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b/>
          <w:b/>
          <w:sz w:val="28"/>
          <w:szCs w:val="28"/>
        </w:rPr>
      </w:pPr>
      <w:r>
        <w:rPr>
          <w:b/>
          <w:sz w:val="28"/>
          <w:szCs w:val="28"/>
        </w:rPr>
        <w:t>Американская фантастика Том 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b/>
          <w:b/>
          <w:sz w:val="28"/>
          <w:szCs w:val="28"/>
        </w:rPr>
      </w:pPr>
      <w:r>
        <w:rPr>
          <w:b/>
          <w:sz w:val="28"/>
          <w:szCs w:val="28"/>
        </w:rPr>
        <w:t>Роберт Шек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b/>
          <w:sz w:val="28"/>
          <w:szCs w:val="28"/>
        </w:rPr>
        <w:t>(М.: МП «ВСЕ ДЛЯ ВАС», 19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b/>
          <w:sz w:val="28"/>
          <w:szCs w:val="28"/>
        </w:rPr>
        <w:t>Scan, OCR, Spellcheck А. Бахаре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center"/>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072" w:leader="none"/>
        </w:tabs>
        <w:snapToGrid w:val="false"/>
        <w:ind w:firstLine="720"/>
        <w:jc w:val="both"/>
        <w:rPr/>
      </w:pPr>
      <w: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0"/>
        <w:rPr>
          <w:rFonts w:ascii="Courier New" w:hAnsi="Courier New" w:cs="Courier New"/>
          <w:b/>
          <w:b/>
          <w:bCs/>
          <w:sz w:val="28"/>
          <w:szCs w:val="28"/>
        </w:rPr>
      </w:pPr>
      <w:r>
        <w:rPr>
          <w:rFonts w:cs="Courier New" w:ascii="Courier New" w:hAnsi="Courier New"/>
          <w:b/>
          <w:bCs/>
          <w:sz w:val="28"/>
          <w:szCs w:val="28"/>
        </w:rPr>
        <w:t>Содержани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
          <w:b/>
          <w:bCs/>
          <w:sz w:val="28"/>
          <w:szCs w:val="28"/>
        </w:rPr>
      </w:pPr>
      <w:r>
        <w:rPr>
          <w:rFonts w:cs="Courier New" w:ascii="Courier New" w:hAnsi="Courier New"/>
          <w:b/>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Билет на планету Транай. Перевод А. Вавилова, Ю. Логино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Обмен разумов. Перевод Н. Евдокимово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Четыре стихии. Перевод Ю. Кривцо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РАССКАЗ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Страж—птица. Перевод Н. Галь</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Я и мои шпики. Перевод А. Русин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Похмелье. Перевод Е. Коротково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Проблема туземцев. Перевод Е. Коротково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Рыцарь в серой фланели. Перевод В. Скороденк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Запах мысли. Перевод Н. Евдокимово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Поднимается ветер. Перевод Э. Кабалевско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Паломничество на Землю. Перевод Д. Жуко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pPr>
      <w:r>
        <w:rPr>
          <w:rFonts w:cs="Courier New" w:ascii="Courier New" w:hAnsi="Courier New"/>
          <w:bCs/>
          <w:sz w:val="28"/>
          <w:szCs w:val="28"/>
        </w:rPr>
        <w:t>Абсолютное оружие. Перевод Ю. Виноградо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outlineLvl w:val="1"/>
        <w:rPr>
          <w:rFonts w:ascii="Courier New" w:hAnsi="Courier New" w:cs="Courier New"/>
          <w:bCs/>
          <w:sz w:val="28"/>
          <w:szCs w:val="28"/>
        </w:rPr>
      </w:pPr>
      <w:r>
        <w:rPr>
          <w:rFonts w:cs="Courier New" w:ascii="Courier New" w:hAnsi="Courier New"/>
          <w:bCs/>
          <w:sz w:val="28"/>
          <w:szCs w:val="28"/>
        </w:rPr>
        <w:t>Вор во времени. Перевод Б. Клюевой</w:t>
      </w:r>
    </w:p>
    <w:p>
      <w:pPr>
        <w:pStyle w:val="Normal"/>
        <w:rPr>
          <w:rFonts w:ascii="Courier New" w:hAnsi="Courier New" w:cs="Courier New"/>
          <w:bCs/>
          <w:sz w:val="28"/>
          <w:szCs w:val="28"/>
        </w:rPr>
      </w:pPr>
      <w:r>
        <w:rPr>
          <w:rFonts w:cs="Courier New" w:ascii="Courier New" w:hAnsi="Courier New"/>
          <w:bCs/>
          <w:sz w:val="28"/>
          <w:szCs w:val="28"/>
        </w:rPr>
      </w:r>
    </w:p>
    <w:p>
      <w:pPr>
        <w:pStyle w:val="Normal"/>
        <w:rPr/>
      </w:pPr>
      <w:r>
        <w:rPr/>
      </w:r>
    </w:p>
    <w:p>
      <w:pPr>
        <w:pStyle w:val="Heading1"/>
        <w:rPr/>
      </w:pPr>
      <w:r>
        <w:rPr/>
        <w:t>БИЛЕТ НА ПЛАНЕТУ ТРАНАЙ</w:t>
      </w:r>
    </w:p>
    <w:p>
      <w:pPr>
        <w:pStyle w:val="Heading2"/>
        <w:ind w:hanging="0"/>
        <w:rPr/>
      </w:pPr>
      <w:r>
        <w:rPr>
          <w:rFonts w:cs="Courier New" w:ascii="Courier New" w:hAnsi="Courier New"/>
          <w:sz w:val="22"/>
        </w:rPr>
        <w:t>Перевод А. Вавилова, Ю. Логинова</w:t>
      </w:r>
    </w:p>
    <w:p>
      <w:pPr>
        <w:pStyle w:val="Normal"/>
        <w:spacing w:before="0" w:after="48"/>
        <w:jc w:val="both"/>
        <w:rPr>
          <w:rFonts w:ascii="Courier New" w:hAnsi="Courier New" w:cs="Courier New"/>
          <w:color w:val="000000"/>
          <w:sz w:val="18"/>
        </w:rPr>
      </w:pPr>
      <w:r>
        <w:rPr>
          <w:rFonts w:cs="Courier New" w:ascii="Courier New" w:hAnsi="Courier New"/>
          <w:color w:val="000000"/>
          <w:sz w:val="18"/>
        </w:rPr>
      </w:r>
    </w:p>
    <w:p>
      <w:pPr>
        <w:pStyle w:val="Normal"/>
        <w:snapToGrid w:val="false"/>
        <w:ind w:firstLine="709"/>
        <w:jc w:val="both"/>
        <w:rPr>
          <w:rFonts w:ascii="Courier New" w:hAnsi="Courier New" w:cs="Courier New"/>
          <w:color w:val="000000"/>
        </w:rPr>
      </w:pPr>
      <w:r>
        <w:rPr>
          <w:rFonts w:cs="Courier New" w:ascii="Courier New" w:hAnsi="Courier New"/>
          <w:color w:val="000000"/>
        </w:rPr>
        <w:t>В один прекрасный июньский день высокий, худощавый, серьёзного вида, скромно одетый молодой человек вошёл в контору Межзвёздного Бюро Путешествий. Он равнодушно прошёл мимо яркого плаката, изображающего Праздник урожая на Марсе. Громадное фотопанно танцующих лесов на Триганиуме не привлекло его взгляда. Он оставил без внимания и несколько двусмысленную картину обряда рассвета на планете Опиукус—</w:t>
      </w:r>
      <w:r>
        <w:rPr>
          <w:rFonts w:cs="Courier New" w:ascii="Courier New" w:hAnsi="Courier New"/>
          <w:color w:val="000000"/>
          <w:lang w:val="en-US"/>
        </w:rPr>
        <w:t>II</w:t>
      </w:r>
      <w:r>
        <w:rPr>
          <w:rFonts w:cs="Courier New" w:ascii="Courier New" w:hAnsi="Courier New"/>
          <w:color w:val="000000"/>
        </w:rPr>
        <w:t xml:space="preserve"> и подошёл к столу агент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хотел бы заказать билет на планету Транай, — сказал молодой человек.</w:t>
      </w:r>
    </w:p>
    <w:p>
      <w:pPr>
        <w:pStyle w:val="Normal"/>
        <w:snapToGrid w:val="false"/>
        <w:ind w:firstLine="709"/>
        <w:jc w:val="both"/>
        <w:rPr>
          <w:rFonts w:ascii="Courier New" w:hAnsi="Courier New" w:cs="Courier New"/>
          <w:color w:val="000000"/>
        </w:rPr>
      </w:pPr>
      <w:r>
        <w:rPr>
          <w:rFonts w:cs="Courier New" w:ascii="Courier New" w:hAnsi="Courier New"/>
          <w:color w:val="000000"/>
        </w:rPr>
        <w:t>Агент закрыл журнал «Полезные изобретения», который он читал, и сдвинул бров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ранай? Транай? Это, кажется, одна из лун Кента—IV?</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ответил молодой человек. — Транай — планета, обращающаяся вокруг звезды, носящей то же название. Я хочу туда съезд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огда о ней не слышал. — Агент взял с полки Звёздный каталог, туристскую звёздную карту и справочник под названием «Редкие межпланетные маршруты».</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 сказал агент уверенным голосом. — Каждый день приходится узнавать что-то новое. Значит, вы хотите заказать билет на планету Транай, мистер…</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удмэн. Марвин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удмэн… Так вот, оказывается, Транай — одна из самых далёких от Земли планет, на краю Млечного Пути. Туда никто не езд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Вы оформите мне проезд? — спросил Гудмэн, и в голосе его послышалось подавляемое волнение.</w:t>
      </w:r>
    </w:p>
    <w:p>
      <w:pPr>
        <w:pStyle w:val="Normal"/>
        <w:snapToGrid w:val="false"/>
        <w:ind w:firstLine="709"/>
        <w:jc w:val="both"/>
        <w:rPr>
          <w:rFonts w:ascii="Courier New" w:hAnsi="Courier New" w:cs="Courier New"/>
          <w:color w:val="000000"/>
        </w:rPr>
      </w:pPr>
      <w:r>
        <w:rPr>
          <w:rFonts w:cs="Courier New" w:ascii="Courier New" w:hAnsi="Courier New"/>
          <w:color w:val="000000"/>
        </w:rPr>
        <w:t>Агент покачал голово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аких шансов. Даже нон—скеды не забираются так далек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 какого ближайшего пункта вы можете меня отправ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Агент подкупающе улыбну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чем об этом беспокоиться? Я могу направить вас на планету, на которой будет всё, чем располагает Транай, плюс такие дополнительные преимущества, как быстрое сообщение, сниженные цены, комфортабельные отели, экскурси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еду на Транай, — угрюмо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туда невозможно добраться, — терпеливо начал объяснять агент. — Что вы рассчитываете там найти? Возможно, я мог бы помоч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можете помочь мне, оформив билет хотя бы д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ищете приключений? — перебил его агент, быстро окинув взглядом тощую сутулую фигуру Гудмэна. — Могу предложить планету Африканус—II, доисторический мир, населённый дикими племенами, саблезубыми тиграми, человекоядными папоротниками; там есть зыбучие пески, действующие вулканы, птеродактили и всё такое прочее. Экспедиции отправляются из Нью-Йорка каждый пятый день, причём максимальный риск сочетается с абсолютной безопасностью. Вам гарантируется голова динозавра, иначе мы возвращаем деньги назад.</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ранай, — сказал Гудмэн.</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м, — клерк оценивающе взглянул на упрямо сжатый рот и немигающие глаза клиента. — Возможно, вам надоели пуританские правила на Земле? Тогда позвольте предложить вам путешествие на Альмагордо—III — «Жемчужину южного звёздного пояса». Наш десятидневный тур в кредит предусматривает посещение таинственного альмагордийского туземного квартала, восьми ночных клубов (первая рюмка за счёт фирмы), осмотр цинталовой фабрики, где вы сможете с колоссальной скидкой купить настоящие цинталовые пояса, обувь и бумажники, а также осмотр двух винных заводов. Девушки на Альмагордо красивы, жизнерадостны и обезоруживающе наивны. Они считают туристов высшим и наиболее желанным типом человеческих существ. Кроме того…</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ранай, — повторил Гудмэн. — До какого ближайшего пункта вы можете меня достав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Клерк нехотя вытащил стопку билето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можете долететь на «Королеве созвездий» до планеты Легис—II, затем пересесть на «Галактическую красавицу», которая доставит вас на Оуме. Там придётся сделать пересадку на местный корабль, который останавливается на Мачанге, Инчанге, Панканге, Лекунге и Ойстере и высадит вас на Тунг—Брадаре IV, если не потерпит аварию в пути. Затем на нон—скеде вы пересечёте Галактический вихрь (если удастся) и прибудете на Алумсридгию, откуда почтовая ракета летает до Белисморанти. Я слышал, что почтовая ракета всё ещё там курсирует. Таким образом, вы проделаете полпути, а дальше доберётесь сам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лично, — сказал Гудмэн. — Вы сможете приготовить необходимые бумаги к вечеру?</w:t>
      </w:r>
    </w:p>
    <w:p>
      <w:pPr>
        <w:pStyle w:val="Normal"/>
        <w:snapToGrid w:val="false"/>
        <w:ind w:firstLine="709"/>
        <w:jc w:val="both"/>
        <w:rPr>
          <w:rFonts w:ascii="Courier New" w:hAnsi="Courier New" w:cs="Courier New"/>
          <w:color w:val="000000"/>
        </w:rPr>
      </w:pPr>
      <w:r>
        <w:rPr>
          <w:rFonts w:cs="Courier New" w:ascii="Courier New" w:hAnsi="Courier New"/>
          <w:color w:val="000000"/>
        </w:rPr>
        <w:t>Агент кивнул.</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Гудмэн, — спросил он в отчаянии, — всё-таки, что это за место —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лице Гудмэна появилась блаженная улыбк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топия, — сказал он.</w:t>
      </w:r>
    </w:p>
    <w:p>
      <w:pPr>
        <w:pStyle w:val="Normal"/>
        <w:snapToGrid w:val="false"/>
        <w:ind w:firstLine="709"/>
        <w:jc w:val="both"/>
        <w:rPr>
          <w:rFonts w:ascii="Courier New" w:hAnsi="Courier New" w:cs="Courier New"/>
          <w:color w:val="000000"/>
        </w:rPr>
      </w:pPr>
      <w:r>
        <w:rPr>
          <w:rFonts w:cs="Courier New" w:ascii="Courier New" w:hAnsi="Courier New"/>
          <w:color w:val="000000"/>
        </w:rPr>
        <w:t>Марвин Гудмэн прожил большую часть жизни в небольшом городе Сикирке (штат Нью-Джерси), которым в течение почти пятидесяти лет управляли сменяющие друг друга политические боссы. Большинство граждан Сикирка равнодушно относилось к коррупции среди всех слоёв государственных служащих, игорным домам, баталиям уличных шаек, пьянству среди молодёжи. Они апатично наблюдали, как разрушаются их дороги, лопаются старые водопроводные трубы, выходят из строя электростанции и разваливаются их обветшалые жилые здания, в то время как боссы строят новые большие дома, новые большие плавательные бассейны и утеплённые конюшни. Люди к этому привыкли. Но только не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Прирождённый борец за справедливость, он писал разоблачительные статьи, которые нигде не печатались, посылал в Конгресс письма, которые никем не читались, поддерживал честных кандидатов, которые никогда не избирались. Он основал «Лигу городского благоустройства», организацию «Граждане против гангстеризма», «Союз граждан за честные полицейские силы», «Ассоциацию борьбы с азартными играми», «Комитет равных возможностей для женщин» и дюжину других организаций.</w:t>
      </w:r>
    </w:p>
    <w:p>
      <w:pPr>
        <w:pStyle w:val="Normal"/>
        <w:snapToGrid w:val="false"/>
        <w:ind w:firstLine="709"/>
        <w:jc w:val="both"/>
        <w:rPr>
          <w:rFonts w:ascii="Courier New" w:hAnsi="Courier New" w:cs="Courier New"/>
          <w:color w:val="000000"/>
        </w:rPr>
      </w:pPr>
      <w:r>
        <w:rPr>
          <w:rFonts w:cs="Courier New" w:ascii="Courier New" w:hAnsi="Courier New"/>
          <w:color w:val="000000"/>
        </w:rPr>
        <w:t>Его усилия были безрезультатны. Апатичные горожане не интересовались этими вопросами. Политиканы открыто над ним смеялись, а Гудмэн не терпел насмешек над собой. В дополнение ко всем бедам его невеста ушла к горластому молодому человеку, который носил яркий спортивный пиджак и единственное достоинство которого заключалось в том, что он владел контрольным пакетом акций Сикиркской строительной корпорации.</w:t>
      </w:r>
    </w:p>
    <w:p>
      <w:pPr>
        <w:pStyle w:val="Normal"/>
        <w:snapToGrid w:val="false"/>
        <w:ind w:firstLine="709"/>
        <w:jc w:val="both"/>
        <w:rPr>
          <w:rFonts w:ascii="Courier New" w:hAnsi="Courier New" w:cs="Courier New"/>
          <w:color w:val="000000"/>
        </w:rPr>
      </w:pPr>
      <w:r>
        <w:rPr>
          <w:rFonts w:cs="Courier New" w:ascii="Courier New" w:hAnsi="Courier New"/>
          <w:color w:val="000000"/>
        </w:rPr>
        <w:t>Это был тяжёлый удар. По—видимому, девушку Марвина не беспокоил тот факт, что Сикиркская строительная корпорация подмешивала непомерное количество песка в бетон и выпускала стальные балки на несколько дюймов уже стандарта. Невеста сказала как-то Гудмэну: «Боже мой, Марвин, ну и что такого? Так все делают. Нужно быть реалистом».</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не собирался быть реалистом. Он сразу же ретировался в «Лунный бар» Эдди, где за рюмкой начал взвешивать привлекательные стороны травяного шалаша в зелёном аду Венеры.</w:t>
      </w:r>
    </w:p>
    <w:p>
      <w:pPr>
        <w:pStyle w:val="Normal"/>
        <w:snapToGrid w:val="false"/>
        <w:ind w:firstLine="709"/>
        <w:jc w:val="both"/>
        <w:rPr>
          <w:rFonts w:ascii="Courier New" w:hAnsi="Courier New" w:cs="Courier New"/>
          <w:color w:val="000000"/>
        </w:rPr>
      </w:pPr>
      <w:r>
        <w:rPr>
          <w:rFonts w:cs="Courier New" w:ascii="Courier New" w:hAnsi="Courier New"/>
          <w:color w:val="000000"/>
        </w:rPr>
        <w:t>В бар вошёл старик с ястребиным лицом, державшийся очень прямо. По его тяжёлой поступи человека, отвыкшего от земного притяжения, по бледному лицу, радиационным ожогам и пронзительным серым глазам Гудмэн определил, что это космический пило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собый транайский», Сэм, — бросил бармену старый астронав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ию минуту, капитан Сэвидж, — ответил барме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ранайский»? — невольно вырвалось у Гудмэн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ранайский», — сказал капитан. — Видно, никогда не слыхал о такой планете, сынок?</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сэр, — признался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вот, сынок, — сказал капитан Сэвидж. — что-то меня тянет на разговор сегодня, поэтому расскажу-ка я тебе о благословенной планете Транай, там, далеко за Галактическим Вихрем.</w:t>
      </w:r>
    </w:p>
    <w:p>
      <w:pPr>
        <w:pStyle w:val="Normal"/>
        <w:snapToGrid w:val="false"/>
        <w:ind w:firstLine="709"/>
        <w:jc w:val="both"/>
        <w:rPr>
          <w:rFonts w:ascii="Courier New" w:hAnsi="Courier New" w:cs="Courier New"/>
          <w:color w:val="000000"/>
        </w:rPr>
      </w:pPr>
      <w:r>
        <w:rPr>
          <w:rFonts w:cs="Courier New" w:ascii="Courier New" w:hAnsi="Courier New"/>
          <w:color w:val="000000"/>
        </w:rPr>
        <w:t>Глаза капитана затуманились, и улыбка согрела угрюмо сжатые губ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те годы мы были железными людьми, управлявшими стальными кораблями. Джонни Кавано, и Фрог Ларсен, и я пробрались бы в самый ад ради тонны терганиума. Да, и споили бы самого Вельзевула, если бы в экипаже не хватало людей. То были времена, когда от космической цинги умирал каждый третий и тень Большого Дэна Макклинтока витала над космическими трассами. Молл Гэнн тогда ещё хозяйничала в трактире «Красный петух» на астероиде 342—АА, заламывала по пятьсот земных долларов за кружку пива, и люди давали, потому что это было единственное заведение на десять миллиардов миль в округе. В те дни шайка скарбиков ещё промышляла вдоль Звёздного пояса, а корабли, направлявшиеся на Проденгум, должны были лететь по страшной Прогнутой стрелке. Так что можешь себе представить, сынок, что я почувствовал, когда однажды высадился на Транае.</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слушал, как старый капитан рисовал картину той великой эпохи, когда хрупкие корабли бросали вызов железному небу, стремясь ввысь, в пространство, вечно туда — к дальним границам Галактики.</w:t>
      </w:r>
    </w:p>
    <w:p>
      <w:pPr>
        <w:pStyle w:val="Normal"/>
        <w:snapToGrid w:val="false"/>
        <w:ind w:firstLine="709"/>
        <w:jc w:val="both"/>
        <w:rPr>
          <w:rFonts w:ascii="Courier New" w:hAnsi="Courier New" w:cs="Courier New"/>
          <w:color w:val="000000"/>
        </w:rPr>
      </w:pPr>
      <w:r>
        <w:rPr>
          <w:rFonts w:cs="Courier New" w:ascii="Courier New" w:hAnsi="Courier New"/>
          <w:color w:val="000000"/>
        </w:rPr>
        <w:t>Там-то, на краю Великого Ничто, и находилась планета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Транай, где найден смысл существования и где люди уже не прикованы к Колесу! Транай — обильная, миролюбивая, процветающая, счастливая страна, населённая не святыми, не скептиками, не интеллектуалами, а людьми обычными, которые достигли Утопии.</w:t>
      </w:r>
    </w:p>
    <w:p>
      <w:pPr>
        <w:pStyle w:val="Normal"/>
        <w:snapToGrid w:val="false"/>
        <w:ind w:firstLine="709"/>
        <w:jc w:val="both"/>
        <w:rPr>
          <w:rFonts w:ascii="Courier New" w:hAnsi="Courier New" w:cs="Courier New"/>
          <w:color w:val="000000"/>
        </w:rPr>
      </w:pPr>
      <w:r>
        <w:rPr>
          <w:rFonts w:cs="Courier New" w:ascii="Courier New" w:hAnsi="Courier New"/>
          <w:color w:val="000000"/>
        </w:rPr>
        <w:t>В течение часа капитан Сэвидж рассказывал о многообразных чудесах планеты Транай. Закончив, он пожаловался на сухость в горле. «Космический катар», назвал он это состояние, и Гудмэн заказал ему ещё один «Транайский особый» и один для себя. Потягивая экзотическую буро—зелёную смесь, Гудмэн погрузился в мечтания.</w:t>
      </w:r>
    </w:p>
    <w:p>
      <w:pPr>
        <w:pStyle w:val="Normal"/>
        <w:snapToGrid w:val="false"/>
        <w:ind w:firstLine="709"/>
        <w:jc w:val="both"/>
        <w:rPr>
          <w:rFonts w:ascii="Courier New" w:hAnsi="Courier New" w:cs="Courier New"/>
          <w:color w:val="000000"/>
        </w:rPr>
      </w:pPr>
      <w:r>
        <w:rPr>
          <w:rFonts w:cs="Courier New" w:ascii="Courier New" w:hAnsi="Courier New"/>
          <w:color w:val="000000"/>
        </w:rPr>
        <w:t>Наконец он мягко спроси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бы вам не вернуться назад, капитан?</w:t>
      </w:r>
    </w:p>
    <w:p>
      <w:pPr>
        <w:pStyle w:val="Normal"/>
        <w:snapToGrid w:val="false"/>
        <w:ind w:firstLine="709"/>
        <w:jc w:val="both"/>
        <w:rPr>
          <w:rFonts w:ascii="Courier New" w:hAnsi="Courier New" w:cs="Courier New"/>
          <w:color w:val="000000"/>
        </w:rPr>
      </w:pPr>
      <w:r>
        <w:rPr>
          <w:rFonts w:cs="Courier New" w:ascii="Courier New" w:hAnsi="Courier New"/>
          <w:color w:val="000000"/>
        </w:rPr>
        <w:t>Старик покачал голово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смический радикулит. Я застрял на Земле навсегда. В те дни мы понятия не имели о современной медицине. Теперь я гожусь лишь на сухопутную работ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что вы сейчас делаете?</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ботаю десятником в Сикиркской строительной корпорации, — вздохнул старик. — Это я, который когда-то командовал пятидесятитрубным клипером… Ох, уж как эти люди делают бетон! Может быть, ещё по маленькой в честь красавицы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Они ещё несколько раз выпили по маленькой. Когда Гудмэн покидал бар, дело было решено. Где-то там, во Вселенной, найден модус вивенди, реальное осуществление древней мечты человека об идеальном обществе.</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меньшее он бы не согласи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На следующий день он уволился с завода роботов в Ист—Косте, где работал конструктором, и забрал свои сбережения из банка.</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отправлялся на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Королеве созвездий» он долетел до Легис—II, а затем на «Галактической красавице» — до Оуме. Сделав остановки на Мачанге, Инчанге, Панканге, Лекунге и Ойстере, которые оказались убогими местечками, он достиг Тунг—Брадара—IV. Без всяких инцидентов он пролетел сквозь Галактический Вихрь и, наконец, добрался до Белисморанти, где кончалась сфера влияния Земли.</w:t>
      </w:r>
    </w:p>
    <w:p>
      <w:pPr>
        <w:pStyle w:val="Normal"/>
        <w:snapToGrid w:val="false"/>
        <w:ind w:firstLine="709"/>
        <w:jc w:val="both"/>
        <w:rPr>
          <w:rFonts w:ascii="Courier New" w:hAnsi="Courier New" w:cs="Courier New"/>
          <w:color w:val="000000"/>
        </w:rPr>
      </w:pPr>
      <w:r>
        <w:rPr>
          <w:rFonts w:cs="Courier New" w:ascii="Courier New" w:hAnsi="Courier New"/>
          <w:color w:val="000000"/>
        </w:rPr>
        <w:t>За фантастическую сумму лайнер местной компании перевёз его на Дваста—II, откуда на грузовой ракете он миновал планеты Севес, Олго и Ми и прибыл на двойную планету Мванти. Там он застрял на три месяца, но использовал это время, чтобы пройти гипнопедический курс транайского языка. Наконец, он нанял лётчика, который доставил его на планету Динг.</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Динге он был арестован как хигастомеритреанский шпион, однако ему удалось бежать в грузовом отсеке ракеты, возившей руду для г’Мори. На г’Мори ему пришлось лечиться от обморожения, теплового удара и поверхностных радиационных ожогов. Там же он договорился о перелёте на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Он уже отчаялся и не верил, что попадёт к месту назначения, когда корабль пронёсся мимо лун Доэ и Ри и опустился в порту планеты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Когда открылись шлюзы, Гудмэн ощутил глубокую депрессию. Частично она объяснялась усталостью, неизбежной после такого путешествия. Но была и другая причина: его внезапно охватил страх оттого, что Транай может оказаться химерой.</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пересёк всю Галактику, поверив на слово старому космическому лётчику. Теперь его повесть звучала уже не столь убедительно. Скорее можно поверить в существование Эльдорадо, чем планеты Транай, к которой его так влекло.</w:t>
      </w:r>
    </w:p>
    <w:p>
      <w:pPr>
        <w:pStyle w:val="Normal"/>
        <w:snapToGrid w:val="false"/>
        <w:ind w:firstLine="709"/>
        <w:jc w:val="both"/>
        <w:rPr>
          <w:rFonts w:ascii="Courier New" w:hAnsi="Courier New" w:cs="Courier New"/>
          <w:color w:val="000000"/>
        </w:rPr>
      </w:pPr>
      <w:r>
        <w:rPr>
          <w:rFonts w:cs="Courier New" w:ascii="Courier New" w:hAnsi="Courier New"/>
          <w:color w:val="000000"/>
        </w:rPr>
        <w:t>Он сошёл с корабля. Порт Транай казался довольно приятным городком. Улицы полны народу, в магазинах много товаров. Мужчины похожи на обычных людей. Женщины весьма привлекательны.</w:t>
      </w:r>
    </w:p>
    <w:p>
      <w:pPr>
        <w:pStyle w:val="Normal"/>
        <w:snapToGrid w:val="false"/>
        <w:ind w:firstLine="709"/>
        <w:jc w:val="both"/>
        <w:rPr>
          <w:rFonts w:ascii="Courier New" w:hAnsi="Courier New" w:cs="Courier New"/>
          <w:color w:val="000000"/>
        </w:rPr>
      </w:pPr>
      <w:r>
        <w:rPr>
          <w:rFonts w:cs="Courier New" w:ascii="Courier New" w:hAnsi="Courier New"/>
          <w:color w:val="000000"/>
        </w:rPr>
        <w:t>И всё же он почувствовал что-то странное, что-то неуловимо, но в то же время ощутимо необычное. Вскоре он понял, в чём дело.</w:t>
      </w:r>
    </w:p>
    <w:p>
      <w:pPr>
        <w:pStyle w:val="Normal"/>
        <w:snapToGrid w:val="false"/>
        <w:ind w:firstLine="709"/>
        <w:jc w:val="both"/>
        <w:rPr>
          <w:rFonts w:ascii="Courier New" w:hAnsi="Courier New" w:cs="Courier New"/>
          <w:color w:val="000000"/>
        </w:rPr>
      </w:pPr>
      <w:r>
        <w:rPr>
          <w:rFonts w:cs="Courier New" w:ascii="Courier New" w:hAnsi="Courier New"/>
          <w:color w:val="000000"/>
        </w:rPr>
        <w:t>Ему попадалось по крайней мере десять мужчин на каждую женщину, и что более странно: все женщины, которых он видел, были моложе 18 или старше 35 лет.</w:t>
      </w:r>
    </w:p>
    <w:p>
      <w:pPr>
        <w:pStyle w:val="Normal"/>
        <w:snapToGrid w:val="false"/>
        <w:ind w:firstLine="709"/>
        <w:jc w:val="both"/>
        <w:rPr/>
      </w:pPr>
      <w:r>
        <w:rPr>
          <w:rFonts w:cs="Courier New" w:ascii="Courier New" w:hAnsi="Courier New"/>
          <w:color w:val="000000"/>
        </w:rPr>
        <w:t>Что же случилось с женщинами от 18 до 35? Наложено ли какое-то табу на их появление в общественных местах? Или виной тому эпидемия?</w:t>
      </w:r>
    </w:p>
    <w:p>
      <w:pPr>
        <w:pStyle w:val="Normal"/>
        <w:snapToGrid w:val="false"/>
        <w:ind w:firstLine="709"/>
        <w:jc w:val="both"/>
        <w:rPr>
          <w:rFonts w:ascii="Courier New" w:hAnsi="Courier New" w:cs="Courier New"/>
          <w:color w:val="000000"/>
        </w:rPr>
      </w:pPr>
      <w:r>
        <w:rPr>
          <w:rFonts w:cs="Courier New" w:ascii="Courier New" w:hAnsi="Courier New"/>
          <w:color w:val="000000"/>
        </w:rPr>
        <w:t>Надо подождать, вскоре он всё узнает.</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направился в Идриг—Билдинг, где помещались все правительственные учреждения планеты, и представился в канцелярии министра по делам иноземцев. Его сразу провели к министру.</w:t>
      </w:r>
    </w:p>
    <w:p>
      <w:pPr>
        <w:pStyle w:val="Normal"/>
        <w:snapToGrid w:val="false"/>
        <w:ind w:firstLine="709"/>
        <w:jc w:val="both"/>
        <w:rPr>
          <w:rFonts w:ascii="Courier New" w:hAnsi="Courier New" w:cs="Courier New"/>
          <w:color w:val="000000"/>
        </w:rPr>
      </w:pPr>
      <w:r>
        <w:rPr>
          <w:rFonts w:cs="Courier New" w:ascii="Courier New" w:hAnsi="Courier New"/>
          <w:color w:val="000000"/>
        </w:rPr>
        <w:t>Кабинет был небольшой и очень заставленный, на стенах синели странные потёки. Что сразу поразило Гудмэна, так это дальнобойная винтовка с глушителем и телескопическим прицелом, которая зловеще висела на стене. Однако раздумывать над этим было некогда, так как министр вскочил с кресла и энергично пожал ему руку.</w:t>
      </w:r>
    </w:p>
    <w:p>
      <w:pPr>
        <w:pStyle w:val="Normal"/>
        <w:snapToGrid w:val="false"/>
        <w:ind w:firstLine="709"/>
        <w:jc w:val="both"/>
        <w:rPr>
          <w:rFonts w:ascii="Courier New" w:hAnsi="Courier New" w:cs="Courier New"/>
          <w:color w:val="000000"/>
        </w:rPr>
      </w:pPr>
      <w:r>
        <w:rPr>
          <w:rFonts w:cs="Courier New" w:ascii="Courier New" w:hAnsi="Courier New"/>
          <w:color w:val="000000"/>
        </w:rPr>
        <w:t>Министр был полным весёлым мужчиной лет пятидесяти. На шее у него висел небольшой медальон с гербом планеты Транай: молния, раскалывающая початок кукурузы. Гудмэн правильно определил, что это официальный знак вла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о пожаловать на Транай, — сердечно приветствовал его министр. Он смахнул кипу бумаг с кресла и пригласил Гудмэна сес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сподин министр… — официально начал Гудмэн по—транайск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н Мелит. Зовите меня просто Ден. Мы здесь не любим официальщины. Кладите ноги на стол и располагайтесь, как у себя дома. Сигар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спасибо, — сказал Гудмэн слегка ошарашенный. — Мистер… эээ… Ден, я приехал с планеты Земля, о которой вы, возможно, слыша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слышал, — сказал министр. — Довольно нервное, суетливое место, не правда? Конечно, не хочу вас обиде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да. Я придерживаюсь того мнения о Земле. Причина, по которой я приехал… — Гудмэн запнулся, надеясь, что он не выглядит слишком глупо. — В общем, я слыхал кое-что о планете Транай. И, поразмыслив, пришёл выводу, что всё это, наверно, сказки. Но если вы не возражаете, я бы хотел задать несколько вопросо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рашивайте что угодно, — великодушно сказал Мелит. — Можете рассчитывать на откровенный отв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Я слышал, что на Транае не было войн уже в течение четырехсот л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Шестисот лет, — поправил его Мелит. — Нет, и не предвидит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то-то мне сказал, что на Транае нет преступн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поэтому здесь нет полиции, судов, судей, шерифов, судебных приставов, палачей, правительственных следователей. Нет ни тюрем, ни исправительных домов, ни других мест заключен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в них просто не нуждаемся, — объяснил Мелит, — потому что у нас не совершается преступлени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лышал, — сказал Гудмэн, — что на Транае нет нищеты.</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нищете и я не слыхивал, — сказал весело Мелит. — Вы уверены, что не хотите сигар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спасибо. — Гудмэн в возбуждении наклонился вперёд. — Я так понимаю, что вы создали стабильную экономику без обращения к социалистическим, коммунистическим, фашистским или бюрократическим метода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 — сказал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 есть ваше общество является обществом свободного предпринимательства, где процветает частная инициатива, а функции власти сведены к абсолютному минимуму.</w:t>
      </w:r>
    </w:p>
    <w:p>
      <w:pPr>
        <w:pStyle w:val="Normal"/>
        <w:snapToGrid w:val="false"/>
        <w:ind w:firstLine="709"/>
        <w:jc w:val="both"/>
        <w:rPr>
          <w:rFonts w:ascii="Courier New" w:hAnsi="Courier New" w:cs="Courier New"/>
          <w:color w:val="000000"/>
        </w:rPr>
      </w:pPr>
      <w:r>
        <w:rPr>
          <w:rFonts w:cs="Courier New" w:ascii="Courier New" w:hAnsi="Courier New"/>
          <w:color w:val="000000"/>
        </w:rPr>
        <w:t>Мелит кивну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основном на правительство возложены второстепенные функции: забота о престарелых, украшение ландшафт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о ли, что вы открыли способ распределения богатств без вмешательства правительства, даже без налогов — способ, основанный только на индивидуальном желании? — настойчиво интересовался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конечн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авда ли, что правительство Траная не знает коррупци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акой, — сказал Мелит, — видимо, по этой причине нам очень трудно уговаривать людей заниматься государственной деятельностью.</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чит, капитан Сэвидж был прав! — воскликнул Гудмэн, который уже не мог сдерживаться. — Вот она, Утоп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м здесь нравится, — сказал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глубоко вздохнул и спроси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можно мне здесь остаться?</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бы и нет? — Мелит вытащил анкету. — У нас нет иммиграционных ограничений. Скажите, какая у вас професс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Земле я был конструктором робото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этой области возможностей и работы много. — Мелит начал заполнять анкету. Его перо выдавило чернильную кляксу. Министр небрежно кинул ручку в стену. Она разбилась, оставив после себя ещё один синий потёк.</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нкету заполним в следующий раз, — сказал он. — Я сейчас не в настроении этим заниматься. — Он откинулся на спинку кресла. — Хочу вам дать один совет. Здесь, на Транае, мы считаем, что довольно близко подошли к Утопии, как вы выразились. Но наше государство нельзя назвать высокоорганизованным. У нас нет сложного кодекса законов. Мы живём, придерживаясь нескольких неписаных законов, или обычаев, если хотите. Вы сами узнаете, в чём они заключаются. Хочу вам посоветовать, это, конечно, не приказ, их соблюда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я буду это делать, — с чувством сказал Гудмэн. — Могу вас заверить, сэр, что я не имею намерения угрожать какой-либо сфере вашего ра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я не беспокоюсь насчёт нас, — весело улыбнулся Мелит. — Я имел в виду вашу собственную безопасность. Возможно, моя жена тоже захочет вам что-либо посоветовать.</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нажал большую красную кнопку на письменном столе. Перед ними возникло голубоватое сияние. Сияние материализовалось в красивую молодую женщин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брое утро, дорогой, — сказала она Мелиту.</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оро вечер, — сказал Мелит. — Дорогая, этот юноша прилетел с самой Земли и хочет жить на Транае. Я ему дал обычные советы. Можем ли мы что-нибудь ещё для него сделать?</w:t>
      </w:r>
    </w:p>
    <w:p>
      <w:pPr>
        <w:pStyle w:val="Normal"/>
        <w:snapToGrid w:val="false"/>
        <w:ind w:firstLine="709"/>
        <w:jc w:val="both"/>
        <w:rPr>
          <w:rFonts w:ascii="Courier New" w:hAnsi="Courier New" w:cs="Courier New"/>
          <w:color w:val="000000"/>
        </w:rPr>
      </w:pPr>
      <w:r>
        <w:rPr>
          <w:rFonts w:cs="Courier New" w:ascii="Courier New" w:hAnsi="Courier New"/>
          <w:color w:val="000000"/>
        </w:rPr>
        <w:t>Госпожа Мелит немножко подумала и потом спросила Гудмэн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женат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мадам, — ответил Гудмэн.</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таком случае ему надо познакомиться с хорошей девушкой, — сказала г—жа Мелит мужу. — Холостая жизнь не поощряется на Транае, хотя она, безусловно, не запрещена. Подождите… Как насчёт той симпатичной Дриган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а помолвлена, — сказал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 самом деле? Неужели я так долго находилась в стасисе? Дорогой, это не слишком разумно с твоей сторон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был занят, — извиняющимся тоном сказал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насчёт Мины Вензис?</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его тип.</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Жанна Влэ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лично! — Мелит подмигнул Гудмэну. — Очаровательная молодая женщина. — Он вынул новую ручку из ящика стола, записал на бумажке адрес и протянул его Гудмэну. — Жена позвонит ей, чтобы она вас ждала завтр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 обязательно как-нибудь заходите к нам на обед, — сказала г—жа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удовольствием, — ответил Гудмэн, у которого кружилась голов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да была с вами познакомиться.</w:t>
      </w:r>
    </w:p>
    <w:p>
      <w:pPr>
        <w:pStyle w:val="Normal"/>
        <w:snapToGrid w:val="false"/>
        <w:ind w:firstLine="709"/>
        <w:jc w:val="both"/>
        <w:rPr>
          <w:rFonts w:ascii="Courier New" w:hAnsi="Courier New" w:cs="Courier New"/>
          <w:color w:val="000000"/>
        </w:rPr>
      </w:pPr>
      <w:r>
        <w:rPr>
          <w:rFonts w:cs="Courier New" w:ascii="Courier New" w:hAnsi="Courier New"/>
          <w:color w:val="000000"/>
        </w:rPr>
        <w:t>Тут Мелит нажал красную кнопку. Г—жа Мелит пропала в голубом сияни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ра закрывать, — заметил Мелит, взглянув на часы. — Перерабатывать нельзя, не то люди станут болтать. Заходите как-нибудь, и мы заполним анкеты. Вообще вам, конечно, следовало бы нанести визит Верховному Президенту Боргу в Национальный дворец. Или он сам вас посетит. Только смотрите, чтобы эта старая лиса вас не обманула, и не забудьте насчёт Жанны.</w:t>
      </w:r>
    </w:p>
    <w:p>
      <w:pPr>
        <w:pStyle w:val="Normal"/>
        <w:snapToGrid w:val="false"/>
        <w:ind w:firstLine="709"/>
        <w:jc w:val="both"/>
        <w:rPr>
          <w:rFonts w:ascii="Courier New" w:hAnsi="Courier New" w:cs="Courier New"/>
          <w:color w:val="000000"/>
        </w:rPr>
      </w:pPr>
      <w:r>
        <w:rPr>
          <w:rFonts w:cs="Courier New" w:ascii="Courier New" w:hAnsi="Courier New"/>
          <w:color w:val="000000"/>
        </w:rPr>
        <w:t>Он хитро подмигнул Гудмэну и проводил его до двери.</w:t>
      </w:r>
    </w:p>
    <w:p>
      <w:pPr>
        <w:pStyle w:val="Normal"/>
        <w:snapToGrid w:val="false"/>
        <w:ind w:firstLine="709"/>
        <w:jc w:val="both"/>
        <w:rPr>
          <w:rFonts w:ascii="Courier New" w:hAnsi="Courier New" w:cs="Courier New"/>
          <w:color w:val="000000"/>
        </w:rPr>
      </w:pPr>
      <w:r>
        <w:rPr>
          <w:rFonts w:cs="Courier New" w:ascii="Courier New" w:hAnsi="Courier New"/>
          <w:color w:val="000000"/>
        </w:rPr>
        <w:t>Через несколько секунд Гудмэн очутился один на тротуар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Утопия, — сказал он себе. — Настоящая, действительная, стопроцентная Утопия.</w:t>
      </w:r>
    </w:p>
    <w:p>
      <w:pPr>
        <w:pStyle w:val="Normal"/>
        <w:snapToGrid w:val="false"/>
        <w:ind w:firstLine="709"/>
        <w:jc w:val="both"/>
        <w:rPr>
          <w:rFonts w:ascii="Courier New" w:hAnsi="Courier New" w:cs="Courier New"/>
          <w:color w:val="000000"/>
        </w:rPr>
      </w:pPr>
      <w:r>
        <w:rPr>
          <w:rFonts w:cs="Courier New" w:ascii="Courier New" w:hAnsi="Courier New"/>
          <w:color w:val="000000"/>
        </w:rPr>
        <w:t>Правда, она была не лишена странностей.</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обедал в небольшом ресторане, а затем устроился в отеле неподалёку. Приветливый дежурный проводил его в номер, где Гудмэн сразу же растянулся на постели. Он устало потёр глаза, пытаясь разобраться в своих впечатлениях.</w:t>
      </w:r>
    </w:p>
    <w:p>
      <w:pPr>
        <w:pStyle w:val="Normal"/>
        <w:snapToGrid w:val="false"/>
        <w:ind w:firstLine="709"/>
        <w:jc w:val="both"/>
        <w:rPr>
          <w:rFonts w:ascii="Courier New" w:hAnsi="Courier New" w:cs="Courier New"/>
          <w:color w:val="000000"/>
        </w:rPr>
      </w:pPr>
      <w:r>
        <w:rPr>
          <w:rFonts w:cs="Courier New" w:ascii="Courier New" w:hAnsi="Courier New"/>
          <w:color w:val="000000"/>
        </w:rPr>
        <w:t>Столько событий за один день — и уже много непонятного. Например, соотношение мужчин и женщин. Он собирался спросить об этом Мелита.</w:t>
      </w:r>
    </w:p>
    <w:p>
      <w:pPr>
        <w:pStyle w:val="Normal"/>
        <w:snapToGrid w:val="false"/>
        <w:ind w:firstLine="709"/>
        <w:jc w:val="both"/>
        <w:rPr/>
      </w:pPr>
      <w:r>
        <w:rPr>
          <w:rFonts w:cs="Courier New" w:ascii="Courier New" w:hAnsi="Courier New"/>
          <w:color w:val="000000"/>
        </w:rPr>
        <w:t>Но, возможно, у Мелита и не стоило спрашивать, потому что он сам был со странностями. Например, почему он кидал ручки в стену? Разве такое может позволить себе зрелый и ответственный государственный деятель? К тому же жена Мелита…</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уже догадался, что г—жа Мелит вышла из дерсин—стасисного поля; он узнал характерно голубое сияние. Дерсин—поле применялось и на Земле. Иногда были веские медицинские причины для того, чтобы прекратить на время всякую деятельность организма, рост и распад. Например, если пациенту требовалась особая вакцина, которую можно было достать лишь на Марсе, такого человека просто—напросто помещали в стасисное поле, пока не прибывала вакцина.</w:t>
      </w:r>
    </w:p>
    <w:p>
      <w:pPr>
        <w:pStyle w:val="Normal"/>
        <w:snapToGrid w:val="false"/>
        <w:ind w:firstLine="709"/>
        <w:jc w:val="both"/>
        <w:rPr>
          <w:rFonts w:ascii="Courier New" w:hAnsi="Courier New" w:cs="Courier New"/>
          <w:color w:val="000000"/>
        </w:rPr>
      </w:pPr>
      <w:r>
        <w:rPr>
          <w:rFonts w:cs="Courier New" w:ascii="Courier New" w:hAnsi="Courier New"/>
          <w:color w:val="000000"/>
        </w:rPr>
        <w:t>Однако на Земле только дипломированные врачи могли экспериментировать с этим полем. Использование его без разрешения строго каралось.</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никогда не слышал, чтобы в этом поле держали жён.</w:t>
      </w:r>
    </w:p>
    <w:p>
      <w:pPr>
        <w:pStyle w:val="Normal"/>
        <w:snapToGrid w:val="false"/>
        <w:ind w:firstLine="709"/>
        <w:jc w:val="both"/>
        <w:rPr>
          <w:rFonts w:ascii="Courier New" w:hAnsi="Courier New" w:cs="Courier New"/>
          <w:color w:val="000000"/>
        </w:rPr>
      </w:pPr>
      <w:r>
        <w:rPr>
          <w:rFonts w:cs="Courier New" w:ascii="Courier New" w:hAnsi="Courier New"/>
          <w:color w:val="000000"/>
        </w:rPr>
        <w:t>Однако если все жёны на Транае содержатся в стасисном поле, это объясняло отсутствие женщин между 18 и 35 годами, а также явное преобладание мужчин.</w:t>
      </w:r>
    </w:p>
    <w:p>
      <w:pPr>
        <w:pStyle w:val="Normal"/>
        <w:snapToGrid w:val="false"/>
        <w:ind w:firstLine="709"/>
        <w:jc w:val="both"/>
        <w:rPr>
          <w:rFonts w:ascii="Courier New" w:hAnsi="Courier New" w:cs="Courier New"/>
          <w:color w:val="000000"/>
        </w:rPr>
      </w:pPr>
      <w:r>
        <w:rPr>
          <w:rFonts w:cs="Courier New" w:ascii="Courier New" w:hAnsi="Courier New"/>
          <w:color w:val="000000"/>
        </w:rPr>
        <w:t>Но в чём причина этой электромагнитной паранджи?</w:t>
      </w:r>
    </w:p>
    <w:p>
      <w:pPr>
        <w:pStyle w:val="Normal"/>
        <w:snapToGrid w:val="false"/>
        <w:ind w:firstLine="709"/>
        <w:jc w:val="both"/>
        <w:rPr>
          <w:rFonts w:ascii="Courier New" w:hAnsi="Courier New" w:cs="Courier New"/>
          <w:color w:val="000000"/>
        </w:rPr>
      </w:pPr>
      <w:r>
        <w:rPr>
          <w:rFonts w:cs="Courier New" w:ascii="Courier New" w:hAnsi="Courier New"/>
          <w:color w:val="000000"/>
        </w:rPr>
        <w:t>И ещё одна вещь беспокоила Гудмэна. Не столь уж важная, но не совсем приятная.</w:t>
      </w:r>
    </w:p>
    <w:p>
      <w:pPr>
        <w:pStyle w:val="Normal"/>
        <w:snapToGrid w:val="false"/>
        <w:ind w:firstLine="709"/>
        <w:jc w:val="both"/>
        <w:rPr>
          <w:rFonts w:ascii="Courier New" w:hAnsi="Courier New" w:cs="Courier New"/>
          <w:color w:val="000000"/>
        </w:rPr>
      </w:pPr>
      <w:r>
        <w:rPr>
          <w:rFonts w:cs="Courier New" w:ascii="Courier New" w:hAnsi="Courier New"/>
          <w:color w:val="000000"/>
        </w:rPr>
        <w:t>Винтовка, висевшая у Мелита на стене.</w:t>
      </w:r>
    </w:p>
    <w:p>
      <w:pPr>
        <w:pStyle w:val="Normal"/>
        <w:snapToGrid w:val="false"/>
        <w:ind w:firstLine="709"/>
        <w:jc w:val="both"/>
        <w:rPr/>
      </w:pPr>
      <w:r>
        <w:rPr>
          <w:rFonts w:cs="Courier New" w:ascii="Courier New" w:hAnsi="Courier New"/>
          <w:color w:val="000000"/>
        </w:rPr>
        <w:t>Может быть, он охотник? Значит, на крупную дичь. Или занимается спортивной стрельбой? Но к чему тогда телескопический прицел? И глушитель? Почему он держит винтовку в кабинете?</w:t>
      </w:r>
    </w:p>
    <w:p>
      <w:pPr>
        <w:pStyle w:val="Normal"/>
        <w:snapToGrid w:val="false"/>
        <w:ind w:firstLine="709"/>
        <w:jc w:val="both"/>
        <w:rPr>
          <w:rFonts w:ascii="Courier New" w:hAnsi="Courier New" w:cs="Courier New"/>
          <w:color w:val="000000"/>
        </w:rPr>
      </w:pPr>
      <w:r>
        <w:rPr>
          <w:rFonts w:cs="Courier New" w:ascii="Courier New" w:hAnsi="Courier New"/>
          <w:color w:val="000000"/>
        </w:rPr>
        <w:t>В конце концов, решил Гудмэн, всё это не имеет значения: так, мелкие причуды, которые будут проясняться по мере того, как он будет жить здесь. Нельзя ожидать, что он получит немедленное и полное объяснение всему, что творится на этой, между прочим, чужой планете.</w:t>
      </w:r>
    </w:p>
    <w:p>
      <w:pPr>
        <w:pStyle w:val="Normal"/>
        <w:snapToGrid w:val="false"/>
        <w:ind w:firstLine="709"/>
        <w:jc w:val="both"/>
        <w:rPr>
          <w:rFonts w:ascii="Courier New" w:hAnsi="Courier New" w:cs="Courier New"/>
          <w:color w:val="000000"/>
        </w:rPr>
      </w:pPr>
      <w:r>
        <w:rPr>
          <w:rFonts w:cs="Courier New" w:ascii="Courier New" w:hAnsi="Courier New"/>
          <w:color w:val="000000"/>
        </w:rPr>
        <w:t>Он уже засыпал, когда услышал стук в двер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йдите, — сказал он.</w:t>
      </w:r>
    </w:p>
    <w:p>
      <w:pPr>
        <w:pStyle w:val="Normal"/>
        <w:snapToGrid w:val="false"/>
        <w:ind w:firstLine="709"/>
        <w:jc w:val="both"/>
        <w:rPr>
          <w:rFonts w:ascii="Courier New" w:hAnsi="Courier New" w:cs="Courier New"/>
          <w:color w:val="000000"/>
        </w:rPr>
      </w:pPr>
      <w:r>
        <w:rPr>
          <w:rFonts w:cs="Courier New" w:ascii="Courier New" w:hAnsi="Courier New"/>
          <w:color w:val="000000"/>
        </w:rPr>
        <w:t>Небольшого роста человек с серым лицом, озираясь по сторонам, вбежал в комнату и захлопнул двер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вы прилетели с Зем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так и решил, что найду вас здесь, — сказал маленький человек с довольной улыбкой. — Отыскал сразу же. Собираетесь пожить на Трана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остаюсь навсегд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тлично, — сказал человек. — Хотите стать Верховным Президенто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ая зарплата, сокращённый рабочий день, и всего лишь на один год. Вы похожи на человека, принимающего интересы общественности близко к сердцу, — весело говорил незнакомец. — Так как же вы решите?</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не знал, что ответ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ите сказать, — изумлённо спросил он, — что ни за что ни про что предлагаете мне высший пост в этом государств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значит «ни за что ни про что»? — обиделся незнакомец. — Вы что думаете, мы предлагаем пост Верховного Президента первому встречному? Такое предложение — большая чес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хоте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вы, как житель Земли, очень подходите для этого пост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бщеизвестно, что жители Земли любят власть. Мы, транайцы, власть не любим, вот и всё. Слишком много возни.</w:t>
      </w:r>
    </w:p>
    <w:p>
      <w:pPr>
        <w:pStyle w:val="Normal"/>
        <w:snapToGrid w:val="false"/>
        <w:ind w:firstLine="709"/>
        <w:jc w:val="both"/>
        <w:rPr/>
      </w:pPr>
      <w:r>
        <w:rPr>
          <w:rFonts w:cs="Courier New" w:ascii="Courier New" w:hAnsi="Courier New"/>
          <w:color w:val="000000"/>
        </w:rPr>
        <w:t>Оказывается, так просто. Кровь реформатора вскипела в жилах Гудмэна. Хоть Транай и идеальная планета, здесь кое-что можно усовершенствовать. Он вдруг представил себя правителем Утопии, который осуществляет великую миссию улучшения самого совершенства. Однако чувство осторожности помешало ему принять предложение сразу. А вдруг незнакомец — сумасшедши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за ваше предложение, — сказал Гудмэн. — Но мне нужно подумать. Возможно, я переговорю с нынешним Президентом, чтобы узнать о характере работ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вы считаете, для чего здесь я? — воскликнул маленький человечек. — Я и есть Верховный Президент Борг. — Только сейчас Гудмэн заметил официальный медальон на шее у незнакомца. — Сообщите мне ваше решение. Я буду в Национальном дворце.</w:t>
      </w:r>
    </w:p>
    <w:p>
      <w:pPr>
        <w:pStyle w:val="Normal"/>
        <w:snapToGrid w:val="false"/>
        <w:ind w:firstLine="709"/>
        <w:jc w:val="both"/>
        <w:rPr/>
      </w:pPr>
      <w:r>
        <w:rPr>
          <w:rFonts w:cs="Courier New" w:ascii="Courier New" w:hAnsi="Courier New"/>
          <w:color w:val="000000"/>
        </w:rPr>
        <w:t>Борг пожал Гудмэну руку и отбыл. Гудмэн подождал пять минут и позвонил порть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то это был?</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ховный Президент Борг, — сказал портье. — Вы согласились?</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жал плечами. Он неожиданно понял, что ему предстоит ещё многое выяснить о планете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На следующее утро Гудмэн составил алфавитный список местных заводов по изготовлению роботов и пошёл искать работу. К своему удивлению, место он нашёл себе сразу. На огромном заводе домашних роботов фирмы «Аббаг» его приняли на работу, лишь бегло взглянув на документы.</w:t>
      </w:r>
    </w:p>
    <w:p>
      <w:pPr>
        <w:pStyle w:val="Normal"/>
        <w:snapToGrid w:val="false"/>
        <w:ind w:firstLine="709"/>
        <w:jc w:val="both"/>
        <w:rPr>
          <w:rFonts w:ascii="Courier New" w:hAnsi="Courier New" w:cs="Courier New"/>
          <w:color w:val="000000"/>
        </w:rPr>
      </w:pPr>
      <w:r>
        <w:rPr>
          <w:rFonts w:cs="Courier New" w:ascii="Courier New" w:hAnsi="Courier New"/>
          <w:color w:val="000000"/>
        </w:rPr>
        <w:t>Его новый начальник мистер Аббаг был невысокого роста энергичный человек с копной седых волос.</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д заполучить землянина, — сказал Аббаг. — Насколько я слышал, вы изобретательный народ, а это нам и нужно. Буду откровенен с вами, Гудмэн, я надеюсь с выгодой использовать ваши необычные взгляды. Дело в том, что мы зашли в тупик.</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хническая проблема? — спрос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ам покажу. — Аббаг повёл Гудмэна через прессовую, обжиговую, рентгеноскопию, сборочный цех и, наконец, в испытательный зал. Он был устроен в виде комбинированной кухни и гостиной. Вдоль стены стояло около десятка робото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пробуйте — предложил Аббаг.</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дошёл к ближайшему роботу и взглянул на пульт управления. Всё довольно просто, никаких премудростей. Он заставил машину проделать обычный набор действий: поднимать различные предметы, мыть сковородки и посуду, сервировать стол. Реакции робота были довольно точными, но ужасно медленными. На Земле замедленные реакции были ликвидированы сотню лет назад. Очевидно, в этом отношении на Транае отста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роде медленно, — осторожно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правы, — сказал Аббаг. — Очень медленно. Лично я считаю, что всё как надо. Однако, как утверждает наш отдел сбыта, потребители желают, чтобы робот функционировал ещё медленне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лупо, не правда ли? — задумчиво сказал Аббаг. — Мы потеряем деньги, если будем ещё больше его замедлять. Взгляните на его внутренн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открыл заднюю панель, обнажилась масса спутанных проводов. Разобраться было нетрудно. Робот был построен точно так же, как и современные машины на Земле, с использованием обычных недорогих высокоскоростных передач. Однако в механизм были включены специальные реле для замедления сигналов, блоки ослабления импульсов и редуктор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ажите, — сердито спросил Аббаг, — разве мы можем замедлить его ещё больше без удорожания стоимости в два раза и увеличения размеров в три? Не представляю, какое разусовершенствование от нас потребуют в следующий раз.</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силился понять образ мыслей собеседника и концепцию «разусовершенствования» машины.</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Земле всегда стремились к созданию робота с более быстрыми, плавными и точными реакциями. Сомневаться в мудрости такой задачи не приходилось. Он в ней и не сомнева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это ещё не всё, — продолжал жаловаться Аббаг. — Новая пластмасса, которую мы разработали для данной модели, катализируется или что-то в этом роде. Смотрите.</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подошёл к роботу и ударил его ногой в живот. Пластмассовый корпус прогнулся, как жесть… Аббаг ударил ещё раз. Пластмасса ещё больше вогнулась, робот заскрипел, а лампочки его жалобно замигали. С третьего удара корпус развалился. Внутренности взорвались с оглушительным шумом и разлетелись по всему пол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очень-то он крепок, — сказал Гудмэн.</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ересчур крепок. Он должен разбиваться вдребезги от первого же удара. Наши покупатели не почувствуют удовлетворения, ушибая ноги о его корпус. Но скажите, как мне разработать пластмассу, которая выдержит обычные воздействия (нельзя же, чтобы роботы случайно разваливались) и в то же время разлетится на куски, когда этого пожелает владелец?</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дождите, — запротестовал Гудмэн. — Давайте объяснимся. Вы сознательно замедляете своих роботов, чтобы они раздражали людей, а люди их за это уничтожали?</w:t>
      </w:r>
    </w:p>
    <w:p>
      <w:pPr>
        <w:pStyle w:val="Normal"/>
        <w:snapToGrid w:val="false"/>
        <w:ind w:firstLine="709"/>
        <w:jc w:val="both"/>
        <w:rPr>
          <w:rFonts w:ascii="Courier New" w:hAnsi="Courier New" w:cs="Courier New"/>
          <w:color w:val="000000"/>
        </w:rPr>
      </w:pPr>
      <w:r>
        <w:rPr>
          <w:rFonts w:cs="Courier New" w:ascii="Courier New" w:hAnsi="Courier New"/>
          <w:color w:val="000000"/>
        </w:rPr>
        <w:t>Аббаг поднял бров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именн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десь новичок, — сказал Аббаг. — А это известно каждому ребёнку. Это же основа осно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был бы благодарен за разъяснение.</w:t>
      </w:r>
    </w:p>
    <w:p>
      <w:pPr>
        <w:pStyle w:val="Normal"/>
        <w:snapToGrid w:val="false"/>
        <w:ind w:firstLine="709"/>
        <w:jc w:val="both"/>
        <w:rPr>
          <w:rFonts w:ascii="Courier New" w:hAnsi="Courier New" w:cs="Courier New"/>
          <w:color w:val="000000"/>
        </w:rPr>
      </w:pPr>
      <w:r>
        <w:rPr>
          <w:rFonts w:cs="Courier New" w:ascii="Courier New" w:hAnsi="Courier New"/>
          <w:color w:val="000000"/>
        </w:rPr>
        <w:t>Аббаг вздохнул.</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прежде всего вы, конечно, понимаете, что любой механизм является источником раздражения. У людей непоколебимое затаённое недоверие к машинам. Психологи называют это инстинктивной реакцией жизни на псевдожизнь. Вы согласны?</w:t>
      </w:r>
    </w:p>
    <w:p>
      <w:pPr>
        <w:pStyle w:val="Normal"/>
        <w:snapToGrid w:val="false"/>
        <w:ind w:firstLine="709"/>
        <w:jc w:val="both"/>
        <w:rPr>
          <w:rFonts w:ascii="Courier New" w:hAnsi="Courier New" w:cs="Courier New"/>
          <w:color w:val="000000"/>
        </w:rPr>
      </w:pPr>
      <w:r>
        <w:rPr>
          <w:rFonts w:cs="Courier New" w:ascii="Courier New" w:hAnsi="Courier New"/>
          <w:color w:val="000000"/>
        </w:rPr>
        <w:t>Марвин Гудмэн припомнил книги, которые он читал о бунте машин, о кибернетическом мозге, завоевавшем мир, о восстании андроидов и т. д. Он вспомнил забавные происшествия, о которых писали газеты, как, например, о человеке, который расстрелял свой телевизор, или разбил тостер о стену, или «расправился» с автомобилем. Он вспомнил враждебность, сквозившую в анекдотах о роботах.</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этим, пожалуй, я могу согласиться, — сказал Гудмэн.</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гда позвольте мне вернуться к исходному тезису, — педантично продолжал Аббаг. — Любая машина является источником раздражения. Чем лучше машина работает, тем сильнее чувство раздражения, которое она вызывает. Таким образом, мы логически приходим к тому, что отлично работающая машина — источник чувства досады, подавляемых обид, потери самоуважения…</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тойте! — взмолился Гудмэн. — Это уж слишко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а также шизофренических фантазий, — беспощадно докончил Аббаг. — Однако для развитой экономики машины необходимы. Поэтому наилучшим и гуманным решением вопроса будет использование плохо работающих маши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 согласе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это очевидно. На Земле ваши машины работают в оптимальном режиме, создавая чувство неполноценности у тех, кто ими управляет. К сожалению, у вас существует мазохистское племенное табу против разрушения машин. Результат? Общий трепет перед священной и сверхчеловечески эффективной Машиной, что приводит к поиску объекта для проявления агрессивных наклонностей. Обычно таковым бывает жена или друг. Ситуация не очень весёлая. Конечно, можно предположить, что ваша система эффективна в переводе на роботочасы, однако в плане долгосрочных интересов здоровья и благополучия она чрезвычайно беспомощн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уверен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еловек — животное беспокойное. На Транае мы даём конкретный выход этому беспокойству и открываем клапан для многих проявлений чувств разочарования. Стоит человеку вскипеть и — трах! Он срывает свою злость на роботе. Налицо мгновенное и целительное освобождение от сильного напряжения, что ведёт к благотворному и реальному ощущению превосходства над простой машиной, здоровому притоку адреналина в кровь; кроме того, это способствует индустриальному прогрессу на планете, так как человек пойдёт в магазин и купит нового робота. И, в конце концов, что он такого совершил? Он не избил жену, не покончил с собой, не объявил войну, не изобрёл новое оружие, не прибегнул к обычным средствам освобождения от агрессивных инстинктов. Он просто разбил недорогой робот, который можно немедленно замен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не необходимо время, чтобы всё понять, — признался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Я уверен, что вы принесёте здесь пользу, Гудмэн. Подумайте над тем, что я вам рассказал, и попытайтесь разработать какой-нибудь недорогой способ разусовершенствования этого робота.</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обдумывал эту проблему в течение всего остатка дня, однако он не мог сразу приспособить своё мышление к идее создания худшего варианта машины. Это отдавало святотатством. Он кончил работу в половине шестого недовольный собой, однако полный решимости добиться успеха или неуспеха, в зависимости от того, как на это дело посмотреть.</w:t>
      </w:r>
    </w:p>
    <w:p>
      <w:pPr>
        <w:pStyle w:val="Normal"/>
        <w:snapToGrid w:val="false"/>
        <w:ind w:firstLine="709"/>
        <w:jc w:val="both"/>
        <w:rPr>
          <w:rFonts w:ascii="Courier New" w:hAnsi="Courier New" w:cs="Courier New"/>
          <w:color w:val="000000"/>
        </w:rPr>
      </w:pPr>
      <w:r>
        <w:rPr>
          <w:rFonts w:cs="Courier New" w:ascii="Courier New" w:hAnsi="Courier New"/>
          <w:color w:val="000000"/>
        </w:rPr>
        <w:t>Быстро поужинав в одиночестве, Гудмэн решил нанести визит Жанне Влэй. Ему не хотелось оставаться наедине со своими мыслями, он вдруг почувствовал сильное желание найти что-нибудь приятное и несложное в этой непростой Утопии.</w:t>
      </w:r>
    </w:p>
    <w:p>
      <w:pPr>
        <w:pStyle w:val="Normal"/>
        <w:snapToGrid w:val="false"/>
        <w:ind w:firstLine="709"/>
        <w:jc w:val="both"/>
        <w:rPr>
          <w:rFonts w:ascii="Courier New" w:hAnsi="Courier New" w:cs="Courier New"/>
          <w:color w:val="000000"/>
        </w:rPr>
      </w:pPr>
      <w:r>
        <w:rPr>
          <w:rFonts w:cs="Courier New" w:ascii="Courier New" w:hAnsi="Courier New"/>
          <w:color w:val="000000"/>
        </w:rPr>
        <w:t>Возможно, у Жанны Влэй он найдёт ответ.</w:t>
      </w:r>
    </w:p>
    <w:p>
      <w:pPr>
        <w:pStyle w:val="Normal"/>
        <w:snapToGrid w:val="false"/>
        <w:ind w:firstLine="709"/>
        <w:jc w:val="both"/>
        <w:rPr>
          <w:rFonts w:ascii="Courier New" w:hAnsi="Courier New" w:cs="Courier New"/>
          <w:color w:val="000000"/>
        </w:rPr>
      </w:pPr>
      <w:r>
        <w:rPr>
          <w:rFonts w:cs="Courier New" w:ascii="Courier New" w:hAnsi="Courier New"/>
          <w:color w:val="000000"/>
        </w:rPr>
        <w:t>Дом семьи Влэй был в нескольких кварталах от отеля, и он решил пройтись пешком.</w:t>
      </w:r>
    </w:p>
    <w:p>
      <w:pPr>
        <w:pStyle w:val="Normal"/>
        <w:snapToGrid w:val="false"/>
        <w:ind w:firstLine="709"/>
        <w:jc w:val="both"/>
        <w:rPr>
          <w:rFonts w:ascii="Courier New" w:hAnsi="Courier New" w:cs="Courier New"/>
          <w:color w:val="000000"/>
        </w:rPr>
      </w:pPr>
      <w:r>
        <w:rPr>
          <w:rFonts w:cs="Courier New" w:ascii="Courier New" w:hAnsi="Courier New"/>
          <w:color w:val="000000"/>
        </w:rPr>
        <w:t>Главная беда заключалась в том, что он имел своё собственное представление об Утопии, и было трудно согласовать эти идеи со здешней реальностью. Раньше он рисовал себе пасторальный пейзаж, планету, жители которой живут в небольших милых деревушках, бродят по улицам в ниспадающих одеждах, такие мудрые, нежные и всё понимающие. Дети играют в лучах золотистого солнца, молодые люди танцуют на деревенской площади.</w:t>
      </w:r>
    </w:p>
    <w:p>
      <w:pPr>
        <w:pStyle w:val="Normal"/>
        <w:snapToGrid w:val="false"/>
        <w:ind w:firstLine="709"/>
        <w:jc w:val="both"/>
        <w:rPr>
          <w:rFonts w:ascii="Courier New" w:hAnsi="Courier New" w:cs="Courier New"/>
          <w:color w:val="000000"/>
        </w:rPr>
      </w:pPr>
      <w:r>
        <w:rPr>
          <w:rFonts w:cs="Courier New" w:ascii="Courier New" w:hAnsi="Courier New"/>
          <w:color w:val="000000"/>
        </w:rPr>
        <w:t>Как глупо! Вместо действительности он представлял себе картинку, стилизованные позы вместо безостановочного движения жизни. Живые люди не могли бы так существовать, даже если предположить, что они этого желали. В таком случае они бы перестали быть живыми.</w:t>
      </w:r>
    </w:p>
    <w:p>
      <w:pPr>
        <w:pStyle w:val="Normal"/>
        <w:snapToGrid w:val="false"/>
        <w:ind w:firstLine="709"/>
        <w:jc w:val="both"/>
        <w:rPr/>
      </w:pPr>
      <w:r>
        <w:rPr>
          <w:rFonts w:cs="Courier New" w:ascii="Courier New" w:hAnsi="Courier New"/>
          <w:color w:val="000000"/>
        </w:rPr>
        <w:t>Он подошёл к дому семьи Влэй и остановился в нерешительности. Что ждёт его здесь? С какими чужеземными (хотя, безусловно, утопическими) обычаями он сейчас столкнётся?</w:t>
      </w:r>
    </w:p>
    <w:p>
      <w:pPr>
        <w:pStyle w:val="Normal"/>
        <w:snapToGrid w:val="false"/>
        <w:ind w:firstLine="709"/>
        <w:jc w:val="both"/>
        <w:rPr>
          <w:rFonts w:ascii="Courier New" w:hAnsi="Courier New" w:cs="Courier New"/>
          <w:color w:val="000000"/>
        </w:rPr>
      </w:pPr>
      <w:r>
        <w:rPr>
          <w:rFonts w:cs="Courier New" w:ascii="Courier New" w:hAnsi="Courier New"/>
          <w:color w:val="000000"/>
        </w:rPr>
        <w:t>Он чуть было не повернул вспять. Однако перспектива провести долгий вечер одному в номере отеля показалась ему невыносимой. Стиснув зубы, он нажал на кнопку звонка.</w:t>
      </w:r>
    </w:p>
    <w:p>
      <w:pPr>
        <w:pStyle w:val="Normal"/>
        <w:snapToGrid w:val="false"/>
        <w:ind w:firstLine="709"/>
        <w:jc w:val="both"/>
        <w:rPr>
          <w:rFonts w:ascii="Courier New" w:hAnsi="Courier New" w:cs="Courier New"/>
          <w:color w:val="000000"/>
        </w:rPr>
      </w:pPr>
      <w:r>
        <w:rPr>
          <w:rFonts w:cs="Courier New" w:ascii="Courier New" w:hAnsi="Courier New"/>
          <w:color w:val="000000"/>
        </w:rPr>
        <w:t>Дверь открыл рыжий мужчина среднего роста, средних л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х, вы, наверное, тот землянин. Жанна сейчас будет. Проходите и познакомьтесь с моей супругой.</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провёл Гудмэна в приятно обставленную гостиную, нажал красную кнопку на стене. На этот раз Гудмэна не испугало голубое сияние дерсин—поля. В конце концов дело транайцев, как обращаться со своими жёнами.</w:t>
      </w:r>
    </w:p>
    <w:p>
      <w:pPr>
        <w:pStyle w:val="Normal"/>
        <w:snapToGrid w:val="false"/>
        <w:ind w:firstLine="709"/>
        <w:jc w:val="both"/>
        <w:rPr>
          <w:rFonts w:ascii="Courier New" w:hAnsi="Courier New" w:cs="Courier New"/>
          <w:color w:val="000000"/>
        </w:rPr>
      </w:pPr>
      <w:r>
        <w:rPr>
          <w:rFonts w:cs="Courier New" w:ascii="Courier New" w:hAnsi="Courier New"/>
          <w:color w:val="000000"/>
        </w:rPr>
        <w:t>Привлекательная женщина лет двадцати восьми выступила из дымк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рогая, — сказал рыжий. — Познакомься с мистером Гудмэном с Земл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да вас видеть, — сказала г—жа Влэй. — Хотите что-нибудь вып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кивнул. Влэй указал на удобное кресло. Через минуту супруга внесла поднос с холодными напитками и присел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значит, вы с планеты Земля, — сказал мистер Влэй. — Нервное, суетливое место, не так ли? Все куда-то спеша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примерно так, — согласился Гудмэн.</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вам понравится. Мы умеем жить. Всё дело в том…</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лестнице послышалось шуршание юбок. Гудмэн подня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истер Гудмэн, это наша дочь Жанна, — сказала г—жа Влэй.</w:t>
      </w:r>
    </w:p>
    <w:p>
      <w:pPr>
        <w:pStyle w:val="Normal"/>
        <w:snapToGrid w:val="false"/>
        <w:ind w:firstLine="709"/>
        <w:jc w:val="both"/>
        <w:rPr/>
      </w:pPr>
      <w:r>
        <w:rPr>
          <w:rFonts w:cs="Courier New" w:ascii="Courier New" w:hAnsi="Courier New"/>
          <w:color w:val="000000"/>
        </w:rPr>
        <w:t>Волосы Жанны были цвета сверхновой из созвездия Цирцеи, глаза немыслимо голубого оттенка осеннего неба над планетой Альго II, губы — нежно—розовые, цвета газовой струи из сопла реактивного двигателя Скарсклотт—Тэрнера, нос…</w:t>
      </w:r>
    </w:p>
    <w:p>
      <w:pPr>
        <w:pStyle w:val="Normal"/>
        <w:snapToGrid w:val="false"/>
        <w:ind w:firstLine="709"/>
        <w:jc w:val="both"/>
        <w:rPr>
          <w:rFonts w:ascii="Courier New" w:hAnsi="Courier New" w:cs="Courier New"/>
          <w:color w:val="000000"/>
        </w:rPr>
      </w:pPr>
      <w:r>
        <w:rPr>
          <w:rFonts w:cs="Courier New" w:ascii="Courier New" w:hAnsi="Courier New"/>
          <w:color w:val="000000"/>
        </w:rPr>
        <w:t>Астрономические эпитеты Гудмэна иссякли, да и вряд ли они были подходящими. Жанна была стройная и удивительно красивая блондинка, и Гудмэна внезапно охватило чувство радости оттого, что он пересёк всю Галактику ради планеты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дите, дети, повеселитесь, — сказала г—жа Влэ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адерживайтесь поздно, — сказал Жанне мистер Влэй.</w:t>
      </w:r>
    </w:p>
    <w:p>
      <w:pPr>
        <w:pStyle w:val="Normal"/>
        <w:snapToGrid w:val="false"/>
        <w:ind w:firstLine="709"/>
        <w:jc w:val="both"/>
        <w:rPr>
          <w:rFonts w:ascii="Courier New" w:hAnsi="Courier New" w:cs="Courier New"/>
          <w:color w:val="000000"/>
        </w:rPr>
      </w:pPr>
      <w:r>
        <w:rPr>
          <w:rFonts w:cs="Courier New" w:ascii="Courier New" w:hAnsi="Courier New"/>
          <w:color w:val="000000"/>
        </w:rPr>
        <w:t>Так на Земле родители говорят своим детям.</w:t>
      </w:r>
    </w:p>
    <w:p>
      <w:pPr>
        <w:pStyle w:val="Normal"/>
        <w:snapToGrid w:val="false"/>
        <w:ind w:firstLine="709"/>
        <w:jc w:val="both"/>
        <w:rPr>
          <w:rFonts w:ascii="Courier New" w:hAnsi="Courier New" w:cs="Courier New"/>
          <w:color w:val="000000"/>
        </w:rPr>
      </w:pPr>
      <w:r>
        <w:rPr>
          <w:rFonts w:cs="Courier New" w:ascii="Courier New" w:hAnsi="Courier New"/>
          <w:color w:val="000000"/>
        </w:rPr>
        <w:t>Свидание было как свидание. Они посетили недорогой ночной клуб, танцевали, немного выпили, много разговаривали. Гудмэн поразился общности их вкусов. Жанна соглашалась со всем, что он говорил. Было приятно обнаружить глубокий ум у такой красивой девушки.</w:t>
      </w:r>
    </w:p>
    <w:p>
      <w:pPr>
        <w:pStyle w:val="Normal"/>
        <w:snapToGrid w:val="false"/>
        <w:ind w:firstLine="709"/>
        <w:jc w:val="both"/>
        <w:rPr>
          <w:rFonts w:ascii="Courier New" w:hAnsi="Courier New" w:cs="Courier New"/>
          <w:color w:val="000000"/>
        </w:rPr>
      </w:pPr>
      <w:r>
        <w:rPr>
          <w:rFonts w:cs="Courier New" w:ascii="Courier New" w:hAnsi="Courier New"/>
          <w:color w:val="000000"/>
        </w:rPr>
        <w:t>У неё дух захватило от рассказа об опасностях, с которыми он столкнулся во время полёта через Галактику. Она давно слышала, что жители Земли по натуре искатели приключений (хотя и очень нервозны), однако риск, которому подвергался Гудмэн, не поддавался её пониманию.</w:t>
      </w:r>
    </w:p>
    <w:p>
      <w:pPr>
        <w:pStyle w:val="Normal"/>
        <w:snapToGrid w:val="false"/>
        <w:ind w:firstLine="709"/>
        <w:jc w:val="both"/>
        <w:rPr>
          <w:rFonts w:ascii="Courier New" w:hAnsi="Courier New" w:cs="Courier New"/>
          <w:color w:val="000000"/>
        </w:rPr>
      </w:pPr>
      <w:r>
        <w:rPr>
          <w:rFonts w:cs="Courier New" w:ascii="Courier New" w:hAnsi="Courier New"/>
          <w:color w:val="000000"/>
        </w:rPr>
        <w:t>Мурашки пробежали у неё по спине, когда она услышала о гибельном Галактическом Вихре. Раскрыв глаза, она внимала истории о страшной Прогнутой Стрелке, где кровожадные скарбики охотились вдоль Звёздного Пояса, прячась в адских закоулках Проденгума. Как сказал ей Марвин, земляне были железными людьми в стальных кораблях, которые бросали вызов Великому Ничто.</w:t>
      </w:r>
    </w:p>
    <w:p>
      <w:pPr>
        <w:pStyle w:val="Normal"/>
        <w:snapToGrid w:val="false"/>
        <w:ind w:firstLine="709"/>
        <w:jc w:val="both"/>
        <w:rPr>
          <w:rFonts w:ascii="Courier New" w:hAnsi="Courier New" w:cs="Courier New"/>
          <w:color w:val="000000"/>
        </w:rPr>
      </w:pPr>
      <w:r>
        <w:rPr>
          <w:rFonts w:cs="Courier New" w:ascii="Courier New" w:hAnsi="Courier New"/>
          <w:color w:val="000000"/>
        </w:rPr>
        <w:t>Жанна обрела речь, лишь услышав сообщение Гудмэна о том, что кружка пива в трактире Молл Рзин «Красный петух» на астероиде 342—АА стоила пятьсот земных долларо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верное, вы испытывали большую жажду, — задумчиво сказала он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очень, — сказал Гудмэн. — Просто деньги там ничего не знача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нимаю, но не лучше ли было бы сохранить эти деньги? Я имею в виду, что когда-нибудь у вас будут жена и дети… — Она покраснела.</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уверенно сказа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эта часть моей жизни позади. Я женюсь и обоснуюсь здесь, на Трана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екрасно! — воскликнула она.</w:t>
      </w:r>
    </w:p>
    <w:p>
      <w:pPr>
        <w:pStyle w:val="Normal"/>
        <w:snapToGrid w:val="false"/>
        <w:ind w:firstLine="709"/>
        <w:jc w:val="both"/>
        <w:rPr>
          <w:rFonts w:ascii="Courier New" w:hAnsi="Courier New" w:cs="Courier New"/>
          <w:color w:val="000000"/>
        </w:rPr>
      </w:pPr>
      <w:r>
        <w:rPr>
          <w:rFonts w:cs="Courier New" w:ascii="Courier New" w:hAnsi="Courier New"/>
          <w:color w:val="000000"/>
        </w:rPr>
        <w:t>Вечер очень уда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водил Жанну домой, пока ещё не было поздно, и назначил ей свидание на следующий вечер. Осмелев от собственных рассказов, он поцеловал её в щёку. Она не отстранилась, но Гудмэн деликатно не использовал это преимуществ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 завтра, — улыбнулась она, закрывая дверь.</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пошёл пешком, ощущая необыкновенную лёгкость. Жанна, Жанна! Неужели он уже влюбился? А почему бы и нет? Любовь с первого взгляда — реальное психофизиологическое состояние и в качестве такового вполне оправдано. Любовь в Утопии! Как чудесно, что здесь, на идеальной планете, ему удалось найти идеальную девушку.</w:t>
      </w:r>
    </w:p>
    <w:p>
      <w:pPr>
        <w:pStyle w:val="Normal"/>
        <w:snapToGrid w:val="false"/>
        <w:ind w:firstLine="709"/>
        <w:jc w:val="both"/>
        <w:rPr>
          <w:rFonts w:ascii="Courier New" w:hAnsi="Courier New" w:cs="Courier New"/>
          <w:color w:val="000000"/>
        </w:rPr>
      </w:pPr>
      <w:r>
        <w:rPr>
          <w:rFonts w:cs="Courier New" w:ascii="Courier New" w:hAnsi="Courier New"/>
          <w:color w:val="000000"/>
        </w:rPr>
        <w:t>Неожиданно из темноты выступил незнакомый человек и преградил ему путь. Гудмэн обратил внимание, что почти всё лицо незнакомца закрывала чёрная шёлковая маска. В руке у него был крупный и с виду мощный лучевой пистолет, который он наставил Гудмэну прямо в живо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кэй, парень, — сказал незнакомец, — давай сюда все деньг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 не поня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слышал, что я сказал. Деньги. Давай их сюд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 имеете права, — сказал Гудмэн, слишком поражённый, чтобы логически мыслить. — На Транае нет преступност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то сказал, что есть? — спокойно спросил незнакомец. — Я просто прошу тебя отдать свои деньги. Отдашь мирно или же мне придётся выколачивать их из теб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ам это так не пройдёт! Преступления к добру не приводя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говори глупостей, — сказал человек и поднял лучевой пистолет повыш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орошо. Вы не волнуйтесь. — Гудмэн вытащил бумажник, содержавший все его сбережения, и протянул его человеку в маске.</w:t>
      </w:r>
    </w:p>
    <w:p>
      <w:pPr>
        <w:pStyle w:val="Normal"/>
        <w:snapToGrid w:val="false"/>
        <w:ind w:firstLine="709"/>
        <w:jc w:val="both"/>
        <w:rPr>
          <w:rFonts w:ascii="Courier New" w:hAnsi="Courier New" w:cs="Courier New"/>
          <w:color w:val="000000"/>
        </w:rPr>
      </w:pPr>
      <w:r>
        <w:rPr>
          <w:rFonts w:cs="Courier New" w:ascii="Courier New" w:hAnsi="Courier New"/>
          <w:color w:val="000000"/>
        </w:rPr>
        <w:t>Незнакомец пересчитал деньги. Видимо, сумма произвела на него впечатлени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лучше, чем я ожидал. Спасибо тебе, парень. Не горюй.</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быстро зашагал прочь по тёмной улице.</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лихорадочно озирался, ища глазами полицейского, прежде чем вспомнил, что полиции на Транае не существует. Он заметил небольшой бар на углу, над которым горела неоновая вывеска «Китти Кэт Бар». Он рванулся туда.</w:t>
      </w:r>
    </w:p>
    <w:p>
      <w:pPr>
        <w:pStyle w:val="Normal"/>
        <w:snapToGrid w:val="false"/>
        <w:ind w:firstLine="709"/>
        <w:jc w:val="both"/>
        <w:rPr>
          <w:rFonts w:ascii="Courier New" w:hAnsi="Courier New" w:cs="Courier New"/>
          <w:color w:val="000000"/>
        </w:rPr>
      </w:pPr>
      <w:r>
        <w:rPr>
          <w:rFonts w:cs="Courier New" w:ascii="Courier New" w:hAnsi="Courier New"/>
          <w:color w:val="000000"/>
        </w:rPr>
        <w:t>Внутри никого не было, кроме бармена, который сосредоточенно протирал стакан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грабили! — закрич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и что? — сказал бармен, не поднимая глаз.</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ведь я считал, что на Транае нет преступн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меня сейчас ограби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здесь, вероятно, новичок, — сказал бармен, взглянув, наконец, на Гудмэн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едавно прилетел с Зем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 Земли? Как же, слышал, такая нервная, беспокойная планет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да, — сказал Гудмэн. Ему уже начал надоедать этот однообразный припев. — Как может не существовать преступности на Транае, если меня ограби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это понятно. На Транае ограбление не считается преступление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грабление — всегда преступлени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ого цвета у него была маска?</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дума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ёрная. Чёрная шёлковая.</w:t>
      </w:r>
    </w:p>
    <w:p>
      <w:pPr>
        <w:pStyle w:val="Normal"/>
        <w:snapToGrid w:val="false"/>
        <w:ind w:firstLine="709"/>
        <w:jc w:val="both"/>
        <w:rPr>
          <w:rFonts w:ascii="Courier New" w:hAnsi="Courier New" w:cs="Courier New"/>
          <w:color w:val="000000"/>
        </w:rPr>
      </w:pPr>
      <w:r>
        <w:rPr>
          <w:rFonts w:cs="Courier New" w:ascii="Courier New" w:hAnsi="Courier New"/>
          <w:color w:val="000000"/>
        </w:rPr>
        <w:t>Бармен кивну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чит, этот человек был государственным сборщиком налого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транный метод взимания налогов, — пробормот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Бармен поставил перед Гудмэном рюмочку «Транайского особог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пробуйте взглянуть на это через призму общественного блага. Какие-то средства правительству в конце концов нужны. Собирая их таким способом, мы избегаем необходимости вводить подоходный налог с его юридическим крючкотворством и бюрократией. Да и с точки зрения психологической гораздо лучше изымать деньги при помощи кратковременной и безболезненной операции, чем заставлять граждан мучиться целый год в ожидании дня, когда им всё равно придётся плат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залпом осушил рюмку, и бармен поставил перед ним другую.</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умал, — сказал Гудмэн, — что ваше общество основано на идее частной инициативы и свободы вол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ерно, — подтвердил бармен. — Но в таком случае правительство (в его здешнем урезанном виде) тем более должно иметь право на свободу воли, как любой гражданин, не так ли?</w:t>
      </w:r>
    </w:p>
    <w:p>
      <w:pPr>
        <w:pStyle w:val="Normal"/>
        <w:snapToGrid w:val="false"/>
        <w:ind w:firstLine="709"/>
        <w:jc w:val="both"/>
        <w:rPr>
          <w:rFonts w:ascii="Courier New" w:hAnsi="Courier New" w:cs="Courier New"/>
          <w:color w:val="000000"/>
        </w:rPr>
      </w:pPr>
      <w:r>
        <w:rPr>
          <w:rFonts w:cs="Courier New" w:ascii="Courier New" w:hAnsi="Courier New"/>
          <w:color w:val="000000"/>
        </w:rPr>
        <w:t>Не найдя, что ответить, Гудмэн опрокинул вторую рюмк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но ещё? — попросил он. — Я заплачу при первой возможн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конечно, — приветливо сказал бармен, наливая ещё рюмку Гудмэну и ставя другую перед собой.</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сказал:</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интересовались цветом маски незнакомца. Почем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ёрный цвет — государственный. Частные лица носят белые маск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ите сказать, что частные граждане также совершают ограблен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щё бы! Таков наш способ перераспределения богатств. Состояния нивелируются без государственного вмешательства, даже без налогов, исключительно через проявление личной инициативы. — Бармен закивал головой. — Действует эта система безотказно. Между прочим, ограбления — великий уравнитель.</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видимому, так, — согласился Гудмэн, заканчивая третью рюмку. — Если я правильно вас понял, любой человек может взять лучевой пистолет, надеть маску и выйти на большую дорог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 подтвердил бармен. — Только всё делается в определённых рамках.</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хмыкну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таков закон, я могу тоже включиться в игру. Вы можете одолжить мне маску? И пистолет.</w:t>
      </w:r>
    </w:p>
    <w:p>
      <w:pPr>
        <w:pStyle w:val="Normal"/>
        <w:snapToGrid w:val="false"/>
        <w:ind w:firstLine="709"/>
        <w:jc w:val="both"/>
        <w:rPr>
          <w:rFonts w:ascii="Courier New" w:hAnsi="Courier New" w:cs="Courier New"/>
          <w:color w:val="000000"/>
        </w:rPr>
      </w:pPr>
      <w:r>
        <w:rPr>
          <w:rFonts w:cs="Courier New" w:ascii="Courier New" w:hAnsi="Courier New"/>
          <w:color w:val="000000"/>
        </w:rPr>
        <w:t>Бармен пошарил под прилавко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лько не забудьте вернуть. Это фамильные реликви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бязательно, — пообещал Гудмэн. — И тогда заплачу за угощение.</w:t>
      </w:r>
    </w:p>
    <w:p>
      <w:pPr>
        <w:pStyle w:val="Normal"/>
        <w:snapToGrid w:val="false"/>
        <w:ind w:firstLine="709"/>
        <w:jc w:val="both"/>
        <w:rPr/>
      </w:pPr>
      <w:r>
        <w:rPr>
          <w:rFonts w:cs="Courier New" w:ascii="Courier New" w:hAnsi="Courier New"/>
          <w:color w:val="000000"/>
        </w:rPr>
        <w:t>Он засунул пистолет за пояс, натянул маску и вышел из бара. Если такова жизнь на Транае, к ней можно приспособиться. Если хотят грабить? Ну что ж, он их сам будет грабить, да ещё как!</w:t>
      </w:r>
    </w:p>
    <w:p>
      <w:pPr>
        <w:pStyle w:val="Normal"/>
        <w:snapToGrid w:val="false"/>
        <w:ind w:firstLine="709"/>
        <w:jc w:val="both"/>
        <w:rPr>
          <w:rFonts w:ascii="Courier New" w:hAnsi="Courier New" w:cs="Courier New"/>
          <w:color w:val="000000"/>
        </w:rPr>
      </w:pPr>
      <w:r>
        <w:rPr>
          <w:rFonts w:cs="Courier New" w:ascii="Courier New" w:hAnsi="Courier New"/>
          <w:color w:val="000000"/>
        </w:rPr>
        <w:t>Дойдя до слабо освещённого перекрёстка, он затаился в тени дома и стал ждать. Скоро послышались шаги; из—за угла он увидел быстро приближающегося солидного, хорошо одетого транайца.</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вышел вперёд и зарыча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той, друг!</w:t>
      </w:r>
    </w:p>
    <w:p>
      <w:pPr>
        <w:pStyle w:val="Normal"/>
        <w:snapToGrid w:val="false"/>
        <w:ind w:firstLine="709"/>
        <w:jc w:val="both"/>
        <w:rPr>
          <w:rFonts w:ascii="Courier New" w:hAnsi="Courier New" w:cs="Courier New"/>
          <w:color w:val="000000"/>
        </w:rPr>
      </w:pPr>
      <w:r>
        <w:rPr>
          <w:rFonts w:cs="Courier New" w:ascii="Courier New" w:hAnsi="Courier New"/>
          <w:color w:val="000000"/>
        </w:rPr>
        <w:t>Транаец остановился и посмотрел на лучевой пистолет в руке у Гудмэн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м… я вижу, у вас широкоугольный лучевой пистолет системы Дрог—3, не так ли? Несколько старомодное оружие. Как вы его находите?</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оволен, — сказал Гудмэн, — давай-ка тво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усковой механизм действует медленно, — задумчиво протянул транаец. — Лично я рекомендовал бы вам иглолучевой Милс—Сливен. Кстати, я местный представитель оружейной компании Сливен. Сдав вашу старую марку и немного доплатив…</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вай-ка сюда деньги, — отре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Солидный транаец улыбну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лавный дефект вашего Дрог—три заключается в том, что он не выстрелит, пока не снят предохранитель. — Транаец шагнул вперёд и выбил пистолет из руки Гудмэна. — Вот видите? Вы ничего не смогли бы сделать. — Он повернулся и пошёл.</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добрал пистолет, нащупал предохранитель и кинулся за транайце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уки вверх, — приказал он, чувствуя прилив отчаянной решим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нет, дорогой, — бросил через плечо транаец, даже не обернувшись. — Только по одной попытке на клиента. Нехорошо нарушать неписаный закон.</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стоял и смотрел, пока незнакомец не скрылся из виду. Он внимательно оглядел свой Дрог—3, проверил, сняты ли все предохранители. Затем вернулся на прежнее место.</w:t>
      </w:r>
    </w:p>
    <w:p>
      <w:pPr>
        <w:pStyle w:val="Normal"/>
        <w:snapToGrid w:val="false"/>
        <w:ind w:firstLine="709"/>
        <w:jc w:val="both"/>
        <w:rPr>
          <w:rFonts w:ascii="Courier New" w:hAnsi="Courier New" w:cs="Courier New"/>
          <w:color w:val="000000"/>
        </w:rPr>
      </w:pPr>
      <w:r>
        <w:rPr>
          <w:rFonts w:cs="Courier New" w:ascii="Courier New" w:hAnsi="Courier New"/>
          <w:color w:val="000000"/>
        </w:rPr>
        <w:t>Прождав час, он снова услышал шаги. Рука его стиснула рукоятку пистолета. На этот раз он был готов грабить, и ничто не могло его останов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й, парень, — окликнул он, — руки вверх!</w:t>
      </w:r>
    </w:p>
    <w:p>
      <w:pPr>
        <w:pStyle w:val="Normal"/>
        <w:snapToGrid w:val="false"/>
        <w:ind w:firstLine="709"/>
        <w:jc w:val="both"/>
        <w:rPr>
          <w:rFonts w:ascii="Courier New" w:hAnsi="Courier New" w:cs="Courier New"/>
          <w:color w:val="000000"/>
        </w:rPr>
      </w:pPr>
      <w:r>
        <w:rPr>
          <w:rFonts w:cs="Courier New" w:ascii="Courier New" w:hAnsi="Courier New"/>
          <w:color w:val="000000"/>
        </w:rPr>
        <w:t>На этот раз жертвой оказался грузный транаец в поношенном рабочем комбинезоне. С отвалившейся челюстью он уставился на пистолет в руке Гудмэн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стреляйте, мистер, — взмолился транаец.</w:t>
      </w:r>
    </w:p>
    <w:p>
      <w:pPr>
        <w:pStyle w:val="Normal"/>
        <w:snapToGrid w:val="false"/>
        <w:ind w:firstLine="709"/>
        <w:jc w:val="both"/>
        <w:rPr>
          <w:rFonts w:ascii="Courier New" w:hAnsi="Courier New" w:cs="Courier New"/>
          <w:color w:val="000000"/>
        </w:rPr>
      </w:pPr>
      <w:r>
        <w:rPr>
          <w:rFonts w:cs="Courier New" w:ascii="Courier New" w:hAnsi="Courier New"/>
          <w:color w:val="000000"/>
        </w:rPr>
        <w:t>Вот это уже другой разговор! Гудмэна захлестнула тёплая волна удовлетворен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двигаться, — предупредил он. — Предохранители снят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ижу, — выдавил из себя толстячок. — Осторожнее с этой штукой мистер. Я и мизинцем не пошевелю.</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то лучше. Давай твои деньг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ньг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деньги, и пошевеливай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меня нет денег, — заскулил транаец. — Мистер, я бедный человек. Я в тисках нищет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Транае нет нищеты, — поучительным тоном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наю. Но иногда настолько приближаешься к этому состоянию, что особой разницы не ощущаешь. Отпустите меня, мистер.</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вы такой безынициативный? — спросил Гудмэн. — Если вы бедняк, почему бы вам не ограбить кого-нибудь? Все так делают.</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было никакой возможности. Сначала дочка заболела коклюшем, и я несколько ночей с ней просидел. Потом испортилось дерсин—поле, так что жена меня пилила дни напролёт. Я всегда говорил, что в каждом доме должен быть запасной дерсин—генератор. Затем, пока чинили дерсин—генератор, жена решила устроить уборку квартиры, куда-то засунула мой лучевой пистолет и не могла вспомнить куда. Только я собрался одолжить пистолет у приятел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Хватит, — сказал Гудмэн. — Ограбление есть ограбление, и что-то я должен у вас забрать. Давайте бумажник.</w:t>
      </w:r>
    </w:p>
    <w:p>
      <w:pPr>
        <w:pStyle w:val="Normal"/>
        <w:snapToGrid w:val="false"/>
        <w:ind w:firstLine="709"/>
        <w:jc w:val="both"/>
        <w:rPr>
          <w:rFonts w:ascii="Courier New" w:hAnsi="Courier New" w:cs="Courier New"/>
          <w:color w:val="000000"/>
        </w:rPr>
      </w:pPr>
      <w:r>
        <w:rPr>
          <w:rFonts w:cs="Courier New" w:ascii="Courier New" w:hAnsi="Courier New"/>
          <w:color w:val="000000"/>
        </w:rPr>
        <w:t>Незнакомец, жалобно всхлипывая, протянул Гудмэну потёртый бумажник. Внутри Гудмэн обнаружил один дигло, эквивалент земного доллар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всё, что у меня есть, — продолжал всхлипывать транаец, — но можете его забрать. Я понимаю, каково вам торчать здесь на ветру всю ноч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ставьте его себе, — сказал Гудмэн, отдал бумажник и пошёл проч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пасибо, мистер.</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не ответил. С тяжёлым чувством он возвратился в «Китти Кэт Бар» и вернул бармену пистолет и маску. Когда бармен услышал, что произошло, он презрительно рассмеялся.</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его не было денег? Дружище, этот трюк стар, как мир. Все носят запасной бумажник на случай ограбления, иногда два или даже три. Ты его обыска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признался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и зелен же ты, братец!</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идимо, так. Послушай, я тебе заплачу за угощение, как только что-нибудь заработаю.</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беспокойся, — сказал бармен. — Иди-ка лучше домой и выспись. У тебя была тяжёлая ночь.</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доплёлся до отеля и заснул, как только голова его коснулась подушки.</w:t>
      </w:r>
    </w:p>
    <w:p>
      <w:pPr>
        <w:pStyle w:val="Normal"/>
        <w:snapToGrid w:val="false"/>
        <w:ind w:firstLine="709"/>
        <w:jc w:val="both"/>
        <w:rPr>
          <w:rFonts w:ascii="Courier New" w:hAnsi="Courier New" w:cs="Courier New"/>
          <w:color w:val="000000"/>
        </w:rPr>
      </w:pPr>
      <w:r>
        <w:rPr>
          <w:rFonts w:cs="Courier New" w:ascii="Courier New" w:hAnsi="Courier New"/>
          <w:color w:val="000000"/>
        </w:rPr>
        <w:t>На следующее утро, придя на завод домашних роботов, он мужественно принялся за решение проблемы разусовершенствования автоматов. И даже в таких труднейших условиях природная земная смекалка не подвела.</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лучил новый вид пластмассы для корпуса робота. Это была силиконовая пластмасса группы, родственной упругому детскому пластилину, появившемуся на Земле очень давно. Новая пластмасса отличалась необходимой степенью прочности, гибкости и стойкости; она могла выдержать значительные перегрузки. В то же время от удара ногой силой тридцать фунтов или более корпус робота внезапно со страшным треском раскалыва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Директор похвалил Гудмэна за изобретение, выдал ему премию (которая была очень кстати), посоветовал разрабатывать идею дальше и, если возможно, довести минимальное усилие до двадцати трех фунтов. В отделе научных исследований считали, что такова сила среднего удара раздосадованного человека.</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был так занят, что практически некогда было продолжать изучение нравов и обычаев планеты Транай. Ему довелось, правда, побывать в так называемой Гражданской приёмной. Это чисто транайское учреждение помещалось в небольшом здании на тихой боковой улочке.</w:t>
      </w:r>
    </w:p>
    <w:p>
      <w:pPr>
        <w:pStyle w:val="Normal"/>
        <w:snapToGrid w:val="false"/>
        <w:ind w:firstLine="709"/>
        <w:jc w:val="both"/>
        <w:rPr>
          <w:rFonts w:ascii="Courier New" w:hAnsi="Courier New" w:cs="Courier New"/>
          <w:color w:val="000000"/>
        </w:rPr>
      </w:pPr>
      <w:r>
        <w:rPr>
          <w:rFonts w:cs="Courier New" w:ascii="Courier New" w:hAnsi="Courier New"/>
          <w:color w:val="000000"/>
        </w:rPr>
        <w:t>Внутри Гудмэн увидал большую доску с именами нынешних государственных чиновников Траная и с указанием их постов. Рядом с каждой фамилией находилась кнопка. Дежурный объяснил, что граждане путём нажатия кнопки выражают своё неодобрение действиям того или иного чиновника. Нажатие автоматически регистрируется в Историческом зале и навсегда клеймит провинившегося.</w:t>
      </w:r>
    </w:p>
    <w:p>
      <w:pPr>
        <w:pStyle w:val="Normal"/>
        <w:snapToGrid w:val="false"/>
        <w:ind w:firstLine="709"/>
        <w:jc w:val="both"/>
        <w:rPr>
          <w:rFonts w:ascii="Courier New" w:hAnsi="Courier New" w:cs="Courier New"/>
          <w:color w:val="000000"/>
        </w:rPr>
      </w:pPr>
      <w:r>
        <w:rPr>
          <w:rFonts w:cs="Courier New" w:ascii="Courier New" w:hAnsi="Courier New"/>
          <w:color w:val="000000"/>
        </w:rPr>
        <w:t>Безусловно, несовершеннолетним нажимать кнопки не разрешалось.</w:t>
      </w:r>
    </w:p>
    <w:p>
      <w:pPr>
        <w:pStyle w:val="Normal"/>
        <w:snapToGrid w:val="false"/>
        <w:ind w:firstLine="709"/>
        <w:jc w:val="both"/>
        <w:rPr>
          <w:rFonts w:ascii="Courier New" w:hAnsi="Courier New" w:cs="Courier New"/>
          <w:color w:val="000000"/>
        </w:rPr>
      </w:pPr>
      <w:r>
        <w:rPr>
          <w:rFonts w:cs="Courier New" w:ascii="Courier New" w:hAnsi="Courier New"/>
          <w:color w:val="000000"/>
        </w:rPr>
        <w:t>Такая система показалась Гудмэну довольно бесполезной; возможно, правда, сказал он себе, чиновники на Транае движимы иными стимулами, чем на Земле.</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встречался с Жанной почти каждый вечер, и вдвоём они обследовали почти все аспекты культурной жизни планеты: бары и кинотеатры, концертные залы и научный музей, ярмарки и карнавалы. Гудмэн носил с собой лучевой пистолет, и после нескольких неудачных попыток ограбил одного торговца на сумму в пятьсот дигло.</w:t>
      </w:r>
    </w:p>
    <w:p>
      <w:pPr>
        <w:pStyle w:val="Normal"/>
        <w:snapToGrid w:val="false"/>
        <w:ind w:firstLine="709"/>
        <w:jc w:val="both"/>
        <w:rPr>
          <w:rFonts w:ascii="Courier New" w:hAnsi="Courier New" w:cs="Courier New"/>
          <w:color w:val="000000"/>
        </w:rPr>
      </w:pPr>
      <w:r>
        <w:rPr>
          <w:rFonts w:cs="Courier New" w:ascii="Courier New" w:hAnsi="Courier New"/>
          <w:color w:val="000000"/>
        </w:rPr>
        <w:t>Как любая разумная транайская девушка, Жанна восторженно приветствовала это его достижение и они отпраздновали событие в баре «Китти Кэт».</w:t>
      </w:r>
    </w:p>
    <w:p>
      <w:pPr>
        <w:pStyle w:val="Normal"/>
        <w:snapToGrid w:val="false"/>
        <w:ind w:firstLine="709"/>
        <w:jc w:val="both"/>
        <w:rPr>
          <w:rFonts w:ascii="Courier New" w:hAnsi="Courier New" w:cs="Courier New"/>
          <w:color w:val="000000"/>
        </w:rPr>
      </w:pPr>
      <w:r>
        <w:rPr>
          <w:rFonts w:cs="Courier New" w:ascii="Courier New" w:hAnsi="Courier New"/>
          <w:color w:val="000000"/>
        </w:rPr>
        <w:t>На следующий вечер эти пятьсот дигло плюс остаток премии были украдены у Гудмэна незнакомцем, очень похожим ростом и сложением на бармена из «Китти Кэт»; незнакомец орудовал древним лучевым пистолетом системы Дрог—3.</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успокоил себя мыслью о том, что это способствует свободной циркуляции денег, чего и требует жизненный уклад планеты.</w:t>
      </w:r>
    </w:p>
    <w:p>
      <w:pPr>
        <w:pStyle w:val="Normal"/>
        <w:snapToGrid w:val="false"/>
        <w:ind w:firstLine="709"/>
        <w:jc w:val="both"/>
        <w:rPr>
          <w:rFonts w:ascii="Courier New" w:hAnsi="Courier New" w:cs="Courier New"/>
          <w:color w:val="000000"/>
        </w:rPr>
      </w:pPr>
      <w:r>
        <w:rPr>
          <w:rFonts w:cs="Courier New" w:ascii="Courier New" w:hAnsi="Courier New"/>
          <w:color w:val="000000"/>
        </w:rPr>
        <w:t>Вскоре он одержал ещё одну производственную победу. На заводе домашних роботов он создал радикально новую технологию производства корпуса. Ему удалось найти новый вид пластмассы, стойкой к сильным ударам и падениям. Владелец робота должен был носить специальные ботинки с каталитическим веществом в каблуках. При ударе робота ногой катализатор вступал в контакт с корпусом автомата, и немедленно следовал желанный результат.</w:t>
      </w:r>
    </w:p>
    <w:p>
      <w:pPr>
        <w:pStyle w:val="Normal"/>
        <w:snapToGrid w:val="false"/>
        <w:ind w:firstLine="709"/>
        <w:jc w:val="both"/>
        <w:rPr>
          <w:rFonts w:ascii="Courier New" w:hAnsi="Courier New" w:cs="Courier New"/>
          <w:color w:val="000000"/>
        </w:rPr>
      </w:pPr>
      <w:r>
        <w:rPr>
          <w:rFonts w:cs="Courier New" w:ascii="Courier New" w:hAnsi="Courier New"/>
          <w:color w:val="000000"/>
        </w:rPr>
        <w:t>Директор Аббаг вначале колебался: фокус показался ему слишком сложным. Однако новинка так быстро завоевала признание покупателей, что завод домашних роботов открыл обувной цех и начал продавать пару специальной обуви с каждым роботом.</w:t>
      </w:r>
    </w:p>
    <w:p>
      <w:pPr>
        <w:pStyle w:val="Normal"/>
        <w:snapToGrid w:val="false"/>
        <w:ind w:firstLine="709"/>
        <w:jc w:val="both"/>
        <w:rPr>
          <w:rFonts w:ascii="Courier New" w:hAnsi="Courier New" w:cs="Courier New"/>
          <w:color w:val="000000"/>
        </w:rPr>
      </w:pPr>
      <w:r>
        <w:rPr>
          <w:rFonts w:cs="Courier New" w:ascii="Courier New" w:hAnsi="Courier New"/>
          <w:color w:val="000000"/>
        </w:rPr>
        <w:t>Проникновение компании в другие отрасли было расценено пайщиками как более важное, чем изобретение каталитической пластмассы. Гудмэну повысили зарплату и выдали крупную премию.</w:t>
      </w:r>
    </w:p>
    <w:p>
      <w:pPr>
        <w:pStyle w:val="Normal"/>
        <w:snapToGrid w:val="false"/>
        <w:ind w:firstLine="709"/>
        <w:jc w:val="both"/>
        <w:rPr>
          <w:rFonts w:ascii="Courier New" w:hAnsi="Courier New" w:cs="Courier New"/>
          <w:color w:val="000000"/>
        </w:rPr>
      </w:pPr>
      <w:r>
        <w:rPr>
          <w:rFonts w:cs="Courier New" w:ascii="Courier New" w:hAnsi="Courier New"/>
          <w:color w:val="000000"/>
        </w:rPr>
        <w:t>Находясь на гребне этой волны успеха, он сделал Жанне предложение и получил в ответ немедленное «да». Родители благословили брак; оставалось лишь получить официальное разрешение властей, так как Гудмэн пока формально считался иностранцем.</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отпросился с работы и пошёл пешком до Идриг—Билдинга повидаться с Мелитом. Стояла чудесная весенняя погода, какая на Транае бывает десять месяцев в году, и Гудмэн шёл быстро и легко. Он был влюблён, успешно работал и скоро собирался получить транайское гражданство.</w:t>
      </w:r>
    </w:p>
    <w:p>
      <w:pPr>
        <w:pStyle w:val="Normal"/>
        <w:snapToGrid w:val="false"/>
        <w:ind w:firstLine="709"/>
        <w:jc w:val="both"/>
        <w:rPr/>
      </w:pPr>
      <w:r>
        <w:rPr>
          <w:rFonts w:cs="Courier New" w:ascii="Courier New" w:hAnsi="Courier New"/>
          <w:color w:val="000000"/>
        </w:rPr>
        <w:t>Вне сомнения, даже Транай не идеал, и здешняя Утопия нуждается в ряде усовершенствований. Может быть, ему следует согласиться принять на себя обязанности Верховного Президента для осуществления необходимых реформ. Но спешить пока не сто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й, мистер, — прервал его раздумье чей-то голос. — Подайте хотя бы дигло.</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наклонился и увидел сидящего на корточках, одетого в лохмотья, немытого старика с оловянной кружкой в рук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такое? — переспрос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рат, подайте хотя бы дигло, — жалобным тоном пропел старик. — Помогите бедному человеку купить чашку огло. Два дня не ел, мистер.</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тыдно! Почему бы вам не взять пистолет и не пойти граб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лишком стар, — заскулил старик. — Мои жертвы надо мной смеют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быть, вы просто ленивы? — строго спрос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 нет, сэр, — сказал нищий. — Посмотрите, как у меня трясутся руки.</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вытянул перед собой дрожащие грязные руки.</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вытащил бумажник и протянул старику один дигл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умал, на Транае не существует нищеты. Насколько я слышал, правительство заботится о престарелых.</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правительство заботится о них, — сказал старик. — Смотрите. — Он протянул кружку. На ней была выгравирована надпись: «Официальный государственный нищий, номер DR—43241—3».</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хотите сказать, что государство заставляет вас этим занимать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осударство разрешает мне этим заниматься, — подчеркнул старик. — Попрошайничество — государственная служба, и оно резервируется за престарелыми и инвалидам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позор!</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верно, не здешни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 Зем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же, как же! Такое нервное, беспокойное место, не так 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ше правительство не допускает попрошайничества, —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А что делают старики? Сидят на шее своих детей? Или ждут конца в доме для престарелых? Здесь такого не бывает, молодой человек. На Транае каждому старику государство обеспечивает работу, не требующую особой квалификации, хотя иметь её неплохо. Некоторые выбирают работу в помещении, в церквах или театрах. Других влечёт беззаботная обстановка ярмарок и гуляний. А мне нравится работать на улице. Это позволяет бывать на солнце и свежем воздухе, много двигаться и встречать необычных и интересных людей, как, например, в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как можно попрошайнича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что ещё я могу делать?</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знаю. Но… посмотрите на себя! Грязный, немытый, в засаленной одежде…</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моя рабочая одежда, — обиделся государственный нищий. — Посмотрели бы вы на меня в воскресень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вас есть другая одежд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же? Да ещё и симпатичная квартирка, ложа в опере, два домашних робота и больше денег в банке, чем вам когда-нибудь доводилось видеть. Приятно было с вами побеседовать, молодой человек, и спасибо за ваше пожертвование. Однако пора за работу, что я и вам советую сделать.</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шёл дальше, бросив последний взгляд на государственного нищего. Тот, казалось, преуспевал.</w:t>
      </w:r>
    </w:p>
    <w:p>
      <w:pPr>
        <w:pStyle w:val="Normal"/>
        <w:snapToGrid w:val="false"/>
        <w:ind w:firstLine="709"/>
        <w:jc w:val="both"/>
        <w:rPr>
          <w:rFonts w:ascii="Courier New" w:hAnsi="Courier New" w:cs="Courier New"/>
          <w:color w:val="000000"/>
        </w:rPr>
      </w:pPr>
      <w:r>
        <w:rPr>
          <w:rFonts w:cs="Courier New" w:ascii="Courier New" w:hAnsi="Courier New"/>
          <w:color w:val="000000"/>
        </w:rPr>
        <w:t>Но как можно попрошайничать?</w:t>
      </w:r>
    </w:p>
    <w:p>
      <w:pPr>
        <w:pStyle w:val="Normal"/>
        <w:snapToGrid w:val="false"/>
        <w:ind w:firstLine="709"/>
        <w:jc w:val="both"/>
        <w:rPr>
          <w:rFonts w:ascii="Courier New" w:hAnsi="Courier New" w:cs="Courier New"/>
          <w:color w:val="000000"/>
        </w:rPr>
      </w:pPr>
      <w:r>
        <w:rPr>
          <w:rFonts w:cs="Courier New" w:ascii="Courier New" w:hAnsi="Courier New"/>
          <w:color w:val="000000"/>
        </w:rPr>
        <w:t>Совершенно необходимо покончить с такой практикой. Если он согласится стать Президентом (а очевидно, это придётся сделать), он поглубже разберётся в этом вопросе.</w:t>
      </w:r>
    </w:p>
    <w:p>
      <w:pPr>
        <w:pStyle w:val="Normal"/>
        <w:snapToGrid w:val="false"/>
        <w:ind w:firstLine="709"/>
        <w:jc w:val="both"/>
        <w:rPr>
          <w:rFonts w:ascii="Courier New" w:hAnsi="Courier New" w:cs="Courier New"/>
          <w:color w:val="000000"/>
        </w:rPr>
      </w:pPr>
      <w:r>
        <w:rPr>
          <w:rFonts w:cs="Courier New" w:ascii="Courier New" w:hAnsi="Courier New"/>
          <w:color w:val="000000"/>
        </w:rPr>
        <w:t>В Идриг—Билдинге Гудмэн рассказал Мелиту о своих матримониальных планах.</w:t>
      </w:r>
    </w:p>
    <w:p>
      <w:pPr>
        <w:pStyle w:val="Normal"/>
        <w:snapToGrid w:val="false"/>
        <w:ind w:firstLine="709"/>
        <w:jc w:val="both"/>
        <w:rPr>
          <w:rFonts w:ascii="Courier New" w:hAnsi="Courier New" w:cs="Courier New"/>
          <w:color w:val="000000"/>
        </w:rPr>
      </w:pPr>
      <w:r>
        <w:rPr>
          <w:rFonts w:cs="Courier New" w:ascii="Courier New" w:hAnsi="Courier New"/>
          <w:color w:val="000000"/>
        </w:rPr>
        <w:t>Министр по делам иноземцев обрадова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удесно, просто чудесно, — сказал он. — Я хорошо знаю семью Влэй. Прекрасные люди. А Жанна такая девушка, которой гордился бы любой мужчин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ие юридические формальности мне предстоит выполнить? — спросил Гудмэн. — Как—никак я ведь чужеземец и всё тако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аких. Ничего не нужно. Я решил, что обойдёмся без формальностей. Если вы хотите стать гражданином Траная, достаточно вашего устного заявления. Можете остаться гражданином Земли, и никто на это не обидится. Можете иметь двойное гражданство — Траная и одновременно Земли. Была бы согласна Земля, а у нас, безусловно, возражений н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хотел бы стать гражданином Траная, —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вам угодно. Но если вы намерены стать Президентом, то можно занимать этот пост, оставаясь гражданином Земли. Мы не щепетильны в подобных вопросах, Кстати, одним из наших лучших Верховных Президентов был ящероподобный парень с планеты Акварелла—XI.</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за просвещённый подход!</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чего особенного. Равные возможности для всех — таков наш девиз. Теперь о вашей женитьбе: любой государственный служащий может оформить брак. Верховный Президент Борг будет счастлив обручить вас сегодня же во второй половине дня, если хотите. — Мелит подмигнул. — Старый чудак любит целовать невест. Но мне кажется, вы ему действительно нравитес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егодня? — воскликнул Гудмэн. — Пожалуй, мне действительно хотелось бы жениться сегодня, если Жанна согласит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конечно, согласится, — заверил его Мелит. — А где вы собираетесь жить после медового месяца? Номер в гостинице едва ли подходит. — Он задумался на мгновение. — Вот что я вам скажу: есть у меня небольшой Дом за городом. Почему бы вам временно не пожить там, пока не подыщете чего-нибудь получше? Или оставайтесь в нём навсегда, если понравит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слишком щедры… — запротестов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устяки. А у вас не возникало желания стать министром по делам иноземцев? Эта работа вам может понравиться. Никакой канцелярщины, сокращённый рабочий день, хорошая зарплата. Нет? Подумываете о президентском посте? Не могу вин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Мелит пошарил в карманах и вынул два ключ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этот от парадного входа, а другой — от чёрного. Адрес выгравирован на ключах. Дом полностью меблирован и оборудован всем необходимым, в том числе новым дерсин—генератором.</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ерсин—генераторо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На Транае ни один дом не считается готовым без дерсин—генератора.</w:t>
      </w:r>
    </w:p>
    <w:p>
      <w:pPr>
        <w:pStyle w:val="Normal"/>
        <w:snapToGrid w:val="false"/>
        <w:ind w:firstLine="709"/>
        <w:jc w:val="both"/>
        <w:rPr>
          <w:rFonts w:ascii="Courier New" w:hAnsi="Courier New" w:cs="Courier New"/>
          <w:color w:val="000000"/>
        </w:rPr>
      </w:pPr>
      <w:r>
        <w:rPr>
          <w:rFonts w:cs="Courier New" w:ascii="Courier New" w:hAnsi="Courier New"/>
          <w:color w:val="000000"/>
        </w:rPr>
        <w:t>Откашлявшись, Гудмэн осторожно сказал:</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авно собирался у вас спросить, для какой цели используется стасис—пол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бы держать в нём жену, — ответил Мелит. — Я думал, это вам известно.</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сказал Гудмэн. — Но почему?</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 Мелит нахмурил лоб. Очевидно, подобный вопрос никогда не приходил ему в голову. — Почему мы вообще что-то делаем? Очень просто — таков обычай. И притом весьма логичный. Кому это понравится, чтобы женщина была всё время рядом и болтала языком и днём и ночью?</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краснел. С момента своей встречи с Жанной он постоянно думал о том, как было бы хорошо, если бы она всегда была рядом, и днём и ночью.</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моему, это не очень-то справедливо по отношению к женщинам, — замет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Мелит засмея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рогой друг, вы, я вижу, проповедуете доктрину равенства полов? Так ведь это же полностью развенчанная теория. Мужчины и женщины просто не одно и то же. Что бы там вам ни твердили на Земле, они отличаются друг от друга. Что хорошо для мужчины, не обязательно и далеко не всегда хорошо для женщин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этому вы относитесь к ним, как к низшим существам, — сказал Гудмэн, реформистская кровь которого начала бурл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чего подобного. Мы относимся к ним иначе, чем к мужчинам, но не как к низшим существам. Во всяком случае, они не возражают.</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олько потому, что лучшего им не дано было узнать. Есть ли закон, требующий, чтобы я держал свою жену в дерсин—пол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нет. Просто согласно обычаю каждую неделю какой-то минимум времени вы должны разрешать жене находиться вне стасиса. Нехорошо держать бедную женщину в полном заточени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нет, — саркастически заметил Гудмэн. — Надо же ей какое-то время позволять ж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овершенно верно, — сказал Мелит, не заметив сарказма. — Вы быстро всё усвоите.</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вста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Это всё?</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умаю, да. Желаю удачи и всего прочег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Благодарю вас, — сухо ответил Гудмэн, резко повернулся и вышел из кабинета.</w:t>
      </w:r>
    </w:p>
    <w:p>
      <w:pPr>
        <w:pStyle w:val="Normal"/>
        <w:snapToGrid w:val="false"/>
        <w:ind w:firstLine="709"/>
        <w:jc w:val="both"/>
        <w:rPr>
          <w:rFonts w:ascii="Courier New" w:hAnsi="Courier New" w:cs="Courier New"/>
          <w:color w:val="000000"/>
        </w:rPr>
      </w:pPr>
      <w:r>
        <w:rPr>
          <w:rFonts w:cs="Courier New" w:ascii="Courier New" w:hAnsi="Courier New"/>
          <w:color w:val="000000"/>
        </w:rPr>
        <w:t>После полудня в Национальном дворце Верховный Президент Борг совершил несложный транайский обряд бракосочетания, а затем пылко поцеловал невесту. Церемония была прекрасной, но её омрачала одна деталь.</w:t>
      </w:r>
    </w:p>
    <w:p>
      <w:pPr>
        <w:pStyle w:val="Normal"/>
        <w:snapToGrid w:val="false"/>
        <w:ind w:firstLine="709"/>
        <w:jc w:val="both"/>
        <w:rPr>
          <w:rFonts w:ascii="Courier New" w:hAnsi="Courier New" w:cs="Courier New"/>
          <w:color w:val="000000"/>
        </w:rPr>
      </w:pPr>
      <w:r>
        <w:rPr>
          <w:rFonts w:cs="Courier New" w:ascii="Courier New" w:hAnsi="Courier New"/>
          <w:color w:val="000000"/>
        </w:rPr>
        <w:t>На стене кабинета Борга висела винтовка с телескопическим прицелом и глушителем — точная копия винтовки Мелита. Назначение её в равной мере было непонятно.</w:t>
      </w:r>
    </w:p>
    <w:p>
      <w:pPr>
        <w:pStyle w:val="Normal"/>
        <w:snapToGrid w:val="false"/>
        <w:ind w:firstLine="709"/>
        <w:jc w:val="both"/>
        <w:rPr>
          <w:rFonts w:ascii="Courier New" w:hAnsi="Courier New" w:cs="Courier New"/>
          <w:color w:val="000000"/>
        </w:rPr>
      </w:pPr>
      <w:r>
        <w:rPr>
          <w:rFonts w:cs="Courier New" w:ascii="Courier New" w:hAnsi="Courier New"/>
          <w:color w:val="000000"/>
        </w:rPr>
        <w:t>Борг отвёл Гудмэна в сторону и спроси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как, подумали вы над моим предложением о президентстве?</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сё ещё его обдумываю, — сказал Гудмэн. — По правде говоря, мне не хочется занимать государственный пос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ому не хочет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w:t>
      </w:r>
      <w:r>
        <w:rPr>
          <w:rFonts w:cs="Courier New" w:ascii="Courier New" w:hAnsi="Courier New"/>
          <w:color w:val="000000"/>
        </w:rPr>
        <w:t>но Транай остро нуждается в ряде реформ. Мне думается, что мой долг — привлечь к ним внимание населен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т это правильный подход, — одобрительно сказал Борг. — У нас уже давно не было по—настоящему предприимчивого Верховного Президента. Почему бы вам не занять этот пост прямо сейчас? Тогда вы смогли бы провести медовый месяц в Национальном дворце в полном уединении.</w:t>
      </w:r>
    </w:p>
    <w:p>
      <w:pPr>
        <w:pStyle w:val="Normal"/>
        <w:snapToGrid w:val="false"/>
        <w:ind w:firstLine="709"/>
        <w:jc w:val="both"/>
        <w:rPr>
          <w:rFonts w:ascii="Courier New" w:hAnsi="Courier New" w:cs="Courier New"/>
          <w:color w:val="000000"/>
        </w:rPr>
      </w:pPr>
      <w:r>
        <w:rPr>
          <w:rFonts w:cs="Courier New" w:ascii="Courier New" w:hAnsi="Courier New"/>
          <w:color w:val="000000"/>
        </w:rPr>
        <w:t>Искушение было велико. Но Гудмэн не хотел связывать себя дополнительными обязанностями во время медового месяца, к тому же пост был у него в кармане. Раз Транай существовал в своём нынешнем почти утопическом состоянии уже немало лет, то, без сомнения, продержится ещё несколько недел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иму решение, когда вернусь, — ответ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Борг пожал плечам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что ж, полагаю, что смогу выдержать это бремя ещё немного. Да, чуть не забыл. — Он протянул Гудмэну запечатанный конвер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это?</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го лишь стандартный совет, — сказал Борг. — Торопитесь, ваша невеста ждёт!</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корее, Марвин! — окликнула его Жанна. — Опоздаем на космолёт!</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спешил за ней в лимузи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го наилучшего! — закричали родител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го наилучшего! — крикнул Борг.</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го наилучшего! — добавили Мелит с женой и все остальные г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пути в космодром Гудмэн вскрыл конверт и прочёл находившийся в нём листок.</w:t>
      </w:r>
    </w:p>
    <w:p>
      <w:pPr>
        <w:pStyle w:val="Normal"/>
        <w:snapToGrid w:val="false"/>
        <w:ind w:firstLine="709"/>
        <w:jc w:val="center"/>
        <w:rPr>
          <w:rFonts w:ascii="Courier New" w:hAnsi="Courier New" w:cs="Courier New"/>
          <w:b/>
          <w:b/>
          <w:bCs/>
          <w:color w:val="B46400"/>
        </w:rPr>
      </w:pPr>
      <w:r>
        <w:rPr>
          <w:rFonts w:cs="Courier New" w:ascii="Courier New" w:hAnsi="Courier New"/>
          <w:b/>
          <w:bCs/>
          <w:i/>
          <w:iCs/>
          <w:color w:val="B46400"/>
        </w:rPr>
        <w:t>СОВЕТ МОЛОДОМУ МУЖУ</w:t>
      </w:r>
    </w:p>
    <w:p>
      <w:pPr>
        <w:pStyle w:val="Normal"/>
        <w:snapToGrid w:val="false"/>
        <w:ind w:firstLine="709"/>
        <w:jc w:val="both"/>
        <w:rPr>
          <w:rFonts w:ascii="Courier New" w:hAnsi="Courier New" w:cs="Courier New"/>
          <w:color w:val="B46400"/>
        </w:rPr>
      </w:pPr>
      <w:r>
        <w:rPr>
          <w:rFonts w:cs="Courier New" w:ascii="Courier New" w:hAnsi="Courier New"/>
          <w:i/>
          <w:iCs/>
          <w:color w:val="B46400"/>
        </w:rPr>
        <w:t>Вы только что вступили в брак и ожидаете, естественно, жизнь, полную супружеского блаженства. И это совершенно правильно, ибо счастливый брак — основа здорового государства. Но одного желания недостаточно. От вас требуется нечто большее. Хороший брак не даруется свыше. Необходимо бороться за то, чтобы он был успешным!</w:t>
      </w:r>
    </w:p>
    <w:p>
      <w:pPr>
        <w:pStyle w:val="Normal"/>
        <w:snapToGrid w:val="false"/>
        <w:ind w:firstLine="709"/>
        <w:jc w:val="both"/>
        <w:rPr>
          <w:rFonts w:ascii="Courier New" w:hAnsi="Courier New" w:cs="Courier New"/>
          <w:color w:val="B46400"/>
        </w:rPr>
      </w:pPr>
      <w:r>
        <w:rPr>
          <w:rFonts w:cs="Courier New" w:ascii="Courier New" w:hAnsi="Courier New"/>
          <w:i/>
          <w:iCs/>
          <w:color w:val="B46400"/>
        </w:rPr>
        <w:t>Помните, ваша жена — это живое существо. Ей необходимо предоставить определённую степень свободы, так как это её неотъемлемое право. Мы предлагаем, чтобы вы выпускали её из стасис—поля по меньшей мере раз в неделю. Длительное пребывание в стасисе плохо скажется на её координации, нанесёт ущерб цвету лица, а от этого проиграете и вы и она.</w:t>
      </w:r>
    </w:p>
    <w:p>
      <w:pPr>
        <w:pStyle w:val="Normal"/>
        <w:snapToGrid w:val="false"/>
        <w:ind w:firstLine="709"/>
        <w:jc w:val="both"/>
        <w:rPr>
          <w:rFonts w:ascii="Courier New" w:hAnsi="Courier New" w:cs="Courier New"/>
          <w:color w:val="B46400"/>
        </w:rPr>
      </w:pPr>
      <w:r>
        <w:rPr>
          <w:rFonts w:cs="Courier New" w:ascii="Courier New" w:hAnsi="Courier New"/>
          <w:i/>
          <w:iCs/>
          <w:color w:val="B46400"/>
        </w:rPr>
        <w:t>Во время каникул и праздников целесообразно выпускать жену из стасис—поля сразу на целый день или на два—три дня подряд.</w:t>
      </w:r>
    </w:p>
    <w:p>
      <w:pPr>
        <w:pStyle w:val="Normal"/>
        <w:snapToGrid w:val="false"/>
        <w:ind w:firstLine="709"/>
        <w:jc w:val="both"/>
        <w:rPr>
          <w:rFonts w:ascii="Courier New" w:hAnsi="Courier New" w:cs="Courier New"/>
          <w:color w:val="B46400"/>
        </w:rPr>
      </w:pPr>
      <w:r>
        <w:rPr>
          <w:rFonts w:cs="Courier New" w:ascii="Courier New" w:hAnsi="Courier New"/>
          <w:i/>
          <w:iCs/>
          <w:color w:val="B46400"/>
        </w:rPr>
        <w:t>Вреда это не причинит, а новизна впечатлений исключительно благотворно скажется на её настроении.</w:t>
      </w:r>
    </w:p>
    <w:p>
      <w:pPr>
        <w:pStyle w:val="Normal"/>
        <w:snapToGrid w:val="false"/>
        <w:ind w:firstLine="709"/>
        <w:jc w:val="both"/>
        <w:rPr>
          <w:rFonts w:ascii="Courier New" w:hAnsi="Courier New" w:cs="Courier New"/>
          <w:color w:val="B46400"/>
        </w:rPr>
      </w:pPr>
      <w:r>
        <w:rPr>
          <w:rFonts w:cs="Courier New" w:ascii="Courier New" w:hAnsi="Courier New"/>
          <w:i/>
          <w:iCs/>
          <w:color w:val="B46400"/>
        </w:rPr>
        <w:t>Руководствуйтесь этими правилами, основанными на здравом смысле, вы обеспечите себе счастливую брачную жизнь.</w:t>
      </w:r>
    </w:p>
    <w:p>
      <w:pPr>
        <w:pStyle w:val="Normal"/>
        <w:snapToGrid w:val="false"/>
        <w:ind w:left="768" w:firstLine="709"/>
        <w:jc w:val="both"/>
        <w:rPr>
          <w:rFonts w:ascii="Courier New" w:hAnsi="Courier New" w:cs="Courier New"/>
          <w:color w:val="C04040"/>
        </w:rPr>
      </w:pPr>
      <w:r>
        <w:rPr>
          <w:rFonts w:cs="Courier New" w:ascii="Courier New" w:hAnsi="Courier New"/>
          <w:color w:val="C04040"/>
        </w:rPr>
        <w:t>Правительственный совет по бракосочетаниям</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медленно порвал листок на мелкие клочки и швырнул их на пол лимузина. Его реформистская душа пылала. Он знал, что Транай слишком хорош, чтобы быть справедливым ко всем. Кто-то должен расплачиваться за совершенство. В данном случае расплачивались женщины.</w:t>
      </w:r>
    </w:p>
    <w:p>
      <w:pPr>
        <w:pStyle w:val="Normal"/>
        <w:snapToGrid w:val="false"/>
        <w:ind w:firstLine="709"/>
        <w:jc w:val="both"/>
        <w:rPr>
          <w:rFonts w:ascii="Courier New" w:hAnsi="Courier New" w:cs="Courier New"/>
          <w:color w:val="000000"/>
        </w:rPr>
      </w:pPr>
      <w:r>
        <w:rPr>
          <w:rFonts w:cs="Courier New" w:ascii="Courier New" w:hAnsi="Courier New"/>
          <w:color w:val="000000"/>
        </w:rPr>
        <w:t>Это был первый серьёзный изъян, который он обнаружил в раю.</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рогой, что это было? — спросила Жанна, глядя на клочки бумаг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лупейшие советы, — ответил Гудмэн. — Милая, ты когда-нибудь серьёзно задумывалась над брачными обычаями вашей планеты?</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А что, разве они плохие?</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и неправильные, совершенно неправильные. Здесь с женщинами обращаются, как с игрушками, как с куклами, которых прячут, наигравшись. Неужели ты этого не видиш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никогда об этом не думал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перь ты сможешь над этим подумать, — заявил Гудмэн. — Многое скоро переменится, и эти перемены начнутся с нашего дом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ебе лучше знать, дорогой, — послушно сказала Жанна. Она пожала ему руку. Он поцеловал её.</w:t>
      </w:r>
    </w:p>
    <w:p>
      <w:pPr>
        <w:pStyle w:val="Normal"/>
        <w:snapToGrid w:val="false"/>
        <w:ind w:firstLine="709"/>
        <w:jc w:val="both"/>
        <w:rPr>
          <w:rFonts w:ascii="Courier New" w:hAnsi="Courier New" w:cs="Courier New"/>
          <w:color w:val="000000"/>
        </w:rPr>
      </w:pPr>
      <w:r>
        <w:rPr>
          <w:rFonts w:cs="Courier New" w:ascii="Courier New" w:hAnsi="Courier New"/>
          <w:color w:val="000000"/>
        </w:rPr>
        <w:t>Лимузин подъехал к космодрому, и они поднялись в космолёт.</w:t>
      </w:r>
    </w:p>
    <w:p>
      <w:pPr>
        <w:pStyle w:val="Normal"/>
        <w:snapToGrid w:val="false"/>
        <w:ind w:firstLine="709"/>
        <w:jc w:val="both"/>
        <w:rPr>
          <w:rFonts w:ascii="Courier New" w:hAnsi="Courier New" w:cs="Courier New"/>
          <w:color w:val="000000"/>
        </w:rPr>
      </w:pPr>
      <w:r>
        <w:rPr>
          <w:rFonts w:cs="Courier New" w:ascii="Courier New" w:hAnsi="Courier New"/>
          <w:color w:val="000000"/>
        </w:rPr>
        <w:t>Медовый месяц на Доэ был похож на краткое путешествие в безупречный рай. Прелести этой маленькой транайской луны были созданы для влюблённых, и только для них одних. Бизнесмены не приезжали сюда для кратковременного отдыха, хищные холостяки не рыскали по тропинкам. Все усталые и разочарованные искатели мимолётных встреч должны были охотиться в других местах. Единственное правило на Доэ, которое строго соблюдалось, состояло в том, что сюда допускались лишь парочки, весёлые и влюблённые, всем другим путь был закрыт.</w:t>
      </w:r>
    </w:p>
    <w:p>
      <w:pPr>
        <w:pStyle w:val="Normal"/>
        <w:snapToGrid w:val="false"/>
        <w:ind w:firstLine="709"/>
        <w:jc w:val="both"/>
        <w:rPr>
          <w:rFonts w:ascii="Courier New" w:hAnsi="Courier New" w:cs="Courier New"/>
          <w:color w:val="000000"/>
        </w:rPr>
      </w:pPr>
      <w:r>
        <w:rPr>
          <w:rFonts w:cs="Courier New" w:ascii="Courier New" w:hAnsi="Courier New"/>
          <w:color w:val="000000"/>
        </w:rPr>
        <w:t>Этот транайский обычай Гудмэн оценил сразу.</w:t>
      </w:r>
    </w:p>
    <w:p>
      <w:pPr>
        <w:pStyle w:val="Normal"/>
        <w:snapToGrid w:val="false"/>
        <w:ind w:firstLine="709"/>
        <w:jc w:val="both"/>
        <w:rPr>
          <w:rFonts w:ascii="Courier New" w:hAnsi="Courier New" w:cs="Courier New"/>
          <w:color w:val="000000"/>
        </w:rPr>
      </w:pPr>
      <w:r>
        <w:rPr>
          <w:rFonts w:cs="Courier New" w:ascii="Courier New" w:hAnsi="Courier New"/>
          <w:color w:val="000000"/>
        </w:rPr>
        <w:t>На маленькой планете было полно лужаек с высокой травой и густых зелёных рощиц для прогулок; в лесных чащах мерцали прохладные тёмные озёра, а зубчатые высокие горы манили наверх. Влюблённые, к их великому удовольствию, постоянно терялись в лесах, но заблудиться по—настоящему было невозможно, так как всю планету можно было обойти за день. Благодаря слабому притяжению никто не мог утонуть в тёмных озёрах, а падение с горы, хотя и вселяло страх, едва ли было опасным.</w:t>
      </w:r>
    </w:p>
    <w:p>
      <w:pPr>
        <w:pStyle w:val="Normal"/>
        <w:snapToGrid w:val="false"/>
        <w:ind w:firstLine="709"/>
        <w:jc w:val="both"/>
        <w:rPr>
          <w:rFonts w:ascii="Courier New" w:hAnsi="Courier New" w:cs="Courier New"/>
          <w:color w:val="000000"/>
        </w:rPr>
      </w:pPr>
      <w:r>
        <w:rPr>
          <w:rFonts w:cs="Courier New" w:ascii="Courier New" w:hAnsi="Courier New"/>
          <w:color w:val="000000"/>
        </w:rPr>
        <w:t>В укромных местечках находились маленькие отели. В барах хозяйничали приветливые седовласые бармены и царил полумрак. Были там мрачные пещеры, которые вели глубоко (но не очень глубоко) вниз, в фосфоресцирующие подземные залы с мерцающим льдом, где лениво текли подземные реки, в которых плавали огромные светящиеся рыбы с огненно—красными глазами.</w:t>
      </w:r>
    </w:p>
    <w:p>
      <w:pPr>
        <w:pStyle w:val="Normal"/>
        <w:snapToGrid w:val="false"/>
        <w:ind w:firstLine="709"/>
        <w:jc w:val="both"/>
        <w:rPr>
          <w:rFonts w:ascii="Courier New" w:hAnsi="Courier New" w:cs="Courier New"/>
          <w:color w:val="000000"/>
        </w:rPr>
      </w:pPr>
      <w:r>
        <w:rPr>
          <w:rFonts w:cs="Courier New" w:ascii="Courier New" w:hAnsi="Courier New"/>
          <w:color w:val="000000"/>
        </w:rPr>
        <w:t>Правительственный Совет по Бракосочетаниям находил эти бесхитростные аттракционы достаточными и не утруждал себя строительством бассейнов для плавания, полей для гольфа, теннисных кортов и дорожек для верховой езды. Считалось, что, как только у влюблённой парочки возникает потребность в подобных вещах, медовый месяц должен заканчиваться.</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и его жена провели чудесную неделю на Доэ и, наконец, вернулись на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После того как Гудмэн внёс жену на руках через порог своего нового дома, он первым делом отключил генератор дерсин—пол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орогая, — сказал он, — до сих пор я соблюдал все обычаи Траная, даже если они казались мне смехотворными. Но с подобным обычаем я мириться не могу. На Земле я был основателем «Комитета равных возможностей для женщин». На Земле мы относимся к женщинам как к равным, как к товарищам, как к партнёрам в радостях и трудностях жизн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за странные идеи, — сказала Жанна, нахмурив красивое лицо.</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думай, — настаивал Гудмэн. — В этом случае наша жизнь будет гораздо полнее и счастливее, чем если бы я заточил тебя в гарем дерсин—поля. Неужели ты не согласн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знаешь намного больше меня, милый. Ты объехал всю Галактику, а я никогда не покидала Порт Транай. Раз ты говоришь, что так лучше, значит так и есть.</w:t>
      </w:r>
    </w:p>
    <w:p>
      <w:pPr>
        <w:pStyle w:val="Normal"/>
        <w:snapToGrid w:val="false"/>
        <w:ind w:firstLine="709"/>
        <w:jc w:val="both"/>
        <w:rPr>
          <w:rFonts w:ascii="Courier New" w:hAnsi="Courier New" w:cs="Courier New"/>
          <w:color w:val="000000"/>
        </w:rPr>
      </w:pPr>
      <w:r>
        <w:rPr>
          <w:rFonts w:cs="Courier New" w:ascii="Courier New" w:hAnsi="Courier New"/>
          <w:color w:val="000000"/>
        </w:rPr>
        <w:t>«Вне всякого сомнения, — подумал Гудмэн, — она самая совершенная из женщин».</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вернулся на завод домашних роботов фирмы «Аббаг» и вскоре с головой погрузился в новый проект разусовершенствования. На этот раз его осенила блестящая идея: заставить суставы робота скрипеть и пищать. Шум повысит раздражающие свойства робота и тем самым сделает его уничтожение более приятным и более ценным психологически.</w:t>
      </w:r>
    </w:p>
    <w:p>
      <w:pPr>
        <w:pStyle w:val="Normal"/>
        <w:snapToGrid w:val="false"/>
        <w:ind w:firstLine="709"/>
        <w:jc w:val="both"/>
        <w:rPr>
          <w:rFonts w:ascii="Courier New" w:hAnsi="Courier New" w:cs="Courier New"/>
          <w:color w:val="000000"/>
        </w:rPr>
      </w:pPr>
      <w:r>
        <w:rPr>
          <w:rFonts w:cs="Courier New" w:ascii="Courier New" w:hAnsi="Courier New"/>
          <w:color w:val="000000"/>
        </w:rPr>
        <w:t>Мистер Аббаг пришёл в восхищение от идеи, вновь повысил ему зарплату и попросил подготовить новое разусовершенствование к быстрейшему внедрению в производство.</w:t>
      </w:r>
    </w:p>
    <w:p>
      <w:pPr>
        <w:pStyle w:val="Normal"/>
        <w:snapToGrid w:val="false"/>
        <w:ind w:firstLine="709"/>
        <w:jc w:val="both"/>
        <w:rPr>
          <w:rFonts w:ascii="Courier New" w:hAnsi="Courier New" w:cs="Courier New"/>
          <w:color w:val="000000"/>
        </w:rPr>
      </w:pPr>
      <w:r>
        <w:rPr>
          <w:rFonts w:cs="Courier New" w:ascii="Courier New" w:hAnsi="Courier New"/>
          <w:color w:val="000000"/>
        </w:rPr>
        <w:t>Первоначально Гудмэн намеревался просто удалить некоторые из маслопроводов. Но оказалось, что трение ведёт к слишком быстрому износу важных деталей. Естественно, этого допустить было нельзя.</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начал работать над схемой вмонтированного приспособления, которое издавало бы писк и скрип. Шум должен был быть совершенно натуральным, а само приспособление недорогим, не ведущим к износу робота, а главное — небольших габаритов, так как корпус робота уже был до предела начинён разусовершенствованиями.</w:t>
      </w:r>
    </w:p>
    <w:p>
      <w:pPr>
        <w:pStyle w:val="Normal"/>
        <w:snapToGrid w:val="false"/>
        <w:ind w:firstLine="709"/>
        <w:jc w:val="both"/>
        <w:rPr>
          <w:rFonts w:ascii="Courier New" w:hAnsi="Courier New" w:cs="Courier New"/>
          <w:color w:val="000000"/>
        </w:rPr>
      </w:pPr>
      <w:r>
        <w:rPr>
          <w:rFonts w:cs="Courier New" w:ascii="Courier New" w:hAnsi="Courier New"/>
          <w:color w:val="000000"/>
        </w:rPr>
        <w:t>Однако Гудмэн обнаружил, что небольшие приспособления пищали как-то неестественно, а более крупные приборы либо были чересчур дороги, либо не умещались в корпусе. Он начал задерживаться на работе по вечерам, похудел и стал раздражительным.</w:t>
      </w:r>
    </w:p>
    <w:p>
      <w:pPr>
        <w:pStyle w:val="Normal"/>
        <w:snapToGrid w:val="false"/>
        <w:ind w:firstLine="709"/>
        <w:jc w:val="both"/>
        <w:rPr>
          <w:rFonts w:ascii="Courier New" w:hAnsi="Courier New" w:cs="Courier New"/>
          <w:color w:val="000000"/>
        </w:rPr>
      </w:pPr>
      <w:r>
        <w:rPr>
          <w:rFonts w:cs="Courier New" w:ascii="Courier New" w:hAnsi="Courier New"/>
          <w:color w:val="000000"/>
        </w:rPr>
        <w:t>Жанна была хорошей, надёжной женой. Она вовремя готовила завтраки, обеды и ужины, вечером была неизменно приветлива и с сочувствием выслушивала рассказы Гудмэна о его трудностях на работе. Днём она следила за тем, как роботы убирают дом. На это уходило меньше часа, а затем она читала книги, пекла пироги, вязала и уничтожала роботов — иногда трех, а иногда четырех в неделю.</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а это немного тревожило. Однако у каждого должно быть своё хобби, и он мог позволить себе баловать её, поскольку роботов он получал с завода со скидкой.</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зашёл в тупик в своих исследованиях, когда другой изобретатель, некий Дат Херго, придумал новую систему контроля за движениями робота. Она основывалась на принципе контргироскопа и позволяла роботу входить в комнату с креном в 10 градусов. (Отдел исследований установил, что вызывающий наибольшее раздражение крен, допустимый для роботов, равен 10 градусам). Более того, особое кибернетическое устройство заставляло робота время от времени шататься как пьяного — робот ничего не ронял, но создавал неприятное впечатление, что вот—вот уронит.</w:t>
      </w:r>
    </w:p>
    <w:p>
      <w:pPr>
        <w:pStyle w:val="Normal"/>
        <w:snapToGrid w:val="false"/>
        <w:ind w:firstLine="709"/>
        <w:jc w:val="both"/>
        <w:rPr>
          <w:rFonts w:ascii="Courier New" w:hAnsi="Courier New" w:cs="Courier New"/>
          <w:color w:val="000000"/>
        </w:rPr>
      </w:pPr>
      <w:r>
        <w:rPr>
          <w:rFonts w:cs="Courier New" w:ascii="Courier New" w:hAnsi="Courier New"/>
          <w:color w:val="000000"/>
        </w:rPr>
        <w:t>Это изобретение, разумеется, приветствовали как значительный шаг вперёд в технике разусовершенствования. Гудмэну удалось вмонтировать свой узел писка и скрипа прямо в центр кибернетической контрольной системы. Научно—технические журналы упомянули его имя рядом с именем Дат Херго.</w:t>
      </w:r>
    </w:p>
    <w:p>
      <w:pPr>
        <w:pStyle w:val="Normal"/>
        <w:snapToGrid w:val="false"/>
        <w:ind w:firstLine="709"/>
        <w:jc w:val="both"/>
        <w:rPr>
          <w:rFonts w:ascii="Courier New" w:hAnsi="Courier New" w:cs="Courier New"/>
          <w:color w:val="000000"/>
        </w:rPr>
      </w:pPr>
      <w:r>
        <w:rPr>
          <w:rFonts w:cs="Courier New" w:ascii="Courier New" w:hAnsi="Courier New"/>
          <w:color w:val="000000"/>
        </w:rPr>
        <w:t>Новая модель домашних роботов произвела сенсацию.</w:t>
      </w:r>
    </w:p>
    <w:p>
      <w:pPr>
        <w:pStyle w:val="Normal"/>
        <w:snapToGrid w:val="false"/>
        <w:ind w:firstLine="709"/>
        <w:jc w:val="both"/>
        <w:rPr>
          <w:rFonts w:ascii="Courier New" w:hAnsi="Courier New" w:cs="Courier New"/>
          <w:color w:val="000000"/>
        </w:rPr>
      </w:pPr>
      <w:r>
        <w:rPr>
          <w:rFonts w:cs="Courier New" w:ascii="Courier New" w:hAnsi="Courier New"/>
          <w:color w:val="000000"/>
        </w:rPr>
        <w:t>Настал час, когда Гудмэн решил оставить работу и взять на себя обязанности Верховного Президента Траная. Он чувствовал, что это его долг перед транайцами. Если изобретательность и знания землянина помогли улучшить разусовершенствования, они дадут ещё больший эффект в улучшении совершенства. Транай был близок к Утопии. Когда он возьмёт штурвал в свои руки, планета сможет пройти последний отрезок пути к совершенству.</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пошёл обсудить это с Мелитом.</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мой взгляд, всегда можно что-то изменить, — глубокомысленно изрёк Мелит. Министр по делам иноземцев сидел у окна и праздно глядел на прохожих. — Правда, наша нынешняя система существует уже немало лет и даёт отличные результаты. Не знаю, что вы улучшите. Например, у нас нет преступн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тому что вы её узаконили, — заявил Гудмэн. — Вы просто уклоняетесь от решения проблемы.</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другой подход. Нет нищет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тому что все воруют. И нет проблемы престарелых, потому что правительство превращает их в попрошаек. Что вы ни говорите, многое нуждается в улучшении и перестройке.</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жалуй, — сказал Мелит. — Но, на мой взгляд… — он внезапно умолк, бросился к стене и схватил винтовку. — Вот он!</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выглянул в окно. Мимо здания шёл человек, внешне ничем не отличающийся от других прохожих. Он услышал приглушённый щелчок и увидел, как человек покачнулся и рухнул на мостовую.</w:t>
      </w:r>
    </w:p>
    <w:p>
      <w:pPr>
        <w:pStyle w:val="Normal"/>
        <w:snapToGrid w:val="false"/>
        <w:ind w:firstLine="709"/>
        <w:jc w:val="both"/>
        <w:rPr>
          <w:rFonts w:ascii="Courier New" w:hAnsi="Courier New" w:cs="Courier New"/>
          <w:color w:val="000000"/>
        </w:rPr>
      </w:pPr>
      <w:r>
        <w:rPr>
          <w:rFonts w:cs="Courier New" w:ascii="Courier New" w:hAnsi="Courier New"/>
          <w:color w:val="000000"/>
        </w:rPr>
        <w:t>Мелит застрелил его из винтовки с глушителе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Зачем вы это сделали? — выдавил из себя изумлённый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тенциальный убийца, — ответил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у нас нет открытой преступности, но все остаются людьми, поэтому мы должны считаться с потенциальной возможностью.</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то он натворил, чтобы стать потенциальным убийце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бил пятерых, — заявил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чёрт вас побери, это же несправедливо! Вы его не арестовали, не судили, он не мог посоветоваться с адвокато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я мог это сделать? — спросил несколько раздосадованный Мелит, — У нас нет полиции, чтобы арестовывать людей, и нет судов. Бог мой, неужели вы ожидали, что я позволю ему продолжать убивать людей? По нашему определению, убийца тот, кто убил десять человек, а он был близок к этому. Не мог же я сидеть сложа руки. Мой долг защищать население. Могу вас заверить, что я тщательно навёл справк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это несправедливо! — закричал Гудмэн.</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то сказал, что справедливо? — заорал, в свою очередь, Мелит. — Какое отношение справедливость имеет к Утопии?</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рямое! — усилием воли Гудмэн заставил себя успокоиться. — Справедливость составляет основу человеческого достоинства, человеческого желан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Громкие слова, — сказал Мелит со своей обычной добродушной улыбкой. — Постарайтесь быть реалистом. Мы создали Утопию для людей, а не для святых, которым она не нужна. Мы должны считаться с недостатками человеческой натуры, а не притворяться, что их не существует. На наш взгляд, полицейский аппарат и законодательная система имеют тенденцию создавать атмосферу, порождающую преступность и допустимость преступлений. Поверьте мне, лучше не признавать возможности совершения преступлений вообще. Подавляющее большинство народа поддержит эту точку зрени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когда сталкиваешься с преступлением, как это неизбежно быва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Сталкиваешься лишь с потенциальной возможностью, — упрямо отстаивал свои доводы Мелит. — И это бывает гораздо реже, чем вы думаете. Когда такая возможность возникает, мы её ликвидируем простым и быстрым способо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если вы убьёте невинног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ы не можем убить невинного. Это исключен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чему исключен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тому что согласно определению и неписаным законам каждый, кого ликвидировал представитель власти, является потенциальным преступником.</w:t>
      </w:r>
    </w:p>
    <w:p>
      <w:pPr>
        <w:pStyle w:val="Normal"/>
        <w:snapToGrid w:val="false"/>
        <w:ind w:firstLine="709"/>
        <w:jc w:val="both"/>
        <w:rPr/>
      </w:pPr>
      <w:r>
        <w:rPr>
          <w:rFonts w:cs="Courier New" w:ascii="Courier New" w:hAnsi="Courier New"/>
          <w:color w:val="000000"/>
        </w:rPr>
        <w:t>Марвин Гудмэн несколько минут молчал. Затем заговорил снов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вижу, что правительство имеет больше власти, чем мне казалось вначал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бросил Мелит. — Но не так много, как вы себе представляете.</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иронически улыбну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я ещё могу стать Верховным Президентом, если захочу?</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онечно. И без всяких условий. Хотите?</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на минуту задумался. Действительно ли он хотел этого? Но кто-то должен править. Кто-то должен защищать народ, Кто-то должен провести несколько реформ в этом утопическом сумасшедшем дом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хочу, — проговор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Дверь распахнулась, и Верховный Президент Борг ворвался в кабин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Чудесно, чудесно! Вы можете перебраться в Национальный дворец сегодня же. Я уложил свои вещи неделю назад в ожидании вашего решения.</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чевидно, предстоит выполнить какие-то формальн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икаких формальностей, — ответил Борг. Лицо его лоснилось от пота. — Абсолютно никаких. Я просто передам вам президентский медальон, затем пойду вычеркну своё имя из списков и впишу ваше.</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бросил взгляд на Мелита. Круглое лицо министра по делам иноземцев было непроницаемым.</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согласен, —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Борг взялся рукой за президентский медальон и начал снимать его с шеи.</w:t>
      </w:r>
    </w:p>
    <w:p>
      <w:pPr>
        <w:pStyle w:val="Normal"/>
        <w:snapToGrid w:val="false"/>
        <w:ind w:firstLine="709"/>
        <w:jc w:val="both"/>
        <w:rPr>
          <w:rFonts w:ascii="Courier New" w:hAnsi="Courier New" w:cs="Courier New"/>
          <w:color w:val="000000"/>
        </w:rPr>
      </w:pPr>
      <w:r>
        <w:rPr>
          <w:rFonts w:cs="Courier New" w:ascii="Courier New" w:hAnsi="Courier New"/>
          <w:color w:val="000000"/>
        </w:rPr>
        <w:t>Внезапно медальон взорва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с ужасом уставился на окровавленное месиво, которое только что было головой Борга. Какое-то мгновение Верховный Президент держался на ногах, затем покачнулся и сполз на пол.</w:t>
      </w:r>
    </w:p>
    <w:p>
      <w:pPr>
        <w:pStyle w:val="Normal"/>
        <w:snapToGrid w:val="false"/>
        <w:ind w:firstLine="709"/>
        <w:jc w:val="both"/>
        <w:rPr>
          <w:rFonts w:ascii="Courier New" w:hAnsi="Courier New" w:cs="Courier New"/>
          <w:color w:val="000000"/>
        </w:rPr>
      </w:pPr>
      <w:r>
        <w:rPr>
          <w:rFonts w:cs="Courier New" w:ascii="Courier New" w:hAnsi="Courier New"/>
          <w:color w:val="000000"/>
        </w:rPr>
        <w:t>Мелит стащил с себя пиджак и набросил его на голову Борга. Гудмэн попятился и тяжело опустился в кресло. Губы его шевелились, но дар речи покинул ег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ая жалость, — заговорил Мелит. — Ему так немного осталось до конца срока президентства. Я его предупреждал против выдачи лицензии на строительство нового космодрома. Граждане этого не одобрят, говорил я ему. Но он был уверен, что они хотят иметь два космодрома. Что ж, он ошиб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имеете в виду… я хочу… как… чт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е государственные служащие, — объяснил Мелит, — носят медальон — символ власти, начинённый определённым количеством тессиума — взрывчатого вещества, о котором вы, возможно, слышали. Заряд контролируется по радио из Гражданской приёмной. Каждый гражданин имеет доступ в Приёмную, если желает выразить недовольство деятельностью правительства. — Мелит вздохнул. — Это навсегда останется чёрным пятном в биографии бедняги Борг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позволяете людям выражать своё недовольство, взрывая чиновников? — простонал испуганный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динственный метод, который эффективен, — возразил Мелит. — Контроль и баланс. Как народ в нашей власти, так и мы во власти народ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ак вот почему он хотел, чтобы я занял его пост. Почему же мне никто этого не сказал?</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ы не спрашивали, — сказал Мелит с еле заметной улыбкой. — Почему у вас такой перепуганный вид? Вы же знаете, что политическое убийство возможно на любой планете при любом правительстве. Мы стараемся сделать его конструктивным. При нашей системе народ никогда не теряет контакта с правительством, а правительство никогда не пытается присвоить себе диктаторские права. Каждый знает, что может прибегнуть к Гражданской приёмной, но вы удивитесь, если узнаете, как редко ею пользуются. Конечно, всегда найдутся горячие головы…</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поднялся и направился к двери, стараясь не глядеть на труп Борг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зве вы уже не хотите стать Президентом? — спросил Мели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Как это похоже на вас, землян, — грустно заметил Мелит. — Вы хотите обладать властью при условии, что она не влечёт за собой никакого риска. Неправильное отношение к государственной деятельност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ожет быть, вы и правы, — сказал Гудмэн. — Я просто счастлив, что вовремя об этом узнал.</w:t>
      </w:r>
    </w:p>
    <w:p>
      <w:pPr>
        <w:pStyle w:val="Normal"/>
        <w:snapToGrid w:val="false"/>
        <w:ind w:firstLine="709"/>
        <w:jc w:val="both"/>
        <w:rPr>
          <w:rFonts w:ascii="Courier New" w:hAnsi="Courier New" w:cs="Courier New"/>
          <w:color w:val="000000"/>
        </w:rPr>
      </w:pPr>
      <w:r>
        <w:rPr>
          <w:rFonts w:cs="Courier New" w:ascii="Courier New" w:hAnsi="Courier New"/>
          <w:color w:val="000000"/>
        </w:rPr>
        <w:t>Он поспешил домой.</w:t>
      </w:r>
    </w:p>
    <w:p>
      <w:pPr>
        <w:pStyle w:val="Normal"/>
        <w:snapToGrid w:val="false"/>
        <w:ind w:firstLine="709"/>
        <w:jc w:val="both"/>
        <w:rPr/>
      </w:pPr>
      <w:r>
        <w:rPr>
          <w:rFonts w:cs="Courier New" w:ascii="Courier New" w:hAnsi="Courier New"/>
          <w:color w:val="000000"/>
        </w:rPr>
        <w:t>В голове у него царил кавардак, когда он открыл входную дверь. Что же такое Транай — Утопия? Или вся планета — гигантский дом для умалишённых? А велика ли разница?</w:t>
      </w:r>
    </w:p>
    <w:p>
      <w:pPr>
        <w:pStyle w:val="Normal"/>
        <w:snapToGrid w:val="false"/>
        <w:ind w:firstLine="709"/>
        <w:jc w:val="both"/>
        <w:rPr/>
      </w:pPr>
      <w:r>
        <w:rPr>
          <w:rFonts w:cs="Courier New" w:ascii="Courier New" w:hAnsi="Courier New"/>
          <w:color w:val="000000"/>
        </w:rPr>
        <w:t>Впервые за свою жизнь Гудмэн задумался над тем, стоит ли добиваться Утопии. Не лучше ли стремиться к совершенству, чем обладать им? Может быть, предпочтительнее иметь идеалы, чем жить согласно этим идеалам? Если справедливость — это заблуждение, может быть заблуждение лучше, чем истина?</w:t>
      </w:r>
    </w:p>
    <w:p>
      <w:pPr>
        <w:pStyle w:val="Normal"/>
        <w:snapToGrid w:val="false"/>
        <w:ind w:firstLine="709"/>
        <w:jc w:val="both"/>
        <w:rPr>
          <w:rFonts w:ascii="Courier New" w:hAnsi="Courier New" w:cs="Courier New"/>
          <w:color w:val="000000"/>
        </w:rPr>
      </w:pPr>
      <w:r>
        <w:rPr>
          <w:rFonts w:cs="Courier New" w:ascii="Courier New" w:hAnsi="Courier New"/>
          <w:color w:val="000000"/>
        </w:rPr>
        <w:t>А может, наоборот? Запутавшись в своих мыслях, расстроенный Гудмэн устало вошёл в комнату и застал жену в объятиях другого мужчины.</w:t>
      </w:r>
    </w:p>
    <w:p>
      <w:pPr>
        <w:pStyle w:val="Normal"/>
        <w:snapToGrid w:val="false"/>
        <w:ind w:firstLine="709"/>
        <w:jc w:val="both"/>
        <w:rPr>
          <w:rFonts w:ascii="Courier New" w:hAnsi="Courier New" w:cs="Courier New"/>
          <w:color w:val="000000"/>
        </w:rPr>
      </w:pPr>
      <w:r>
        <w:rPr>
          <w:rFonts w:cs="Courier New" w:ascii="Courier New" w:hAnsi="Courier New"/>
          <w:color w:val="000000"/>
        </w:rPr>
        <w:t>В его глазах сцена запечатлелась необычно чётко, как при замедленной съёмке. Казалось, Жанне потребовалась целая вечность, чтобы подняться, привести в порядок платье и уставиться на него с широко раскрытым ртом. Мужчина — высокий красивый парень, совершенно незнакомый Гудмэну, — от изумления потерял дар речи. Он беспорядочными движениями приглаживал лацканы пиджака, поправлял манжеты.</w:t>
      </w:r>
    </w:p>
    <w:p>
      <w:pPr>
        <w:pStyle w:val="Normal"/>
        <w:snapToGrid w:val="false"/>
        <w:ind w:firstLine="709"/>
        <w:jc w:val="both"/>
        <w:rPr>
          <w:rFonts w:ascii="Courier New" w:hAnsi="Courier New" w:cs="Courier New"/>
          <w:color w:val="000000"/>
        </w:rPr>
      </w:pPr>
      <w:r>
        <w:rPr>
          <w:rFonts w:cs="Courier New" w:ascii="Courier New" w:hAnsi="Courier New"/>
          <w:color w:val="000000"/>
        </w:rPr>
        <w:t>Затем он неуверенно улыбну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у и ну! — сказал Гудмэн. В данной ситуации такое выражение было слабоватым, но результат был достигнут. Жанна заплакал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иноват, — пробормотал незнакомец. — Не ожидал, что вы так рано вернётесь домой. Для вас это должно быть ударом. Я ужасно сожалею.</w:t>
      </w:r>
    </w:p>
    <w:p>
      <w:pPr>
        <w:pStyle w:val="Normal"/>
        <w:snapToGrid w:val="false"/>
        <w:ind w:firstLine="709"/>
        <w:jc w:val="both"/>
        <w:rPr>
          <w:rFonts w:ascii="Courier New" w:hAnsi="Courier New" w:cs="Courier New"/>
          <w:color w:val="000000"/>
        </w:rPr>
      </w:pPr>
      <w:r>
        <w:rPr>
          <w:rFonts w:cs="Courier New" w:ascii="Courier New" w:hAnsi="Courier New"/>
          <w:color w:val="000000"/>
        </w:rPr>
        <w:t>Единственно, чего Гудмэн не ждал и не хотел, это сочувствия со стороны любовника своей жены. Не обращая внимания на мужчину, он в упор глядел на плачущую Жанну.</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ты что думал? — внезапно завопила Жанна. — Я была вынуждена! Ты меня не любил!</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 любил тебя? Как ты можешь так говори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з—за твоего отношения ко мн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очень тебя любил, Жанна, — тихо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правда! — взвизгнула она, откинув назад голову. — Только посмотри, как ты со мной обращался. Держал меня в доме целыми днями, каждый день заставлял заниматься домашним хозяйством, стряпать, просто сидеть без дела. Марвин, я физически ощущала, что старею. Изо дня в день всё те же нудные, глупые, будничные дела. И в большинстве случаев ты возвращался домой слишком усталым и даже не замечал меня. Ни о чём не мог говорить, кроме своих дурацких роботов! Ты растрачивал мою жизнь, Марвин, растрачивал.</w:t>
      </w:r>
    </w:p>
    <w:p>
      <w:pPr>
        <w:pStyle w:val="Normal"/>
        <w:snapToGrid w:val="false"/>
        <w:ind w:firstLine="709"/>
        <w:jc w:val="both"/>
        <w:rPr>
          <w:rFonts w:ascii="Courier New" w:hAnsi="Courier New" w:cs="Courier New"/>
          <w:color w:val="000000"/>
        </w:rPr>
      </w:pPr>
      <w:r>
        <w:rPr>
          <w:rFonts w:cs="Courier New" w:ascii="Courier New" w:hAnsi="Courier New"/>
          <w:color w:val="000000"/>
        </w:rPr>
        <w:t>Внезапно Гудмэну пришла в голову мысль, что его жена потеряла рассудок.</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Жанна, — заговорил он нежно, — такова жизнь. Муж и жена вступают в дружеский союз. Они стареют вместе, рядом друг с другом. Жизнь не может состоять из одних радосте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может! Постарайся понять, Марвин, здесь, на Транае, это возможно — для женщины!</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возможно, — возраз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 Транае женщину ожидает жизнь, полная наслаждений и удовольствий. Это её право, так же как у мужчин есть свои права. Она ждёт, что выйдет из стасиса и её поведут в гости, пригласят на коктейль, возьмут на прогулку под луной, в бассейн или кино. — Она снова зарыдала. — Но ты хитрый. Тебе надо было всё переделать. Как глупо я поступила, доверившись землянину. Я знаю, Марвин, ты не виноват, что ты чужеземец. Но я хочу, чтобы ты понял. Любовь — это ещё не всё. Женщина должна быть также практичной. При таком положении вещей я стала бы старухой, тогда как все мои друзья были бы всё ещё молодым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сё ещё молодыми, — тупо повтор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Разумеется, — сказал мужчина. — В дерсин—поле женщина не старе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это же отвратительно! — воскликнул Гудмэн. — Я состарюсь, а моя жена всё ещё будет молодой.</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Именно тогда ты и будешь ценить молодых женщин, — сказала Жанна.</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А как насчёт тебя? — спросил Гудмэн. — Ты стала бы ценить пожилого мужчин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Он всё ещё не понял, — заметил незнакомец.</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Марвин, подумай. Неужели тебе ещё не ясно? Всю твою жизнь у тебя будет молодая и красивая женщина, чьё единственное желание — доставлять тебе удовольствие. А когда ты умрёшь — что ты удивляешься, милый, все мы смертны, — когда ты умрёшь, я всё ещё буду молода и по закону унаследую все твои деньги.</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ачинаю понимать, — вымолвил Гудмэн. — Ещё один аспект транайской жизни — богатая молодая вдова, живущая в своё удовольствие.</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тественно. Так лучше для всех. Мужчина имеет молодую жену, которую он видит только тогда, когда захочет. Он пользуется полной свободой, у него к тому же уютный дом. Женщина избавлена от всех неприятностей будничного быта, хорошо обеспечена и может ещё насладиться жизнью.</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должна была мне об этом рассказать, — жалобно сказа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думала, ты знаешь, — ответила Жанна, — раз ты считал, что твой метод лучше. Но я вижу, что ты всё равно бы не понял. Ты такой наивный — хотя должна признаться, что это одна из твоих привлекательных черт. — Она грустно улыбнулась. — Кроме того, если бы я тебе всё рассказала, я никогда бы не встретила Рондо.</w:t>
      </w:r>
    </w:p>
    <w:p>
      <w:pPr>
        <w:pStyle w:val="Normal"/>
        <w:snapToGrid w:val="false"/>
        <w:ind w:firstLine="709"/>
        <w:jc w:val="both"/>
        <w:rPr>
          <w:rFonts w:ascii="Courier New" w:hAnsi="Courier New" w:cs="Courier New"/>
          <w:color w:val="000000"/>
        </w:rPr>
      </w:pPr>
      <w:r>
        <w:rPr>
          <w:rFonts w:cs="Courier New" w:ascii="Courier New" w:hAnsi="Courier New"/>
          <w:color w:val="000000"/>
        </w:rPr>
        <w:t>Незнакомец слегка поклонилс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Я принёс образцы кондитерских изделий фирмы «Греа». Можете представить моё изумление, когда я нашёл эту прелестную молодую женщину вне стасиса. Всё равно как если бы сказка стала былью. Никогда не ждёшь, что грёзы сбудутся, поэтому вы должны признать, что в этом есть особая прелесть.</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Ты любишь его? — мрачно спросил Гудмэн.</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 сказала Жанна. — Рондо заботится обо мне. Он собирается держать меня в стасис—поле достаточно долго, чтобы компенсировать потерянное мною время. Это жертва со стороны Рондо, но у него добрая душа.</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Если так обстоят дела, — сухо сказал Гудмэн, — я, конечно, вам мешать не стану. В конце концов, я цивилизованный человек. Я даю тебе развод.</w:t>
      </w:r>
    </w:p>
    <w:p>
      <w:pPr>
        <w:pStyle w:val="Normal"/>
        <w:snapToGrid w:val="false"/>
        <w:ind w:firstLine="709"/>
        <w:jc w:val="both"/>
        <w:rPr>
          <w:rFonts w:ascii="Courier New" w:hAnsi="Courier New" w:cs="Courier New"/>
          <w:color w:val="000000"/>
        </w:rPr>
      </w:pPr>
      <w:r>
        <w:rPr>
          <w:rFonts w:cs="Courier New" w:ascii="Courier New" w:hAnsi="Courier New"/>
          <w:color w:val="000000"/>
        </w:rPr>
        <w:t>Он скрестил руки на груди, смутно сознавая, что его решение вызвано не столько благородством, сколько внезапным острым отвращением ко всему транайскому.</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У нас на Транае нет разводов, — сказал Рондо.</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ет? — Гудмэн почувствовал, как по его спине пробежал холодок.</w:t>
      </w:r>
    </w:p>
    <w:p>
      <w:pPr>
        <w:pStyle w:val="Normal"/>
        <w:snapToGrid w:val="false"/>
        <w:ind w:firstLine="709"/>
        <w:jc w:val="both"/>
        <w:rPr>
          <w:rFonts w:ascii="Courier New" w:hAnsi="Courier New" w:cs="Courier New"/>
          <w:color w:val="000000"/>
        </w:rPr>
      </w:pPr>
      <w:r>
        <w:rPr>
          <w:rFonts w:cs="Courier New" w:ascii="Courier New" w:hAnsi="Courier New"/>
          <w:color w:val="000000"/>
        </w:rPr>
        <w:t>В руке Рондо появился пистолет.</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думайте, сколько было бы неприятностей, если бы люди вечно обменивались партнёрами по браку. Есть лишь один способ изменить супружеское состояние.</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Но это же гнусно! — выпалил Гудмэн, пятясь назад. — Это просто неприлично!</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Вовсе нет, если только супруга этого желает. Между прочим, ещё одна отличная причина для того, чтобы держать жену в стасисе. Ты мне разрешаешь, дорогая?</w:t>
      </w:r>
    </w:p>
    <w:p>
      <w:pPr>
        <w:pStyle w:val="Normal"/>
        <w:snapToGrid w:val="false"/>
        <w:ind w:firstLine="709"/>
        <w:jc w:val="both"/>
        <w:rPr>
          <w:rFonts w:ascii="Courier New" w:hAnsi="Courier New" w:cs="Courier New"/>
          <w:color w:val="000000"/>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Да. Прости меня, Марвин, — сказала Жанна и зажмурила глаза.</w:t>
      </w:r>
    </w:p>
    <w:p>
      <w:pPr>
        <w:pStyle w:val="Normal"/>
        <w:snapToGrid w:val="false"/>
        <w:ind w:firstLine="709"/>
        <w:jc w:val="both"/>
        <w:rPr>
          <w:rFonts w:ascii="Courier New" w:hAnsi="Courier New" w:cs="Courier New"/>
          <w:color w:val="000000"/>
        </w:rPr>
      </w:pPr>
      <w:r>
        <w:rPr>
          <w:rFonts w:cs="Courier New" w:ascii="Courier New" w:hAnsi="Courier New"/>
          <w:color w:val="000000"/>
        </w:rPr>
        <w:t>Рондо поднял пистолет. В ту же секунду Гудмэн нырнул головой вперёд в ближайшее окно. Луч из пистолета Рондо сверкнул над ним.</w:t>
      </w:r>
    </w:p>
    <w:p>
      <w:pPr>
        <w:pStyle w:val="Normal"/>
        <w:snapToGrid w:val="false"/>
        <w:ind w:firstLine="709"/>
        <w:jc w:val="both"/>
        <w:rPr/>
      </w:pPr>
      <w:r>
        <w:rPr>
          <w:rFonts w:cs="Courier New" w:ascii="Courier New" w:hAnsi="Courier New"/>
          <w:color w:val="000000"/>
        </w:rPr>
        <w:t>—</w:t>
      </w:r>
      <w:r>
        <w:rPr>
          <w:rFonts w:eastAsia="Courier New" w:cs="Courier New" w:ascii="Courier New" w:hAnsi="Courier New"/>
          <w:color w:val="000000"/>
        </w:rPr>
        <w:t xml:space="preserve"> </w:t>
      </w:r>
      <w:r>
        <w:rPr>
          <w:rFonts w:cs="Courier New" w:ascii="Courier New" w:hAnsi="Courier New"/>
          <w:color w:val="000000"/>
        </w:rPr>
        <w:t>Послушайте! — закричал Рондо. — Будьте мужчиной! Где же ваша храбрость?</w:t>
      </w:r>
    </w:p>
    <w:p>
      <w:pPr>
        <w:pStyle w:val="Normal"/>
        <w:snapToGrid w:val="false"/>
        <w:ind w:firstLine="709"/>
        <w:jc w:val="both"/>
        <w:rPr>
          <w:rFonts w:ascii="Courier New" w:hAnsi="Courier New" w:cs="Courier New"/>
          <w:color w:val="000000"/>
        </w:rPr>
      </w:pPr>
      <w:r>
        <w:rPr>
          <w:rFonts w:cs="Courier New" w:ascii="Courier New" w:hAnsi="Courier New"/>
          <w:color w:val="000000"/>
        </w:rPr>
        <w:t>Гудмэн больно ударился плечом при падении. Он мигом вскочил и пустился наутёк. Второй выстрел Рондо обжёг ему руку. Он юркнул за дом и на минуту оказался в безопасности. И не стал терять время, чтобы обдумать случившееся, а изо всех сил побежал к космодрому.</w:t>
      </w:r>
    </w:p>
    <w:p>
      <w:pPr>
        <w:pStyle w:val="Normal"/>
        <w:snapToGrid w:val="false"/>
        <w:ind w:firstLine="709"/>
        <w:jc w:val="both"/>
        <w:rPr>
          <w:rFonts w:ascii="Courier New" w:hAnsi="Courier New" w:cs="Courier New"/>
          <w:color w:val="000000"/>
        </w:rPr>
      </w:pPr>
      <w:r>
        <w:rPr>
          <w:rFonts w:cs="Courier New" w:ascii="Courier New" w:hAnsi="Courier New"/>
          <w:color w:val="000000"/>
        </w:rPr>
        <w:t>К счастью, на взлётной площадке стояла ракета, которая доставила его на г’Мори. Оттуда он послал радиограмму в Порт Транай с просьбой выслать принадлежащие ему деньги и купил билет на Хигастомеритрейю, где его арестовали, приняв за шпиона с планеты Динг. Дингане — амфибийная раса, и Гудмэн едва не утонул, прежде чем доказал, ко всеобщему удовольствию, что может дышать лишь воздухом.</w:t>
      </w:r>
    </w:p>
    <w:p>
      <w:pPr>
        <w:pStyle w:val="Normal"/>
        <w:snapToGrid w:val="false"/>
        <w:ind w:firstLine="709"/>
        <w:jc w:val="both"/>
        <w:rPr>
          <w:rFonts w:ascii="Courier New" w:hAnsi="Courier New" w:cs="Courier New"/>
          <w:color w:val="000000"/>
        </w:rPr>
      </w:pPr>
      <w:r>
        <w:rPr>
          <w:rFonts w:cs="Courier New" w:ascii="Courier New" w:hAnsi="Courier New"/>
          <w:color w:val="000000"/>
        </w:rPr>
        <w:t>Беспилотная грузовая ракета перевезла его мимо планет Севес, Олго и Ми на двойную планету Мванти. Он нанял частного лётчика, и тот доставил его на Белисморанти, где начиналась сфера влияния Земли. Оттуда на космическом лайнере местной компании он пролетел сквозь Галактический Вихрь и, сделав остановки на планетах Ойстер, Лекунг, Панканг, Инчанг и Мачанг, прибыл на Тунг—Брадар—IV.</w:t>
      </w:r>
    </w:p>
    <w:p>
      <w:pPr>
        <w:pStyle w:val="Normal"/>
        <w:snapToGrid w:val="false"/>
        <w:ind w:firstLine="709"/>
        <w:jc w:val="both"/>
        <w:rPr>
          <w:rFonts w:ascii="Courier New" w:hAnsi="Courier New" w:cs="Courier New"/>
          <w:color w:val="000000"/>
        </w:rPr>
      </w:pPr>
      <w:r>
        <w:rPr>
          <w:rFonts w:cs="Courier New" w:ascii="Courier New" w:hAnsi="Courier New"/>
          <w:color w:val="000000"/>
        </w:rPr>
        <w:t>Деньги у него к этому времени кончились, но, если исходить из астрономических расстояний, он практически был уже на Земле. Ему удалось заработать на билет на Оуме, а с Оума перебраться на Легис—II. Там Общество содействия межзвёздным путешественникам помогло ему получить место на корабле, на котором он вернулся на Землю.</w:t>
      </w:r>
    </w:p>
    <w:p>
      <w:pPr>
        <w:pStyle w:val="TextBodyIndent"/>
        <w:rPr/>
      </w:pPr>
      <w:r>
        <w:rPr/>
        <w:t>Гудмэн осел в Сикирке, штат Нью-Джерси, где человек может ни о чём не беспокоиться, пока регулярно платит налоги. Он занимает должность главного конструктора роботов в Сикиркской строительной корпорации, женат на маленькой тихой брюнетке, которая явно обожает его, хотя он редко позволяет ей выходить из дому.</w:t>
      </w:r>
    </w:p>
    <w:p>
      <w:pPr>
        <w:pStyle w:val="Normal"/>
        <w:snapToGrid w:val="false"/>
        <w:ind w:firstLine="709"/>
        <w:jc w:val="both"/>
        <w:rPr>
          <w:rFonts w:ascii="Courier New" w:hAnsi="Courier New" w:cs="Courier New"/>
          <w:color w:val="000000"/>
        </w:rPr>
      </w:pPr>
      <w:r>
        <w:rPr>
          <w:rFonts w:cs="Courier New" w:ascii="Courier New" w:hAnsi="Courier New"/>
          <w:color w:val="000000"/>
        </w:rPr>
        <w:t>Вместе со старым капитаном Сэвиджем он частенько навещает «Лунный бар» Эдди. Там они пьют «Особый транайский» и беседуют о благословенной планете Транай, где люди познали смысл существования и обрели, наконец, истинную свободу. В таких случаях Гудмэн жалуется на лёгкий приступ космической лихорадки, из—за которой он никогда не сможет вновь отправиться в космос, не сможет вернуться на Транай.</w:t>
      </w:r>
    </w:p>
    <w:p>
      <w:pPr>
        <w:pStyle w:val="Normal"/>
        <w:snapToGrid w:val="false"/>
        <w:ind w:firstLine="709"/>
        <w:jc w:val="both"/>
        <w:rPr>
          <w:rFonts w:ascii="Courier New" w:hAnsi="Courier New" w:cs="Courier New"/>
          <w:color w:val="000000"/>
        </w:rPr>
      </w:pPr>
      <w:r>
        <w:rPr>
          <w:rFonts w:cs="Courier New" w:ascii="Courier New" w:hAnsi="Courier New"/>
          <w:color w:val="000000"/>
        </w:rPr>
        <w:t>Недостатка в восхищённых слушателях в такие вечера не бывает.</w:t>
      </w:r>
    </w:p>
    <w:p>
      <w:pPr>
        <w:pStyle w:val="Normal"/>
        <w:snapToGrid w:val="false"/>
        <w:ind w:firstLine="709"/>
        <w:jc w:val="both"/>
        <w:rPr/>
      </w:pPr>
      <w:r>
        <w:rPr>
          <w:rFonts w:cs="Courier New" w:ascii="Courier New" w:hAnsi="Courier New"/>
          <w:color w:val="000000"/>
        </w:rPr>
        <w:t>Недавно Гудмэн при поддержке капитана Сэвиджа учредил Сикиркскую лигу за лишение женщин избирательных прав. Они единственные члены этой Лиги, но, как говорит Гудмэн, разве что-нибудь может остановить борца за идею?</w:t>
      </w:r>
    </w:p>
    <w:p>
      <w:pPr>
        <w:pStyle w:val="Normal"/>
        <w:snapToGrid w:val="false"/>
        <w:ind w:firstLine="709"/>
        <w:rPr>
          <w:rFonts w:ascii="Courier New" w:hAnsi="Courier New" w:cs="Courier New"/>
          <w:color w:val="000000"/>
        </w:rPr>
      </w:pPr>
      <w:r>
        <w:rPr>
          <w:rFonts w:cs="Courier New" w:ascii="Courier New" w:hAnsi="Courier New"/>
          <w:color w:val="000000"/>
        </w:rPr>
      </w:r>
    </w:p>
    <w:p>
      <w:pPr>
        <w:pStyle w:val="Heading1"/>
        <w:snapToGrid w:val="false"/>
        <w:rPr>
          <w:szCs w:val="20"/>
        </w:rPr>
      </w:pPr>
      <w:r>
        <w:rPr>
          <w:szCs w:val="20"/>
        </w:rPr>
        <w:t>ОБМЕН РАЗУМОВ</w:t>
      </w:r>
    </w:p>
    <w:p>
      <w:pPr>
        <w:pStyle w:val="Normal"/>
        <w:snapToGrid w:val="false"/>
        <w:jc w:val="center"/>
        <w:rPr/>
      </w:pPr>
      <w:r>
        <w:rPr>
          <w:rFonts w:cs="Courier New" w:ascii="Courier New" w:hAnsi="Courier New"/>
          <w:sz w:val="22"/>
        </w:rPr>
        <w:t>Перевод Н.Евдокимовой</w:t>
      </w:r>
    </w:p>
    <w:p>
      <w:pPr>
        <w:pStyle w:val="Normal"/>
        <w:snapToGrid w:val="false"/>
        <w:ind w:firstLine="709"/>
        <w:rPr>
          <w:rFonts w:ascii="Courier New" w:hAnsi="Courier New" w:cs="Courier New"/>
          <w:sz w:val="22"/>
        </w:rPr>
      </w:pPr>
      <w:r>
        <w:rPr>
          <w:rFonts w:cs="Courier New" w:ascii="Courier New" w:hAnsi="Courier New"/>
          <w:sz w:val="22"/>
        </w:rPr>
      </w:r>
    </w:p>
    <w:p>
      <w:pPr>
        <w:pStyle w:val="Normal"/>
        <w:snapToGrid w:val="false"/>
        <w:ind w:firstLine="709"/>
        <w:rPr>
          <w:rFonts w:ascii="Courier New" w:hAnsi="Courier New" w:cs="Courier New"/>
        </w:rPr>
      </w:pPr>
      <w:r>
        <w:rPr>
          <w:rFonts w:cs="Courier New" w:ascii="Courier New" w:hAnsi="Courier New"/>
        </w:rPr>
      </w:r>
    </w:p>
    <w:p>
      <w:pPr>
        <w:pStyle w:val="Heading3"/>
        <w:rPr>
          <w:lang w:val="en-US"/>
        </w:rPr>
      </w:pPr>
      <w:r>
        <w:rPr>
          <w:lang w:val="en-US"/>
        </w:rPr>
        <w:t>I</w:t>
      </w:r>
    </w:p>
    <w:p>
      <w:pPr>
        <w:pStyle w:val="Normal"/>
        <w:snapToGrid w:val="false"/>
        <w:ind w:firstLine="709"/>
        <w:jc w:val="both"/>
        <w:rPr>
          <w:rFonts w:ascii="Courier New" w:hAnsi="Courier New" w:cs="Courier New"/>
        </w:rPr>
      </w:pPr>
      <w:r>
        <w:rPr>
          <w:rFonts w:cs="Courier New" w:ascii="Courier New" w:hAnsi="Courier New"/>
        </w:rPr>
      </w:r>
    </w:p>
    <w:p>
      <w:pPr>
        <w:pStyle w:val="22"/>
        <w:rPr/>
      </w:pPr>
      <w:r>
        <w:rPr/>
        <w:t>На рекламной полосе в «Стэнхоуп газетт» Марвин Флинн вычитал такое объявление:</w:t>
      </w:r>
    </w:p>
    <w:p>
      <w:pPr>
        <w:pStyle w:val="22"/>
        <w:rPr/>
      </w:pPr>
      <w:r>
        <w:rPr/>
        <w:t>«Джентльмен с Марса, 43 лет, тихий, культурный, начитанный, желает обменяться телами с земным джентльменом сходного характера с 1 августа по 1 сентября. Справки по требованию. Услуги маклеров оплачены».</w:t>
      </w:r>
    </w:p>
    <w:p>
      <w:pPr>
        <w:pStyle w:val="22"/>
        <w:rPr/>
      </w:pPr>
      <w:r>
        <w:rPr/>
        <w:t>Этого заурядного сообщения было достаточно, чтобы у Марвина Флинна залихорадил пульс. Махнуться телами с марсианином!</w:t>
      </w:r>
    </w:p>
    <w:p>
      <w:pPr>
        <w:pStyle w:val="22"/>
        <w:rPr/>
      </w:pPr>
      <w:r>
        <w:rPr/>
        <w:t>Идея увлекательная и в то же время отталкивающая. В конце концов любому неприятно, если какой-то пескоядный марсианин станет из его собственной головы двигать его собственными руками, смотреть его глазами и слушать его ушами. Но в возмещение этих неприятностей он, Марвин Флинн, увидит Марс. Причем увидит так, как надо видеть: через восприятие аборигена.</w:t>
      </w:r>
    </w:p>
    <w:p>
      <w:pPr>
        <w:pStyle w:val="Normal"/>
        <w:snapToGrid w:val="false"/>
        <w:ind w:firstLine="709"/>
        <w:jc w:val="both"/>
        <w:rPr>
          <w:rFonts w:ascii="Courier New" w:hAnsi="Courier New" w:cs="Courier New"/>
        </w:rPr>
      </w:pPr>
      <w:r>
        <w:rPr>
          <w:rFonts w:cs="Courier New" w:ascii="Courier New" w:hAnsi="Courier New"/>
        </w:rPr>
        <w:t>Одни коллекционируют картины, другие — книги, третьи — женщин, а Марвин Флинн стремился охватить сущность всех увлечений, путешествуя. Однако его всепоглощающая страсть к путешествиям оставалась, увы, неудовлетворенной. Он родился и вырос в Стэнхоупе, штат Нью-Йорк. Географически родной городок находился милях в трехстах к северу от Нью-Йорка. В духовном же и эмоциональном отношении между этими двумя пунктами пролегало чуть ли не целое столетие.</w:t>
      </w:r>
    </w:p>
    <w:p>
      <w:pPr>
        <w:pStyle w:val="Normal"/>
        <w:snapToGrid w:val="false"/>
        <w:ind w:firstLine="709"/>
        <w:jc w:val="both"/>
        <w:rPr>
          <w:rFonts w:ascii="Courier New" w:hAnsi="Courier New" w:cs="Courier New"/>
        </w:rPr>
      </w:pPr>
      <w:r>
        <w:rPr>
          <w:rFonts w:cs="Courier New" w:ascii="Courier New" w:hAnsi="Courier New"/>
        </w:rPr>
        <w:t>Стэнхоуп — милое пасторальное селеньице, расположенное в предгорье Адирондактов, изобилующее фруктовыми садами и испещренное стадами пегих коров на зеленых холмистых пастбищах.</w:t>
      </w:r>
    </w:p>
    <w:p>
      <w:pPr>
        <w:pStyle w:val="Normal"/>
        <w:snapToGrid w:val="false"/>
        <w:ind w:firstLine="709"/>
        <w:jc w:val="both"/>
        <w:rPr>
          <w:rFonts w:ascii="Courier New" w:hAnsi="Courier New" w:cs="Courier New"/>
        </w:rPr>
      </w:pPr>
      <w:r>
        <w:rPr>
          <w:rFonts w:cs="Courier New" w:ascii="Courier New" w:hAnsi="Courier New"/>
        </w:rPr>
        <w:t>Неуязвимый в своем пристрастии к буколике Стэнхоуп упорно цеплялся за древние обычаи. Дружелюбно, хоть и не без задора, городок держался подальше от каменного сердца страны — суперстолицы. Линия метро ИРТ — Седьмая авеню прогрызла себе путь под землей до Кингстона, но не далее. Исполинские шоссе раскинули бетонные щупальца по всему штату, но не дотянулись до усаженной вязами Мейн—стрит — главной улицы Стэнхоупа. В других городах были ракетодромы — Стэнхоуп хранил верность архаичному аэропорту. По ночам в постели Марвин то и дело прислушивался к мучительно—волнующему отзвуку вымирающей сельской Америки — одинокому воплю реактивного лайнера.</w:t>
      </w:r>
    </w:p>
    <w:p>
      <w:pPr>
        <w:pStyle w:val="Normal"/>
        <w:snapToGrid w:val="false"/>
        <w:ind w:firstLine="709"/>
        <w:jc w:val="both"/>
        <w:rPr>
          <w:rFonts w:ascii="Courier New" w:hAnsi="Courier New" w:cs="Courier New"/>
        </w:rPr>
      </w:pPr>
      <w:r>
        <w:rPr>
          <w:rFonts w:cs="Courier New" w:ascii="Courier New" w:hAnsi="Courier New"/>
        </w:rPr>
        <w:t>Стэнхоуп довольствовался самим собой. Остальной мир, по—видимому, вполне довольствовался тем, что предоставлял Стэнхоупу романтически грезить об ином, не столь стремительном веке.</w:t>
      </w:r>
    </w:p>
    <w:p>
      <w:pPr>
        <w:pStyle w:val="Normal"/>
        <w:snapToGrid w:val="false"/>
        <w:ind w:firstLine="709"/>
        <w:jc w:val="both"/>
        <w:rPr>
          <w:rFonts w:ascii="Courier New" w:hAnsi="Courier New" w:cs="Courier New"/>
        </w:rPr>
      </w:pPr>
      <w:r>
        <w:rPr>
          <w:rFonts w:cs="Courier New" w:ascii="Courier New" w:hAnsi="Courier New"/>
        </w:rPr>
        <w:t>Единственным, кого такое положение вещей не устраивало, был Марвин Флинн.</w:t>
      </w:r>
    </w:p>
    <w:p>
      <w:pPr>
        <w:pStyle w:val="Normal"/>
        <w:snapToGrid w:val="false"/>
        <w:ind w:firstLine="709"/>
        <w:jc w:val="both"/>
        <w:rPr>
          <w:rFonts w:ascii="Courier New" w:hAnsi="Courier New" w:cs="Courier New"/>
        </w:rPr>
      </w:pPr>
      <w:r>
        <w:rPr>
          <w:rFonts w:cs="Courier New" w:ascii="Courier New" w:hAnsi="Courier New"/>
        </w:rPr>
        <w:t>Он совершал поездки, как это было принято, и смотрел то, что принято смотреть. Как и все, он не раз проводил субботу и воскресенье в Европе. Он посетил в батискафе затонувший город Майами, полюбовался Висячими Садами Лондона и поклонился идолам в храме Бахай у залива Хайфа. Во время отпусков он ходил в пеший поход по Земле Мэри Бэрд (Антарктида), исследовал Леса Дождевых Деревьев в нижнем течении Итури</w:t>
      </w:r>
      <w:r>
        <w:rPr>
          <w:rStyle w:val="FootnoteCharacters"/>
          <w:rStyle w:val="FootnoteAnchor"/>
          <w:rFonts w:cs="Courier New" w:ascii="Courier New" w:hAnsi="Courier New"/>
        </w:rPr>
        <w:footnoteReference w:id="2"/>
      </w:r>
      <w:r>
        <w:rPr>
          <w:rFonts w:cs="Courier New" w:ascii="Courier New" w:hAnsi="Courier New"/>
        </w:rPr>
        <w:t>, пересек Шинкай на верблюде и даже несколько недель прожил в Лхасе — столице мирового искусства.</w:t>
      </w:r>
    </w:p>
    <w:p>
      <w:pPr>
        <w:pStyle w:val="Normal"/>
        <w:snapToGrid w:val="false"/>
        <w:ind w:firstLine="709"/>
        <w:jc w:val="both"/>
        <w:rPr>
          <w:rFonts w:ascii="Courier New" w:hAnsi="Courier New" w:cs="Courier New"/>
        </w:rPr>
      </w:pPr>
      <w:r>
        <w:rPr>
          <w:rFonts w:cs="Courier New" w:ascii="Courier New" w:hAnsi="Courier New"/>
        </w:rPr>
        <w:t>Словом, обычный туристский ассортимент. Флинну хотелось путешествовать по—настоящему.</w:t>
      </w:r>
    </w:p>
    <w:p>
      <w:pPr>
        <w:pStyle w:val="Normal"/>
        <w:snapToGrid w:val="false"/>
        <w:ind w:firstLine="709"/>
        <w:jc w:val="both"/>
        <w:rPr>
          <w:rFonts w:ascii="Courier New" w:hAnsi="Courier New" w:cs="Courier New"/>
        </w:rPr>
      </w:pPr>
      <w:r>
        <w:rPr>
          <w:rFonts w:cs="Courier New" w:ascii="Courier New" w:hAnsi="Courier New"/>
        </w:rPr>
        <w:t>То есть отправиться в космические круизы.</w:t>
      </w:r>
    </w:p>
    <w:p>
      <w:pPr>
        <w:pStyle w:val="Normal"/>
        <w:snapToGrid w:val="false"/>
        <w:ind w:firstLine="709"/>
        <w:jc w:val="both"/>
        <w:rPr>
          <w:rFonts w:ascii="Courier New" w:hAnsi="Courier New" w:cs="Courier New"/>
        </w:rPr>
      </w:pPr>
      <w:r>
        <w:rPr>
          <w:rFonts w:cs="Courier New" w:ascii="Courier New" w:hAnsi="Courier New"/>
        </w:rPr>
        <w:t>Казалось бы, не такое уж невыполнимое желание. Однако Флинн ни разу не был даже на Луне.</w:t>
      </w:r>
    </w:p>
    <w:p>
      <w:pPr>
        <w:pStyle w:val="Normal"/>
        <w:snapToGrid w:val="false"/>
        <w:ind w:firstLine="709"/>
        <w:jc w:val="both"/>
        <w:rPr>
          <w:rFonts w:ascii="Courier New" w:hAnsi="Courier New" w:cs="Courier New"/>
        </w:rPr>
      </w:pPr>
      <w:r>
        <w:rPr>
          <w:rFonts w:cs="Courier New" w:ascii="Courier New" w:hAnsi="Courier New"/>
        </w:rPr>
        <w:t>В конечном итоге все сводилось к экономике. Межзвездное путешествие во плоти и крови — удовольствие дорогое, для простого человека оно исключается. Разве что он пожелает воспользоваться преимуществом Обмена Разумов. Марвин старался примириться со своим положением в обществе и с более чем приемлемыми перспективами, которые открывало перед ним это положение. В конце концов он свободный гражданин, почти совсем белый, ему всего тридцать один год, у него высокий рост, широкие плечи, черные усики и мягкие карие глаза. Он получил традиционное образование — начальная и средняя школа, двенадцать лет в колледже, четыре года последипломной практики, — и его считали достаточно хорошим специалистом в корпорации «Рик—Питерс». Там он подвергал флюороскопии пластмассовые игрушки, исследуя их на микроусадку, пористость, усталостный износ и так далее. Возможно, работа не из самых важных, но ведь не всем же быть королями или космонавтами. Должность у Флинна была, безусловно, ответственная, особенно если учесть роль игрушек в нашем мире и жизненно важную задачу высвобождения нерастраченной детской энергии.</w:t>
      </w:r>
    </w:p>
    <w:p>
      <w:pPr>
        <w:pStyle w:val="Normal"/>
        <w:snapToGrid w:val="false"/>
        <w:ind w:firstLine="709"/>
        <w:jc w:val="both"/>
        <w:rPr/>
      </w:pPr>
      <w:r>
        <w:rPr>
          <w:rFonts w:cs="Courier New" w:ascii="Courier New" w:hAnsi="Courier New"/>
        </w:rPr>
        <w:t>Все это Марвин знал и тем не менее был недоволен. Повидать Марс, посетить нору Песчаного Царя, насладиться великолепием звуковой гаммы «Мук любви», прислушаться к цветным пескам Великого Сухого Моря…</w:t>
      </w:r>
    </w:p>
    <w:p>
      <w:pPr>
        <w:pStyle w:val="Normal"/>
        <w:snapToGrid w:val="false"/>
        <w:ind w:firstLine="709"/>
        <w:jc w:val="both"/>
        <w:rPr>
          <w:rFonts w:ascii="Courier New" w:hAnsi="Courier New" w:cs="Courier New"/>
        </w:rPr>
      </w:pPr>
      <w:r>
        <w:rPr>
          <w:rFonts w:cs="Courier New" w:ascii="Courier New" w:hAnsi="Courier New"/>
        </w:rPr>
        <w:t>Раньше он только мечтал. Теперь дело иное.</w:t>
      </w:r>
    </w:p>
    <w:p>
      <w:pPr>
        <w:pStyle w:val="Normal"/>
        <w:snapToGrid w:val="false"/>
        <w:ind w:firstLine="709"/>
        <w:jc w:val="both"/>
        <w:rPr>
          <w:rFonts w:ascii="Courier New" w:hAnsi="Courier New" w:cs="Courier New"/>
        </w:rPr>
      </w:pPr>
      <w:r>
        <w:rPr>
          <w:rFonts w:cs="Courier New" w:ascii="Courier New" w:hAnsi="Courier New"/>
        </w:rPr>
        <w:t>В горле непривычно першило от готовности вот—вот принять решение. Марвин благоразумно не стал торопить события. Вместо того он взял себя в руки и отправился в центр, в Стэнхоупскую Аптеку.</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4"/>
        <w:ind w:firstLine="709"/>
        <w:rPr>
          <w:lang w:val="en-US"/>
        </w:rPr>
      </w:pPr>
      <w:r>
        <w:rPr>
          <w:lang w:val="en-US"/>
        </w:rPr>
        <w:t>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Как он и ожидал, его закадычный друг Билли Хейк сидел у стойки с содовой и потягивал фрапп с ЛСД</w:t>
      </w:r>
      <w:r>
        <w:rPr>
          <w:rStyle w:val="FootnoteCharacters"/>
          <w:rStyle w:val="FootnoteAnchor"/>
          <w:rFonts w:cs="Courier New" w:ascii="Courier New" w:hAnsi="Courier New"/>
        </w:rPr>
        <w:footnoteReference w:id="3"/>
      </w:r>
      <w:r>
        <w:rPr>
          <w:rFonts w:cs="Courier New" w:ascii="Courier New" w:hAnsi="Courier New"/>
        </w:rPr>
        <w:t>.</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ты сегодня, старая сводня? — приветствовал друга Хейк на распространенном в те дни жаргон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он сил, как крокодил, — традиционной формулой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 коомен</w:t>
      </w:r>
      <w:r>
        <w:rPr>
          <w:rStyle w:val="FootnoteCharacters"/>
          <w:rStyle w:val="FootnoteAnchor"/>
          <w:rFonts w:cs="Courier New" w:ascii="Courier New" w:hAnsi="Courier New"/>
        </w:rPr>
        <w:footnoteReference w:id="4"/>
      </w:r>
      <w:r>
        <w:rPr>
          <w:rFonts w:cs="Courier New" w:ascii="Courier New" w:hAnsi="Courier New"/>
        </w:rPr>
        <w:t xml:space="preserve"> мучо—мучо рапидо</w:t>
      </w:r>
      <w:r>
        <w:rPr>
          <w:rStyle w:val="FootnoteCharacters"/>
          <w:rStyle w:val="FootnoteAnchor"/>
          <w:rFonts w:cs="Courier New" w:ascii="Courier New" w:hAnsi="Courier New"/>
        </w:rPr>
        <w:footnoteReference w:id="5"/>
      </w:r>
      <w:r>
        <w:rPr>
          <w:rFonts w:cs="Courier New" w:ascii="Courier New" w:hAnsi="Courier New"/>
        </w:rPr>
        <w:t>? — спросил Билли. (В том году считалось остроумным говорить на ломаном испано—голландском диалекте.) — Я, минхеер, — с запинкой ответил Марвин. Ему просто было не до состязаний в остроумии.</w:t>
      </w:r>
    </w:p>
    <w:p>
      <w:pPr>
        <w:pStyle w:val="Normal"/>
        <w:snapToGrid w:val="false"/>
        <w:ind w:firstLine="709"/>
        <w:jc w:val="both"/>
        <w:rPr/>
      </w:pPr>
      <w:r>
        <w:rPr>
          <w:rFonts w:cs="Courier New" w:ascii="Courier New" w:hAnsi="Courier New"/>
        </w:rPr>
        <w:t>Билли уловил нотку раздражения. Он насмешливо приподнял бровь, сложил комикс, посвященный Джеймсу Джойсу, сунул в рот сигару «Кин—Смоук», надкусил ее, выпустил ароматный зеленый дым и спрос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чего скуксился?</w:t>
      </w:r>
    </w:p>
    <w:p>
      <w:pPr>
        <w:pStyle w:val="Normal"/>
        <w:snapToGrid w:val="false"/>
        <w:ind w:firstLine="709"/>
        <w:jc w:val="both"/>
        <w:rPr>
          <w:rFonts w:ascii="Courier New" w:hAnsi="Courier New" w:cs="Courier New"/>
        </w:rPr>
      </w:pPr>
      <w:r>
        <w:rPr>
          <w:rFonts w:cs="Courier New" w:ascii="Courier New" w:hAnsi="Courier New"/>
        </w:rPr>
        <w:t>Вопрос, хоть и заданный кислым тоном, был вполне доброжелателен.</w:t>
      </w:r>
    </w:p>
    <w:p>
      <w:pPr>
        <w:pStyle w:val="Normal"/>
        <w:snapToGrid w:val="false"/>
        <w:ind w:firstLine="709"/>
        <w:jc w:val="both"/>
        <w:rPr>
          <w:rFonts w:ascii="Courier New" w:hAnsi="Courier New" w:cs="Courier New"/>
        </w:rPr>
      </w:pPr>
      <w:r>
        <w:rPr>
          <w:rFonts w:cs="Courier New" w:ascii="Courier New" w:hAnsi="Courier New"/>
        </w:rPr>
        <w:t>Марвин уселся рядом с Билли. У него было тяжело на душе, но все же не хотелось делиться горестями с легкомысленным другом, и потому, воздев руки, он повел беседу на индейском языке знаков. (Многие молодые люди с интеллектуальными запросами все еще находились под впечатлением прошлогодней сенсации — проектоскопического фильма «Дакотский диалог»; в фильме с участием Бьорна Ракрадиша (Безумный Конь) и Мировары Славовивович (Красная Туча) герои изъяснялись исключительно жестами).</w:t>
      </w:r>
    </w:p>
    <w:p>
      <w:pPr>
        <w:pStyle w:val="Normal"/>
        <w:snapToGrid w:val="false"/>
        <w:ind w:firstLine="709"/>
        <w:jc w:val="both"/>
        <w:rPr>
          <w:rFonts w:ascii="Courier New" w:hAnsi="Courier New" w:cs="Courier New"/>
        </w:rPr>
      </w:pPr>
      <w:r>
        <w:rPr>
          <w:rFonts w:cs="Courier New" w:ascii="Courier New" w:hAnsi="Courier New"/>
        </w:rPr>
        <w:t>Иронически и в то же время серьезно Марвин изобразил разбитое сердце, блуждающего коня, солнце, которое не светит, и луну, которая не восходит.</w:t>
      </w:r>
    </w:p>
    <w:p>
      <w:pPr>
        <w:pStyle w:val="Normal"/>
        <w:snapToGrid w:val="false"/>
        <w:ind w:firstLine="709"/>
        <w:jc w:val="both"/>
        <w:rPr/>
      </w:pPr>
      <w:r>
        <w:rPr>
          <w:rFonts w:cs="Courier New" w:ascii="Courier New" w:hAnsi="Courier New"/>
        </w:rPr>
        <w:t>Помешал ему мистер Байджлоу, хозяин Стэнхоупской Аптеки. Это был человек средних лет (ему уже исполнилось семьдесят четыре), лысеющий, с небольшим, но заметным брюшком. Несмотря на все это, замашки у него были как у юнца. Вот и теперь он сказал Марви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 минхеер, кверен зи тамар ля клопье имменса де ла кабеца вефрувенс им форма де мороженое с фруктами?</w:t>
      </w:r>
    </w:p>
    <w:p>
      <w:pPr>
        <w:pStyle w:val="Normal"/>
        <w:snapToGrid w:val="false"/>
        <w:ind w:firstLine="709"/>
        <w:jc w:val="both"/>
        <w:rPr>
          <w:rFonts w:ascii="Courier New" w:hAnsi="Courier New" w:cs="Courier New"/>
        </w:rPr>
      </w:pPr>
      <w:r>
        <w:rPr>
          <w:rFonts w:cs="Courier New" w:ascii="Courier New" w:hAnsi="Courier New"/>
        </w:rPr>
        <w:t>Для мистера Байджлоу и прочих представителей его поколения было характерно, что они злоупотребляли молодежным жаргон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нелль</w:t>
      </w:r>
      <w:r>
        <w:rPr>
          <w:rStyle w:val="FootnoteCharacters"/>
          <w:rStyle w:val="FootnoteAnchor"/>
          <w:rFonts w:cs="Courier New" w:ascii="Courier New" w:hAnsi="Courier New"/>
        </w:rPr>
        <w:footnoteReference w:id="6"/>
      </w:r>
      <w:r>
        <w:rPr>
          <w:rFonts w:cs="Courier New" w:ascii="Courier New" w:hAnsi="Courier New"/>
        </w:rPr>
        <w:t>, — оборвал его Марвин с бездумной жестокостью молоды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знаете ли, — только и вымолвил мистер Байджлоу, оскорбленно удаляясь.</w:t>
      </w:r>
    </w:p>
    <w:p>
      <w:pPr>
        <w:pStyle w:val="Normal"/>
        <w:snapToGrid w:val="false"/>
        <w:ind w:firstLine="709"/>
        <w:jc w:val="both"/>
        <w:rPr/>
      </w:pPr>
      <w:r>
        <w:rPr>
          <w:rFonts w:cs="Courier New" w:ascii="Courier New" w:hAnsi="Courier New"/>
        </w:rPr>
        <w:t>Билли видел, что друг страдает. Это его смущало. Ему уже стукнуло тридцать четыре года, еще чуть—чуть, и он станет мужчиной. И работа у него была хорошая — десятник на 23—м сборном конвейере тарной фабрики «Питерсон». Держался он, конечно, по—прежнему как подросток, но знал, что возраст уже налагает определенные обязательства. Поэтому он преодолел свою природную застенчивость и заговорил со, старым другом напрям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вин, в чем дело?</w:t>
      </w:r>
    </w:p>
    <w:p>
      <w:pPr>
        <w:pStyle w:val="Normal"/>
        <w:snapToGrid w:val="false"/>
        <w:ind w:firstLine="709"/>
        <w:jc w:val="both"/>
        <w:rPr>
          <w:rFonts w:ascii="Courier New" w:hAnsi="Courier New" w:cs="Courier New"/>
        </w:rPr>
      </w:pPr>
      <w:r>
        <w:rPr>
          <w:rFonts w:cs="Courier New" w:ascii="Courier New" w:hAnsi="Courier New"/>
        </w:rPr>
        <w:t>Марвин, пожал плечами, скривил губы и бесцельно забарабанил пальцами по столу, затем 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йра</w:t>
      </w:r>
      <w:r>
        <w:rPr>
          <w:rStyle w:val="FootnoteCharacters"/>
          <w:rStyle w:val="FootnoteAnchor"/>
          <w:rFonts w:cs="Courier New" w:ascii="Courier New" w:hAnsi="Courier New"/>
        </w:rPr>
        <w:footnoteReference w:id="7"/>
      </w:r>
      <w:r>
        <w:rPr>
          <w:rFonts w:cs="Courier New" w:ascii="Courier New" w:hAnsi="Courier New"/>
        </w:rPr>
        <w:t>, омбре, айн клейннахтмузик эс демасиадо</w:t>
      </w:r>
      <w:r>
        <w:rPr>
          <w:rStyle w:val="FootnoteCharacters"/>
          <w:rStyle w:val="FootnoteAnchor"/>
          <w:rFonts w:cs="Courier New" w:ascii="Courier New" w:hAnsi="Courier New"/>
        </w:rPr>
        <w:footnoteReference w:id="8"/>
      </w:r>
      <w:r>
        <w:rPr>
          <w:rFonts w:cs="Courier New" w:ascii="Courier New" w:hAnsi="Courier New"/>
        </w:rPr>
        <w:t>, нихт вар? Дер Тодт ты руве коснуть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проще, — прервал Билли не по возрасту солид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 — продолжал Марвин открытым текстом. — У меня просто… Ах, Билли, мне просто ужасно хочется путешествовать, право!</w:t>
      </w:r>
    </w:p>
    <w:p>
      <w:pPr>
        <w:pStyle w:val="Normal"/>
        <w:snapToGrid w:val="false"/>
        <w:ind w:firstLine="709"/>
        <w:jc w:val="both"/>
        <w:rPr>
          <w:rFonts w:ascii="Courier New" w:hAnsi="Courier New" w:cs="Courier New"/>
        </w:rPr>
      </w:pPr>
      <w:r>
        <w:rPr>
          <w:rFonts w:cs="Courier New" w:ascii="Courier New" w:hAnsi="Courier New"/>
        </w:rPr>
        <w:t>Билли кивнул. Ему было известно, какою страстью одержим его друг. — Ясно, — сказал он. — Мне тож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не так сильно, Билли… Я себе места не нахожу.</w:t>
      </w:r>
    </w:p>
    <w:p>
      <w:pPr>
        <w:pStyle w:val="Normal"/>
        <w:snapToGrid w:val="false"/>
        <w:ind w:firstLine="709"/>
        <w:jc w:val="both"/>
        <w:rPr>
          <w:rFonts w:ascii="Courier New" w:hAnsi="Courier New" w:cs="Courier New"/>
        </w:rPr>
      </w:pPr>
      <w:r>
        <w:rPr>
          <w:rFonts w:cs="Courier New" w:ascii="Courier New" w:hAnsi="Courier New"/>
        </w:rPr>
        <w:t>Принесли мороженое с фруктами. Марвин не обратил на него внимания и продолжал изливать душу своему другу детст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ра</w:t>
      </w:r>
      <w:r>
        <w:rPr>
          <w:rStyle w:val="FootnoteCharacters"/>
          <w:rStyle w:val="FootnoteAnchor"/>
          <w:rFonts w:cs="Courier New" w:ascii="Courier New" w:hAnsi="Courier New"/>
        </w:rPr>
        <w:footnoteReference w:id="9"/>
      </w:r>
      <w:r>
        <w:rPr>
          <w:rFonts w:cs="Courier New" w:ascii="Courier New" w:hAnsi="Courier New"/>
        </w:rPr>
        <w:t>, Билли, поверь, нервы у меня на взводе, как пружина в пластмассовой игрушке. Я все думаю о Марсе, Венере и по—настоящему далеких местах вроде Альдебарана и Антареса, и… черт возьми, понимаешь, даже думать не могу ни о чем другом. В голове у меня то Говорящий Океан Проциона—четыре, то трехстворчатые человекоподобные на Аллуи—два, да я просто помру, если не повидаю тех мест воочи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чно, — согласился друг. — Я бы тоже хотел их повида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ичего ты не понимаешь, — возразил Марвин. — Дело не в том, чтобы повидать… тут совсем другое… гораздо хуже… пойми, не могу я прожить здесь, в Стэнхоупе, всю жизнь. Пусть даже у меня недурная работа и я провожу вечера с первоклассными девчонками. Но, черт побери, не могу я просто жениться, наплодить детей и… и… есть же в жизни что-то еще!</w:t>
      </w:r>
    </w:p>
    <w:p>
      <w:pPr>
        <w:pStyle w:val="Normal"/>
        <w:snapToGrid w:val="false"/>
        <w:ind w:firstLine="709"/>
        <w:jc w:val="both"/>
        <w:rPr>
          <w:rFonts w:ascii="Courier New" w:hAnsi="Courier New" w:cs="Courier New"/>
        </w:rPr>
      </w:pPr>
      <w:r>
        <w:rPr>
          <w:rFonts w:cs="Courier New" w:ascii="Courier New" w:hAnsi="Courier New"/>
        </w:rPr>
        <w:t>Тут Марвин снова сбился на мальчишечью неразборчивую скороговорку. Однако смятение прорывалось сквозь неудержимый поток слов. Поэтому друг мудро кивал голов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вин, — сказал он мягко, — это все ясно как дважды два, ей—богу же, гадом буду. Но ведь даже межпланетное путешествие обходится в целое состояние. А межзвездное просто—напросто невозмож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озможно, — ответил Марвин, — если пойти на Обмен Разумов. — Марвин! Ты этого не сделаешь! — вырвалось у шокированного друг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сделаю! — настаивал Марвин. — Клянусь Кристо Мальэридо, сделаю!</w:t>
      </w:r>
    </w:p>
    <w:p>
      <w:pPr>
        <w:pStyle w:val="Normal"/>
        <w:snapToGrid w:val="false"/>
        <w:ind w:firstLine="709"/>
        <w:jc w:val="both"/>
        <w:rPr>
          <w:rFonts w:ascii="Courier New" w:hAnsi="Courier New" w:cs="Courier New"/>
        </w:rPr>
      </w:pPr>
      <w:r>
        <w:rPr>
          <w:rFonts w:cs="Courier New" w:ascii="Courier New" w:hAnsi="Courier New"/>
        </w:rPr>
        <w:t>На сей раз шокированы были оба. Марвин почти никогда не употреблял имени божьего всу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ты можешь?! — не унимался Билли. — Обмен Разумов — грязное д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дый понимает в меру своей испорченност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серьезно. Зачем тебе нужно, чтобы у тебя в голове поселился пескоядный старикашка с Марса? Будет двигать твоими руками и ногами, смотреть твоими глазами, трогать твое тело и даже, чего доброго…</w:t>
      </w:r>
    </w:p>
    <w:p>
      <w:pPr>
        <w:pStyle w:val="Normal"/>
        <w:snapToGrid w:val="false"/>
        <w:ind w:firstLine="709"/>
        <w:jc w:val="both"/>
        <w:rPr>
          <w:rFonts w:ascii="Courier New" w:hAnsi="Courier New" w:cs="Courier New"/>
        </w:rPr>
      </w:pPr>
      <w:r>
        <w:rPr>
          <w:rFonts w:cs="Courier New" w:ascii="Courier New" w:hAnsi="Courier New"/>
        </w:rPr>
        <w:t>Марвин перебил друга, прежде чем тот ляпнул какую-нибудь пакос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ра, — сказал он. — Рекуэрдо ке</w:t>
      </w:r>
      <w:r>
        <w:rPr>
          <w:rStyle w:val="FootnoteCharacters"/>
          <w:rStyle w:val="FootnoteAnchor"/>
          <w:rFonts w:cs="Courier New" w:ascii="Courier New" w:hAnsi="Courier New"/>
        </w:rPr>
        <w:footnoteReference w:id="10"/>
      </w:r>
      <w:r>
        <w:rPr>
          <w:rFonts w:cs="Courier New" w:ascii="Courier New" w:hAnsi="Courier New"/>
        </w:rPr>
        <w:t xml:space="preserve"> на Марсе я стану распоряжаться телом этого марсианина, так что ему тоже будет неловк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сиане не испытывают неловкости, — сказал Бил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правда, — не согласился Марвин. Младший по возрасту, он во многих отношениях был более зрелым, чем друг. В колледже ему хорошо давалась Сравнительная межзвездная этика. А жгучее стремление путешествовать сделало его менее провинциальным, чем друга, и лучше подготовило к тому, чтобы становиться на чужую точку зрения. С двенадцати лет — с тех пор, как он научился читать, — Марвин изучал уклады и обычаи множества различных рас Галактики. Больше того, по Симпатическому проецированию личности он набрал девяносто пять очков из ста возможных.</w:t>
      </w:r>
    </w:p>
    <w:p>
      <w:pPr>
        <w:pStyle w:val="Normal"/>
        <w:snapToGrid w:val="false"/>
        <w:ind w:firstLine="709"/>
        <w:jc w:val="both"/>
        <w:rPr>
          <w:rFonts w:ascii="Courier New" w:hAnsi="Courier New" w:cs="Courier New"/>
        </w:rPr>
      </w:pPr>
      <w:r>
        <w:rPr>
          <w:rFonts w:cs="Courier New" w:ascii="Courier New" w:hAnsi="Courier New"/>
        </w:rPr>
        <w:t>Он вскочил на ног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ази меня гром! — воскликнул он, хлопнув себя правым кулаком по левой ладони. — Так и будет!</w:t>
      </w:r>
    </w:p>
    <w:p>
      <w:pPr>
        <w:pStyle w:val="Normal"/>
        <w:snapToGrid w:val="false"/>
        <w:ind w:firstLine="709"/>
        <w:jc w:val="both"/>
        <w:rPr>
          <w:rFonts w:ascii="Courier New" w:hAnsi="Courier New" w:cs="Courier New"/>
        </w:rPr>
      </w:pPr>
      <w:r>
        <w:rPr>
          <w:rFonts w:cs="Courier New" w:ascii="Courier New" w:hAnsi="Courier New"/>
        </w:rPr>
        <w:t>Загадочная алхимия решения сделала Марвина другим человеком. Без колебаний он вернулся домой, уложил легкий чемодан, оставил родителям записку и сел в реактивный лайнер, следующий в Нью-Йорк.</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I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В Нью-Йорке Марвин сразу пошел в контору Отиса, Бландерса и Клента — маклеров по прокату тел. Его направили в кабинет мистера Бландерса — высоченного детины атлетического сложения, в расцвете лет, в свои шестьдесят три года он был уже полноправным компаньоном фирмы. Этому человеку Марвин и изложил цель своего визит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конечно, — сказал мистер Бландерс. — Вы ссылаетесь на наше объявление от прошлой пятницы. Джентльмена с Марса зовут Зе Краггаш, у него превосходная рекомендация от ректоров Ист—Скернского университет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что он похож?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удите сами, — ответил Бландерс.</w:t>
      </w:r>
    </w:p>
    <w:p>
      <w:pPr>
        <w:pStyle w:val="Normal"/>
        <w:snapToGrid w:val="false"/>
        <w:ind w:firstLine="709"/>
        <w:jc w:val="both"/>
        <w:rPr>
          <w:rFonts w:ascii="Courier New" w:hAnsi="Courier New" w:cs="Courier New"/>
        </w:rPr>
      </w:pPr>
      <w:r>
        <w:rPr>
          <w:rFonts w:cs="Courier New" w:ascii="Courier New" w:hAnsi="Courier New"/>
        </w:rPr>
        <w:t>Он показал Марвину фото существа с бочкообразной грудью, тоненькими ногами, руками чуть потолще, крохотной головкой и необычайно длинным носом. На фото Краггаш стоял по колено в илистой глине, махал кому-то руками. Внизу была подпись: «На память о Грязевом Рае — лучшем курортном месте на Марсе, где можно отдыхать круглый год».</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импатичный парень, — заметил мистер Бландерс.</w:t>
      </w:r>
    </w:p>
    <w:p>
      <w:pPr>
        <w:pStyle w:val="Normal"/>
        <w:snapToGrid w:val="false"/>
        <w:ind w:firstLine="709"/>
        <w:jc w:val="both"/>
        <w:rPr>
          <w:rFonts w:ascii="Courier New" w:hAnsi="Courier New" w:cs="Courier New"/>
        </w:rPr>
      </w:pPr>
      <w:r>
        <w:rPr>
          <w:rFonts w:cs="Courier New" w:ascii="Courier New" w:hAnsi="Courier New"/>
        </w:rPr>
        <w:t>Марвин в сомнении кив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ивет он у Уогомстамке, — продолжал Бландерс, — на краю Исчезающей Пустыни в Нью-Саут-Марсе.</w:t>
      </w:r>
    </w:p>
    <w:p>
      <w:pPr>
        <w:pStyle w:val="Normal"/>
        <w:snapToGrid w:val="false"/>
        <w:ind w:firstLine="709"/>
        <w:jc w:val="both"/>
        <w:rPr>
          <w:rFonts w:ascii="Courier New" w:hAnsi="Courier New" w:cs="Courier New"/>
        </w:rPr>
      </w:pPr>
      <w:r>
        <w:rPr>
          <w:rFonts w:cs="Courier New" w:ascii="Courier New" w:hAnsi="Courier New"/>
        </w:rPr>
        <w:t>Вы, наверное, знаете, что это чрезвычайно популярный туристский край. Подобно вам, мистер Краггаш жаждет путешествий и желает найти подходящее тело—носитель. Выбор он целиком и полностью предоставил на наше усмотрение, оговорил лишь одно обязательное условие — здоровое тело и здоровый ду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 сказал Марвин, — не хочу зря хвастаться, но меня всегда считали здоровяк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видно с первого взгляда, — ответил мистер Бландерс. — У меня, конечно, всего лишь предчувствие, а может бить, интуиция, но за тридцать лет работы с людьми я привык доверять своим предчувствиям. Трех желающих произвести данный обмен я уже отверг, основываясь исключительно на своей интуиции.</w:t>
      </w:r>
    </w:p>
    <w:p>
      <w:pPr>
        <w:pStyle w:val="Normal"/>
        <w:snapToGrid w:val="false"/>
        <w:ind w:firstLine="709"/>
        <w:jc w:val="both"/>
        <w:rPr>
          <w:rFonts w:ascii="Courier New" w:hAnsi="Courier New" w:cs="Courier New"/>
        </w:rPr>
      </w:pPr>
      <w:r>
        <w:rPr>
          <w:rFonts w:cs="Courier New" w:ascii="Courier New" w:hAnsi="Courier New"/>
        </w:rPr>
        <w:t>Этим обстоятельством мистер Бландерс гордился так явно, что Марвин почел своим долгом встав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еуже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е не сомневаться. Вы не представляете, как часто мне по роду моей деятельности приходится выявлять и отклонять неподходящие кандидатуры. Всякие там невропаты, ищущие грязных и недозволительных приключений; преступники, пытающиеся выбраться из зоны действия местных законов; эмоционально неуравновешенные типы. Я их всех выбраковыва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я не подхожу ни под одну из упомянутых категорий? — сказал Марвин со сдавленным смешк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ло могу заявить, что нет, — заверил его мистер Бландерс. — Я склонен считать вас в высшей степени нормальным молодым человеком; даже чрезмерно нормальным, если такое вообще мыслимо.</w:t>
      </w:r>
    </w:p>
    <w:p>
      <w:pPr>
        <w:pStyle w:val="Normal"/>
        <w:snapToGrid w:val="false"/>
        <w:ind w:firstLine="709"/>
        <w:jc w:val="both"/>
        <w:rPr>
          <w:rFonts w:ascii="Courier New" w:hAnsi="Courier New" w:cs="Courier New"/>
        </w:rPr>
      </w:pPr>
      <w:r>
        <w:rPr>
          <w:rFonts w:cs="Courier New" w:ascii="Courier New" w:hAnsi="Courier New"/>
        </w:rPr>
        <w:t>Вас охватила тяга к путешествиям, что вполне свойственно вашему возрасту, эта страсть сродни влюбленности, или участию в справедливой войне, или мировой скорби и прочим причудам молодежи. Ваше счастье, что природный ум или удача привели вас к нам — самой старой и надежной фирме, занимающейся Обменом Разумов, а не к кому-нибудь из менее щепетильных наших конкурентов; или, упаси боже, вас могло угораздить на Свободный Рынок.</w:t>
      </w:r>
    </w:p>
    <w:p>
      <w:pPr>
        <w:pStyle w:val="Normal"/>
        <w:snapToGrid w:val="false"/>
        <w:ind w:firstLine="709"/>
        <w:jc w:val="both"/>
        <w:rPr>
          <w:rFonts w:ascii="Courier New" w:hAnsi="Courier New" w:cs="Courier New"/>
        </w:rPr>
      </w:pPr>
      <w:r>
        <w:rPr>
          <w:rFonts w:cs="Courier New" w:ascii="Courier New" w:hAnsi="Courier New"/>
        </w:rPr>
        <w:t>Марвин почти ничего не знал о Свободном Рынке, но промолчал, не желая обнаружить свое невежеств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 сказал мистер Бландерс, — прежде чем мы удовлетворим вашу просьбу, надо выполнить кое-какие формаль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рмальности? — пере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условно. Во—первых, вы должны пройти полное обследование — телесное, духовное и моральное. Затем вдвоем с марсианским джентльменом вы подпишете акт от ответном ущербе. В акте обусловлено, что всякий ущерб, как умышленно, так и неосторожно причиненный телу—носителю, в том числе и по независящим обстоятельствам, будет: 1, возмещен по расценкам, установленным межзвездной конвенцией, и 2, ответно причинит другому телу, согласно lex talionis</w:t>
      </w:r>
      <w:r>
        <w:rPr>
          <w:rStyle w:val="FootnoteCharacters"/>
          <w:rStyle w:val="FootnoteAnchor"/>
          <w:rFonts w:cs="Courier New" w:ascii="Courier New" w:hAnsi="Courier New"/>
        </w:rPr>
        <w:footnoteReference w:id="11"/>
      </w:r>
      <w:r>
        <w:rPr>
          <w:rFonts w:cs="Courier New" w:ascii="Courier New" w:hAnsi="Courier New"/>
        </w:rPr>
        <w:t>.</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как? — не поня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 за око, зуб за зуб, — пояснил мистер Бландерс. — Допустим, вы, находясь в теле марсианина, сломали ногу. В соответствии с межзвездным правом, когда вы вновь перейдете в свое тело, вам тоже сломают ногу максимально научным и безболезненным способ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же если это произошло случай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обенно если это произошло случайно. Мы установили, что Акт об Ответном Ущербе заметно уменьшил число таких случайносте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ачинает казаться, что это вроде бы опасно,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якое направленное действие содержит элемент опасности, — ответил мистер Бландерс. — Но риск при Обмене Разумов статистически ничтожно мал, только держитесь подальше от Искаженного Ми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очень мало знаю об Искаженном Мире, — признался Map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знают столько же, — ответил Бландерс. — Поэтому каждый считает, что надо держаться от него подальше.</w:t>
      </w:r>
    </w:p>
    <w:p>
      <w:pPr>
        <w:pStyle w:val="Normal"/>
        <w:snapToGrid w:val="false"/>
        <w:ind w:firstLine="709"/>
        <w:jc w:val="both"/>
        <w:rPr>
          <w:rFonts w:ascii="Courier New" w:hAnsi="Courier New" w:cs="Courier New"/>
        </w:rPr>
      </w:pPr>
      <w:r>
        <w:rPr>
          <w:rFonts w:cs="Courier New" w:ascii="Courier New" w:hAnsi="Courier New"/>
        </w:rPr>
        <w:t>Марвин в задумчивости кив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ще чт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ичего особенного. Просто бумажная волокита, отказы от особых прав и привилегий, все в таком роде. И конечно, я должен официально предостеречь вас от метафорической деформац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дно, — сказал Марвин. — Давайте я послуша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же вас только что предостерег, — удивился Бландерс. — Но могу предостеречь еще раз. Берегитесь метафорической деформац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с радостью, — ответил Марвин, — но мне ведь неизвестно, что это тако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ущности, это совсем простая штука, — сказал Блавдерс. — Если хотите, можете считать ее одной из форм ситуационного безумия. Видите ли, наша способность усваивать необычное не беспредельна, а когда путешествуешь на другие планеты, пределы оказываются очень узкими. Слишком много новых впечатлений; их приток становится невыносимым, и мозг ищет отдыха в буферном процессе аналогизирования. Этот процесс как бы создает мост между воспринятым известным и неприемлемым неизвестным, облекает невыносимое неизвестное в желанную мантию привычного. Когда субъект не справляется с притоком новых данных естественным путем концептивного аналогизирования, он становится жертвой перцептивного аналогизирования. Этот процесс известен также под названием «пансаизм». Теперь вам яс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 Марвин. Почему это называется «пансаиз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ъяснение заложено в самом названии, — сказал Бландерс. — Дон—Кихот считает ветряную мельницу великаном, а Санчо Панса считает великана ветряной мельницей. Донкихотство можно определить как восприятие обыденных явлений в качестве необычайного; противоположное явление — пансаизм, это когда необычайное воспринимается как обыденно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 уточнил Марвин, — я могу подумать, что вижу корову, когда на самом деле передо мной альтаир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 подтвердил Бландерс. — Но все очень просто, раз уж вы занялись Обменом, значит привыкнете. Распишитесь вот тут и вот тут, и перейдем к делу.</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IV</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Марсианин — одно из самых странных созданий в Галактике, хоть он и двуногий. Право же, нам с нашими органами чувств, альдебаранские квизы как-то ближе, несмотря на то, что у них две головы и множество лишних конечностей особого назначения. Не по себе становится, когда вселяешься в тело марсианина.</w:t>
      </w:r>
    </w:p>
    <w:p>
      <w:pPr>
        <w:pStyle w:val="Normal"/>
        <w:snapToGrid w:val="false"/>
        <w:ind w:firstLine="709"/>
        <w:jc w:val="both"/>
        <w:rPr>
          <w:rFonts w:ascii="Courier New" w:hAnsi="Courier New" w:cs="Courier New"/>
        </w:rPr>
      </w:pPr>
      <w:r>
        <w:rPr>
          <w:rFonts w:cs="Courier New" w:ascii="Courier New" w:hAnsi="Courier New"/>
        </w:rPr>
        <w:t>Марвин Флинн очутился в уютно обставленной комнате. В комнате было окно, через которое он глазами марсианина взирал на марсианский пейзаж.</w:t>
      </w:r>
    </w:p>
    <w:p>
      <w:pPr>
        <w:pStyle w:val="Normal"/>
        <w:snapToGrid w:val="false"/>
        <w:ind w:firstLine="709"/>
        <w:jc w:val="both"/>
        <w:rPr>
          <w:rFonts w:ascii="Courier New" w:hAnsi="Courier New" w:cs="Courier New"/>
        </w:rPr>
      </w:pPr>
      <w:r>
        <w:rPr>
          <w:rFonts w:cs="Courier New" w:ascii="Courier New" w:hAnsi="Courier New"/>
        </w:rPr>
        <w:t>Он зажмурился, так как не ощущал ничего, кроме ужасающего смятения. Несмотря на все прививки, его одолевали тошнотворные волны культур—шока, пришлось постоять неподвижно, пока тошнота не унялась. Потом он осторожно раскрыл глаза и осмотрелся.</w:t>
      </w:r>
    </w:p>
    <w:p>
      <w:pPr>
        <w:pStyle w:val="Normal"/>
        <w:snapToGrid w:val="false"/>
        <w:ind w:firstLine="709"/>
        <w:jc w:val="both"/>
        <w:rPr>
          <w:rFonts w:ascii="Courier New" w:hAnsi="Courier New" w:cs="Courier New"/>
        </w:rPr>
      </w:pPr>
      <w:r>
        <w:rPr>
          <w:rFonts w:cs="Courier New" w:ascii="Courier New" w:hAnsi="Courier New"/>
        </w:rPr>
        <w:t>Увидел он невысокие, плоские песчаные дюны, переливающиеся сотнями оттенков серого цвета. Вдоль горизонта проносился серебристо—голубой ветер, на него словно шавка набрасывался охряно—желтый встречный ветерок. Небо было красное, и в инфракрасном диапазоне различались бесчисленные непередаваемые тона.</w:t>
      </w:r>
    </w:p>
    <w:p>
      <w:pPr>
        <w:pStyle w:val="Normal"/>
        <w:snapToGrid w:val="false"/>
        <w:ind w:firstLine="709"/>
        <w:jc w:val="both"/>
        <w:rPr>
          <w:rFonts w:ascii="Courier New" w:hAnsi="Courier New" w:cs="Courier New"/>
        </w:rPr>
      </w:pPr>
      <w:r>
        <w:rPr>
          <w:rFonts w:cs="Courier New" w:ascii="Courier New" w:hAnsi="Courier New"/>
        </w:rPr>
        <w:t>Повсюду Флинн видел паутинки спектра. Земля и небо подарили ему десятки отдельных палитр, порой дополнительных цветов, но большей частью — цветов кричащих. На Марсе природным краскам недоставало гармонии.</w:t>
      </w:r>
    </w:p>
    <w:p>
      <w:pPr>
        <w:pStyle w:val="Normal"/>
        <w:snapToGrid w:val="false"/>
        <w:ind w:firstLine="709"/>
        <w:jc w:val="both"/>
        <w:rPr>
          <w:rFonts w:ascii="Courier New" w:hAnsi="Courier New" w:cs="Courier New"/>
        </w:rPr>
      </w:pPr>
      <w:r>
        <w:rPr>
          <w:rFonts w:cs="Courier New" w:ascii="Courier New" w:hAnsi="Courier New"/>
        </w:rPr>
        <w:t>Марвин обнаружил у себя в руке очки и нацепил их на нос. Тотчас же рев и буйство красок уменьшились до терпимой степени. Ошеломление, вызванное шоком, прошло, и Марвин стал воспринимать окружающее.</w:t>
      </w:r>
    </w:p>
    <w:p>
      <w:pPr>
        <w:pStyle w:val="Normal"/>
        <w:snapToGrid w:val="false"/>
        <w:ind w:firstLine="709"/>
        <w:jc w:val="both"/>
        <w:rPr>
          <w:rFonts w:ascii="Courier New" w:hAnsi="Courier New" w:cs="Courier New"/>
        </w:rPr>
      </w:pPr>
      <w:r>
        <w:rPr>
          <w:rFonts w:cs="Courier New" w:ascii="Courier New" w:hAnsi="Courier New"/>
        </w:rPr>
        <w:t>Прежде всего тяжелый гул в ухе и частый грохот — ни дать ни взять дробь тамтама. Он огляделся по сторонам в поисках источника этого шума, но, кроме земли да неба, ничего не увидел. Тогда он прислушался повнимательнее и установил, что шумы доносятся из его собственной груди. Это работали легкие и сердце — такие звуки сопровождали жизнь всякого марсианина.</w:t>
      </w:r>
    </w:p>
    <w:p>
      <w:pPr>
        <w:pStyle w:val="Normal"/>
        <w:snapToGrid w:val="false"/>
        <w:ind w:firstLine="709"/>
        <w:jc w:val="both"/>
        <w:rPr>
          <w:rFonts w:ascii="Courier New" w:hAnsi="Courier New" w:cs="Courier New"/>
        </w:rPr>
      </w:pPr>
      <w:r>
        <w:rPr>
          <w:rFonts w:cs="Courier New" w:ascii="Courier New" w:hAnsi="Courier New"/>
        </w:rPr>
        <w:t>Теперь Марвин мог детально ознакомиться с самим собой. Он взглянул на свои ноги, тонкие и веретенообразные. Коленный сустав отсутствовал, зато каждая нога сгибалась в лодыжке, в голени, в средней и верхней части бедра. Руки были чуть толще ног, а кисть с двумя суставами увенчивали три обычных пальца и два противостоящих больших. Эти пальцы сгибались и отгибались в самых неожиданных направлениях.</w:t>
      </w:r>
    </w:p>
    <w:p>
      <w:pPr>
        <w:pStyle w:val="Normal"/>
        <w:snapToGrid w:val="false"/>
        <w:ind w:firstLine="709"/>
        <w:jc w:val="both"/>
        <w:rPr>
          <w:rFonts w:ascii="Courier New" w:hAnsi="Courier New" w:cs="Courier New"/>
        </w:rPr>
      </w:pPr>
      <w:r>
        <w:rPr>
          <w:rFonts w:cs="Courier New" w:ascii="Courier New" w:hAnsi="Courier New"/>
        </w:rPr>
        <w:t>На нем были черные шорты и белый свитер. Аккуратно свернутый нагрудник лежал в разрисованном кожаном футляре. Марвин даже изумился, до чего естественным все ему казалось. А удивляться-то было нечему. Именно умение разумных существ приспособиться к новой среде и сделало возможным Обмен Разумов. Флинн размышлял на эту тему, как вдруг услышал, что у него за спиной открывается дверь. Он обернулся и увидел перед собой марсианина, одетого в полосатую серо—зеленую правительственную форму. В знак приветствия марсианин вывернул ноги под углом сто восемьдесят градусов, Марвин поспешно ответил тем же.</w:t>
      </w:r>
    </w:p>
    <w:p>
      <w:pPr>
        <w:pStyle w:val="Normal"/>
        <w:snapToGrid w:val="false"/>
        <w:ind w:firstLine="709"/>
        <w:jc w:val="both"/>
        <w:rPr>
          <w:rFonts w:ascii="Courier New" w:hAnsi="Courier New" w:cs="Courier New"/>
        </w:rPr>
      </w:pPr>
      <w:r>
        <w:rPr>
          <w:rFonts w:cs="Courier New" w:ascii="Courier New" w:hAnsi="Courier New"/>
        </w:rPr>
        <w:t>Одна из замечательных особенностей при Обмене Разумов — «автоматическое обучение». На профессиональном жаргоне это формулируется так: «Вселяясь в дом, вы получаете право пользования мебелью». Само собой, под мебелью подразумеваются элементарные сведения, накопленные мозгом носителя. Такие сведения, как язык, обычаи, нравы и этика, общая информация об окружении — общая, безликая, полезная, как справочник, но далеко не всегда надежная. Личные воспоминания, склонности, антипатии остаются, за некоторыми исключениями, недоступными «жильцу» или же становятся доступны лишь в результате неимоверного усилия мысли. Здесь также имеет место нечто вроде иммунологической реакции: между двумя несравнимыми существами возможен лишь самый поверхностный контак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абого ветра, — произнес марсианин старинное, классическое марсианское приветств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безоблачного неба, — ответил Флинн. Он с досадой обнаружил, что его носитель слегка шепеляв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иэнгло Орихихих из Туристского Бюро. Добро пожаловать на Марс, мистер Флин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 сказал Флинн. — Ужасно рад здесь очутиться. Это у меня, знаете ли, первый обме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ю, — отозвался Орихихих. Он сплюнул на пол (верный признак нервозности) и разогнул большие пальцы. Из коридора донеслись чьи-то возбужденные голоса. — Так вот, относительно вашего пребывания на Марс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хотел повидать Нору Песчаного Царя, — сказал Флинн. — И, конечно, Говорящий Океа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е идеи превосходны, — одобрил чиновник. — Но прежде две или три мелкие формаль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ормаль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особенного, — сказал Орихихих, изогнув нос налево в марсианской улыбке. — Прошу вас, ознакомьтесь с этими бумагами и опознайте их.</w:t>
      </w:r>
    </w:p>
    <w:p>
      <w:pPr>
        <w:pStyle w:val="Normal"/>
        <w:snapToGrid w:val="false"/>
        <w:ind w:firstLine="709"/>
        <w:jc w:val="both"/>
        <w:rPr>
          <w:rFonts w:ascii="Courier New" w:hAnsi="Courier New" w:cs="Courier New"/>
        </w:rPr>
      </w:pPr>
      <w:r>
        <w:rPr>
          <w:rFonts w:cs="Courier New" w:ascii="Courier New" w:hAnsi="Courier New"/>
        </w:rPr>
        <w:t>Флинн взял в руки и бегло просмотрел бумаги, о которых шла речь. Они оказались копиями тех бланков, что он заполнял на Земле. Он прочитал их внимательно и убедился в полной достоверности всех сведени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и бумаги я подписывал на Земле, — заявил он.</w:t>
      </w:r>
    </w:p>
    <w:p>
      <w:pPr>
        <w:pStyle w:val="Normal"/>
        <w:snapToGrid w:val="false"/>
        <w:ind w:firstLine="709"/>
        <w:jc w:val="both"/>
        <w:rPr/>
      </w:pPr>
      <w:r>
        <w:rPr>
          <w:rFonts w:cs="Courier New" w:ascii="Courier New" w:hAnsi="Courier New"/>
        </w:rPr>
        <w:t>Шум в коридоре усилился. Марвин различил сло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ипятком ошпаренный, яйцекладущий сын замороженного пня! Дебил — пожиратель гравия!</w:t>
      </w:r>
    </w:p>
    <w:p>
      <w:pPr>
        <w:pStyle w:val="Normal"/>
        <w:snapToGrid w:val="false"/>
        <w:ind w:firstLine="709"/>
        <w:jc w:val="both"/>
        <w:rPr>
          <w:rFonts w:ascii="Courier New" w:hAnsi="Courier New" w:cs="Courier New"/>
        </w:rPr>
      </w:pPr>
      <w:r>
        <w:rPr>
          <w:rFonts w:cs="Courier New" w:ascii="Courier New" w:hAnsi="Courier New"/>
        </w:rPr>
        <w:t>Это были чрезвычайно оскорбительные ругательства.</w:t>
      </w:r>
    </w:p>
    <w:p>
      <w:pPr>
        <w:pStyle w:val="Normal"/>
        <w:snapToGrid w:val="false"/>
        <w:ind w:firstLine="709"/>
        <w:jc w:val="both"/>
        <w:rPr/>
      </w:pPr>
      <w:r>
        <w:rPr>
          <w:rFonts w:cs="Courier New" w:ascii="Courier New" w:hAnsi="Courier New"/>
        </w:rPr>
        <w:t>Марвин вопросительно поднял нос. Чиновник поспешно 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доразумение, путаница. Подобные нелепые накладки случаются даже в самых образцовых из государственных туристских учреждений. Но я совершенно уверен, что мы все уладим, не успеет жаждущий выпить пять глотков рапи, если не раньше. Позвольте спросить, вы не…</w:t>
      </w:r>
    </w:p>
    <w:p>
      <w:pPr>
        <w:pStyle w:val="Normal"/>
        <w:snapToGrid w:val="false"/>
        <w:ind w:firstLine="709"/>
        <w:jc w:val="both"/>
        <w:rPr>
          <w:rFonts w:ascii="Courier New" w:hAnsi="Courier New" w:cs="Courier New"/>
        </w:rPr>
      </w:pPr>
      <w:r>
        <w:rPr>
          <w:rFonts w:cs="Courier New" w:ascii="Courier New" w:hAnsi="Courier New"/>
        </w:rPr>
        <w:t>Из коридора донесся шум какой-то возни, и в комнату ворвался другой марсианин, а за ним — третий, чиновник помельче рангом, он хватал за локоть и тщетно пытался удержать второго марсианина.</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Ворвавшийся в комнату марсианин был невероятно стар, о чем свидетельствовало слабое фосфорическое свечение его кожи. Руки у него дрожали, когда он простер их в сторону Марвина Флинн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 вскричал старик. — Вот оно, и клянусь всеми пнями, оно мне нужно тотчас ж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эр, — одернул его Марвин, — я не привык, чтобы обо мне говорили в среднем род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ю не о вас, — ответил престарелый марсианин. — Я вас не знаю, и мне дела нет, кто вы и что вы. Я говорю о теле, которое вы занимаете и которое вам не принадлеж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хотите сказ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т джентльмен, — вмешался первый чиновник, — утверждает, что вы занимаете принадлежащее ему тело. — Он дважды сплюнул на пол. — Это, конечно, путаница, мы в два счета разберем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таница! — взвыл престарелый марсианин. — Это махровое надувательств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эр, — с холодным достоинством возразил Марвин, — вы сильно заблуждаетесь. Это тело было выдано мне в пользование по всем правилам и согласно закон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аба чешуйчатая! — вскричал старик. — Пустите меня!</w:t>
      </w:r>
    </w:p>
    <w:p>
      <w:pPr>
        <w:pStyle w:val="Normal"/>
        <w:snapToGrid w:val="false"/>
        <w:ind w:firstLine="709"/>
        <w:jc w:val="both"/>
        <w:rPr>
          <w:rFonts w:ascii="Courier New" w:hAnsi="Courier New" w:cs="Courier New"/>
        </w:rPr>
      </w:pPr>
      <w:r>
        <w:rPr>
          <w:rFonts w:cs="Courier New" w:ascii="Courier New" w:hAnsi="Courier New"/>
        </w:rPr>
        <w:t>Он стал осторожненько высвобождаться из хватки спутника.</w:t>
      </w:r>
    </w:p>
    <w:p>
      <w:pPr>
        <w:pStyle w:val="Normal"/>
        <w:snapToGrid w:val="false"/>
        <w:ind w:firstLine="709"/>
        <w:jc w:val="both"/>
        <w:rPr>
          <w:rFonts w:ascii="Courier New" w:hAnsi="Courier New" w:cs="Courier New"/>
        </w:rPr>
      </w:pPr>
      <w:r>
        <w:rPr>
          <w:rFonts w:cs="Courier New" w:ascii="Courier New" w:hAnsi="Courier New"/>
        </w:rPr>
        <w:t>Вдруг в дверях появилась внушительная фигура, с ног до головы облаченная в белое. Все, кто присутствовал в комнате, умолкли, едва их взгляд упал на уважаемого и внушающего страх представителя полиции Южно—Марсианской Пустын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жентльмены, — сказал полисмен, — взаимные упреки излишни. Пройдемте в полицейский участок. Там с помощью фулжимэянина—телепата мы доберемся до истины и узнаем побудительные мотивы.</w:t>
      </w:r>
    </w:p>
    <w:p>
      <w:pPr>
        <w:pStyle w:val="Normal"/>
        <w:snapToGrid w:val="false"/>
        <w:ind w:firstLine="709"/>
        <w:jc w:val="both"/>
        <w:rPr>
          <w:rFonts w:ascii="Courier New" w:hAnsi="Courier New" w:cs="Courier New"/>
        </w:rPr>
      </w:pPr>
      <w:r>
        <w:rPr>
          <w:rFonts w:cs="Courier New" w:ascii="Courier New" w:hAnsi="Courier New"/>
        </w:rPr>
        <w:t>Полисмен выдержал эффектную паузу, пристально поглядел каждому в лицо, проглотил слюну, демонстрируя полнейшее спокойствие, и прибав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ж это я вам обещаю.</w:t>
      </w:r>
    </w:p>
    <w:p>
      <w:pPr>
        <w:pStyle w:val="Normal"/>
        <w:snapToGrid w:val="false"/>
        <w:ind w:firstLine="709"/>
        <w:jc w:val="both"/>
        <w:rPr>
          <w:rFonts w:ascii="Courier New" w:hAnsi="Courier New" w:cs="Courier New"/>
        </w:rPr>
      </w:pPr>
      <w:r>
        <w:rPr>
          <w:rFonts w:cs="Courier New" w:ascii="Courier New" w:hAnsi="Courier New"/>
        </w:rPr>
        <w:t>Без дальнейших проволочек полисмен, чиновник, старик и Марвин Флинн последовали в полицейский участок. Шли они молча, в одинаково тревожном настроении.</w:t>
      </w:r>
    </w:p>
    <w:p>
      <w:pPr>
        <w:pStyle w:val="Normal"/>
        <w:snapToGrid w:val="false"/>
        <w:ind w:firstLine="709"/>
        <w:jc w:val="both"/>
        <w:rPr>
          <w:rFonts w:ascii="Courier New" w:hAnsi="Courier New" w:cs="Courier New"/>
        </w:rPr>
      </w:pPr>
      <w:r>
        <w:rPr>
          <w:rFonts w:cs="Courier New" w:ascii="Courier New" w:hAnsi="Courier New"/>
        </w:rPr>
        <w:t>По всей цивилизованной Галактике считается избитой истиной, что, когда идешь в полицию, неприятности у тебя только начинаются.</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V</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В полицейском участке Марвина Флинна вместе с прочими сразу отвели в полутемную сырую келью, где обитал фулжимэянин—телепат. Это трехногое существо, как и все жители планеты Фулжимэ, наделено шестым телепатическим чувством — скорее всего в виде компенсации за притупленность пяти остальны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ь будет что будет, — сказал фулжимэянин—телепат, когда все выстроились перед ним. — Выйди вперед, малый, и расскажи о своем деле.</w:t>
      </w:r>
    </w:p>
    <w:p>
      <w:pPr>
        <w:pStyle w:val="Normal"/>
        <w:snapToGrid w:val="false"/>
        <w:ind w:firstLine="709"/>
        <w:jc w:val="both"/>
        <w:rPr>
          <w:rFonts w:ascii="Courier New" w:hAnsi="Courier New" w:cs="Courier New"/>
        </w:rPr>
      </w:pPr>
      <w:r>
        <w:rPr>
          <w:rFonts w:cs="Courier New" w:ascii="Courier New" w:hAnsi="Courier New"/>
        </w:rPr>
        <w:t>Он строго указал пальцем на полисме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эр, — от смущения полисмен выпрямился во весь свой рост, — я не кто-нибудь, а полисм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очень интересно, — ответил телепат. — Но для меня остается неясным, какое отношение имеет данное обстоятельство к вопросу о вашей виновности или невинов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едь меня не обвиняют ни в каком преступлении, — отбивался полисмен.</w:t>
      </w:r>
    </w:p>
    <w:p>
      <w:pPr>
        <w:pStyle w:val="Normal"/>
        <w:snapToGrid w:val="false"/>
        <w:ind w:firstLine="709"/>
        <w:jc w:val="both"/>
        <w:rPr>
          <w:rFonts w:ascii="Courier New" w:hAnsi="Courier New" w:cs="Courier New"/>
        </w:rPr>
      </w:pPr>
      <w:r>
        <w:rPr>
          <w:rFonts w:cs="Courier New" w:ascii="Courier New" w:hAnsi="Courier New"/>
        </w:rPr>
        <w:t>На мгновение телепат задумался, потом 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кажется, понимаю. Обвиняют вот этих двух. Та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 подтвердил полисм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шу извинения. Исходящая от вас эманация виновности спровоцировала меня на поспешный вывод.</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иновности? — переспросил полисмен. — От меня?</w:t>
      </w:r>
    </w:p>
    <w:p>
      <w:pPr>
        <w:pStyle w:val="Normal"/>
        <w:snapToGrid w:val="false"/>
        <w:ind w:firstLine="709"/>
        <w:jc w:val="both"/>
        <w:rPr>
          <w:rFonts w:ascii="Courier New" w:hAnsi="Courier New" w:cs="Courier New"/>
        </w:rPr>
      </w:pPr>
      <w:r>
        <w:rPr>
          <w:rFonts w:cs="Courier New" w:ascii="Courier New" w:hAnsi="Courier New"/>
        </w:rPr>
        <w:t>Голос у него оставался спокойным, но на коже проступили характерные оранжевые полосы озабочен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т вас, — повторил телепат. — И нечего удивляться. Крупные хищения — это такая штука, после которой чувствуют вину почти все разумные существ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постойте! — воскликнул полисмен. — Я не совершал никакого крупного хищения!</w:t>
      </w:r>
    </w:p>
    <w:p>
      <w:pPr>
        <w:pStyle w:val="Normal"/>
        <w:snapToGrid w:val="false"/>
        <w:ind w:firstLine="709"/>
        <w:jc w:val="both"/>
        <w:rPr/>
      </w:pPr>
      <w:r>
        <w:rPr>
          <w:rFonts w:cs="Courier New" w:ascii="Courier New" w:hAnsi="Courier New"/>
        </w:rPr>
        <w:t>Телепат закрыл глаза и углубился в собственные мысли. Наконец он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верно. Я имел в виду, что вы еще совершите крупное хище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уде ясновидение не считается доказательством, — провозгласил полисмен. — Более того, заглянуть в будущее — значит прямо нарушить закон о свободе во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это верно, — признал телепат. — Прошу извинен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ничего, — сказал полисмен. — Когда же я совершу вышеупомянутое крупное хище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яцев через шесть, — ответил телепа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меня арестую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Вы покинете эту планету и укроетесь в таком месте, где закон о выдаче уголовных преступников не действу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м, занятно, — сказал полисмен. — А скажите, пожалуйста… Впрочем, это мы обсудим попозже. Сейчас вы должны заслушать обе стороны и установить кто виновен и кто невиновен.</w:t>
      </w:r>
    </w:p>
    <w:p>
      <w:pPr>
        <w:pStyle w:val="Normal"/>
        <w:snapToGrid w:val="false"/>
        <w:ind w:firstLine="709"/>
        <w:jc w:val="both"/>
        <w:rPr>
          <w:rFonts w:ascii="Courier New" w:hAnsi="Courier New" w:cs="Courier New"/>
        </w:rPr>
      </w:pPr>
      <w:r>
        <w:rPr>
          <w:rFonts w:cs="Courier New" w:ascii="Courier New" w:hAnsi="Courier New"/>
        </w:rPr>
        <w:t>Телепат осмотрел Марвина, погрозил ему перепончатой лапой и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ступайте.</w:t>
      </w:r>
    </w:p>
    <w:p>
      <w:pPr>
        <w:pStyle w:val="Normal"/>
        <w:snapToGrid w:val="false"/>
        <w:ind w:firstLine="709"/>
        <w:jc w:val="both"/>
        <w:rPr>
          <w:rFonts w:ascii="Courier New" w:hAnsi="Courier New" w:cs="Courier New"/>
        </w:rPr>
      </w:pPr>
      <w:r>
        <w:rPr>
          <w:rFonts w:cs="Courier New" w:ascii="Courier New" w:hAnsi="Courier New"/>
        </w:rPr>
        <w:t>Марвин поведал ему свою историю, начав с того, как он впервые прочел объявление, не пропустив ни одной подроб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лагодарю вас, — сказал телепат, когда Марвин кончил рассказ. — А теперь, сэр, ваш черед.</w:t>
      </w:r>
    </w:p>
    <w:p>
      <w:pPr>
        <w:pStyle w:val="Normal"/>
        <w:snapToGrid w:val="false"/>
        <w:ind w:firstLine="709"/>
        <w:jc w:val="both"/>
        <w:rPr>
          <w:rFonts w:ascii="Courier New" w:hAnsi="Courier New" w:cs="Courier New"/>
        </w:rPr>
      </w:pPr>
      <w:r>
        <w:rPr>
          <w:rFonts w:cs="Courier New" w:ascii="Courier New" w:hAnsi="Courier New"/>
        </w:rPr>
        <w:t>Он повернулся к старику, а тот откашлялся, почесал грудь, несколько раз плюнул и приступил к своему повествованию.</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jc w:val="center"/>
        <w:rPr>
          <w:rFonts w:ascii="Courier New" w:hAnsi="Courier New" w:cs="Courier New"/>
        </w:rPr>
      </w:pPr>
      <w:r>
        <w:rPr>
          <w:rFonts w:cs="Courier New" w:ascii="Courier New" w:hAnsi="Courier New"/>
        </w:rPr>
        <w:t>ИСТОРИЯ ЭЙЖЕЛЕРА ФРУСА</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i/>
          <w:i/>
        </w:rPr>
      </w:pPr>
      <w:r>
        <w:rPr>
          <w:rFonts w:cs="Courier New" w:ascii="Courier New" w:hAnsi="Courier New"/>
          <w:i/>
        </w:rPr>
        <w:t>—</w:t>
      </w:r>
      <w:r>
        <w:rPr>
          <w:rFonts w:eastAsia="Courier New" w:cs="Courier New" w:ascii="Courier New" w:hAnsi="Courier New"/>
          <w:i/>
        </w:rPr>
        <w:t xml:space="preserve"> </w:t>
      </w:r>
      <w:r>
        <w:rPr>
          <w:rFonts w:cs="Courier New" w:ascii="Courier New" w:hAnsi="Courier New"/>
          <w:i/>
        </w:rPr>
        <w:t>Право, не знаю, с чего начать, так что начну-ка я, пожалуй, со своего имени — меня зовут Эйжелер Фрус, расовой принадлежности — немукфянский адвентист, и занятия — владелец магазина готового платья на планете Ахельс—5. Лавочка у меня маленькая, не очень прибыльная, находится в Ламберсе (это Южный Полярный круг), и я день—деньской продаю одежду рабочим, иммигрантам с Венеры, а это здоровенные, зеленые, волосатые парни, крайне невежественные, вспыльчивые, не дураки подраться, хоть я и чужд расовых предрассудков. Такое занятие, как у меня, располагает к философии; пусть я небогат, зато сохранил здоровье (слава богу), и жена моя Очаровара тоже, если не считать хронического фиброза щупалец. К тому же у меня двое взрослых сыновей, один работает врачом в Сиди—порте, другой — тренер кланнтов. Еще у меня есть замужняя дочь, а значит, само собой, и зять.</w:t>
      </w:r>
    </w:p>
    <w:p>
      <w:pPr>
        <w:pStyle w:val="Normal"/>
        <w:snapToGrid w:val="false"/>
        <w:ind w:firstLine="709"/>
        <w:jc w:val="both"/>
        <w:rPr>
          <w:rFonts w:ascii="Courier New" w:hAnsi="Courier New" w:cs="Courier New"/>
          <w:i/>
          <w:i/>
        </w:rPr>
      </w:pPr>
      <w:r>
        <w:rPr>
          <w:rFonts w:cs="Courier New" w:ascii="Courier New" w:hAnsi="Courier New"/>
          <w:i/>
        </w:rPr>
        <w:t>Зятю своему я никогда не доверял, потому что он франт, у него двенадцать пар нагрудников, а у моей дочки нет даже приличного комплекта чесательных палочек. Тут уж ничего не поделаешь, сама вырыла себе нору, теперь пусть в нее и лезет. Но все же, когда человек так увлекается нарядами, ароматическими маслами для суставов и прочими роскошествами, и все это на скромное жалованье коммивояжера, торгующего влагой (он-то величает себя инженером—гидросенсором), тут поневоле призадумаешься.</w:t>
      </w:r>
    </w:p>
    <w:p>
      <w:pPr>
        <w:pStyle w:val="Normal"/>
        <w:snapToGrid w:val="false"/>
        <w:ind w:firstLine="709"/>
        <w:jc w:val="both"/>
        <w:rPr>
          <w:rFonts w:ascii="Courier New" w:hAnsi="Courier New" w:cs="Courier New"/>
          <w:i/>
          <w:i/>
        </w:rPr>
      </w:pPr>
      <w:r>
        <w:rPr>
          <w:rFonts w:cs="Courier New" w:ascii="Courier New" w:hAnsi="Courier New"/>
          <w:i/>
        </w:rPr>
        <w:t>И вечно он пытается раздобыть деньжат на стороне, пускается во всякие дурацкие авантюры, которые я же должен финансировать из своих потом нажитых сбережений, — не так-то просто всучить одежду этим здоровенным зеленым парням. Например, в прошлом году ухватился он за новинку — дворовый тучедел, а я ему говорю: «Да кому это надо?» Но жена настояла, чтобы я поддержал зятя, и, конечно же, он вылетел в трубу. А в этом году у него появился новый план — на сей раз дешевые изделия из переливчато—радужной синтетической шерсти с Веги—2; груз такой шерсти он откопал в Гелигопорте и хотел, чтобы я этот груз выкупил.</w:t>
      </w:r>
    </w:p>
    <w:p>
      <w:pPr>
        <w:pStyle w:val="Normal"/>
        <w:snapToGrid w:val="false"/>
        <w:ind w:firstLine="709"/>
        <w:jc w:val="both"/>
        <w:rPr>
          <w:rFonts w:ascii="Courier New" w:hAnsi="Courier New" w:cs="Courier New"/>
          <w:i/>
          <w:i/>
        </w:rPr>
      </w:pPr>
      <w:r>
        <w:rPr>
          <w:rFonts w:cs="Courier New" w:ascii="Courier New" w:hAnsi="Courier New"/>
          <w:i/>
        </w:rPr>
        <w:t>Я ему говорю: «Слушай, а много ли эти венерианские крикуны смыслят в щегольстве? Да они рады—радешеньки, если могут себе позволить твидовые шорты или плащ для воскресенья». Но мой зять за словом в карман не полезет, вот он мне и говорит: «Слушай, папа, я ли не изучал венецианские народные нравы и обычаи. Я вот как понимаю: эти ребята выросли в дремучем лесу, они любят обряды, пляски и особенно яркие цвета. Выходит, дело верняк, так или нет?» В общем, если покороче, уговорил он меня на эту авантюру, хоть я и был против. Но я, естественно, решил взглянуть на переливчато—радужную шерсть своими глазами, потому что зятю я бы не доверил судить даже о клочке марли. А это значило, что мне нужно пересечь полгалактики и попасть на Марс, в Гелиго—порте. Вот я и стал готовиться к поездке.</w:t>
      </w:r>
    </w:p>
    <w:p>
      <w:pPr>
        <w:pStyle w:val="Normal"/>
        <w:snapToGrid w:val="false"/>
        <w:ind w:firstLine="709"/>
        <w:jc w:val="both"/>
        <w:rPr>
          <w:rFonts w:ascii="Courier New" w:hAnsi="Courier New" w:cs="Courier New"/>
          <w:i/>
          <w:i/>
        </w:rPr>
      </w:pPr>
      <w:r>
        <w:rPr>
          <w:rFonts w:cs="Courier New" w:ascii="Courier New" w:hAnsi="Courier New"/>
          <w:i/>
        </w:rPr>
        <w:t>На обмен со мной никто не соглашался. Не то чтобы я кого-нибудь осуждал, ведь по доброй воле на такую планету, как Ахельс—5, никто не рвется, разве что иммигранты с Венеры, но они народ темный. Однако увидел я объявление марсианина Зе Краггаша, который хотел отдать свое тело напрокат, потому что разум он отправлял в холодильник, на длительный отдых. Чертовски дорого, но что оставалось делать? Часть денег я вернул — сдал свое тело приятелю, который охотился на кваренгов, пока его не приковал к постели мышечный диокомиотоз. Потом пошел в Бюро Обмена, и там меня спроецировали на Марс.</w:t>
      </w:r>
    </w:p>
    <w:p>
      <w:pPr>
        <w:pStyle w:val="Normal"/>
        <w:snapToGrid w:val="false"/>
        <w:ind w:firstLine="709"/>
        <w:jc w:val="both"/>
        <w:rPr>
          <w:rFonts w:ascii="Courier New" w:hAnsi="Courier New" w:cs="Courier New"/>
          <w:i/>
          <w:i/>
        </w:rPr>
      </w:pPr>
      <w:r>
        <w:rPr>
          <w:rFonts w:cs="Courier New" w:ascii="Courier New" w:hAnsi="Courier New"/>
          <w:i/>
        </w:rPr>
        <w:t>Вообразите же мое негодование, когда оказалось, что никакое тело мне не приготовлено! Все сбились с ног, пытаясь выяснить, что стряслось с телом—носителем, норовили даже отослать меня обратно на Ахельс—5; но ничего не вышло, так как приятель в моем теле отправился в экспедицию — охотиться на кваренгов. Наконец подыскали мне тело в Терезиенштадской фирме «Прокат». Они сдают максимум на двенадцать часов, потому что летом на краткосрочный прокат у них отбоя нет от заявок. Да и тело-то никудышное, песок из него сыплется, убедитесь сами, и в придачу содрали за него втридорога.</w:t>
      </w:r>
    </w:p>
    <w:p>
      <w:pPr>
        <w:pStyle w:val="Normal"/>
        <w:snapToGrid w:val="false"/>
        <w:ind w:firstLine="709"/>
        <w:jc w:val="both"/>
        <w:rPr>
          <w:rFonts w:ascii="Courier New" w:hAnsi="Courier New" w:cs="Courier New"/>
          <w:i/>
          <w:i/>
        </w:rPr>
      </w:pPr>
      <w:r>
        <w:rPr>
          <w:rFonts w:cs="Courier New" w:ascii="Courier New" w:hAnsi="Courier New"/>
          <w:i/>
        </w:rPr>
        <w:t>Пошел я выяснять, где что неладно, и что же оказалось? Этот турист с Земли нахально разгуливает в теле, за которое я уплатил сполна и которое в соответствии с контрактом я должен был бы занимать в эту самую минуту.</w:t>
      </w:r>
    </w:p>
    <w:p>
      <w:pPr>
        <w:pStyle w:val="Normal"/>
        <w:snapToGrid w:val="false"/>
        <w:ind w:firstLine="709"/>
        <w:jc w:val="both"/>
        <w:rPr>
          <w:rFonts w:ascii="Courier New" w:hAnsi="Courier New" w:cs="Courier New"/>
          <w:i/>
          <w:i/>
        </w:rPr>
      </w:pPr>
      <w:r>
        <w:rPr>
          <w:rFonts w:cs="Courier New" w:ascii="Courier New" w:hAnsi="Courier New"/>
          <w:i/>
        </w:rPr>
        <w:t>Это не только несправедливо, но и в высшей степени вредно для моего здоровья. Вот и вся моя история.</w:t>
      </w:r>
    </w:p>
    <w:p>
      <w:pPr>
        <w:pStyle w:val="Normal"/>
        <w:snapToGrid w:val="false"/>
        <w:ind w:firstLine="709"/>
        <w:jc w:val="both"/>
        <w:rPr>
          <w:rFonts w:ascii="Courier New" w:hAnsi="Courier New" w:cs="Courier New"/>
          <w:i/>
          <w:i/>
        </w:rPr>
      </w:pPr>
      <w:r>
        <w:rPr>
          <w:rFonts w:cs="Courier New" w:ascii="Courier New" w:hAnsi="Courier New"/>
          <w:i/>
        </w:rPr>
      </w:r>
    </w:p>
    <w:p>
      <w:pPr>
        <w:pStyle w:val="22"/>
        <w:rPr/>
      </w:pPr>
      <w:r>
        <w:rPr/>
        <w:t>Телепат удалился в свою келью — обдумать решение. Не прошло и часа, как он вернулся и произнес таковы сло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а вы взяли напрокат, по обмену или иным законным образом получили одно и то же тело, а именно телесную оболочку Зе Краггаша. Тело было предложено его хозяином, упомянутым Зе Краггашем, каждому из вас, а следовательно, сделка осуществлена в прямое нарушение всех соответствующих законов. Действия Зе Краггаша надлежит считать преступными, как по замыслу, так и по исполнению. Поскольку обстоятельства сложились именно так, я распорядился отправить на Землю депешу с требованием безотлагательного ареста упомянутого Зе Краггаша и содержания его под стражей до тех пор, пока не будет оформлена выдача его в руки соответствующих властей.</w:t>
      </w:r>
    </w:p>
    <w:p>
      <w:pPr>
        <w:pStyle w:val="Normal"/>
        <w:snapToGrid w:val="false"/>
        <w:ind w:firstLine="709"/>
        <w:jc w:val="both"/>
        <w:rPr>
          <w:rFonts w:ascii="Courier New" w:hAnsi="Courier New" w:cs="Courier New"/>
        </w:rPr>
      </w:pPr>
      <w:r>
        <w:rPr>
          <w:rFonts w:cs="Courier New" w:ascii="Courier New" w:hAnsi="Courier New"/>
        </w:rPr>
        <w:t>Оба вы заключили сделку в добросовестном заблуждении. Однако первую, или более раннюю, сделку, судя по бланкам контрактов, заключил мистер Эйжелер Фрус, опередив мистера Марвина Флинна на тридцать восемь часов. Следовательно, мистеру Фрусу, как первому покупателю, и присуждается данная телесная оболочка; мистеру же Флинну предписывается прекратить и прервать незаконное пользование и принять к сведению Уведомление о Выселении, которое я ему передаю и которое вступит в силу через шесть стандартных часов по Гринвичу.</w:t>
      </w:r>
    </w:p>
    <w:p>
      <w:pPr>
        <w:pStyle w:val="Normal"/>
        <w:snapToGrid w:val="false"/>
        <w:ind w:firstLine="709"/>
        <w:jc w:val="both"/>
        <w:rPr>
          <w:rFonts w:ascii="Courier New" w:hAnsi="Courier New" w:cs="Courier New"/>
        </w:rPr>
      </w:pPr>
      <w:r>
        <w:rPr>
          <w:rFonts w:cs="Courier New" w:ascii="Courier New" w:hAnsi="Courier New"/>
        </w:rPr>
        <w:t>Телепат вручил Марвину Уведомление о Выселении. Флинн взял его с грустью, но покор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 сказал он, — лучше будет, если я вернусь на Землю, в свое т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самое мудрое решение, — одобрил телепат. — К несчастью, в ближайшее время это не представляется возможны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редставляется? Почем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 ответил телепат, — по сообщению земных органов власти, чью телепатему я только сейчас принял, ваше тело, одухотворенное разумом Зе Краггаша, не удалось обнаружить. Результаты предварительного дознания внушают тревогу, что Зе Краггаш скрылся с планеты, прихватив с собою ваше тело и деньги мистера Эйжелера.</w:t>
      </w:r>
    </w:p>
    <w:p>
      <w:pPr>
        <w:pStyle w:val="Normal"/>
        <w:snapToGrid w:val="false"/>
        <w:ind w:firstLine="709"/>
        <w:jc w:val="both"/>
        <w:rPr>
          <w:rFonts w:ascii="Courier New" w:hAnsi="Courier New" w:cs="Courier New"/>
        </w:rPr>
      </w:pPr>
      <w:r>
        <w:rPr>
          <w:rFonts w:cs="Courier New" w:ascii="Courier New" w:hAnsi="Courier New"/>
        </w:rPr>
        <w:t>Дошло далеко не сразу. Но в конце концов Марвин Флинн осознал все последствия, вытекающие из услышанного. — Он застрял на Марсе в чужом теле, которое надо освободить. Через шесть часов он превратится в разум, лишенный тела и почти лишенный надежды обрести таковое.</w:t>
      </w:r>
    </w:p>
    <w:p>
      <w:pPr>
        <w:pStyle w:val="Normal"/>
        <w:snapToGrid w:val="false"/>
        <w:ind w:firstLine="709"/>
        <w:jc w:val="both"/>
        <w:rPr>
          <w:rFonts w:ascii="Courier New" w:hAnsi="Courier New" w:cs="Courier New"/>
        </w:rPr>
      </w:pPr>
      <w:r>
        <w:rPr>
          <w:rFonts w:cs="Courier New" w:ascii="Courier New" w:hAnsi="Courier New"/>
        </w:rPr>
        <w:t>Разум не может существовать вне тела. Медленно и неохотно Марвин Флинн принял к сведению, что стоит перед угрозой неминуемой смерти.</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V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Марвин не предался отчаянию. Зато он предался гневу — эмоции гораздо более оправданной, хотя столь же безрезультатной. Вместо того, чтобы позорить себя, рыдая в суде, он позорил себя, бушуя в коридорах Федерал—Билдинг, требуя либо справедливости, либо, черт побери, какого-нибудь удачного ее эквивалента.</w:t>
      </w:r>
    </w:p>
    <w:p>
      <w:pPr>
        <w:pStyle w:val="Normal"/>
        <w:snapToGrid w:val="false"/>
        <w:ind w:firstLine="709"/>
        <w:jc w:val="both"/>
        <w:rPr>
          <w:rFonts w:ascii="Courier New" w:hAnsi="Courier New" w:cs="Courier New"/>
        </w:rPr>
      </w:pPr>
      <w:r>
        <w:rPr>
          <w:rFonts w:cs="Courier New" w:ascii="Courier New" w:hAnsi="Courier New"/>
        </w:rPr>
        <w:t>Молодой человек был глух ко всему. Тщетно втолковывали ему юристы, что если бы справедливость действительно существовала, то отпала бы необходимость в законе и законниках, а тогда исчезла бы одна из благороднейших концепций человечества, и целая профессия оказалась бы ненужной.</w:t>
      </w:r>
    </w:p>
    <w:p>
      <w:pPr>
        <w:pStyle w:val="Normal"/>
        <w:snapToGrid w:val="false"/>
        <w:ind w:firstLine="709"/>
        <w:jc w:val="both"/>
        <w:rPr>
          <w:rFonts w:ascii="Courier New" w:hAnsi="Courier New" w:cs="Courier New"/>
        </w:rPr>
      </w:pPr>
      <w:r>
        <w:rPr>
          <w:rFonts w:cs="Courier New" w:ascii="Courier New" w:hAnsi="Courier New"/>
        </w:rPr>
        <w:t>Этот вразумительный довод не умиротворил взбешенного Марвина, который являл собой существо, не поддающееся убеждению. В груди его трещало и скрежетало дыхание, когда он громовым голосом обличал судебную машину Марса. В таком настроении он подошел к двери с табличкой «Бюро сыска и задержания. Межзвездный отде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 пробормотал Марвин и вошел внутрь.</w:t>
      </w:r>
    </w:p>
    <w:p>
      <w:pPr>
        <w:pStyle w:val="Normal"/>
        <w:snapToGrid w:val="false"/>
        <w:ind w:firstLine="709"/>
        <w:jc w:val="both"/>
        <w:rPr>
          <w:rFonts w:ascii="Courier New" w:hAnsi="Courier New" w:cs="Courier New"/>
        </w:rPr>
      </w:pPr>
      <w:r>
        <w:rPr>
          <w:rFonts w:cs="Courier New" w:ascii="Courier New" w:hAnsi="Courier New"/>
        </w:rPr>
        <w:t>Он очутился в маленькой комнатушке, точно сошедшей со страниц старинного исторического романа. Вдоль стен чинно выстроились старые, но надежные электронные калькуляторы. Возле двери стояла одна из первых моделей преобразователя мысли в машинописный текст. Кресла отличались определенностью формы и пластиковой обивкой пастельных тонов — тем, что ассоциируется с минувшей эрой праздности. Комнатушке не хвата-то только громоздкого «Морэни», чтобы стать точной копией места действия повестей Шекли и других ранних поэтов Переходного века.</w:t>
      </w:r>
    </w:p>
    <w:p>
      <w:pPr>
        <w:pStyle w:val="Normal"/>
        <w:snapToGrid w:val="false"/>
        <w:ind w:firstLine="709"/>
        <w:jc w:val="both"/>
        <w:rPr>
          <w:rFonts w:ascii="Courier New" w:hAnsi="Courier New" w:cs="Courier New"/>
        </w:rPr>
      </w:pPr>
      <w:r>
        <w:rPr>
          <w:rFonts w:cs="Courier New" w:ascii="Courier New" w:hAnsi="Courier New"/>
        </w:rPr>
        <w:t>В одном из кресел сидел немолодой марсианин и метал стрелы в мишень, очертаниями напоминающую женский зад.</w:t>
      </w:r>
    </w:p>
    <w:p>
      <w:pPr>
        <w:pStyle w:val="Normal"/>
        <w:snapToGrid w:val="false"/>
        <w:ind w:firstLine="709"/>
        <w:jc w:val="both"/>
        <w:rPr>
          <w:rFonts w:ascii="Courier New" w:hAnsi="Courier New" w:cs="Courier New"/>
        </w:rPr>
      </w:pPr>
      <w:r>
        <w:rPr>
          <w:rFonts w:cs="Courier New" w:ascii="Courier New" w:hAnsi="Courier New"/>
        </w:rPr>
        <w:t>При входе Марвина он поспешно обернулся и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но пора. Я вас жд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рьезно? — не повер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не то чтобы уж совсем, — признался марсианин. — Но я установил, что такое начало беседы достаточно эффектно и создает атмосферу довер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чем же вы губите эту атмосферу, открывая ее секр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мы далеки от совершенства, — пожал плечами марсианин. — Я всего лишь простой труженик — сыщик. Урф Урдорф. Садитесь. Кажется, мы напали на след вашей меховой шубк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й меховой шубки? — удивился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разве не мадам Риппер де Лоу — травести, — которую вчера вечером ограбили в отеле «Красные Песк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Я Марвин Флинн. Потерял тел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разумеется, — энергично закивал сыщик Урдорф. — Давайте-ка по порядку. Вы случайно не помните, где находились, когда впервые заметили пропажу тела? Не спрятали его кто-нибудь из ваших друзей, желая подшутить над вами? А может, вы его сами куда-нибудь заткнули или отправили отдохну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обще-то оно не то чтобы пропало, — сказал Марвин. — По—настоящему — его укра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бы и говорили с самого начала, — обиделся Урдорф. — Теперь дело предстает в совершенно ином свете. Я всего лишь сыщик; никогда не выдавал себя за чтеца чужих мысле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жаль,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тоже жаль, — сказал сыщик Урдорф. — Это я о вашем теле. Должно быть, для вас это был форменный уда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так оно и бы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ставляю, каково вам тепер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 поблагодарил Марвин.</w:t>
      </w:r>
    </w:p>
    <w:p>
      <w:pPr>
        <w:pStyle w:val="Normal"/>
        <w:snapToGrid w:val="false"/>
        <w:ind w:firstLine="709"/>
        <w:jc w:val="both"/>
        <w:rPr>
          <w:rFonts w:ascii="Courier New" w:hAnsi="Courier New" w:cs="Courier New"/>
        </w:rPr>
      </w:pPr>
      <w:r>
        <w:rPr>
          <w:rFonts w:cs="Courier New" w:ascii="Courier New" w:hAnsi="Courier New"/>
        </w:rPr>
        <w:t>Несколько минут посидели в дружелюбном молчании. Первым заговор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шу прощения? — ответил сыщи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ю «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а! Извините, первый раз я вас не расслыш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нич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и бога, пожалуйста.</w:t>
      </w:r>
    </w:p>
    <w:p>
      <w:pPr>
        <w:pStyle w:val="Normal"/>
        <w:snapToGrid w:val="false"/>
        <w:ind w:firstLine="709"/>
        <w:jc w:val="both"/>
        <w:rPr>
          <w:rFonts w:ascii="Courier New" w:hAnsi="Courier New" w:cs="Courier New"/>
        </w:rPr>
      </w:pPr>
      <w:r>
        <w:rPr>
          <w:rFonts w:cs="Courier New" w:ascii="Courier New" w:hAnsi="Courier New"/>
        </w:rPr>
        <w:t>Вновь наступило молчание. Затем Марвин опять сказал: «Ну?», а Урдорф ответил: «Прошу прощения?» — Я хочу, чтобы мне его вернули,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е тел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что? Ах да, ваше тело. Гм, еще бы вы не хотели, — подхватил сыщик с понимающей улыбкой. — Но это, конечно, не так-то легко, прав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уда мне знать, —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знать вам, пожалуй, неоткуда, — согласился Урдорф. — Но смею вас уверить, это не так-то легк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имаю,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от и надеялся, что вы поймете.</w:t>
      </w:r>
    </w:p>
    <w:p>
      <w:pPr>
        <w:pStyle w:val="Normal"/>
        <w:snapToGrid w:val="false"/>
        <w:ind w:firstLine="709"/>
        <w:jc w:val="both"/>
        <w:rPr>
          <w:rFonts w:ascii="Courier New" w:hAnsi="Courier New" w:cs="Courier New"/>
        </w:rPr>
      </w:pPr>
      <w:r>
        <w:rPr>
          <w:rFonts w:cs="Courier New" w:ascii="Courier New" w:hAnsi="Courier New"/>
        </w:rPr>
        <w:t>Произнеся эти слова, Урдорф погрузился в молчание.</w:t>
      </w:r>
    </w:p>
    <w:p>
      <w:pPr>
        <w:pStyle w:val="Normal"/>
        <w:snapToGrid w:val="false"/>
        <w:ind w:firstLine="709"/>
        <w:jc w:val="both"/>
        <w:rPr/>
      </w:pPr>
      <w:r>
        <w:rPr>
          <w:rFonts w:cs="Courier New" w:ascii="Courier New" w:hAnsi="Courier New"/>
        </w:rPr>
        <w:t>Молчание длилось приблизительно секунд двадцать пять плюс—минус секунда или две: к концу этого периода терпение у Марвина лопнуло, и он закрич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 вас возьми, намерены вы шевельнуть пальцем, чтобы вернуть мне тело, или же будете просиживать свою толстую задницу, не говоря ни единого путного сло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я намерен вернуть вам тело, — сказал сыщик. — Или, во всяком случае, попытаться. И незачем меня оскорблять. Я в конце концов не машина с готовыми ответами на перфокартах. Я разумное существо, такое же, как и вы. У меня свои надежды и страхи. И свой метод ведения беседы. Вам он может казаться не очень действенным, но я нахожу его в высшей степени целесообразны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действительно так? — смягч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аво же, так, — в кротком голосе сыщика не было и следа затаенной обиды.</w:t>
      </w:r>
    </w:p>
    <w:p>
      <w:pPr>
        <w:pStyle w:val="Normal"/>
        <w:snapToGrid w:val="false"/>
        <w:ind w:firstLine="709"/>
        <w:jc w:val="both"/>
        <w:rPr/>
      </w:pPr>
      <w:r>
        <w:rPr>
          <w:rFonts w:cs="Courier New" w:ascii="Courier New" w:hAnsi="Courier New"/>
        </w:rPr>
        <w:t>Казалось, вот—вот наступит очередное молчание, поэтому Марвин спроси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по—вашему, есть ли надежда, что я… что мы вернем мое т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ть, и большая, — ответил сыщик Урдорф. — Я, откровенно говоря, рискну зайти довольно далеко и заявить, что уверен в успехе. Моя уверенность базируется не на изучении вашего конкретного случая, о котором мне известно очень немногое, а на простейших статистических выкладка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кладки свидетельствуют в нашу пользу? — осведом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не всякого сомнения! Судите сами: я квалифицированный сыщик, владею всеми новейшими методами, мне присвоен высший индекс оперативности — АА—А. И все же, несмотря на это, за пять лет полицейской службы я еще ни разу не раскрыл преступлен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единог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единого, — решительно подтвердил Урдорф. — Люботытно, не правда 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аверное, — сказал Марвин. — Но ведь это знач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значит, — перебил его сыщик, — что полоса неудач, самая редкостная из всех мне известных, по статистическому ожиданию должна вот—вот кончиться.</w:t>
      </w:r>
    </w:p>
    <w:p>
      <w:pPr>
        <w:pStyle w:val="Normal"/>
        <w:snapToGrid w:val="false"/>
        <w:ind w:firstLine="709"/>
        <w:jc w:val="both"/>
        <w:rPr/>
      </w:pPr>
      <w:r>
        <w:rPr>
          <w:rFonts w:cs="Courier New" w:ascii="Courier New" w:hAnsi="Courier New"/>
        </w:rPr>
        <w:t>Марвин смешался, а это ощущение непривычно для марсианского тела. Он спрос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если полоса все же не кончит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будьте суеверным, — ответил сыщик. — Теория вероятностей на нашей стороне; в этом вы убедитесь даже при самом поверхностном анализе создавшегося положения. Я завалил сто пятьдесят семь дел подряд. Ваше сто пятьдесят восьмое. На что бы вы поставили, если бы были заядлым спорщик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то, что и дальше будет так продолжаться,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же, — признался сыщик с виноватой улыбкой. — Но тогда, заключая пари, мы исходили бы из эмоций, а не из разумного расчета. — Урдорф мечтательно поднял глаза к потолку. — Сто пятьдесят восемь неудач! Фантастическая цифра! Такая полоса неминуемо должна кончиться! Скорее всего я теперь могу сидеть у себя в кабинете сложа руки, а преступник сам найдет ко мне дорог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 — вежливо согласился Марвин. — Но вы, надеюсь, не станете пробовать именно такой метод.</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ет, — сказал Урдорф. — Его я испробовал в деле номер сто пятьдесят шесть. Нет, ваше дело я буду расследовать активно. Тем более что здесь налицо преступление сексуальное, а такие вещи меня особенно интересую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 пролепет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совершенно не в чем извиняться, — заверил его сыщик. — Не следует испытывать чувство неловкости или вины только оттого, что вы стали жертвой сексуального преступления, пусть даже народная мудрость многих цивилизаций считает, будто в таких случаях на жертву ложится позорное пятно, исходя из презумпции ее сознательного или подсознательного соучаст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я не извинялся, — сказал Марвин. — Я прост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полне понимаю, — прервал его сыщик. — Но не стыдитесь, расскажите мне самые чудовищные, омерзительные подробности.</w:t>
      </w:r>
    </w:p>
    <w:p>
      <w:pPr>
        <w:pStyle w:val="Normal"/>
        <w:snapToGrid w:val="false"/>
        <w:ind w:firstLine="709"/>
        <w:jc w:val="both"/>
        <w:rPr>
          <w:rFonts w:ascii="Courier New" w:hAnsi="Courier New" w:cs="Courier New"/>
        </w:rPr>
      </w:pPr>
      <w:r>
        <w:rPr>
          <w:rFonts w:cs="Courier New" w:ascii="Courier New" w:hAnsi="Courier New"/>
        </w:rPr>
        <w:t>Считайте меня безликой официальной инстанцией, а не разумным существом с половыми признаками, страхами, желаниями, вывихами, поползновения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 пытаюсь вам втолковать, — сказал Марвин, — что сексуальное преступление здесь ни при ч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так говорят, — задумчиво произнес сыщик. — Поразительно, до чего неохотно приемлет неприемлемое человеческий разу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что, — сказал Марвин, — если бы вы дали себе труд ознакомиться с фактами, то заметили бы, что речь идет о наглом мошенничестве. Мотивы преступления — деньги и самоувековече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то я знаю, — ответил сыщик. — И если бы не процессы сублимации, так бы мы и счита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ими же еще мотивами мог руководствоваться преступн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мыми очевидными, — сказал Урдорф. — Классический синдром. Видите ли, этот малый действовал под влиянием особого импульса, который принято обозначать особым термином. Преступление совершено в тяжелом состоянии давнего проективного нарциссова комплекс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онимаю, — пробормота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таким явлением малоосведомленные люди, как привило, не сталкиваются, — утешил его сыщик. — А что это знач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могу углубляться в дебри этиологии. А если вкратце, то синдром вызывает смещение себялюбия. Попросту говоря, больной влюбляется в другого, но не как в другого. Скорее он влюбляется в другого, как в самого себ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дно, — смирился Марвин. — Поможет это нам найти того, кто украл у меня т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обще-то нет, — сказал сыщик. — Но это нам поможет его поня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вы приступите? — спрос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уже приступил, — ответил сыщик. — Пошлю, конечно, за судебными протоколами и прочими документами, относящимися к делу, запрошу дополнительную информацию у соответствующих органов других планет. Я не пожалею сил, а если будет нужно или полезно — отправлюсь на край вселенной. Это преступление я раскро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 что вы так настроены, — замет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о пятьдесят восемь дел подряд, — размышлял Урдорф вслух. — Слыханная ли штука — такая полоса неудач? Но теперь она кончится. Я хочу сказать, не может же она тянуться до бесконечности, прав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е, не может, — соглас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бы мое начальство тоже встало на эту точку зрения, — хмуро сказал сыщик. — Хорошо бы оно перестало называть меня недотепой. Такие словечки, да насмешки, да поднятые брови — все это кого угодно лишит уверенности в себе. На мое счастье, я отличаюсь несгибаемой волей и полнейшей уверенностью в самом себе. По крайней мере так было еще после первых девяноста неудач.</w:t>
      </w:r>
    </w:p>
    <w:p>
      <w:pPr>
        <w:pStyle w:val="Normal"/>
        <w:snapToGrid w:val="false"/>
        <w:ind w:firstLine="709"/>
        <w:jc w:val="both"/>
        <w:rPr>
          <w:rFonts w:ascii="Courier New" w:hAnsi="Courier New" w:cs="Courier New"/>
        </w:rPr>
      </w:pPr>
      <w:r>
        <w:rPr>
          <w:rFonts w:cs="Courier New" w:ascii="Courier New" w:hAnsi="Courier New"/>
        </w:rPr>
        <w:t>На несколько секунд сыщик тяжело задумался, потом сказал Марви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вы окажете мне всяческую помощь и поддерж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 стараться, — ответил Марвин. — Беда только в том, что не более чем через шесть часов меня лишат тел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овски досадно, — рассеянно произнес Урдорф. Он явно погрузился уже в мысли о следствии и лишь с трудом заставил себя вновь уделить внимание Марвину. — Лишат, вот как? Надо полагать, вы приняли меры? Нет? Ну, тогда, надо полагать, вы еще примете мер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знаю, какие меры тут можно принять, — угрюмо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об этом не стоит пререкаться, — сказал сыщик подчеркнуто бодрым голосом. — Найдите где-нибудь другое тело, а главное — оставайтесь в живых! Обещайте мне сделать все от вас зависящее, чтобы остаться в живы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ещаю,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буду продолжать расследование и свяжусь с вами, как только смогу что-нибудь сообщ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как вы меня отыщете? — спросил Марвин. — Я ведь не знаю, в каком буду теле и даже на какой планет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абываете, что я сыщик, — с бледной улыбкой ответил Урдорф. — Пусть мне нелегко отыскивать преступников, зато уж жертв я всегда отыскиваю без малейшего затруднения. Так что выше голову, не допускайте, чтобы у вас душа уходила в пятки, а главное, помните: останьтесь в живых!</w:t>
      </w:r>
    </w:p>
    <w:p>
      <w:pPr>
        <w:pStyle w:val="Normal"/>
        <w:snapToGrid w:val="false"/>
        <w:ind w:firstLine="709"/>
        <w:jc w:val="both"/>
        <w:rPr>
          <w:rFonts w:ascii="Courier New" w:hAnsi="Courier New" w:cs="Courier New"/>
        </w:rPr>
      </w:pPr>
      <w:r>
        <w:rPr>
          <w:rFonts w:cs="Courier New" w:ascii="Courier New" w:hAnsi="Courier New"/>
        </w:rPr>
        <w:t>Марвин согласился остаться в живых, тем более что на этом строились все его планы. И вышел на улицу, сознавая, что драгоценное время истекает, а своего тела у него по—прежнему нет.</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V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Заметка в «Марс—Солнце—Ньюз» (печатный орган трех планет):</w:t>
      </w:r>
    </w:p>
    <w:p>
      <w:pPr>
        <w:pStyle w:val="Normal"/>
        <w:snapToGrid w:val="false"/>
        <w:ind w:firstLine="709"/>
        <w:jc w:val="both"/>
        <w:rPr>
          <w:rFonts w:ascii="Courier New" w:hAnsi="Courier New" w:cs="Courier New"/>
        </w:rPr>
      </w:pPr>
      <w:r>
        <w:rPr>
          <w:rFonts w:cs="Courier New" w:ascii="Courier New" w:hAnsi="Courier New"/>
        </w:rPr>
        <w:t>СКАНДАЛ ВОКРУГ ОБМЕНА</w:t>
      </w:r>
    </w:p>
    <w:p>
      <w:pPr>
        <w:pStyle w:val="Normal"/>
        <w:snapToGrid w:val="false"/>
        <w:ind w:firstLine="709"/>
        <w:jc w:val="both"/>
        <w:rPr/>
      </w:pPr>
      <w:r>
        <w:rPr>
          <w:rFonts w:cs="Courier New" w:ascii="Courier New" w:hAnsi="Courier New"/>
        </w:rPr>
        <w:t>Сегодня полиции Марса и Земли стало известно о скандале, разыгравшемся в связи с Обменом Разумов. Разыскивается некий Зе Краггаш (неизвестно, с какой планеты), который, как утверждают, продал, обменял или по иным обязательствам ссудил свое тело двенадцати лицам одновременно. На арест Краггаша выданы ордера, и полиция трех планет не сомневается, что вскоре преступник будет задержан. Дело напоминает знаменитый скандал с «Двухголовым Эдди» в начале 90—х годов, когда…</w:t>
      </w:r>
    </w:p>
    <w:p>
      <w:pPr>
        <w:pStyle w:val="Normal"/>
        <w:snapToGrid w:val="false"/>
        <w:ind w:firstLine="709"/>
        <w:jc w:val="both"/>
        <w:rPr>
          <w:rFonts w:ascii="Courier New" w:hAnsi="Courier New" w:cs="Courier New"/>
        </w:rPr>
      </w:pPr>
      <w:r>
        <w:rPr>
          <w:rFonts w:cs="Courier New" w:ascii="Courier New" w:hAnsi="Courier New"/>
        </w:rPr>
        <w:t>Марвин Флинн уронил газету в канаву. Он смотрел, как жидкий песок уносил ее прочь; горькая эфемерность печатного слова казалась символом весьма условного существования самого Марвина. Он стал пристально разглядывать свои руки; голова у него поникл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о, полно, что у тебя стряслось, а, приятель?</w:t>
      </w:r>
    </w:p>
    <w:p>
      <w:pPr>
        <w:pStyle w:val="Normal"/>
        <w:snapToGrid w:val="false"/>
        <w:ind w:firstLine="709"/>
        <w:jc w:val="both"/>
        <w:rPr>
          <w:rFonts w:ascii="Courier New" w:hAnsi="Courier New" w:cs="Courier New"/>
        </w:rPr>
      </w:pPr>
      <w:r>
        <w:rPr>
          <w:rFonts w:cs="Courier New" w:ascii="Courier New" w:hAnsi="Courier New"/>
        </w:rPr>
        <w:t>Флинн увидел перед собой добродушное, иссиня—зеленое лицо эрлан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да у меня, — сказал Флин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послушаем, какая именно, — сказал эрланин и свернулся клубком на тротуаре рядом с Флинном.</w:t>
      </w:r>
    </w:p>
    <w:p>
      <w:pPr>
        <w:pStyle w:val="Normal"/>
        <w:snapToGrid w:val="false"/>
        <w:ind w:firstLine="709"/>
        <w:jc w:val="both"/>
        <w:rPr>
          <w:rFonts w:ascii="Courier New" w:hAnsi="Courier New" w:cs="Courier New"/>
        </w:rPr>
      </w:pPr>
      <w:r>
        <w:rPr>
          <w:rFonts w:cs="Courier New" w:ascii="Courier New" w:hAnsi="Courier New"/>
        </w:rPr>
        <w:t>Как и у всех его компатриотов, у эрланина активное сочувствие сочеталось с бесцеремонностью. Известно, что эрлане — народ грубый, остроумный, склонный к веселому, беззлобному подтруниванию и безыскусным прибауткам. Непревзойденные путешественники и торговцы, эрлане с Эрлана—2 по заветам своей религии имели право путешествовать только in corpore</w:t>
      </w:r>
      <w:r>
        <w:rPr>
          <w:rStyle w:val="FootnoteCharacters"/>
          <w:rStyle w:val="FootnoteAnchor"/>
          <w:rFonts w:cs="Courier New" w:ascii="Courier New" w:hAnsi="Courier New"/>
        </w:rPr>
        <w:footnoteReference w:id="12"/>
      </w:r>
      <w:r>
        <w:rPr>
          <w:rFonts w:cs="Courier New" w:ascii="Courier New" w:hAnsi="Courier New"/>
        </w:rPr>
        <w:t>.</w:t>
      </w:r>
    </w:p>
    <w:p>
      <w:pPr>
        <w:pStyle w:val="Normal"/>
        <w:snapToGrid w:val="false"/>
        <w:ind w:firstLine="709"/>
        <w:jc w:val="both"/>
        <w:rPr>
          <w:rFonts w:ascii="Courier New" w:hAnsi="Courier New" w:cs="Courier New"/>
        </w:rPr>
      </w:pPr>
      <w:r>
        <w:rPr>
          <w:rFonts w:cs="Courier New" w:ascii="Courier New" w:hAnsi="Courier New"/>
        </w:rPr>
        <w:t>Марвин поведал свою историю вплоть до того злополучного мимолетного мгновения, которое именуется «сейчас»; того жестокого и неумолимого «сейчас», того ненасытного «сейчас», что пожирало его скудный запас минут и секунд, приближая время, когда истекут контрольные шесть часов и Марвина, лишенного тела, бросят в неведомую галактику, прозванную людьми «смер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х ты! — сказал эрланин. — Ты случайно не жалеешь ли себ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черт побери, я-то себя жалею, — вспылил Флинн. — Я пожалел бы любого, если он должен умереть через шесть часов. Почему же мне не жалеть самого себ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авь кастрюлю, как тебе удобней, повар, — ответил эрланин. — Кое-кто обозвал бы это дурным тоном и прочей дребеденью, но я-то стою за учение Гуажуа, а он сказал: «Вблизи тебя гнусавит смерть? Раскровяни ей нос!» Марвин уважал всякую религию и, уж конечно, не питал предрассудков относительно широко распространенной секты антимелодистов. Однако для него оставалось неясным, чем ему помогут слова Гуажуа; так он и заяви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дрись, — посоветовал эрланин. — При тебе еще остались твои мозги и твои шесть часов, так вед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я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видишь! Встань-ка на задние лапы и докажи, что ты не размазня, ладно, горячка? Оттого, что ты здесь бродишь, точно беглый каторжник, толку ведь не будет, вер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авряд ли, — сказал Марвин. — А с другой стороны, что делать? Своего тела у меня нет, а чужие дорог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вы, твоя правда. Не приходила ли тебе в голову мысль о Свободном Рынке? 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же, наверное, опасно, — возразил Марвин и вспыхнул при мысли о том, как нелепы его слова.</w:t>
      </w:r>
    </w:p>
    <w:p>
      <w:pPr>
        <w:pStyle w:val="Normal"/>
        <w:snapToGrid w:val="false"/>
        <w:ind w:firstLine="709"/>
        <w:jc w:val="both"/>
        <w:rPr>
          <w:rFonts w:ascii="Courier New" w:hAnsi="Courier New" w:cs="Courier New"/>
        </w:rPr>
      </w:pPr>
      <w:r>
        <w:rPr>
          <w:rFonts w:cs="Courier New" w:ascii="Courier New" w:hAnsi="Courier New"/>
        </w:rPr>
        <w:t>Эрланин широко ухмыльну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шло, парень? Но, послушай, все не так скверно, как кажется, только возьми тоном выше. Не так уж страшен Свободный Рынок; плетут о нем всякие небылицы, в основном это делают крупные агентства по обмену, они желают сохранить свои взвинченные капиталистические цены. Но знаю я одного малого, он там двадцать лет крутится на краткосрочных сделках, так он говорит, почти все ребята исключительно честные. Так что голову выше, нагрудник не теряй, выбери себе хорошего посредника. Счастливо, малы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тойте! — вскричал Флинн, видя, что эрланин поднялся на ноги. — Как зовут вашего приятел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жеймс Праведник Мак—Хоннери, — ответил эрланин. — Это тертый, стреляный, тупой, мелкий прохвост, чересчур любит спелый виноград и слишком буен во хмелю. Но играет он некраплеными картами, обслуживает без подвоха, а большего ты ведь не станешь требовать даже от самого святого Кзала. Скажи только, что тебя рекомендует Пенгл—Порох, и желаю тебе удачи.</w:t>
      </w:r>
    </w:p>
    <w:p>
      <w:pPr>
        <w:pStyle w:val="Normal"/>
        <w:snapToGrid w:val="false"/>
        <w:ind w:firstLine="709"/>
        <w:jc w:val="both"/>
        <w:rPr>
          <w:rFonts w:ascii="Courier New" w:hAnsi="Courier New" w:cs="Courier New"/>
        </w:rPr>
      </w:pPr>
      <w:r>
        <w:rPr>
          <w:rFonts w:cs="Courier New" w:ascii="Courier New" w:hAnsi="Courier New"/>
        </w:rPr>
        <w:t>Флинн горячо поблагодарил Пороха, к смущению этого неотесанного, но мягкосердечного джентльмена. Затем встал и зашагал сперва медленно, потом все быстрее по направлению к Кузину, в северо—западной части которого размещались киоски и открытые ларьки Свободного Рынка. В венах ожидания, только что близких к максимальной энтропии, скромно, но твердо забился пульс надежды.</w:t>
      </w:r>
    </w:p>
    <w:p>
      <w:pPr>
        <w:pStyle w:val="Normal"/>
        <w:snapToGrid w:val="false"/>
        <w:ind w:firstLine="709"/>
        <w:jc w:val="both"/>
        <w:rPr>
          <w:rFonts w:ascii="Courier New" w:hAnsi="Courier New" w:cs="Courier New"/>
        </w:rPr>
      </w:pPr>
      <w:r>
        <w:rPr>
          <w:rFonts w:cs="Courier New" w:ascii="Courier New" w:hAnsi="Courier New"/>
        </w:rPr>
        <w:t>А рядом в канаве песчаный поток уносил обрывки газет в вечную и таинственную пустыню.</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гей! Э—гей! Новые тела за старые! Приходите, обслужим — новые тела за старые!</w:t>
      </w:r>
    </w:p>
    <w:p>
      <w:pPr>
        <w:pStyle w:val="Normal"/>
        <w:snapToGrid w:val="false"/>
        <w:ind w:firstLine="709"/>
        <w:jc w:val="both"/>
        <w:rPr>
          <w:rFonts w:ascii="Courier New" w:hAnsi="Courier New" w:cs="Courier New"/>
        </w:rPr>
      </w:pPr>
      <w:r>
        <w:rPr>
          <w:rFonts w:cs="Courier New" w:ascii="Courier New" w:hAnsi="Courier New"/>
        </w:rPr>
        <w:t>Марвин весь задрожал, услышав старинный уличный крик, сам по себе невинный, но вызывающий реминисценции из мрачных готических рассказов. Он нерешительно углубился в запутанный лабиринт дворов и тупиков, из которых и состоял древний район Свободного Рынка. Пока он шел, ему прожужжали уши не менее чем двенадцатью громкими предложения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жны сборщики урожая на поля Дрохеды! Предоставляем вполне исправное тело с телепатическими способностями! На всем готовом, пятьдесят кредитов в месяц, и, главное, удовольствия по классу В—З! Сегодня мы заключаем особо льготные двухгодичные контракты! Приезжайте собирать урожай на прекрасную Дрохед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рбуйтесь в армию на Нейгуин! В наличии двадцать сержантских тел и несколько штук сортом повыше, в чине младших офицеров. Все тела прошли курс военной подготовк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латить-то сколько будут? — спросил какой-то человек у продавц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ое обеспечение и один кредит в месяц.</w:t>
      </w:r>
    </w:p>
    <w:p>
      <w:pPr>
        <w:pStyle w:val="Normal"/>
        <w:snapToGrid w:val="false"/>
        <w:ind w:firstLine="709"/>
        <w:jc w:val="both"/>
        <w:rPr>
          <w:rFonts w:ascii="Courier New" w:hAnsi="Courier New" w:cs="Courier New"/>
        </w:rPr>
      </w:pPr>
      <w:r>
        <w:rPr>
          <w:rFonts w:cs="Courier New" w:ascii="Courier New" w:hAnsi="Courier New"/>
        </w:rPr>
        <w:t>Человек фыркнул и отвернул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 повысил голос зазывала, — неограниченное право грабежа и мародерст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это хоть на что-то похоже, — проворчал человек. — Но вот уже десять лет как Нейгуин терпит в этой войне поражение. Потери большие, а телесная часть войска не пополняет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все это коренным образом изменяем, — сказал продавец. — Вы, видно, опытный покупател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рно, — ответил человек. — Я Шон фон Ардин, побывал почти во всех крупных войнах Галактики, не считая мелких передряг. — Последнее воинское зва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жевальдер армии графа Ганимедского, — отчеканил фон Ардин. — А перед тем был в чине Полного Кфузис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шь ты, — продавец был явно ошеломлен. — Полный Кфузис, вот как? И документы сохранили? Ладно, тогда мы вот что сделаем. Предлагаю вам на Нейгуине должность манатея второго класса.</w:t>
      </w:r>
    </w:p>
    <w:p>
      <w:pPr>
        <w:pStyle w:val="Normal"/>
        <w:snapToGrid w:val="false"/>
        <w:ind w:firstLine="709"/>
        <w:jc w:val="both"/>
        <w:rPr>
          <w:rFonts w:ascii="Courier New" w:hAnsi="Courier New" w:cs="Courier New"/>
        </w:rPr>
      </w:pPr>
      <w:r>
        <w:rPr>
          <w:rFonts w:cs="Courier New" w:ascii="Courier New" w:hAnsi="Courier New"/>
        </w:rPr>
        <w:t>Фон Ардин, хмуря брови, принялся подсчитывать на пальцах.</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йте сообразить. Манатей второго класса соответствует циклопскому полудолу, а это чуть выше, чем король знамени на Анакзорее и почти на ползвания ниже дорианского Старика. Значит… Э, да если я завербуюсь, то это для меня сильное понижение в чин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о вы не выслушали до конца, — продолжал продавец. — В этом чине вы пробудете в течение двадцатипятидневного испытательного срока, чтобы доказать Чистоту Намерений, — о ней очень заботятся политические лидеры Нейгуина. А потом мы вас сразу повысим на три звания, сделаем меланрамом—супериором, а это даст вам реальную надежду стать временным мечом—джумбайя, и, может быть, даже (я ничего не обещаю, но думаю, что неофициально мы это состряпаем), может быть, я вам устрою должность грабежмейстера, когда будут делить добычу под Эридсвург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 фон Ардин был под впечатлением обещаний, как ни пытался устоять, — сделка довольно выгодная… — если вы беретесь ее протолкну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йдемте в помещение, — сказал продавец. — Я позвоню по телефону.</w:t>
      </w:r>
    </w:p>
    <w:p>
      <w:pPr>
        <w:pStyle w:val="Normal"/>
        <w:snapToGrid w:val="false"/>
        <w:ind w:firstLine="709"/>
        <w:jc w:val="both"/>
        <w:rPr/>
      </w:pPr>
      <w:r>
        <w:rPr>
          <w:rFonts w:cs="Courier New" w:ascii="Courier New" w:hAnsi="Courier New"/>
        </w:rPr>
        <w:t>А Марвин все шагал и слушал, как представители доброй дюжины рас препираются с продавцами — представителями другой дюжины рас. Марвину все уши прожужжали сотнями призывов. От оживленности рынка у Марвина поднялось настроение. А услышанные им варианты, хоть порой и отпугивающие, в массе своей были завлекатель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жен афидмен на пасеку Сенфиса! Хорошая плата, отзывчивая дружб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уется переписчик для работы над Грязной Книгой Ковенджин! Должен телепатически воспринимать сексуальные побуждения медридарианской рас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щем садовников—планировщиков на Арктур! Приезжайте на отдых к единственной в Галактике расе разумных овоще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жен опытный кандальщик на Вегу—4! Пригодятся также полуквалифицированные удержатели! Неограниченные привилегии!</w:t>
      </w:r>
    </w:p>
    <w:p>
      <w:pPr>
        <w:pStyle w:val="Normal"/>
        <w:snapToGrid w:val="false"/>
        <w:ind w:firstLine="709"/>
        <w:jc w:val="both"/>
        <w:rPr>
          <w:rFonts w:ascii="Courier New" w:hAnsi="Courier New" w:cs="Courier New"/>
        </w:rPr>
      </w:pPr>
      <w:r>
        <w:rPr>
          <w:rFonts w:cs="Courier New" w:ascii="Courier New" w:hAnsi="Courier New"/>
        </w:rPr>
        <w:t>Как много перспектив открывает Галактика! Марвину показалось, что его несчастье на самом деле не несчастье, а замаскированная удача. Он всегда стремился путешествовать… но раньше из скромности позволял себе лишь жалкую роль туриста. Насколько же лучше, насколько плодотворнее путешествовать с ясной целью! Служить в армиях Нейгуина, изведать жизнь афидмена, узнать, каково быть кандальщиком… И даже переписывать Грязную Книгу Ковенджин.</w:t>
      </w:r>
    </w:p>
    <w:p>
      <w:pPr>
        <w:pStyle w:val="Normal"/>
        <w:snapToGrid w:val="false"/>
        <w:ind w:firstLine="709"/>
        <w:jc w:val="both"/>
        <w:rPr>
          <w:rFonts w:ascii="Courier New" w:hAnsi="Courier New" w:cs="Courier New"/>
        </w:rPr>
      </w:pPr>
      <w:r>
        <w:rPr>
          <w:rFonts w:cs="Courier New" w:ascii="Courier New" w:hAnsi="Courier New"/>
        </w:rPr>
        <w:t>Прямо перед собой он заметил табличку «Джеймс Праведник Мак—Хоннери, маклер по краткосрочным сделкам, с разрешения властей. Успех гарантируется».</w:t>
      </w:r>
    </w:p>
    <w:p>
      <w:pPr>
        <w:pStyle w:val="Normal"/>
        <w:snapToGrid w:val="false"/>
        <w:ind w:firstLine="709"/>
        <w:jc w:val="both"/>
        <w:rPr>
          <w:rFonts w:ascii="Courier New" w:hAnsi="Courier New" w:cs="Courier New"/>
        </w:rPr>
      </w:pPr>
      <w:r>
        <w:rPr>
          <w:rFonts w:cs="Courier New" w:ascii="Courier New" w:hAnsi="Courier New"/>
        </w:rPr>
        <w:t>За прилавком, скрытый по пояс, стоял и курил сигару ладный, видавший виды, надутый коротышка с пронзительными кобальтово—синими глазами. Это и был, судя по всему, Мак—Хоннери собственной персоной.</w:t>
      </w:r>
    </w:p>
    <w:p>
      <w:pPr>
        <w:pStyle w:val="Normal"/>
        <w:snapToGrid w:val="false"/>
        <w:ind w:firstLine="709"/>
        <w:jc w:val="both"/>
        <w:rPr>
          <w:rFonts w:ascii="Courier New" w:hAnsi="Courier New" w:cs="Courier New"/>
        </w:rPr>
      </w:pPr>
      <w:r>
        <w:rPr>
          <w:rFonts w:cs="Courier New" w:ascii="Courier New" w:hAnsi="Courier New"/>
        </w:rPr>
        <w:t>Молчаливый и высокомерный, не унижающийся до трепотни, коротышка стоял сложа руки, пока Флинн подходил к его ларьку.</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5"/>
        <w:rPr>
          <w:sz w:val="24"/>
          <w:lang w:val="ru-RU"/>
        </w:rPr>
      </w:pPr>
      <w:r>
        <w:rPr>
          <w:sz w:val="24"/>
        </w:rPr>
        <w:t>VIII</w:t>
      </w:r>
    </w:p>
    <w:p>
      <w:pPr>
        <w:pStyle w:val="Normal"/>
        <w:snapToGrid w:val="false"/>
        <w:ind w:firstLine="709"/>
        <w:jc w:val="both"/>
        <w:rPr>
          <w:rFonts w:ascii="Courier New" w:hAnsi="Courier New" w:cs="Courier New"/>
          <w:sz w:val="24"/>
          <w:lang w:val="ru-RU"/>
        </w:rPr>
      </w:pPr>
      <w:r>
        <w:rPr>
          <w:rFonts w:cs="Courier New" w:ascii="Courier New" w:hAnsi="Courier New"/>
          <w:sz w:val="24"/>
          <w:lang w:val="ru-RU"/>
        </w:rPr>
      </w:r>
    </w:p>
    <w:p>
      <w:pPr>
        <w:pStyle w:val="Normal"/>
        <w:snapToGrid w:val="false"/>
        <w:ind w:firstLine="709"/>
        <w:jc w:val="both"/>
        <w:rPr/>
      </w:pPr>
      <w:r>
        <w:rPr>
          <w:rFonts w:cs="Courier New" w:ascii="Courier New" w:hAnsi="Courier New"/>
        </w:rPr>
        <w:t>Они очутились лицом к лицу — Марвин с разинутым ртом, Мак—Хоннери со стиснутыми зубами. Несколько секунд прошли в молчании. Затем Мак—Хоннери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 малыш, тут тебе не какая-нибудь занюханная ярмарка, и я тебе не какой-нибудь занюханный урод. Если хочешь что-то сказать, выкладывай. Не хочешь — ступай своей дорогой, пока я тебе хребет не переломал.</w:t>
      </w:r>
    </w:p>
    <w:p>
      <w:pPr>
        <w:pStyle w:val="Normal"/>
        <w:snapToGrid w:val="false"/>
        <w:ind w:firstLine="709"/>
        <w:jc w:val="both"/>
        <w:rPr>
          <w:rFonts w:ascii="Courier New" w:hAnsi="Courier New" w:cs="Courier New"/>
        </w:rPr>
      </w:pPr>
      <w:r>
        <w:rPr>
          <w:rFonts w:cs="Courier New" w:ascii="Courier New" w:hAnsi="Courier New"/>
        </w:rPr>
        <w:t>Марвин сразу понял, что этот человек не из породы угодливых, медоточивых торговцев телами. В скрипучем голосе не было и тени подобострастия, в очертаниях искривленных губ — ни признака заискивания. Этот человек говорил то, что думал, и не заботился о последствия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клиент, — выдавил из себя Флин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везло же мне, — съязвил Мак—Хоннери. — Прикажешь теперь кувыркаться от радости, что ли?</w:t>
      </w:r>
    </w:p>
    <w:p>
      <w:pPr>
        <w:pStyle w:val="Normal"/>
        <w:snapToGrid w:val="false"/>
        <w:ind w:firstLine="709"/>
        <w:jc w:val="both"/>
        <w:rPr>
          <w:rFonts w:ascii="Courier New" w:hAnsi="Courier New" w:cs="Courier New"/>
        </w:rPr>
      </w:pPr>
      <w:r>
        <w:rPr>
          <w:rFonts w:cs="Courier New" w:ascii="Courier New" w:hAnsi="Courier New"/>
        </w:rPr>
        <w:t>Его ядовитая реплика и хамоватые манеры знающего себе цену человека вселили во Флинна доверие. Он, конечно, знал, что внешность обманчива, но ему никто никогда не сообщал, как еще можно судить о людях, если не по внешности. Он склонен был отдать себя на милость этого гордого и озлобленного челове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ез час—другой меня лишат вот этого тела, — объяснил Марвин. Поскольку мое собственное украдено, мне позарез нужно какое-нибудь взамен. Денег у меня очень мало, но я… я на все согласен и готов работать.</w:t>
      </w:r>
    </w:p>
    <w:p>
      <w:pPr>
        <w:pStyle w:val="Normal"/>
        <w:snapToGrid w:val="false"/>
        <w:ind w:firstLine="709"/>
        <w:jc w:val="both"/>
        <w:rPr>
          <w:rFonts w:ascii="Courier New" w:hAnsi="Courier New" w:cs="Courier New"/>
        </w:rPr>
      </w:pPr>
      <w:r>
        <w:rPr>
          <w:rFonts w:cs="Courier New" w:ascii="Courier New" w:hAnsi="Courier New"/>
        </w:rPr>
        <w:t>Мак—Хоннери вытаращил глаза, и его сжатые губы искривились в язвительной усмешк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тов работать, вот оно что? Как мило! И кем же ты готов работ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ем угод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ак? А ты умеешь работать на монткальмском металлорежущем станке со светочувствительным пультом и ручным отбором брака? Нет? Думаешь, справишься с экспресс—сепаратором частиц, работая на заводах компании «Новые Редкоземельные Элементы»? Не по твоей части, а? Есть у меня заказчик, он хирург на Веге, ему нужен подручный, чтоб управлять стимулятором нервных импульсов — старая модель с двумя педалями. Не совсем то, что ты имел в виду? Далее, есть у нас заказ с Потемкина—два, там нужен исполнитель на коленной чашке, а ресторан в районе Бутса просит прислать повара, чтоб готовил дежурные блюда и знал кухню Кфензиса. Ни уму, ни сердцу? Может, тебе подойдет собирать цветы на Мориглии; правда, там надо предвидеть антезис с разбросом не более пяти секунд. Или ты мог бы наняться точечной сваркой плоти, если у тебя нервы крепкие, или контролировать восстановление филопозов, или… Но, по—моему, ничто из перечисленного тебя не трогает, а?</w:t>
      </w:r>
    </w:p>
    <w:p>
      <w:pPr>
        <w:pStyle w:val="Normal"/>
        <w:snapToGrid w:val="false"/>
        <w:ind w:firstLine="709"/>
        <w:jc w:val="both"/>
        <w:rPr>
          <w:rFonts w:ascii="Courier New" w:hAnsi="Courier New" w:cs="Courier New"/>
        </w:rPr>
      </w:pPr>
      <w:r>
        <w:rPr>
          <w:rFonts w:cs="Courier New" w:ascii="Courier New" w:hAnsi="Courier New"/>
        </w:rPr>
        <w:t>Флинн покачал головой и бурк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в одной из этих работ я ничего не смысл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то меня это вовсе не так удивляет, как ты думаешь, — сказал Мак—Хоннери. — А хоть что-нибудь ты уме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от я в колледже изуч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чертовой матери автобиографию! Меня интересует твое ремесло, талант, профессия, способность, искусство, называй как хочешь. Конкретно, что ты умеешь дел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бственно, — сказал Марвин, — если уж вопрос стоит таким образом, то я, наверное, ничего особенного не уме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ю, — вздохнул Мак—Хоннери. Ты неквалифицированный. У тебя это прямо на лбу написано. Малыш, может быть, тебе будет интересно узнать, что неквалифицированных разумов везде как собак нерезаных. Рынок ими затоварен, вселенная забита — по швам трещит. Все, что ты сделаешь, машина сделает лучше, быстрее и куда охотне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жаль, сэр, — с достоинством, хоть и грустно, ответил Марвин и собрался уход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нутку, — сказал Мак—Хоннери. — Если не ошибаюсь, ты искал работ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же сами говори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ил, что ты неквалифицирован, да так оно и есть, и я говорил, что машина все делает лучше, быстрее и гораздо охотнее, но никоим образом не дешевл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с, что касается дешевизны, то ты еще дашь автоматике очко вперед. А в наш век, в наши дни это огромное достижени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это все-таки утешительно, — с сомнением произнес Флинн. — И конечно, очень интересно. Но когда Пенгл—Порох посоветовал мне обратиться к вам, я дум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ой, что такое? — встрепенулся Мак—Хоннери. — Ты друг Порох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читайте, что так, — ответил Флинн, избегая грубой лж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бы говорил с самого начала, — сказал Мак—Хоннери. — Не то чтоб от этого многое изменилось — ведь факты именно таковы, как я их излагаю. Но я бы тебе объяснил, что быть неквалифицированным не зазорно. Проклятье, ведь все мы так начинаем, разве нет? Если тебе повезет с контрактом на краткосрочную сделку, ты и глазом моргнуть не успеешь, как обучишься всяким ремесла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что так, сэр. — Теперь, когда Мак—Хоннери стал приветлив, Флинн насторожился. — У вас есть на примете какая-нибудь работен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обще-то да, — сказал Мак—Хоннери. — Это всего недельная перекидка, а уж неделю можно вытерпеть на любой работе, даже если выполняешь ее, стоя на голове. Тебе-то это не грозит, работа приятная и сходная, на чистом воздухе, мозги напрягать особенно не требуется, хорошие рабочие условия, просвещенное руководство и конгениальная рабочая сил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вучит заманчиво, — сказал Флинн. — А в чем здесь подво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то не такая это должность, где можно разбогатеть, — ответил Мак—Хоннери.</w:t>
      </w:r>
      <w:r>
        <w:rPr/>
        <w:t xml:space="preserve"> </w:t>
      </w:r>
      <w:r>
        <w:rPr>
          <w:rFonts w:cs="Courier New" w:ascii="Courier New" w:hAnsi="Courier New"/>
        </w:rPr>
        <w:t>— Откровенно говоря, платят хреново. Но какого черта, нельзя же все сраз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за должность?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ициально он называется «индигатор уфики, второго класс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вучит внушитель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 что тебе нравится. Это значит, что ты должен охотиться за яйца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 яйц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 яйцами. Или, если подробнее, ты должен искать, а когда найдешь, то подбирать яйца грача—ганзера. Думаешь, справишь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обственно, хотел бы побольше разузнать о технике собирания, а заодно об условиях работы и…</w:t>
      </w:r>
    </w:p>
    <w:p>
      <w:pPr>
        <w:pStyle w:val="Normal"/>
        <w:snapToGrid w:val="false"/>
        <w:ind w:firstLine="709"/>
        <w:jc w:val="both"/>
        <w:rPr>
          <w:rFonts w:ascii="Courier New" w:hAnsi="Courier New" w:cs="Courier New"/>
        </w:rPr>
      </w:pPr>
      <w:r>
        <w:rPr>
          <w:rFonts w:cs="Courier New" w:ascii="Courier New" w:hAnsi="Courier New"/>
        </w:rPr>
        <w:t>Он остановился на полуслове, ибо Мак—Хоннери медленно, печально помотал голов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бе нужна рабо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ть у вас что-нибудь друго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р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мное решение — сказал Мак—Хоннери. Он вынул из кармана какую-то бумагу. — Вот стандартный, одобренный правительством контракт на кроумельдском языке, который считается официальным языком планеты Мельд—два, куда приписана нанимающая тебя фирма. Умеешь читать по—кроумельдск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сожалению, н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текст стандартный… Фирма не несет ответственности за пожар, землетрясение, атомную войну, превращение солнца в сверхновую звезду, стихийные бедствия… Фирма согласна тебя нанять… снабдить мельдским телом… за исключением случаев, когда окажется не в состоянии, в каковых случаях не обязана… и да помилует бог твою душ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как? Повторите, — попросил Флин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едняя фраза — просто стандартный оборот речи. Дай сообразить, по—моему, это все. Ты, конечно, обязуешься не совершать актов вредительства, шпионажа, непочтительности, неповиновения и так далее, а также всячески избегать и сторониться половых извращений, перечисленных у Гофмейера в «Стандартном справочнике мельдских извращений». Кроме того, ты обязуешься умываться раз в двое суток, не влезать в долги, не превращаться в алкоголика, не сходить с ума. Ну, тут еще всякие обязательства, против которых не станет возражать ни один здравомыслящий человек. Вот, пожалуй, и все. Если у тебя есть деловые вопросы, я постараюсь на них ответ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от, — сказал Флинн, — насчет всех этих обязательст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неважно, — отмахнулся Мак—Хоннери. — Нужна тебе работа или нет?</w:t>
      </w:r>
    </w:p>
    <w:p>
      <w:pPr>
        <w:pStyle w:val="Normal"/>
        <w:snapToGrid w:val="false"/>
        <w:ind w:firstLine="709"/>
        <w:jc w:val="both"/>
        <w:rPr>
          <w:rFonts w:ascii="Courier New" w:hAnsi="Courier New" w:cs="Courier New"/>
        </w:rPr>
      </w:pPr>
      <w:r>
        <w:rPr>
          <w:rFonts w:cs="Courier New" w:ascii="Courier New" w:hAnsi="Courier New"/>
        </w:rPr>
        <w:t>У Марвина были кое-какие сомнения.</w:t>
      </w:r>
    </w:p>
    <w:p>
      <w:pPr>
        <w:pStyle w:val="Normal"/>
        <w:snapToGrid w:val="false"/>
        <w:ind w:firstLine="709"/>
        <w:jc w:val="both"/>
        <w:rPr>
          <w:rFonts w:ascii="Courier New" w:hAnsi="Courier New" w:cs="Courier New"/>
        </w:rPr>
      </w:pPr>
      <w:r>
        <w:rPr>
          <w:rFonts w:cs="Courier New" w:ascii="Courier New" w:hAnsi="Courier New"/>
        </w:rPr>
        <w:t>Но не успел он опомниться, как оказался в мельдском теле, на Мельде.</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5"/>
        <w:rPr>
          <w:rFonts w:eastAsia="Malgun Gothic;맑은 고딕"/>
          <w:lang w:val="ru-RU"/>
        </w:rPr>
      </w:pPr>
      <w:r>
        <w:rPr>
          <w:rFonts w:eastAsia="Malgun Gothic;맑은 고딕"/>
          <w:lang w:val="ru-RU"/>
        </w:rPr>
        <w:t>IX</w:t>
      </w:r>
    </w:p>
    <w:p>
      <w:pPr>
        <w:pStyle w:val="Normal"/>
        <w:snapToGrid w:val="false"/>
        <w:ind w:firstLine="709"/>
        <w:jc w:val="both"/>
        <w:rPr>
          <w:rFonts w:ascii="Courier New" w:hAnsi="Courier New" w:eastAsia="Malgun Gothic;맑은 고딕" w:cs="Courier New"/>
          <w:lang w:val="ru-RU"/>
        </w:rPr>
      </w:pPr>
      <w:r>
        <w:rPr>
          <w:rFonts w:eastAsia="Malgun Gothic;맑은 고딕" w:cs="Courier New" w:ascii="Courier New" w:hAnsi="Courier New"/>
          <w:lang w:val="ru-RU"/>
        </w:rPr>
      </w:r>
    </w:p>
    <w:p>
      <w:pPr>
        <w:pStyle w:val="Normal"/>
        <w:snapToGrid w:val="false"/>
        <w:ind w:firstLine="709"/>
        <w:jc w:val="both"/>
        <w:rPr>
          <w:rFonts w:ascii="Courier New" w:hAnsi="Courier New" w:cs="Courier New"/>
        </w:rPr>
      </w:pPr>
      <w:r>
        <w:rPr>
          <w:rFonts w:cs="Courier New" w:ascii="Courier New" w:hAnsi="Courier New"/>
        </w:rPr>
        <w:t>Дождевой лес ганзеров на Мельде был дремуч и обширен. Среди исполинских деревьев проносился легчайший шепот ветерка, вернее, тень его; он протискивался сквозь переплетения лиан и, словно сломав хребет, проползал по крючковатой траве. Капли воды с мучительным трудом соскальзывали вниз по спутанной листве, как заблудившиеся в лабиринте, в изнеможении присевшие отдохнуть на губчатой и равнодушной почве. Тени смешивались и плясали, бледнели и вновь появлялись, приведенные в мнимое движение двумя усталыми солнцами в небе цвета зеленоватой плесени. Над головой безутешный ференгол свистом подзывал подругу, но в ответ слышал только частый зловещий кашель хищного царь—прыгуна.</w:t>
      </w:r>
    </w:p>
    <w:p>
      <w:pPr>
        <w:pStyle w:val="Normal"/>
        <w:snapToGrid w:val="false"/>
        <w:ind w:firstLine="709"/>
        <w:jc w:val="both"/>
        <w:rPr>
          <w:rFonts w:ascii="Courier New" w:hAnsi="Courier New" w:cs="Courier New"/>
        </w:rPr>
      </w:pPr>
      <w:r>
        <w:rPr>
          <w:rFonts w:cs="Courier New" w:ascii="Courier New" w:hAnsi="Courier New"/>
        </w:rPr>
        <w:t>И по этой-то скорбной местности, так томительно похожей на Землю и так от нее отличной, бродил Марвин Флинн в непривычном мельдском теле, упорно глядя себе под ноги, — искал яйца ганзеров, не зная толком, на что они похожи.</w:t>
      </w:r>
    </w:p>
    <w:p>
      <w:pPr>
        <w:pStyle w:val="Normal"/>
        <w:snapToGrid w:val="false"/>
        <w:ind w:firstLine="709"/>
        <w:jc w:val="both"/>
        <w:rPr>
          <w:rFonts w:ascii="Courier New" w:hAnsi="Courier New" w:cs="Courier New"/>
        </w:rPr>
      </w:pPr>
      <w:r>
        <w:rPr>
          <w:rFonts w:cs="Courier New" w:ascii="Courier New" w:hAnsi="Courier New"/>
        </w:rPr>
        <w:t>Все произошло стремительно. С того мига, как он прибыл на Мельд, у него не было времени оглядеться. Едва его воплотили, как кто-то уже повелительно орал у него над ухом.</w:t>
      </w:r>
    </w:p>
    <w:p>
      <w:pPr>
        <w:pStyle w:val="Normal"/>
        <w:snapToGrid w:val="false"/>
        <w:ind w:firstLine="709"/>
        <w:jc w:val="both"/>
        <w:rPr>
          <w:rFonts w:ascii="Courier New" w:hAnsi="Courier New" w:cs="Courier New"/>
        </w:rPr>
      </w:pPr>
      <w:r>
        <w:rPr>
          <w:rFonts w:cs="Courier New" w:ascii="Courier New" w:hAnsi="Courier New"/>
        </w:rPr>
        <w:t>Флинн только-только успел торопливо осмотреть свое четверорукое, четвероногое тело, для пробы вильнул единственным хвостом и перекинул уши за спину, как его тотчас же, словно скотину, загнали в рабочую бригаду, сообщили ему номер барака и местонахождение столовой, вручили джемпер (на два размера больше, чем нужно) и башмаки (которые пришлись почти впору, если не считать того, что левый чуть—чуть жал). Флинн расписался в получении и принял набор инструментов, необходимых для новой профессии: большой синтетический мешок, темные очки, компас, сеть, щипцы, тяжелый металлический треножник и бластер.</w:t>
      </w:r>
    </w:p>
    <w:p>
      <w:pPr>
        <w:pStyle w:val="Normal"/>
        <w:snapToGrid w:val="false"/>
        <w:ind w:firstLine="709"/>
        <w:jc w:val="both"/>
        <w:rPr>
          <w:rFonts w:ascii="Courier New" w:hAnsi="Courier New" w:cs="Courier New"/>
        </w:rPr>
      </w:pPr>
      <w:r>
        <w:rPr>
          <w:rFonts w:cs="Courier New" w:ascii="Courier New" w:hAnsi="Courier New"/>
        </w:rPr>
        <w:t>Его и других рабочих выстроили рядами, их в спешке проинструктировал менеджер — усталый и надменный атреянин.</w:t>
      </w:r>
    </w:p>
    <w:p>
      <w:pPr>
        <w:pStyle w:val="Normal"/>
        <w:snapToGrid w:val="false"/>
        <w:ind w:firstLine="709"/>
        <w:jc w:val="both"/>
        <w:rPr>
          <w:rFonts w:ascii="Courier New" w:hAnsi="Courier New" w:cs="Courier New"/>
        </w:rPr>
      </w:pPr>
      <w:r>
        <w:rPr>
          <w:rFonts w:cs="Courier New" w:ascii="Courier New" w:hAnsi="Courier New"/>
        </w:rPr>
        <w:t>Флинн узнал, что его новая родина занимает ничтожную часть пространства вблизи Альдебарана. Мельд — планета, прямо скажем, второсортная. По шкале климатических допусков Хэрлихэна Чанза ее климат классифицируется как «невыносимый», потенциальные природные ресурсы считаются «ниже минимальной нормы», а коэффициент эстетического резонанса (не измеренный) объявлен «невдохновляющи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такое место, — сказал менеджер, — которое стоило бы выбрать для отпуска, да и вообще для чего бы то ни было.</w:t>
      </w:r>
    </w:p>
    <w:p>
      <w:pPr>
        <w:pStyle w:val="Normal"/>
        <w:snapToGrid w:val="false"/>
        <w:ind w:firstLine="709"/>
        <w:jc w:val="both"/>
        <w:rPr>
          <w:rFonts w:ascii="Courier New" w:hAnsi="Courier New" w:cs="Courier New"/>
        </w:rPr>
      </w:pPr>
      <w:r>
        <w:rPr>
          <w:rFonts w:cs="Courier New" w:ascii="Courier New" w:hAnsi="Courier New"/>
        </w:rPr>
        <w:t>Слушатели нервно захихика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м не менее, — продолжал менеджер, — этот неприветливый и непривечаемый мир, это галактическое недоразумение, эту космическую посредственность обитатели считают своей родиной и прекраснейшей планетой во вселенной.</w:t>
      </w:r>
    </w:p>
    <w:p>
      <w:pPr>
        <w:pStyle w:val="Normal"/>
        <w:snapToGrid w:val="false"/>
        <w:ind w:firstLine="709"/>
        <w:jc w:val="both"/>
        <w:rPr>
          <w:rFonts w:ascii="Courier New" w:hAnsi="Courier New" w:cs="Courier New"/>
        </w:rPr>
      </w:pPr>
      <w:r>
        <w:rPr>
          <w:rFonts w:cs="Courier New" w:ascii="Courier New" w:hAnsi="Courier New"/>
        </w:rPr>
        <w:t>Мельдяне, неистово гордясь единственной своей реальной ценностью, делают хорошую мину при плохой жизни. С мужественной решимостью вечных неудачников они возделывают опушки дождевого леса, а в необъятных пылающих пустынях добывают бедные руды с жалким содержанием металла. Их упорную настойчивость можно было ставить в пример, если бы она не приводила к неизменному краху.</w:t>
      </w:r>
    </w:p>
    <w:p>
      <w:pPr>
        <w:pStyle w:val="Normal"/>
        <w:snapToGrid w:val="false"/>
        <w:ind w:firstLine="709"/>
        <w:jc w:val="both"/>
        <w:rPr>
          <w:rFonts w:ascii="Courier New" w:hAnsi="Courier New" w:cs="Courier New"/>
        </w:rPr>
      </w:pPr>
      <w:r>
        <w:rPr>
          <w:rFonts w:cs="Courier New" w:ascii="Courier New" w:hAnsi="Courier New"/>
        </w:rPr>
        <w:t>И сказал менедже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чем был Мельд, если бы не еще один факт. Яйца ганзеров! Ни на одной планете их нет, и ни одна планета не нуждается в них так сильно.</w:t>
      </w:r>
    </w:p>
    <w:p>
      <w:pPr>
        <w:pStyle w:val="Normal"/>
        <w:snapToGrid w:val="false"/>
        <w:ind w:firstLine="709"/>
        <w:jc w:val="both"/>
        <w:rPr>
          <w:rFonts w:ascii="Courier New" w:hAnsi="Courier New" w:cs="Courier New"/>
        </w:rPr>
      </w:pPr>
      <w:r>
        <w:rPr>
          <w:rFonts w:cs="Courier New" w:ascii="Courier New" w:hAnsi="Courier New"/>
        </w:rPr>
        <w:t>Яйца ганзеров — единственный предмет экспорта с планеты Мельд. К счастью для мельдян, эти яйца повсюду пользуются бешеным спросом. На Оришаде яйца ганзеров служат любовными амулетами; на Офиухе—2 их мелют и едят как непревзойденный стимулятор любовного желания; на Моришаде после освящения они становятся предметом культа у безрассудных К'тенги.</w:t>
      </w:r>
    </w:p>
    <w:p>
      <w:pPr>
        <w:pStyle w:val="Normal"/>
        <w:snapToGrid w:val="false"/>
        <w:ind w:firstLine="709"/>
        <w:jc w:val="both"/>
        <w:rPr>
          <w:rFonts w:ascii="Courier New" w:hAnsi="Courier New" w:cs="Courier New"/>
        </w:rPr>
      </w:pPr>
      <w:r>
        <w:rPr>
          <w:rFonts w:cs="Courier New" w:ascii="Courier New" w:hAnsi="Courier New"/>
        </w:rPr>
        <w:t>Итак, яйца ганзеров — жизненно важный природный ресурс, к тому же единственный на Мельде. Благодаря им мельдяне удерживаются на определенной ступени цивилизации. Без них раса неминуемо пришла бы в упадок.</w:t>
      </w:r>
    </w:p>
    <w:p>
      <w:pPr>
        <w:pStyle w:val="Normal"/>
        <w:snapToGrid w:val="false"/>
        <w:ind w:firstLine="709"/>
        <w:jc w:val="both"/>
        <w:rPr>
          <w:rFonts w:ascii="Courier New" w:hAnsi="Courier New" w:cs="Courier New"/>
        </w:rPr>
      </w:pPr>
      <w:r>
        <w:rPr>
          <w:rFonts w:cs="Courier New" w:ascii="Courier New" w:hAnsi="Courier New"/>
        </w:rPr>
        <w:t>Чтобы заполучить яйцо ганзера, надо всего—навсего нагнуться и поднять его. Но тут-то и кроются некоторые трудности, ибо ганзеры категорически сопротивляются такой практике.</w:t>
      </w:r>
    </w:p>
    <w:p>
      <w:pPr>
        <w:pStyle w:val="Normal"/>
        <w:snapToGrid w:val="false"/>
        <w:ind w:firstLine="709"/>
        <w:jc w:val="both"/>
        <w:rPr>
          <w:rFonts w:ascii="Courier New" w:hAnsi="Courier New" w:cs="Courier New"/>
        </w:rPr>
      </w:pPr>
      <w:r>
        <w:rPr>
          <w:rFonts w:cs="Courier New" w:ascii="Courier New" w:hAnsi="Courier New"/>
        </w:rPr>
        <w:t>Ганзеры, обитатели лесов, ведут происхождение от древних ящеров. Они свирепы, искусно прячутся, коварны, жестоки и совершенно не поддаются приручению. Все эти качества делают сбор яиц ганзеров занятием крайне опасны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здалось любопытное положение, — отметил менеджер, — не лишенное парадоксальности. Основной источник жизни на Мельде есть в то же время и основная причина смертности. Это послужит вам пищей для размышлений, когда начнете свой рабочий день.</w:t>
      </w:r>
    </w:p>
    <w:p>
      <w:pPr>
        <w:pStyle w:val="Normal"/>
        <w:snapToGrid w:val="false"/>
        <w:ind w:firstLine="709"/>
        <w:jc w:val="both"/>
        <w:rPr/>
      </w:pPr>
      <w:r>
        <w:rPr>
          <w:rFonts w:cs="Courier New" w:ascii="Courier New" w:hAnsi="Courier New"/>
        </w:rPr>
        <w:t>Запомните же мои слова: берегите себя, будьте все время начеку, семь раз отмерьте — один отрежьте, сделайте все возможное, чтобы сохранить свои связанные договором жизни, не говоря уже о дорогостоящих телах, выданных вам в пользование. Но, кроме того, не забывайте о норме — если вы недовыполните дневную норму хотя бы на одно—единственное яйцо, то за этот день вам будет начислена целая штрафная неделя. Желаю успеха, ребята!</w:t>
      </w:r>
    </w:p>
    <w:p>
      <w:pPr>
        <w:pStyle w:val="Normal"/>
        <w:snapToGrid w:val="false"/>
        <w:ind w:firstLine="709"/>
        <w:jc w:val="both"/>
        <w:rPr>
          <w:rFonts w:ascii="Courier New" w:hAnsi="Courier New" w:cs="Courier New"/>
        </w:rPr>
      </w:pPr>
      <w:r>
        <w:rPr>
          <w:rFonts w:cs="Courier New" w:ascii="Courier New" w:hAnsi="Courier New"/>
        </w:rPr>
        <w:t>Тут Марвина и остальных рабочих опять выстроили рядами и без проволочек отвели в лес.</w:t>
      </w:r>
    </w:p>
    <w:p>
      <w:pPr>
        <w:pStyle w:val="Normal"/>
        <w:snapToGrid w:val="false"/>
        <w:ind w:firstLine="709"/>
        <w:jc w:val="both"/>
        <w:rPr>
          <w:rFonts w:ascii="Courier New" w:hAnsi="Courier New" w:cs="Courier New"/>
        </w:rPr>
      </w:pPr>
      <w:r>
        <w:rPr>
          <w:rFonts w:cs="Courier New" w:ascii="Courier New" w:hAnsi="Courier New"/>
        </w:rPr>
        <w:t>Через час достигли поисковой зоны. Марвин Флинн воспользовался случаем попросить у десятника инструкци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струкций? — переспросил десятник. — Какой вид, какой род?</w:t>
      </w:r>
    </w:p>
    <w:p>
      <w:pPr>
        <w:pStyle w:val="Normal"/>
        <w:snapToGrid w:val="false"/>
        <w:ind w:firstLine="709"/>
        <w:jc w:val="both"/>
        <w:rPr>
          <w:rFonts w:ascii="Courier New" w:hAnsi="Courier New" w:cs="Courier New"/>
        </w:rPr>
      </w:pPr>
      <w:r>
        <w:rPr>
          <w:rFonts w:cs="Courier New" w:ascii="Courier New" w:hAnsi="Courier New"/>
        </w:rPr>
        <w:t>Он был переселенцем с Оринафы и не мог похвастать лингвистическими способностя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мысле, что я должен делать? — уточнил Флинн.</w:t>
      </w:r>
    </w:p>
    <w:p>
      <w:pPr>
        <w:pStyle w:val="Normal"/>
        <w:snapToGrid w:val="false"/>
        <w:ind w:firstLine="709"/>
        <w:jc w:val="both"/>
        <w:rPr>
          <w:rFonts w:ascii="Courier New" w:hAnsi="Courier New" w:cs="Courier New"/>
        </w:rPr>
      </w:pPr>
      <w:r>
        <w:rPr>
          <w:rFonts w:cs="Courier New" w:ascii="Courier New" w:hAnsi="Courier New"/>
        </w:rPr>
        <w:t>Десятник долго обдумывал вопрос и, наконец, отреагиров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должен собирать яйца ганзер.</w:t>
      </w:r>
    </w:p>
    <w:p>
      <w:pPr>
        <w:pStyle w:val="Normal"/>
        <w:snapToGrid w:val="false"/>
        <w:ind w:firstLine="709"/>
        <w:jc w:val="both"/>
        <w:rPr>
          <w:rFonts w:ascii="Courier New" w:hAnsi="Courier New" w:cs="Courier New"/>
        </w:rPr>
      </w:pPr>
      <w:r>
        <w:rPr>
          <w:rFonts w:cs="Courier New" w:ascii="Courier New" w:hAnsi="Courier New"/>
        </w:rPr>
        <w:t>У него получилось «ганьсе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то понятно, — сказал Флинн. — Я о другом спрашиваю: я ведь даже не знаю, на что похоже яйцо ганзе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олновайтесь, — ответил десятник. — Ты знай, когда увидеть без ошибка, д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ть, сэр, — выпалил Марвин. А если я найду яйцо ганзера, то существуют ли особые правила насчет того, как с ними обращаться? Например, чтобы нечаянно не разби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ращаться, — сказал десятник, — ты поднимай яйцо, клай в мешок. Ты понимай такая вещи, да или н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понимаю, — заверил Марвин. — Но я еще хотел бы выяснить, велика ли дневная норма. Как подсчитывается выработка, по часам? Перерыв на обед не в сч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сказал десятник, и с его широкого добродушного лица исчезло недоуменное выражение. — Наконец это так. Ты поднимай яйцо ганзер, клай в мешок, яс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сно, — без запинки ответ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делай так каждый раз, пока мешок не наполняться. Улови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да, — ответил Марвин. — Полный мешок соответствует действительной или идеальной норме. Дайте-ка, я повторю еще раз все этапы, чтобы действовать наверняка. Сначала я устанавливаю местопребывание яиц ганзера, пользуясь земными эквивалентами этого понятия и, надо полагать, не испытывая трудностей при опознании. Затем, обнаружив и опознав объект поисков, я приступаю к процессу, именуемому «класть яйцо в мешок», под чем подразумевает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ин минута, — десятник постучал себя хвостом по зубам и спросил: — Ты меня разыгрывай, малыш?</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илуйте, сэр, я хотел только удостоверить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шутки шутить на деревенщина со старый планета Оринафа. Ты думать, ты такой ловкий. Ты не такой ловкий. Никто не любить чересчур большой умн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шу прощения, — сказал Флинн, почтительно виляя хвосто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или иначе, я мне казайся, ты усвоить элементарные начатки работа очень хорошо, так что иди теперь выполняй работа—труд как следует. Держать греха подальше. Иначе я перебить тебе шесть и более конечности, усека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екаю.</w:t>
      </w:r>
    </w:p>
    <w:p>
      <w:pPr>
        <w:pStyle w:val="Normal"/>
        <w:snapToGrid w:val="false"/>
        <w:ind w:firstLine="709"/>
        <w:jc w:val="both"/>
        <w:rPr>
          <w:rFonts w:ascii="Courier New" w:hAnsi="Courier New" w:eastAsia="Malgun Gothic;맑은 고딕" w:cs="Courier New"/>
        </w:rPr>
      </w:pPr>
      <w:r>
        <w:rPr>
          <w:rFonts w:cs="Courier New" w:ascii="Courier New" w:hAnsi="Courier New"/>
        </w:rPr>
        <w:t>Флинн повернулся через правое плечо и галопом припустил в лес, где начал поиски.</w:t>
      </w:r>
    </w:p>
    <w:p>
      <w:pPr>
        <w:pStyle w:val="Normal"/>
        <w:snapToGrid w:val="false"/>
        <w:ind w:firstLine="709"/>
        <w:jc w:val="both"/>
        <w:rPr>
          <w:rFonts w:ascii="Courier New" w:hAnsi="Courier New" w:eastAsia="Malgun Gothic;맑은 고딕" w:cs="Courier New"/>
        </w:rPr>
      </w:pPr>
      <w:r>
        <w:rPr>
          <w:rFonts w:eastAsia="Malgun Gothic;맑은 고딕" w:cs="Courier New" w:ascii="Courier New" w:hAnsi="Courier New"/>
        </w:rPr>
      </w:r>
    </w:p>
    <w:p>
      <w:pPr>
        <w:pStyle w:val="Normal"/>
        <w:snapToGrid w:val="false"/>
        <w:ind w:firstLine="709"/>
        <w:jc w:val="both"/>
        <w:rPr>
          <w:rFonts w:ascii="Courier New" w:hAnsi="Courier New" w:eastAsia="Malgun Gothic;맑은 고딕" w:cs="Courier New"/>
        </w:rPr>
      </w:pPr>
      <w:r>
        <w:rPr>
          <w:rFonts w:eastAsia="Malgun Gothic;맑은 고딕" w:cs="Courier New" w:ascii="Courier New" w:hAnsi="Courier New"/>
        </w:rPr>
      </w:r>
    </w:p>
    <w:p>
      <w:pPr>
        <w:pStyle w:val="Heading3"/>
        <w:rPr>
          <w:rFonts w:eastAsia="Malgun Gothic;맑은 고딕"/>
        </w:rPr>
      </w:pPr>
      <w:r>
        <w:rPr>
          <w:rFonts w:eastAsia="Malgun Gothic;맑은 고딕"/>
        </w:rPr>
        <w:t>X</w:t>
      </w:r>
    </w:p>
    <w:p>
      <w:pPr>
        <w:pStyle w:val="Normal"/>
        <w:snapToGrid w:val="false"/>
        <w:ind w:firstLine="709"/>
        <w:jc w:val="both"/>
        <w:rPr>
          <w:rFonts w:ascii="Courier New" w:hAnsi="Courier New" w:eastAsia="Malgun Gothic;맑은 고딕" w:cs="Courier New"/>
        </w:rPr>
      </w:pPr>
      <w:r>
        <w:rPr>
          <w:rFonts w:eastAsia="Malgun Gothic;맑은 고딕"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Марвин Флинн бесшумно несся по лесу; ноздри его трепетали, глаза вращались и выпячивались, увеличивая поле зрения. Золотистая шкура, слегка надушенная апписфиамом, нервно подрагивала — так играли под нею мышцы, с виду расслабленные, на самом деле безукоризненно слаженные.</w:t>
      </w:r>
    </w:p>
    <w:p>
      <w:pPr>
        <w:pStyle w:val="Normal"/>
        <w:snapToGrid w:val="false"/>
        <w:ind w:firstLine="709"/>
        <w:jc w:val="both"/>
        <w:rPr>
          <w:rFonts w:ascii="Courier New" w:hAnsi="Courier New" w:cs="Courier New"/>
        </w:rPr>
      </w:pPr>
      <w:r>
        <w:rPr>
          <w:rFonts w:cs="Courier New" w:ascii="Courier New" w:hAnsi="Courier New"/>
        </w:rPr>
        <w:t>Лес развертывал перед зрителем симфонию зеленых и серых тонов, где время от времени возникала алая тема ползучих растений, или пурпурные фанфары кустарника лилибабы, или, еще реже, выведенный гобоем лейтмотив второй темы — оранжевого хлы—сткинжала. Общий же эффект был мрачен и наводил на печальные раздумья, как просторный городской парк в тихий час перед рассветом.</w:t>
      </w:r>
    </w:p>
    <w:p>
      <w:pPr>
        <w:pStyle w:val="Normal"/>
        <w:snapToGrid w:val="false"/>
        <w:ind w:firstLine="709"/>
        <w:jc w:val="both"/>
        <w:rPr>
          <w:rFonts w:ascii="Courier New" w:hAnsi="Courier New" w:cs="Courier New"/>
        </w:rPr>
      </w:pPr>
      <w:r>
        <w:rPr>
          <w:rFonts w:cs="Courier New" w:ascii="Courier New" w:hAnsi="Courier New"/>
        </w:rPr>
        <w:t>Но что это? Вон там! Чуть левее! Да, да, как раз под деревом бокку! Это не… Не может быть!</w:t>
      </w:r>
    </w:p>
    <w:p>
      <w:pPr>
        <w:pStyle w:val="Normal"/>
        <w:snapToGrid w:val="false"/>
        <w:ind w:firstLine="709"/>
        <w:jc w:val="both"/>
        <w:rPr>
          <w:rFonts w:ascii="Courier New" w:hAnsi="Courier New" w:cs="Courier New"/>
        </w:rPr>
      </w:pPr>
      <w:r>
        <w:rPr>
          <w:rFonts w:cs="Courier New" w:ascii="Courier New" w:hAnsi="Courier New"/>
        </w:rPr>
        <w:t>Правыми руками Флинн разгреб листья и низко наклонился. Там, в гнезде, свитом из травы и веточек, он увидел нечто такое, что сверкало наподобие страусиного яйца, изукрашенного драгоценными камнями.</w:t>
      </w:r>
    </w:p>
    <w:p>
      <w:pPr>
        <w:pStyle w:val="Normal"/>
        <w:snapToGrid w:val="false"/>
        <w:ind w:firstLine="709"/>
        <w:jc w:val="both"/>
        <w:rPr>
          <w:rFonts w:ascii="Courier New" w:hAnsi="Courier New" w:cs="Courier New"/>
        </w:rPr>
      </w:pPr>
      <w:r>
        <w:rPr>
          <w:rFonts w:cs="Courier New" w:ascii="Courier New" w:hAnsi="Courier New"/>
        </w:rPr>
        <w:t>Десятник не солгал. Яйцо ганзера ни с чем невозможно спутать.</w:t>
      </w:r>
    </w:p>
    <w:p>
      <w:pPr>
        <w:pStyle w:val="Normal"/>
        <w:snapToGrid w:val="false"/>
        <w:ind w:firstLine="709"/>
        <w:jc w:val="both"/>
        <w:rPr>
          <w:rFonts w:ascii="Courier New" w:hAnsi="Courier New" w:cs="Courier New"/>
        </w:rPr>
      </w:pPr>
      <w:r>
        <w:rPr>
          <w:rFonts w:cs="Courier New" w:ascii="Courier New" w:hAnsi="Courier New"/>
        </w:rPr>
        <w:t>На выпуклой радужной поверхности ярко горели мирады волшебных костров. Исчезая и возвращаясь наподобие полузабытых снов, пробегали тени. В душе Марвина всколыхнулось ощущение сумерек, вечернего звона, медлительного стада, пасущегося у прозрачного ручья, под сенью пыльных безутешных кипарисов. Как ни противилось этому все его естество, Марвин совсем низко нагнулся и протянул руку. Ладонь его любовно сомкнулась на пылающем сфероиде.</w:t>
      </w:r>
    </w:p>
    <w:p>
      <w:pPr>
        <w:pStyle w:val="Normal"/>
        <w:snapToGrid w:val="false"/>
        <w:ind w:firstLine="709"/>
        <w:jc w:val="both"/>
        <w:rPr>
          <w:rFonts w:ascii="Courier New" w:hAnsi="Courier New" w:cs="Courier New"/>
        </w:rPr>
      </w:pPr>
      <w:r>
        <w:rPr>
          <w:rFonts w:cs="Courier New" w:ascii="Courier New" w:hAnsi="Courier New"/>
        </w:rPr>
        <w:t>Он быстро отдернул руку. Пылающий сфероид обжигал адским огнем. Марвин посмотрел на него с еще большим уважением. Теперь он понял назначение выданных ему щипцов. Этими щипцами он осторожно обхватил сказочный сфероид.</w:t>
      </w:r>
    </w:p>
    <w:p>
      <w:pPr>
        <w:pStyle w:val="Normal"/>
        <w:snapToGrid w:val="false"/>
        <w:ind w:firstLine="709"/>
        <w:jc w:val="both"/>
        <w:rPr>
          <w:rFonts w:ascii="Courier New" w:hAnsi="Courier New" w:cs="Courier New"/>
        </w:rPr>
      </w:pPr>
      <w:r>
        <w:rPr>
          <w:rFonts w:cs="Courier New" w:ascii="Courier New" w:hAnsi="Courier New"/>
        </w:rPr>
        <w:t>Сказочный сфероид отскочил, как резиновый мяч. Марвин ринулся за ним, на бегу бестолково размахивая сетью. Яйцо ганзера увернулось, рикошетировало и молнией метнулось в густые заросли.</w:t>
      </w:r>
    </w:p>
    <w:p>
      <w:pPr>
        <w:pStyle w:val="Normal"/>
        <w:snapToGrid w:val="false"/>
        <w:ind w:firstLine="709"/>
        <w:jc w:val="both"/>
        <w:rPr>
          <w:rFonts w:ascii="Courier New" w:hAnsi="Courier New" w:cs="Courier New"/>
        </w:rPr>
      </w:pPr>
      <w:r>
        <w:rPr>
          <w:rFonts w:cs="Courier New" w:ascii="Courier New" w:hAnsi="Courier New"/>
        </w:rPr>
        <w:t>Марвин отчаянно взмахнул сетью, и руку его направила сама фортуна. Яйцо ганзера попалось в сеть.</w:t>
      </w:r>
    </w:p>
    <w:p>
      <w:pPr>
        <w:pStyle w:val="Normal"/>
        <w:snapToGrid w:val="false"/>
        <w:ind w:firstLine="709"/>
        <w:jc w:val="both"/>
        <w:rPr>
          <w:rFonts w:ascii="Courier New" w:hAnsi="Courier New" w:cs="Courier New"/>
        </w:rPr>
      </w:pPr>
      <w:r>
        <w:rPr>
          <w:rFonts w:cs="Courier New" w:ascii="Courier New" w:hAnsi="Courier New"/>
        </w:rPr>
        <w:t>Оно лежало неподвижно, пульсируя, словно переводя дух. Марвин с осторожностью приблизился — он ожидал любой каверзы.</w:t>
      </w:r>
    </w:p>
    <w:p>
      <w:pPr>
        <w:pStyle w:val="Normal"/>
        <w:snapToGrid w:val="false"/>
        <w:ind w:firstLine="709"/>
        <w:jc w:val="both"/>
        <w:rPr>
          <w:rFonts w:ascii="Courier New" w:hAnsi="Courier New" w:cs="Courier New"/>
        </w:rPr>
      </w:pPr>
      <w:r>
        <w:rPr>
          <w:rFonts w:cs="Courier New" w:ascii="Courier New" w:hAnsi="Courier New"/>
        </w:rPr>
        <w:t>И тут яйцо ганзера заговорил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ка, мистер, — сказало оно сдавленным голосом, — что это на тебя наш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как — переспрос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 — сказало яйцо ганзера. — Я себе сижу в общественном парке, никого не трогаю, вдруг здрасьте — ты набрасываешься на меня, как ненормальный, всего исцарапал и вообще ведешь себя как псих. Ну, я, естественно, разгорячился. А кто бы не разгорячился? Вот я и решил отойти подальше, ведь у меня сегодня выходной и мне скандалы ни к чему. И здрасьте — ты накидываешь на меня сеть, будто я тебе какая-то паршивая бабочка. Вот я и спрашиваю: что на тебя наш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идишь ли, — ответил Марвин, — ты ведь яйцо ганзер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мне известно, — сказало яйцо ганзера. — Я яйцо ганзера, факт. А что, теперь так, ни с того ни с сего это запрещается законо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 ответил Марвин. — Но дело в том, что я как раз охочусь за яйцами ганзеров. Последовала недолгая пауза. Затем яйцо ганзера попроси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откажите в любезности, повторите, пожалуйста.</w:t>
      </w:r>
    </w:p>
    <w:p>
      <w:pPr>
        <w:pStyle w:val="Normal"/>
        <w:snapToGrid w:val="false"/>
        <w:ind w:firstLine="709"/>
        <w:jc w:val="both"/>
        <w:rPr/>
      </w:pPr>
      <w:r>
        <w:rPr>
          <w:rFonts w:cs="Courier New" w:ascii="Courier New" w:hAnsi="Courier New"/>
        </w:rPr>
        <w:t>Марвин повторил. Яйцо ганзера сказал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да, мне так и послышалось. — И рассмеялось почти беззвучно. — Вы шутите, не правда 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сожалению, н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шутите, — с ноткой отчаяния в голосе настаивало яйцо ганзера. — Ну ладно, повеселились и хватит. Теперь выпустите меня отсю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пустите мен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мог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snapToGrid w:val="false"/>
        <w:ind w:firstLine="709"/>
        <w:jc w:val="both"/>
        <w:rPr>
          <w:rFonts w:ascii="Courier New" w:hAnsi="Courier New" w:eastAsia="Malgun Gothic;맑은 고딕"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тому что я охочусь за яйцами ганзеров.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господи, — сказало яйцо ганзера. — Большего идиотизма я за всю свою жизнь не слыхало! Мы ведь, по—моему, впервые сталкиваемся, не так ли? Почему же ты за мной охотишь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наняли охотиться за яйцами ганзеров, — поясн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 парень, ты просто ходишь себе и охотишься за любыми яйцами ганзеров? Тебе безразлично, за какими имен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ч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действительно, не ищешь какое-то определенное яйцо ганзера, которое, чего доброго, сделало тебе гадос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 заверил Марвин. — Я в жизни не встречал ни одного яйца ганзер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даже не… И все-таки охотишься… Я, должно быть, схожу с ума. И наверняка ослышалось. Собственно, так просто—напросто не бывает. Это какой-то чудовищный кошмар… Подходит к тебе помешанный, спокойно, как будто так и надо, хватает тебя в лапы и, глазом не моргнув, заявляет: «Я вообще-то охочусь за яйцами ганзеров». Собственно… слушай, парень, ты меня разыгрываешь, верно?</w:t>
      </w:r>
    </w:p>
    <w:p>
      <w:pPr>
        <w:pStyle w:val="Normal"/>
        <w:snapToGrid w:val="false"/>
        <w:ind w:firstLine="709"/>
        <w:jc w:val="both"/>
        <w:rPr/>
      </w:pPr>
      <w:r>
        <w:rPr>
          <w:rFonts w:cs="Courier New" w:ascii="Courier New" w:hAnsi="Courier New"/>
        </w:rPr>
        <w:t>Марвин сконфузился</w:t>
      </w:r>
      <w:r>
        <w:rPr>
          <w:rFonts w:eastAsia="Malgun Gothic;맑은 고딕" w:cs="Courier New" w:ascii="Courier New" w:hAnsi="Courier New"/>
        </w:rPr>
        <w:t>,</w:t>
      </w:r>
      <w:r>
        <w:rPr>
          <w:rFonts w:cs="Courier New" w:ascii="Courier New" w:hAnsi="Courier New"/>
        </w:rPr>
        <w:t xml:space="preserve"> раскипятился и возмечтал, чтобы яйцо ганзера заткнулось. Он грубовато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вовсе не валяю дурака. Моя работа — собирать яйца ганзеров.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бирать… яйца ганзеров! — простонало яйцо ганзера. — Ах, нет, нет, нет! Боже, не верится, что все это на самом деле, и все же это происходит, на самом деле прои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распускайся! — прикрикнул Марвин: яйцо ганзера явно готово было впасть в истерик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 проговорило яйцо ганзера, помолчав. — Теперь я в норме. Слушай, можно задать тебе один—единственный вопро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лько поживей, —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от что хочу спросить, — сказало яйцо ганзера, — тебе такие дела доставляют удовольствие? Я хочу сказать, ты не склонен ли к извращениям? Только не обижай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 ответил Марвин. — Нет, я не склонен к извращениям и, поверь, никакого удовольствия не испытываю. Клянусь, мне самому все это очень неприят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бе неприятно! — взвизгнуло яйцо ганзера. — А мне-то, по—твоему, каково? По—твоему, для меня это в порядке вещей, если кто-то подходит, как в кошмарном сне, и «собирает» мен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окойней, — попрос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шеный, — пробормотало яйцо ганзера в сторону. — Абсолютно, совершенно невменяемый. Можно… можно, я оставлю жене запис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когда, — твердо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разреши мне хотя бы помолить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ляй молись, — сказал Марвин. — Только побыстрее закругляй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господь бог, — нараспев затянуло яйцо ганзера, — не понимаю, что со мной происходит и почему? Я всегда старался быть хорошим, и хоть церковь посещаю нерегулярно, но ты ведь знаешь, что истинная вера — в сердце верующего. Возможно, порой я поступаю дурно, не стану отрицать. Но, господь, отчего караешь ты так жестоко? И отчего именно меня? Отчего не другого, настоящего грешника, например закоренелого преступника? Отчего именно меня?</w:t>
      </w:r>
    </w:p>
    <w:p>
      <w:pPr>
        <w:pStyle w:val="Normal"/>
        <w:snapToGrid w:val="false"/>
        <w:ind w:firstLine="709"/>
        <w:jc w:val="both"/>
        <w:rPr>
          <w:rFonts w:ascii="Courier New" w:hAnsi="Courier New" w:cs="Courier New"/>
        </w:rPr>
      </w:pPr>
      <w:r>
        <w:rPr>
          <w:rFonts w:cs="Courier New" w:ascii="Courier New" w:hAnsi="Courier New"/>
        </w:rPr>
        <w:t>И отчего именно так? Какая-то тварь «собирает» меня, будто я неодушевленная вещь… не понимаю. Но знаю, что ты всеведущ и всемогущ, а еще знаю, что ты добр, и значит, есть к тому причина… хоть я и слишком глуп, чтобы ее разгадать. Слушай, боже, если ты так рассудил, тогда ладно, пусть так и будет. Но ты уж, пожалуйста, позаботься о моей жене и детях. А особенно о младшеньком. Голос у яйца ганзера прервался, но оно тотчас же овладело собой. — Особенно молю тебя о младшем, боже, ведь он хроменький, и другие детишки его обижают, и ему нужно большое… большое участие. Аминь.</w:t>
      </w:r>
    </w:p>
    <w:p>
      <w:pPr>
        <w:pStyle w:val="Normal"/>
        <w:snapToGrid w:val="false"/>
        <w:ind w:firstLine="709"/>
        <w:jc w:val="both"/>
        <w:rPr>
          <w:rFonts w:ascii="Courier New" w:hAnsi="Courier New" w:cs="Courier New"/>
        </w:rPr>
      </w:pPr>
      <w:r>
        <w:rPr>
          <w:rFonts w:cs="Courier New" w:ascii="Courier New" w:hAnsi="Courier New"/>
        </w:rPr>
        <w:t>Яйцо ганзера подавило рыдание. Голос его мгновенно окреп.</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ерь я готов, — сказало оно Марвину. — Делай свое грязное дело, паршивец, сукин ты сын.</w:t>
      </w:r>
    </w:p>
    <w:p>
      <w:pPr>
        <w:pStyle w:val="Normal"/>
        <w:snapToGrid w:val="false"/>
        <w:ind w:firstLine="709"/>
        <w:jc w:val="both"/>
        <w:rPr>
          <w:rFonts w:ascii="Courier New" w:hAnsi="Courier New" w:cs="Courier New"/>
        </w:rPr>
      </w:pPr>
      <w:r>
        <w:rPr>
          <w:rFonts w:cs="Courier New" w:ascii="Courier New" w:hAnsi="Courier New"/>
        </w:rPr>
        <w:t>Но молитва яйца ганзера совершенно выбила Марвина из колеи. На глаза навернулись слезы, щеточки на ногах задрожали, он распутал сеть и выпустил пленника. Яйцо ганзера откатилось совсем недалеко и замерло, явно опасаясь подвох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ты всерьез? — спросило о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рьез, — ответил Марвин. — Я не гожусь для такой работы. Не знаю уж, что со мною сделают там, в лагере, но больше в жизни я не трону ни одного яйца ганзер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лагословенно будь имя божие, — тихо проговорило яйцо ганзера. — На своем веку я насмотрелось странных вещей, но, мне кажется, рука провидения…</w:t>
      </w:r>
    </w:p>
    <w:p>
      <w:pPr>
        <w:pStyle w:val="Normal"/>
        <w:snapToGrid w:val="false"/>
        <w:ind w:firstLine="709"/>
        <w:jc w:val="both"/>
        <w:rPr>
          <w:rFonts w:ascii="Courier New" w:hAnsi="Courier New" w:cs="Courier New"/>
        </w:rPr>
      </w:pPr>
      <w:r>
        <w:rPr>
          <w:rFonts w:cs="Courier New" w:ascii="Courier New" w:hAnsi="Courier New"/>
        </w:rPr>
        <w:t>Изложить свою философскую позицию, известную под названием «софистика вмешательства», яйцу ганзера помешал внезапный зловещий треск в кустах. Марвин стремительно обернулся и вспомнил о том, какими опасностями чревата планета Мельд.</w:t>
      </w:r>
    </w:p>
    <w:p>
      <w:pPr>
        <w:pStyle w:val="Normal"/>
        <w:snapToGrid w:val="false"/>
        <w:ind w:firstLine="709"/>
        <w:jc w:val="both"/>
        <w:rPr/>
      </w:pPr>
      <w:r>
        <w:rPr>
          <w:rFonts w:cs="Courier New" w:ascii="Courier New" w:hAnsi="Courier New"/>
        </w:rPr>
        <w:t>Его предупреждали, а он забыл. Теперь он стал отчаянно нащупывать бластер, а тот, как назло, запутался в сети. Марвин яростно рванул бластер, выдернул его, услышал пронзительный крик яйца ганзера…</w:t>
      </w:r>
    </w:p>
    <w:p>
      <w:pPr>
        <w:pStyle w:val="Normal"/>
        <w:snapToGrid w:val="false"/>
        <w:ind w:firstLine="709"/>
        <w:jc w:val="both"/>
        <w:rPr>
          <w:rFonts w:ascii="Courier New" w:hAnsi="Courier New" w:cs="Courier New"/>
        </w:rPr>
      </w:pPr>
      <w:r>
        <w:rPr>
          <w:rFonts w:cs="Courier New" w:ascii="Courier New" w:hAnsi="Courier New"/>
        </w:rPr>
        <w:t>Тут его с силой швырнуло оземь. Бластер полетел в кустарник. А Марвин увидел перед собой черные глаза—щели под низким бронированным лбом.</w:t>
      </w:r>
    </w:p>
    <w:p>
      <w:pPr>
        <w:pStyle w:val="Normal"/>
        <w:snapToGrid w:val="false"/>
        <w:ind w:firstLine="709"/>
        <w:jc w:val="both"/>
        <w:rPr>
          <w:rFonts w:ascii="Courier New" w:hAnsi="Courier New" w:cs="Courier New"/>
        </w:rPr>
      </w:pPr>
      <w:r>
        <w:rPr>
          <w:rFonts w:cs="Courier New" w:ascii="Courier New" w:hAnsi="Courier New"/>
        </w:rPr>
        <w:t>Представлять ему нового знакомца не было никакой нужды. Флинн понял, что наскочил на взрослого, совершеннолетнего мародера—ганзера, и наскочил, пожалуй, в самых скверных обстоятельствах. Слишком явны были улики: вопиющая сеть, недвусмысленные темные очки, обличители—щипцы. И все приближались, норовя сомкнуться у него на шее, острозубые челюсти гигантского ящера, они были уже рядом. Марвин даже различил три золотые коронки и временную фарфоровую пломбу.</w:t>
      </w:r>
    </w:p>
    <w:p>
      <w:pPr>
        <w:pStyle w:val="Normal"/>
        <w:snapToGrid w:val="false"/>
        <w:ind w:firstLine="709"/>
        <w:jc w:val="both"/>
        <w:rPr/>
      </w:pPr>
      <w:r>
        <w:rPr>
          <w:rFonts w:cs="Courier New" w:ascii="Courier New" w:hAnsi="Courier New"/>
        </w:rPr>
        <w:t>Флинн извивался, пытаясь высвободиться. Ганзер прижал его к земле лапой размером с седло для яка; его беспощадные когти, каждый величиной с два ледоруба, безжалостно впились в золотистую шкурку Марвина. Чудовищно зияла слюнявая пасть, надвигалась, готовая заглотнуть голову Марвина целиком…</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И вдруг время остановилось! Марвин видел застывшую полуразинутую пасть ганзера, налитый кровью левый глаз, все огромное тело, скованное какой-то странной, непреодолимой инерцией.</w:t>
      </w:r>
    </w:p>
    <w:p>
      <w:pPr>
        <w:pStyle w:val="Normal"/>
        <w:snapToGrid w:val="false"/>
        <w:ind w:firstLine="709"/>
        <w:jc w:val="both"/>
        <w:rPr>
          <w:rFonts w:ascii="Courier New" w:hAnsi="Courier New" w:cs="Courier New"/>
        </w:rPr>
      </w:pPr>
      <w:r>
        <w:rPr>
          <w:rFonts w:cs="Courier New" w:ascii="Courier New" w:hAnsi="Courier New"/>
        </w:rPr>
        <w:t>Рядом лежало яйцо ганзера, неподвижное, как резная копия самого себя.</w:t>
      </w:r>
    </w:p>
    <w:p>
      <w:pPr>
        <w:pStyle w:val="Normal"/>
        <w:snapToGrid w:val="false"/>
        <w:ind w:firstLine="709"/>
        <w:jc w:val="both"/>
        <w:rPr>
          <w:rFonts w:ascii="Courier New" w:hAnsi="Courier New" w:cs="Courier New"/>
        </w:rPr>
      </w:pPr>
      <w:r>
        <w:rPr>
          <w:rFonts w:cs="Courier New" w:ascii="Courier New" w:hAnsi="Courier New"/>
        </w:rPr>
        <w:t>Ветерок замер на полпути. Деревья оцепенели в напряженных позах, а мерифейский коршун повис в разгаре полета, точно воздушный змей на веревочке.</w:t>
      </w:r>
    </w:p>
    <w:p>
      <w:pPr>
        <w:pStyle w:val="Normal"/>
        <w:snapToGrid w:val="false"/>
        <w:ind w:firstLine="709"/>
        <w:jc w:val="both"/>
        <w:rPr>
          <w:rFonts w:ascii="Courier New" w:hAnsi="Courier New" w:cs="Courier New"/>
        </w:rPr>
      </w:pPr>
      <w:r>
        <w:rPr>
          <w:rFonts w:cs="Courier New" w:ascii="Courier New" w:hAnsi="Courier New"/>
        </w:rPr>
        <w:t>Даже солнце остановило свой неутомимый бег!</w:t>
      </w:r>
    </w:p>
    <w:p>
      <w:pPr>
        <w:pStyle w:val="Normal"/>
        <w:snapToGrid w:val="false"/>
        <w:ind w:firstLine="709"/>
        <w:jc w:val="both"/>
        <w:rPr>
          <w:rFonts w:ascii="Courier New" w:hAnsi="Courier New" w:cs="Courier New"/>
        </w:rPr>
      </w:pPr>
      <w:r>
        <w:rPr>
          <w:rFonts w:cs="Courier New" w:ascii="Courier New" w:hAnsi="Courier New"/>
        </w:rPr>
        <w:t>И в этой необычной живой картине Марвин с замиранием сердца воззрился на единственный движущийся феномен, который возник в воздухе, в трех футах от головы Марвина и чуть левее.</w:t>
      </w:r>
    </w:p>
    <w:p>
      <w:pPr>
        <w:pStyle w:val="Normal"/>
        <w:snapToGrid w:val="false"/>
        <w:ind w:firstLine="709"/>
        <w:jc w:val="both"/>
        <w:rPr>
          <w:rFonts w:ascii="Courier New" w:hAnsi="Courier New" w:cs="Courier New"/>
        </w:rPr>
      </w:pPr>
      <w:r>
        <w:rPr>
          <w:rFonts w:cs="Courier New" w:ascii="Courier New" w:hAnsi="Courier New"/>
        </w:rPr>
        <w:t>Началось это как пылевой вихрь, набухло, расширилось, утолщилось в основании и сошло на конус в вершине. Вращение стало еще более бешеным, и фигура приобрела четкие контур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ыщик Урдорф! — вскричал Марвин.</w:t>
      </w:r>
    </w:p>
    <w:p>
      <w:pPr>
        <w:pStyle w:val="Normal"/>
        <w:snapToGrid w:val="false"/>
        <w:ind w:firstLine="709"/>
        <w:jc w:val="both"/>
        <w:rPr>
          <w:rFonts w:ascii="Courier New" w:hAnsi="Courier New" w:cs="Courier New"/>
        </w:rPr>
      </w:pPr>
      <w:r>
        <w:rPr>
          <w:rFonts w:cs="Courier New" w:ascii="Courier New" w:hAnsi="Courier New"/>
        </w:rPr>
        <w:t>Действительно, это был марсианский сыщик, тот самый, кого преследовали бесчисленные неудачи, кто обещал Марвину раскрыть преступление и вернуть законное т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сяча извинений за то, что врываюсь, не предупредив, — сказал Урдорф, когда материализовался полностью и тяжело плюхнулся назем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ава богу, что вы здесь! — ответил Марвин. — Вы спасли меня от чрезвычайно неприятной смерти, и если бы вы еще помогли мне скинуть с себя вот эту гадину…</w:t>
      </w:r>
    </w:p>
    <w:p>
      <w:pPr>
        <w:pStyle w:val="Normal"/>
        <w:snapToGrid w:val="false"/>
        <w:ind w:firstLine="709"/>
        <w:jc w:val="both"/>
        <w:rPr>
          <w:rFonts w:ascii="Courier New" w:hAnsi="Courier New" w:cs="Courier New"/>
        </w:rPr>
      </w:pPr>
      <w:r>
        <w:rPr>
          <w:rFonts w:cs="Courier New" w:ascii="Courier New" w:hAnsi="Courier New"/>
        </w:rPr>
        <w:t>Ведь Марвина все еще пригвождала к земле лапа ганзера, теперь словно налитая высокоуглеродистой сталью. И он никак не мог высвободить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уж извините, — сказал сыщик, вставая с земли и отряхиваясь, — но этого я, к сожалению, сделать не мог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отив правил, — объяснил сыщик Урдорф. — Всякое перемещение тел в течение искусственно вызванной остановки времени (а налицо именно она) может повлечь за собой парадокс, а парадоксы запрещены, так как могут привести к сжатию времени, а сжатие времени запросто может вызвать искривление структурных линий в нашем континууме и разрушить вселенную. Поэтому всякое перемещение карается тюремным заключением сроком на один год и штрафом в размере тысячи долларов.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а, я этого не зн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 сожалению, это так, — сказал сыщ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имаю,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от и надеялся, что вы поймете, — сказал сыщик.</w:t>
      </w:r>
    </w:p>
    <w:p>
      <w:pPr>
        <w:pStyle w:val="Normal"/>
        <w:snapToGrid w:val="false"/>
        <w:ind w:firstLine="709"/>
        <w:jc w:val="both"/>
        <w:rPr/>
      </w:pPr>
      <w:r>
        <w:rPr>
          <w:rFonts w:cs="Courier New" w:ascii="Courier New" w:hAnsi="Courier New"/>
        </w:rPr>
        <w:t>Последовало долгое и томительное молчание. Затем Марвин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сказа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казал… вернее, хотел сказать, зачем вы сюда явили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а, — протянул сыщик. — Я решил задать вам несколько вопросов, которые раньше не пришли мне в голову и которые помогут мне оперативно расследовать и раскрыть д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ляйте, задавайте, — сказа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лагодарю вас. Прежде всего, какой ваш любимый цв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луб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какой именно оттенок? Прошу вас, поточне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Цвета воробьиного яйц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гу. — Сыщик занес это в свой блокнот. — А теперь быстро, не задумываясь, назовите первое попавшееся чис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87792,3 — без колебаний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м—гум.</w:t>
      </w:r>
    </w:p>
    <w:p>
      <w:pPr>
        <w:pStyle w:val="Normal"/>
        <w:snapToGrid w:val="false"/>
        <w:ind w:firstLine="709"/>
        <w:jc w:val="both"/>
        <w:rPr>
          <w:rFonts w:ascii="Courier New" w:hAnsi="Courier New" w:cs="Courier New"/>
        </w:rPr>
      </w:pPr>
      <w:r>
        <w:rPr>
          <w:rFonts w:cs="Courier New" w:ascii="Courier New" w:hAnsi="Courier New"/>
        </w:rPr>
        <w:t>А теперь, без паузы, укажите название любой эстрадной песенк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псодия орангутанга», —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гу. Отлично, — сказал Урдорф, захлопнув блокнот. — Кажется, у меня вс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ова цель ваших вопросо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полагая данной информацией, я у всех подозреваемых могу выявить остаточные рефлексы. Это часть теста Дулмена на проверку самоличност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ак, — сказал Марвин. А вообще как идут дела, удач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 удаче пока и речи нет, — ответил Урдорф. — Но, смею вас уверить, дело продвигается удовлетворительно. Мы выследили вора на Иораме—2, где он зайцем прятался в грузе быстрозамороженного мяса, отправляемого на Большую Геру. На Гере он выдал себя за беженца с Гаги—2, и это снискало ему немалую популярность. Он умудрился наскрести на проезд до Квантиса — там у него были спрятаны деньги. На Квантисе он, не проведя и дня, взял билет в местный космолет до Автономной Области Пятидесяти Звезд.</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том?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том мы временно потеряли его след. Область Пятидесяти Звезд — это четыреста тридцать две планетные системы с общим населением триста миллиардов. Так что, как видите, работка будет славна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надежная, судя по вашим словам,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раз наоборот, все складывается на редкость благоприятно. Непосвященные вечно принимают осложнения за сложности. Но интересующего нас преступника не спасет простейшее множество, которое всегда поддается статистическому анализ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 теперь будет?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должим наш анализ, затем на основе теории вероятностей сделаем проекцию, пошлем эту проекцию через всю Галактику и посмотрим, не превратится ли она в сверхновую звезду… я, разумеется, выражаюсь метафорическ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умеется, — сказал Марвин. — Вы действительно надеетесь задержать преступни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исколько не сомневаюсь в результатах, — ответил сыщик Урдорф. Но следует запастись терпением. Вы должны помнить, что межгалактические преступления — область сравнительно новая, и потому межгалактическое следствие еще новее. Есть много преступлений, где невозможно даже доказать существование преступника, не говоря уж о том, чтобы его разыскать. Так что в некоторых отношениях нам вез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дется, видно, верить вам на слово, — сказал Марвин. — А насчет моего нынешнего положен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от такого положения я вас и предостерегал, — строго ответил сыщик. — Прошу вас учесть это на будущее… если умудритесь выбраться живым из нынешней переделки. Желаю успеха, дружище.</w:t>
      </w:r>
    </w:p>
    <w:p>
      <w:pPr>
        <w:pStyle w:val="Normal"/>
        <w:snapToGrid w:val="false"/>
        <w:ind w:firstLine="709"/>
        <w:jc w:val="both"/>
        <w:rPr>
          <w:rFonts w:ascii="Courier New" w:hAnsi="Courier New" w:cs="Courier New"/>
        </w:rPr>
      </w:pPr>
      <w:r>
        <w:rPr>
          <w:rFonts w:cs="Courier New" w:ascii="Courier New" w:hAnsi="Courier New"/>
        </w:rPr>
        <w:t>Сыщик Урдорф завертелся перед глазами Марвина все быстрее, и быстрее, слился в мелькающий вихрь, померк и исчез.</w:t>
      </w:r>
    </w:p>
    <w:p>
      <w:pPr>
        <w:pStyle w:val="Normal"/>
        <w:snapToGrid w:val="false"/>
        <w:ind w:firstLine="709"/>
        <w:jc w:val="both"/>
        <w:rPr>
          <w:rFonts w:ascii="Courier New" w:hAnsi="Courier New" w:cs="Courier New"/>
        </w:rPr>
      </w:pPr>
      <w:r>
        <w:rPr>
          <w:rFonts w:cs="Courier New" w:ascii="Courier New" w:hAnsi="Courier New"/>
        </w:rPr>
        <w:t>Время разморозилось.</w:t>
      </w:r>
    </w:p>
    <w:p>
      <w:pPr>
        <w:pStyle w:val="Normal"/>
        <w:snapToGrid w:val="false"/>
        <w:ind w:firstLine="709"/>
        <w:jc w:val="both"/>
        <w:rPr/>
      </w:pPr>
      <w:r>
        <w:rPr>
          <w:rFonts w:cs="Courier New" w:ascii="Courier New" w:hAnsi="Courier New"/>
        </w:rPr>
        <w:t>И Марвин вновь уставился в черные глаза—щели под узким бронированным лбом, увидел, как смыкается чудовищно разинутая пасть, готовая заглотнуть всю его голову целиком…</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годи! — заор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чем? — спросил ганзер.</w:t>
      </w:r>
    </w:p>
    <w:p>
      <w:pPr>
        <w:pStyle w:val="Normal"/>
        <w:snapToGrid w:val="false"/>
        <w:ind w:firstLine="709"/>
        <w:jc w:val="both"/>
        <w:rPr/>
      </w:pPr>
      <w:r>
        <w:rPr>
          <w:rFonts w:cs="Courier New" w:ascii="Courier New" w:hAnsi="Courier New"/>
        </w:rPr>
        <w:t>Мотивировки Марвин еще не придумал. Он услышал, как яйцо ганзера пробормотал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ь испытает на своей шкуре, так ему и надо. А все же он был добр ко мне. С другой стороны, мне-то какое дело? Только высунься, сразу тебе скорлупу надобьют. А все ж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хочу умирать, — сказа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 не думаю, что ты хочешь, — ответил ганзер отнюдь не враждебным тоном. — И ты, конечно, заведешь словопрения. Затронешь этику… мораль, всякие там проблемы. Боюсь, не выйдет. Нас, видишь ли, специально предупредили, чтобы мы не позволяли мельдянину разговаривать. Велели просто выполнять работу, и вся недолга; не вносить ничего личного. Просто сделай дело и переходи к следующему. Умственная гигиена, право же. Поэтому, пожалуйста, закрой глаза…</w:t>
      </w:r>
    </w:p>
    <w:p>
      <w:pPr>
        <w:pStyle w:val="Normal"/>
        <w:snapToGrid w:val="false"/>
        <w:ind w:firstLine="709"/>
        <w:jc w:val="both"/>
        <w:rPr/>
      </w:pPr>
      <w:r>
        <w:rPr>
          <w:rFonts w:cs="Courier New" w:ascii="Courier New" w:hAnsi="Courier New"/>
        </w:rPr>
        <w:t>Челюсти стали смыкаться. Но Марвин, осененный нелепой, отчаянной догадкой, восклик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говоришь — рабо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работа, — сказал ганзер. — В ней нет ничего оскорбительного, я ничего не имею против тебя лично…</w:t>
      </w:r>
    </w:p>
    <w:p>
      <w:pPr>
        <w:pStyle w:val="Normal"/>
        <w:snapToGrid w:val="false"/>
        <w:ind w:firstLine="709"/>
        <w:jc w:val="both"/>
        <w:rPr>
          <w:rFonts w:ascii="Courier New" w:hAnsi="Courier New" w:cs="Courier New"/>
        </w:rPr>
      </w:pPr>
      <w:r>
        <w:rPr>
          <w:rFonts w:cs="Courier New" w:ascii="Courier New" w:hAnsi="Courier New"/>
        </w:rPr>
        <w:t>Он нахмурился — видимо, рассердился на себя за то, что заговор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бота! Твоя работа — охотиться за мельдянами, так вед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мо собой. С этой планеты Ганзер, видишь ли, взять нечего, разве что вот охотиться за мельдяна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зачем за ними охотиться?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во—первых, яйцо ганзера достигает зрелости только в плоти взрослого мельдян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о, — сказало яйцо ганзера, перекатываясь в смущении, — стоит ли вдаваться в гнусную биологию? Я ведь не распространяюсь о твоих естественных отправлениях, вер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о—вторых, — продолжал ганзер, — у нас единственный предмет экспорта — шкуры мельдян, из которых на Триане—2 делают императорские облачения, на Немо — амулеты, а на Крейслере—30 — чехлы для стульев. Спрос на неуловимых и опасных мельдян — единственный способ кое-как поддерживать цивилизацию 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говорили в точности то же самое! — воскликнул Марвин и быстро повторил слова менедже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те на! — сказал ганзер.</w:t>
      </w:r>
    </w:p>
    <w:p>
      <w:pPr>
        <w:pStyle w:val="Normal"/>
        <w:snapToGrid w:val="false"/>
        <w:ind w:firstLine="709"/>
        <w:jc w:val="both"/>
        <w:rPr>
          <w:rFonts w:ascii="Courier New" w:hAnsi="Courier New" w:cs="Courier New"/>
        </w:rPr>
      </w:pPr>
      <w:r>
        <w:rPr>
          <w:rFonts w:cs="Courier New" w:ascii="Courier New" w:hAnsi="Courier New"/>
        </w:rPr>
        <w:t>Теперь оба поняли истинное положение вещей: мельдяне целиком зависят от ганзеров, а те, в свою очередь, целиком зависят от мельдян. Обе расы охотятся одна на другую, живут и гибнут одна ради другой и по невежественной злобе не желают признавать между собою ничего общего. Они связаны ярко выраженными отношениями симбиоза, но обе расы полностью игнорируют этот симбиоз. Больше того, каждая утверждает, будто она единственный носитель цивилизации и разума, а другая — скотская, презренная и не в счет.</w:t>
      </w:r>
    </w:p>
    <w:p>
      <w:pPr>
        <w:pStyle w:val="Normal"/>
        <w:snapToGrid w:val="false"/>
        <w:ind w:firstLine="709"/>
        <w:jc w:val="both"/>
        <w:rPr>
          <w:rFonts w:ascii="Courier New" w:hAnsi="Courier New" w:cs="Courier New"/>
        </w:rPr>
      </w:pPr>
      <w:r>
        <w:rPr>
          <w:rFonts w:cs="Courier New" w:ascii="Courier New" w:hAnsi="Courier New"/>
        </w:rPr>
        <w:t>А теперь обоим пришло в голову, что они в равной степени входят в общую категорию разумных существ.</w:t>
      </w:r>
    </w:p>
    <w:p>
      <w:pPr>
        <w:pStyle w:val="Normal"/>
        <w:snapToGrid w:val="false"/>
        <w:ind w:firstLine="709"/>
        <w:jc w:val="both"/>
        <w:rPr>
          <w:rFonts w:ascii="Courier New" w:hAnsi="Courier New" w:cs="Courier New"/>
        </w:rPr>
      </w:pPr>
      <w:r>
        <w:rPr>
          <w:rFonts w:cs="Courier New" w:ascii="Courier New" w:hAnsi="Courier New"/>
        </w:rPr>
        <w:t>Озарение внушило обоим благоговейный ужас, но Марвин все еще был пригвожден к земле тяжелой лапой ганзер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ставит меня в несколько затруднительное положение, — сказал ганзер чуть погодя. — Естественный мой порыв — отпустить тебя на все четыре стороны. Но я здесь работаю по контракту, а в нем обусловле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ты не настоящий ганзе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Я обменщик, как и ты, а родом с Зем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я планета! — вскоч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ж и сам догадался, — ответил ганзер. — Ты американец. Скорее всего с восточного побережья, может, из Коннектикута или Вермон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тат Нью-Йорк! — вскричал Марвин. — Я из Стэнхоуп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из Саранак—Лейка, — сказал ганзер. — Звать меня Отис Дагобер, мне тридцать семь лет.</w:t>
      </w:r>
    </w:p>
    <w:p>
      <w:pPr>
        <w:pStyle w:val="Normal"/>
        <w:snapToGrid w:val="false"/>
        <w:ind w:firstLine="709"/>
        <w:jc w:val="both"/>
        <w:rPr>
          <w:rFonts w:ascii="Courier New" w:hAnsi="Courier New" w:cs="Courier New"/>
        </w:rPr>
      </w:pPr>
      <w:r>
        <w:rPr>
          <w:rFonts w:cs="Courier New" w:ascii="Courier New" w:hAnsi="Courier New"/>
        </w:rPr>
        <w:t>С этими словами ганзер убрал лапу с груди Марв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оседи, — тихо произнес он. — Поэтому я не могу тебя убить, точно так же как ты, я почти уверен, не мог бы убить меня, даже будь у тебя возможность. А теперь, когда мы узнали правду, навряд ли мы сможем продолжать наш страшный труд. Но это печально, потому что, значит, мы нарушили договорную дисциплину, а за ослушание фирма—наниматель произведет с нами окончательный расчет. А уж что это такое, ты и сам знаешь.</w:t>
      </w:r>
    </w:p>
    <w:p>
      <w:pPr>
        <w:pStyle w:val="Normal"/>
        <w:snapToGrid w:val="false"/>
        <w:ind w:firstLine="709"/>
        <w:jc w:val="both"/>
        <w:rPr>
          <w:rFonts w:ascii="Courier New" w:hAnsi="Courier New" w:cs="Courier New"/>
        </w:rPr>
      </w:pPr>
      <w:r>
        <w:rPr>
          <w:rFonts w:cs="Courier New" w:ascii="Courier New" w:hAnsi="Courier New"/>
        </w:rPr>
        <w:t>Марвин подавленно кивнул. Он знал слишком хорошо. С поникшей головой сидел он в безутешном молчании рядом с новым друг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ижу выхода, — сказал Марвин, после того как некоторое время обдумывал ситуацию. — Может, спрячемся в лесу на денек—другой? Но нас ведь наверняка разыщут.</w:t>
      </w:r>
    </w:p>
    <w:p>
      <w:pPr>
        <w:pStyle w:val="Normal"/>
        <w:snapToGrid w:val="false"/>
        <w:ind w:firstLine="709"/>
        <w:jc w:val="both"/>
        <w:rPr>
          <w:rFonts w:ascii="Courier New" w:hAnsi="Courier New" w:cs="Courier New"/>
        </w:rPr>
      </w:pPr>
      <w:r>
        <w:rPr>
          <w:rFonts w:cs="Courier New" w:ascii="Courier New" w:hAnsi="Courier New"/>
        </w:rPr>
        <w:t>Неожиданно вмешалось яйцо ганзе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о, будет вам, может, все не так безнадежно, как кажет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ы имеешь в виду?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от, — сказало яйцо ганзера, покрываясь ямочками от удовольствия, — я считаю, за добро надо платить добром. Правда, я могу влипнуть в неприятнейшую историю… Но какого черта! Я думаю, что помогу вам покинуть планету.</w:t>
      </w:r>
    </w:p>
    <w:p>
      <w:pPr>
        <w:pStyle w:val="Normal"/>
        <w:snapToGrid w:val="false"/>
        <w:ind w:firstLine="709"/>
        <w:jc w:val="both"/>
        <w:rPr>
          <w:rFonts w:ascii="Courier New" w:hAnsi="Courier New" w:cs="Courier New"/>
        </w:rPr>
      </w:pPr>
      <w:r>
        <w:rPr>
          <w:rFonts w:cs="Courier New" w:ascii="Courier New" w:hAnsi="Courier New"/>
        </w:rPr>
        <w:t>Марвин и Отис рассыпались в благодарностях, но яйцо ганзера сразу предупредило и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исключено, что вы перестанете благодарить, когда увидите, что вас ждет, — сказало оно зловещ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не может быть хуже, — отозвался Оти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еще удивитесь, — напрямик сказало яйцо ганзера. — Вы еще очень и очень удивитесь… Сюда, джентльме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куда мы идем?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отведу вас к Отшельнику, — ответило яйцо ганзера и упорно не произносило больше ни слова. Оно решительно покатилось вперед, а Марвин с Отисом двинулись следом.</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I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Шагали они и катились по дикому и буйному дождевому лесу, на каждом шагу ожидая опасности. Но ни одна тварь на них не набросилась, и в конце концов они вышли на лесную поляну.</w:t>
      </w:r>
    </w:p>
    <w:p>
      <w:pPr>
        <w:pStyle w:val="Normal"/>
        <w:snapToGrid w:val="false"/>
        <w:ind w:firstLine="709"/>
        <w:jc w:val="both"/>
        <w:rPr>
          <w:rFonts w:ascii="Courier New" w:hAnsi="Courier New" w:cs="Courier New"/>
        </w:rPr>
      </w:pPr>
      <w:r>
        <w:rPr>
          <w:rFonts w:cs="Courier New" w:ascii="Courier New" w:hAnsi="Courier New"/>
        </w:rPr>
        <w:t>Там они увидели посреди поляны грубо сколоченную хижину и сидящего перед ней на корточках челове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Отшельник, — сказало яйцо ганзера. — Он совсем чокнутый.</w:t>
      </w:r>
    </w:p>
    <w:p>
      <w:pPr>
        <w:pStyle w:val="Normal"/>
        <w:snapToGrid w:val="false"/>
        <w:ind w:firstLine="709"/>
        <w:jc w:val="both"/>
        <w:rPr/>
      </w:pPr>
      <w:r>
        <w:rPr>
          <w:rFonts w:cs="Courier New" w:ascii="Courier New" w:hAnsi="Courier New"/>
        </w:rPr>
        <w:t>У землян не было времени переварить эту информацию. Отшельник встал и восклик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ну стоп, постой, остановись! Откройтесь моему разумени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 Марвин Флинн, — сказал Марвин, — а это мой друг Отис Дагобер. Мы хотим покинуть планету.</w:t>
      </w:r>
    </w:p>
    <w:p>
      <w:pPr>
        <w:pStyle w:val="Normal"/>
        <w:snapToGrid w:val="false"/>
        <w:ind w:firstLine="709"/>
        <w:jc w:val="both"/>
        <w:rPr/>
      </w:pPr>
      <w:r>
        <w:rPr>
          <w:rFonts w:cs="Courier New" w:ascii="Courier New" w:hAnsi="Courier New"/>
        </w:rPr>
        <w:t>Казалось, Отшельник не расслышал; он гладил длинную бороду и задумчиво созерцал кроны деревьев. Низким унылым голосом он произнес:</w:t>
      </w:r>
    </w:p>
    <w:p>
      <w:pPr>
        <w:pStyle w:val="Normal"/>
        <w:snapToGrid w:val="false"/>
        <w:ind w:firstLine="709"/>
        <w:jc w:val="both"/>
        <w:rPr>
          <w:rFonts w:ascii="Courier New" w:hAnsi="Courier New" w:cs="Courier New"/>
        </w:rPr>
      </w:pPr>
      <w:r>
        <w:rPr>
          <w:rFonts w:cs="Courier New" w:ascii="Courier New" w:hAnsi="Courier New"/>
        </w:rPr>
        <w:t>Пришел тот час, когда навеет скорбь</w:t>
      </w:r>
    </w:p>
    <w:p>
      <w:pPr>
        <w:pStyle w:val="Normal"/>
        <w:snapToGrid w:val="false"/>
        <w:ind w:firstLine="709"/>
        <w:jc w:val="both"/>
        <w:rPr>
          <w:rFonts w:ascii="Courier New" w:hAnsi="Courier New" w:cs="Courier New"/>
        </w:rPr>
      </w:pPr>
      <w:r>
        <w:rPr>
          <w:rFonts w:cs="Courier New" w:ascii="Courier New" w:hAnsi="Courier New"/>
        </w:rPr>
        <w:t>Крик стаи журавлей, летящей вдаль.</w:t>
      </w:r>
    </w:p>
    <w:p>
      <w:pPr>
        <w:pStyle w:val="Normal"/>
        <w:snapToGrid w:val="false"/>
        <w:ind w:firstLine="709"/>
        <w:jc w:val="both"/>
        <w:rPr/>
      </w:pPr>
      <w:r>
        <w:rPr>
          <w:rFonts w:cs="Courier New" w:ascii="Courier New" w:hAnsi="Courier New"/>
        </w:rPr>
        <w:t>Сова—беглянка минет стороной</w:t>
      </w:r>
    </w:p>
    <w:p>
      <w:pPr>
        <w:pStyle w:val="Normal"/>
        <w:snapToGrid w:val="false"/>
        <w:ind w:firstLine="709"/>
        <w:jc w:val="both"/>
        <w:rPr>
          <w:rFonts w:ascii="Courier New" w:hAnsi="Courier New" w:cs="Courier New"/>
        </w:rPr>
      </w:pPr>
      <w:r>
        <w:rPr>
          <w:rFonts w:cs="Courier New" w:ascii="Courier New" w:hAnsi="Courier New"/>
        </w:rPr>
        <w:t>Печальный мой приют, лишенный благ,</w:t>
      </w:r>
    </w:p>
    <w:p>
      <w:pPr>
        <w:pStyle w:val="Normal"/>
        <w:snapToGrid w:val="false"/>
        <w:ind w:firstLine="709"/>
        <w:jc w:val="both"/>
        <w:rPr>
          <w:rFonts w:ascii="Courier New" w:hAnsi="Courier New" w:cs="Courier New"/>
        </w:rPr>
      </w:pPr>
      <w:r>
        <w:rPr>
          <w:rFonts w:cs="Courier New" w:ascii="Courier New" w:hAnsi="Courier New"/>
        </w:rPr>
        <w:t>Что дарит небо, отнимают люди!</w:t>
      </w:r>
    </w:p>
    <w:p>
      <w:pPr>
        <w:pStyle w:val="Normal"/>
        <w:snapToGrid w:val="false"/>
        <w:ind w:firstLine="709"/>
        <w:jc w:val="both"/>
        <w:rPr>
          <w:rFonts w:ascii="Courier New" w:hAnsi="Courier New" w:cs="Courier New"/>
        </w:rPr>
      </w:pPr>
      <w:r>
        <w:rPr>
          <w:rFonts w:cs="Courier New" w:ascii="Courier New" w:hAnsi="Courier New"/>
        </w:rPr>
        <w:t>Мерцают звезды, молча глядя в окна.</w:t>
      </w:r>
    </w:p>
    <w:p>
      <w:pPr>
        <w:pStyle w:val="Normal"/>
        <w:snapToGrid w:val="false"/>
        <w:ind w:firstLine="709"/>
        <w:jc w:val="both"/>
        <w:rPr>
          <w:rFonts w:ascii="Courier New" w:hAnsi="Courier New" w:cs="Courier New"/>
        </w:rPr>
      </w:pPr>
      <w:r>
        <w:rPr>
          <w:rFonts w:cs="Courier New" w:ascii="Courier New" w:hAnsi="Courier New"/>
        </w:rPr>
        <w:t>О бегстве королей вещает шумом ле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говорит, — перевело яйцо ганзера, — что предчувствовал, что вы придете именно этой дорог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что, с приветом? — спросил Отис. — Он так разговаривает…</w:t>
      </w:r>
    </w:p>
    <w:p>
      <w:pPr>
        <w:pStyle w:val="Normal"/>
        <w:snapToGrid w:val="false"/>
        <w:ind w:firstLine="709"/>
        <w:jc w:val="both"/>
        <w:rPr>
          <w:rFonts w:ascii="Courier New" w:hAnsi="Courier New" w:cs="Courier New"/>
        </w:rPr>
      </w:pPr>
      <w:r>
        <w:rPr>
          <w:rFonts w:cs="Courier New" w:ascii="Courier New" w:hAnsi="Courier New"/>
        </w:rPr>
        <w:t>Отшельник сказал:</w:t>
      </w:r>
    </w:p>
    <w:p>
      <w:pPr>
        <w:pStyle w:val="Normal"/>
        <w:snapToGrid w:val="false"/>
        <w:ind w:firstLine="709"/>
        <w:jc w:val="both"/>
        <w:rPr>
          <w:rFonts w:ascii="Courier New" w:hAnsi="Courier New" w:cs="Courier New"/>
        </w:rPr>
      </w:pPr>
      <w:r>
        <w:rPr>
          <w:rFonts w:cs="Courier New" w:ascii="Courier New" w:hAnsi="Courier New"/>
        </w:rPr>
        <w:t>Теперь прочти мне вслух!</w:t>
      </w:r>
    </w:p>
    <w:p>
      <w:pPr>
        <w:pStyle w:val="Normal"/>
        <w:snapToGrid w:val="false"/>
        <w:ind w:firstLine="709"/>
        <w:jc w:val="both"/>
        <w:rPr>
          <w:rFonts w:ascii="Courier New" w:hAnsi="Courier New" w:cs="Courier New"/>
        </w:rPr>
      </w:pPr>
      <w:r>
        <w:rPr>
          <w:rFonts w:cs="Courier New" w:ascii="Courier New" w:hAnsi="Courier New"/>
        </w:rPr>
        <w:t>Не потерплю,</w:t>
      </w:r>
    </w:p>
    <w:p>
      <w:pPr>
        <w:pStyle w:val="Normal"/>
        <w:snapToGrid w:val="false"/>
        <w:ind w:firstLine="709"/>
        <w:jc w:val="both"/>
        <w:rPr>
          <w:rFonts w:ascii="Courier New" w:hAnsi="Courier New" w:cs="Courier New"/>
        </w:rPr>
      </w:pPr>
      <w:r>
        <w:rPr>
          <w:rFonts w:cs="Courier New" w:ascii="Courier New" w:hAnsi="Courier New"/>
        </w:rPr>
        <w:t>Чтоб ложь змеей вползла</w:t>
      </w:r>
    </w:p>
    <w:p>
      <w:pPr>
        <w:pStyle w:val="Normal"/>
        <w:snapToGrid w:val="false"/>
        <w:ind w:firstLine="709"/>
        <w:jc w:val="both"/>
        <w:rPr>
          <w:rFonts w:ascii="Courier New" w:hAnsi="Courier New" w:cs="Courier New"/>
        </w:rPr>
      </w:pPr>
      <w:r>
        <w:rPr>
          <w:rFonts w:cs="Courier New" w:ascii="Courier New" w:hAnsi="Courier New"/>
        </w:rPr>
        <w:t>В мой разум, мне измену предвеща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не желает, чтоб вы шептались, — перевело яйцо ганзера. — Шепот наводит его на подозрен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то я и без тебя мог сообразить, — сказал Флин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сиди голодный, — оскорбилось яйцо ганзера. — Я просто старалось быть полезным.</w:t>
      </w:r>
    </w:p>
    <w:p>
      <w:pPr>
        <w:pStyle w:val="Normal"/>
        <w:snapToGrid w:val="false"/>
        <w:ind w:firstLine="709"/>
        <w:jc w:val="both"/>
        <w:rPr/>
      </w:pPr>
      <w:r>
        <w:rPr>
          <w:rFonts w:cs="Courier New" w:ascii="Courier New" w:hAnsi="Courier New"/>
        </w:rPr>
        <w:t>Отшельник сделал несколько шагов вперед, остановился и 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го тебе здесь, аруун?</w:t>
      </w:r>
    </w:p>
    <w:p>
      <w:pPr>
        <w:pStyle w:val="Normal"/>
        <w:snapToGrid w:val="false"/>
        <w:ind w:firstLine="709"/>
        <w:jc w:val="both"/>
        <w:rPr/>
      </w:pPr>
      <w:r>
        <w:rPr>
          <w:rFonts w:cs="Courier New" w:ascii="Courier New" w:hAnsi="Courier New"/>
        </w:rPr>
        <w:t>Марвин покосился на яйцо ганзера, но оно упорно молчало. Тогда, угадав смысл слов, Марвин ответ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эр, мы хотим покинуть планету и пришли к вам за помощью.</w:t>
      </w:r>
    </w:p>
    <w:p>
      <w:pPr>
        <w:pStyle w:val="Normal"/>
        <w:snapToGrid w:val="false"/>
        <w:ind w:firstLine="709"/>
        <w:jc w:val="both"/>
        <w:rPr>
          <w:rFonts w:ascii="Courier New" w:hAnsi="Courier New" w:cs="Courier New"/>
        </w:rPr>
      </w:pPr>
      <w:r>
        <w:rPr>
          <w:rFonts w:cs="Courier New" w:ascii="Courier New" w:hAnsi="Courier New"/>
        </w:rPr>
        <w:t>Отшельник покачал головой и молв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ечь варвара! Паршивая овца </w:t>
      </w:r>
    </w:p>
    <w:p>
      <w:pPr>
        <w:pStyle w:val="Normal"/>
        <w:snapToGrid w:val="false"/>
        <w:ind w:firstLine="709"/>
        <w:jc w:val="both"/>
        <w:rPr>
          <w:rFonts w:ascii="Courier New" w:hAnsi="Courier New" w:cs="Courier New"/>
        </w:rPr>
      </w:pPr>
      <w:r>
        <w:rPr>
          <w:rFonts w:cs="Courier New" w:ascii="Courier New" w:hAnsi="Courier New"/>
        </w:rPr>
        <w:t>И та пристойней бле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что он намекает?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такой умный, догадайся сам, — ответило яйцо ганзе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 если я тебя чем обидел,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нич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аво же, я раскаиваюсь. Буду очень обязан, если ты нам перевед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дно, — сказало яйцо ганзера по—прежнему хмуро. — Он говорит, что не понимает теб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онимает? Но я ведь достаточно ясно выражаю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ля него, — сказало яйцо ганзера. — Чтобы до него дошло, надо изложить все стих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икогда в жизни! — воскликнул Марвин с инстинктивной дрожью отвращения, которое испытывают все разумные земляне мужского пола при мысли о стихах. — Я просто не умею! Отис, может быть, т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уж! — в панике отозвался Оти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лчание сгущается. Теперь </w:t>
      </w:r>
    </w:p>
    <w:p>
      <w:pPr>
        <w:pStyle w:val="Normal"/>
        <w:snapToGrid w:val="false"/>
        <w:ind w:firstLine="709"/>
        <w:jc w:val="both"/>
        <w:rPr>
          <w:rFonts w:ascii="Courier New" w:hAnsi="Courier New" w:cs="Courier New"/>
        </w:rPr>
      </w:pPr>
      <w:r>
        <w:rPr>
          <w:rFonts w:cs="Courier New" w:ascii="Courier New" w:hAnsi="Courier New"/>
        </w:rPr>
        <w:t>Пусть муж честной уста свои разверзнет.</w:t>
      </w:r>
    </w:p>
    <w:p>
      <w:pPr>
        <w:pStyle w:val="Normal"/>
        <w:snapToGrid w:val="false"/>
        <w:ind w:firstLine="709"/>
        <w:jc w:val="both"/>
        <w:rPr>
          <w:rFonts w:ascii="Courier New" w:hAnsi="Courier New" w:cs="Courier New"/>
        </w:rPr>
      </w:pPr>
      <w:r>
        <w:rPr>
          <w:rFonts w:cs="Courier New" w:ascii="Courier New" w:hAnsi="Courier New"/>
        </w:rPr>
        <w:t>Мне оборот событий не по нрав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начинает злиться, — прокомментировало яйцо ганзера. — Попробуй, попытка не пыт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ты ответишь вместо нас, — предложил Оти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ам не шестерка, — возмутилось яйцо ганзера. — Хотите говорить — говорите сами за себ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динственное, что я помню еще со школьной скамьи, — это «Рубаи» Омара Хайяма, — произнес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валяй, — подбодрило его яйцо ганзера.</w:t>
      </w:r>
    </w:p>
    <w:p>
      <w:pPr>
        <w:pStyle w:val="Normal"/>
        <w:snapToGrid w:val="false"/>
        <w:ind w:firstLine="709"/>
        <w:jc w:val="both"/>
        <w:rPr/>
      </w:pPr>
      <w:r>
        <w:rPr>
          <w:rFonts w:cs="Courier New" w:ascii="Courier New" w:hAnsi="Courier New"/>
        </w:rPr>
        <w:t>Марвин подумал—подумал, нервно дернулся и произнес:</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уда мы грядем? Куда свой путь вершим?</w:t>
      </w:r>
    </w:p>
    <w:p>
      <w:pPr>
        <w:pStyle w:val="Normal"/>
        <w:snapToGrid w:val="false"/>
        <w:ind w:firstLine="709"/>
        <w:jc w:val="both"/>
        <w:rPr>
          <w:rFonts w:ascii="Courier New" w:hAnsi="Courier New" w:cs="Courier New"/>
        </w:rPr>
      </w:pPr>
      <w:r>
        <w:rPr>
          <w:rFonts w:cs="Courier New" w:ascii="Courier New" w:hAnsi="Courier New"/>
        </w:rPr>
        <w:t>На расу раса ополчилась без причин…</w:t>
      </w:r>
    </w:p>
    <w:p>
      <w:pPr>
        <w:pStyle w:val="Normal"/>
        <w:snapToGrid w:val="false"/>
        <w:ind w:firstLine="709"/>
        <w:jc w:val="both"/>
        <w:rPr>
          <w:rFonts w:ascii="Courier New" w:hAnsi="Courier New" w:cs="Courier New"/>
        </w:rPr>
      </w:pPr>
      <w:r>
        <w:rPr>
          <w:rFonts w:cs="Courier New" w:ascii="Courier New" w:hAnsi="Courier New"/>
        </w:rPr>
        <w:t xml:space="preserve">Пришли мы получить совет, поддержку, помощь </w:t>
      </w:r>
    </w:p>
    <w:p>
      <w:pPr>
        <w:pStyle w:val="Normal"/>
        <w:snapToGrid w:val="false"/>
        <w:ind w:firstLine="709"/>
        <w:jc w:val="both"/>
        <w:rPr>
          <w:rFonts w:ascii="Courier New" w:hAnsi="Courier New" w:cs="Courier New"/>
        </w:rPr>
      </w:pPr>
      <w:r>
        <w:rPr>
          <w:rFonts w:cs="Courier New" w:ascii="Courier New" w:hAnsi="Courier New"/>
        </w:rPr>
        <w:t>Не обращай надежды нашей в ды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мер ломается, — шепнуло яйцо ганзера. — Но для первой попытки недурно.</w:t>
      </w:r>
    </w:p>
    <w:p>
      <w:pPr>
        <w:pStyle w:val="Normal"/>
        <w:snapToGrid w:val="false"/>
        <w:ind w:firstLine="709"/>
        <w:jc w:val="both"/>
        <w:rPr>
          <w:rFonts w:ascii="Courier New" w:hAnsi="Courier New" w:cs="Courier New"/>
        </w:rPr>
      </w:pPr>
      <w:r>
        <w:rPr>
          <w:rFonts w:cs="Courier New" w:ascii="Courier New" w:hAnsi="Courier New"/>
        </w:rPr>
        <w:t>Отис захихикал, и Марвин стукнул его хвостом.</w:t>
      </w:r>
    </w:p>
    <w:p>
      <w:pPr>
        <w:pStyle w:val="Normal"/>
        <w:snapToGrid w:val="false"/>
        <w:ind w:firstLine="709"/>
        <w:jc w:val="both"/>
        <w:rPr>
          <w:rFonts w:ascii="Courier New" w:hAnsi="Courier New" w:cs="Courier New"/>
        </w:rPr>
      </w:pPr>
      <w:r>
        <w:rPr>
          <w:rFonts w:cs="Courier New" w:ascii="Courier New" w:hAnsi="Courier New"/>
        </w:rPr>
        <w:t>Отшельник отвеч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ложено отменно, чужестранец!</w:t>
      </w:r>
    </w:p>
    <w:p>
      <w:pPr>
        <w:pStyle w:val="Normal"/>
        <w:snapToGrid w:val="false"/>
        <w:ind w:firstLine="709"/>
        <w:jc w:val="both"/>
        <w:rPr>
          <w:rFonts w:ascii="Courier New" w:hAnsi="Courier New" w:cs="Courier New"/>
        </w:rPr>
      </w:pPr>
      <w:r>
        <w:rPr>
          <w:rFonts w:cs="Courier New" w:ascii="Courier New" w:hAnsi="Courier New"/>
        </w:rPr>
        <w:t>Сверх ожидания, найдешь ты помощь:</w:t>
      </w:r>
    </w:p>
    <w:p>
      <w:pPr>
        <w:pStyle w:val="Normal"/>
        <w:snapToGrid w:val="false"/>
        <w:ind w:firstLine="709"/>
        <w:jc w:val="both"/>
        <w:rPr>
          <w:rFonts w:ascii="Courier New" w:hAnsi="Courier New" w:cs="Courier New"/>
        </w:rPr>
      </w:pPr>
      <w:r>
        <w:rPr>
          <w:rFonts w:cs="Courier New" w:ascii="Courier New" w:hAnsi="Courier New"/>
        </w:rPr>
        <w:t>Мужчины, невзирая на обличье,</w:t>
      </w:r>
    </w:p>
    <w:p>
      <w:pPr>
        <w:pStyle w:val="Normal"/>
        <w:snapToGrid w:val="false"/>
        <w:ind w:firstLine="709"/>
        <w:jc w:val="both"/>
        <w:rPr>
          <w:rFonts w:ascii="Courier New" w:hAnsi="Courier New" w:cs="Courier New"/>
        </w:rPr>
      </w:pPr>
      <w:r>
        <w:rPr>
          <w:rFonts w:cs="Courier New" w:ascii="Courier New" w:hAnsi="Courier New"/>
        </w:rPr>
        <w:t>Всегда в беде друг друга выручают.</w:t>
      </w:r>
    </w:p>
    <w:p>
      <w:pPr>
        <w:pStyle w:val="Normal"/>
        <w:snapToGrid w:val="false"/>
        <w:ind w:firstLine="709"/>
        <w:jc w:val="both"/>
        <w:rPr>
          <w:rFonts w:ascii="Courier New" w:hAnsi="Courier New" w:cs="Courier New"/>
        </w:rPr>
      </w:pPr>
      <w:r>
        <w:rPr>
          <w:rFonts w:cs="Courier New" w:ascii="Courier New" w:hAnsi="Courier New"/>
        </w:rPr>
        <w:t>Уже с меньшей запинкой Марвин произне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зде зеленый рай, куда ни кинешь взгляд.</w:t>
      </w:r>
    </w:p>
    <w:p>
      <w:pPr>
        <w:pStyle w:val="Normal"/>
        <w:snapToGrid w:val="false"/>
        <w:ind w:firstLine="709"/>
        <w:jc w:val="both"/>
        <w:rPr>
          <w:rFonts w:ascii="Courier New" w:hAnsi="Courier New" w:cs="Courier New"/>
        </w:rPr>
      </w:pPr>
      <w:r>
        <w:rPr>
          <w:rFonts w:cs="Courier New" w:ascii="Courier New" w:hAnsi="Courier New"/>
        </w:rPr>
        <w:t>Заря роскошна, сумрачен закат.</w:t>
      </w:r>
    </w:p>
    <w:p>
      <w:pPr>
        <w:pStyle w:val="Normal"/>
        <w:snapToGrid w:val="false"/>
        <w:ind w:firstLine="709"/>
        <w:jc w:val="both"/>
        <w:rPr>
          <w:rFonts w:ascii="Courier New" w:hAnsi="Courier New" w:cs="Courier New"/>
        </w:rPr>
      </w:pPr>
      <w:r>
        <w:rPr>
          <w:rFonts w:cs="Courier New" w:ascii="Courier New" w:hAnsi="Courier New"/>
        </w:rPr>
        <w:t>Найдет ли бедный пилигрим спасенье</w:t>
      </w:r>
    </w:p>
    <w:p>
      <w:pPr>
        <w:pStyle w:val="Normal"/>
        <w:snapToGrid w:val="false"/>
        <w:ind w:firstLine="709"/>
        <w:jc w:val="both"/>
        <w:rPr>
          <w:rFonts w:ascii="Courier New" w:hAnsi="Courier New" w:cs="Courier New"/>
        </w:rPr>
      </w:pPr>
      <w:r>
        <w:rPr>
          <w:rFonts w:cs="Courier New" w:ascii="Courier New" w:hAnsi="Courier New"/>
        </w:rPr>
        <w:t>Там, где у сильного бессильный виноват?</w:t>
      </w:r>
    </w:p>
    <w:p>
      <w:pPr>
        <w:pStyle w:val="Normal"/>
        <w:snapToGrid w:val="false"/>
        <w:ind w:firstLine="709"/>
        <w:jc w:val="both"/>
        <w:rPr>
          <w:rFonts w:ascii="Courier New" w:hAnsi="Courier New" w:cs="Courier New"/>
        </w:rPr>
      </w:pPr>
      <w:r>
        <w:rPr>
          <w:rFonts w:cs="Courier New" w:ascii="Courier New" w:hAnsi="Courier New"/>
        </w:rPr>
        <w:t>Отшельник 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ло способен; в тощие года</w:t>
      </w:r>
    </w:p>
    <w:p>
      <w:pPr>
        <w:pStyle w:val="Normal"/>
        <w:snapToGrid w:val="false"/>
        <w:ind w:firstLine="709"/>
        <w:jc w:val="both"/>
        <w:rPr>
          <w:rFonts w:ascii="Courier New" w:hAnsi="Courier New" w:cs="Courier New"/>
        </w:rPr>
      </w:pPr>
      <w:r>
        <w:rPr>
          <w:rFonts w:cs="Courier New" w:ascii="Courier New" w:hAnsi="Courier New"/>
        </w:rPr>
        <w:t>Худому языку навлечь недолго</w:t>
      </w:r>
    </w:p>
    <w:p>
      <w:pPr>
        <w:pStyle w:val="Normal"/>
        <w:snapToGrid w:val="false"/>
        <w:ind w:firstLine="709"/>
        <w:jc w:val="both"/>
        <w:rPr>
          <w:rFonts w:ascii="Courier New" w:hAnsi="Courier New" w:cs="Courier New"/>
        </w:rPr>
      </w:pPr>
      <w:r>
        <w:rPr>
          <w:rFonts w:cs="Courier New" w:ascii="Courier New" w:hAnsi="Courier New"/>
        </w:rPr>
        <w:t>Беду на голову злосчастного владельца.</w:t>
      </w:r>
    </w:p>
    <w:p>
      <w:pPr>
        <w:pStyle w:val="Normal"/>
        <w:snapToGrid w:val="false"/>
        <w:ind w:firstLine="709"/>
        <w:jc w:val="both"/>
        <w:rPr>
          <w:rFonts w:ascii="Courier New" w:hAnsi="Courier New" w:cs="Courier New"/>
        </w:rPr>
      </w:pPr>
      <w:r>
        <w:rPr>
          <w:rFonts w:cs="Courier New" w:ascii="Courier New" w:hAnsi="Courier New"/>
        </w:rPr>
        <w:t>Марвин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ль ты мне друг, оставь словесную игру.</w:t>
      </w:r>
    </w:p>
    <w:p>
      <w:pPr>
        <w:pStyle w:val="Normal"/>
        <w:snapToGrid w:val="false"/>
        <w:ind w:firstLine="709"/>
        <w:jc w:val="both"/>
        <w:rPr>
          <w:rFonts w:ascii="Courier New" w:hAnsi="Courier New" w:cs="Courier New"/>
        </w:rPr>
      </w:pPr>
      <w:r>
        <w:rPr>
          <w:rFonts w:cs="Courier New" w:ascii="Courier New" w:hAnsi="Courier New"/>
        </w:rPr>
        <w:t>И прочь отправь тотчас, иначе я умру.</w:t>
      </w:r>
    </w:p>
    <w:p>
      <w:pPr>
        <w:pStyle w:val="Normal"/>
        <w:snapToGrid w:val="false"/>
        <w:ind w:firstLine="709"/>
        <w:jc w:val="both"/>
        <w:rPr>
          <w:rFonts w:ascii="Courier New" w:hAnsi="Courier New" w:cs="Courier New"/>
        </w:rPr>
      </w:pPr>
      <w:r>
        <w:rPr>
          <w:rFonts w:cs="Courier New" w:ascii="Courier New" w:hAnsi="Courier New"/>
        </w:rPr>
        <w:t>Мне дела нет, что скажут пустомели,</w:t>
      </w:r>
    </w:p>
    <w:p>
      <w:pPr>
        <w:pStyle w:val="Normal"/>
        <w:snapToGrid w:val="false"/>
        <w:ind w:firstLine="709"/>
        <w:jc w:val="both"/>
        <w:rPr>
          <w:rFonts w:ascii="Courier New" w:hAnsi="Courier New" w:cs="Courier New"/>
        </w:rPr>
      </w:pPr>
      <w:r>
        <w:rPr>
          <w:rFonts w:cs="Courier New" w:ascii="Courier New" w:hAnsi="Courier New"/>
        </w:rPr>
        <w:t>Бери меня и мной хоть затыкай дыру.</w:t>
      </w:r>
    </w:p>
    <w:p>
      <w:pPr>
        <w:pStyle w:val="Normal"/>
        <w:snapToGrid w:val="false"/>
        <w:ind w:firstLine="709"/>
        <w:jc w:val="both"/>
        <w:rPr>
          <w:rFonts w:ascii="Courier New" w:hAnsi="Courier New" w:cs="Courier New"/>
        </w:rPr>
      </w:pPr>
      <w:r>
        <w:rPr>
          <w:rFonts w:cs="Courier New" w:ascii="Courier New" w:hAnsi="Courier New"/>
        </w:rPr>
        <w:t>Отшельник 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 мною, господа!</w:t>
      </w:r>
    </w:p>
    <w:p>
      <w:pPr>
        <w:pStyle w:val="Normal"/>
        <w:snapToGrid w:val="false"/>
        <w:ind w:firstLine="709"/>
        <w:jc w:val="both"/>
        <w:rPr>
          <w:rFonts w:ascii="Courier New" w:hAnsi="Courier New" w:cs="Courier New"/>
        </w:rPr>
      </w:pPr>
      <w:r>
        <w:rPr>
          <w:rFonts w:cs="Courier New" w:ascii="Courier New" w:hAnsi="Courier New"/>
        </w:rPr>
        <w:t>Расправьте плечи!</w:t>
      </w:r>
    </w:p>
    <w:p>
      <w:pPr>
        <w:pStyle w:val="Normal"/>
        <w:snapToGrid w:val="false"/>
        <w:ind w:firstLine="709"/>
        <w:jc w:val="both"/>
        <w:rPr>
          <w:rFonts w:ascii="Courier New" w:hAnsi="Courier New" w:cs="Courier New"/>
        </w:rPr>
      </w:pPr>
      <w:r>
        <w:rPr>
          <w:rFonts w:cs="Courier New" w:ascii="Courier New" w:hAnsi="Courier New"/>
        </w:rPr>
        <w:t>Мужайтесь!</w:t>
      </w:r>
    </w:p>
    <w:p>
      <w:pPr>
        <w:pStyle w:val="Normal"/>
        <w:snapToGrid w:val="false"/>
        <w:ind w:firstLine="709"/>
        <w:jc w:val="both"/>
        <w:rPr>
          <w:rFonts w:ascii="Courier New" w:hAnsi="Courier New" w:cs="Courier New"/>
        </w:rPr>
      </w:pPr>
      <w:r>
        <w:rPr>
          <w:rFonts w:cs="Courier New" w:ascii="Courier New" w:hAnsi="Courier New"/>
        </w:rPr>
        <w:t>И пусть надежны будут стремена!</w:t>
      </w:r>
    </w:p>
    <w:p>
      <w:pPr>
        <w:pStyle w:val="Normal"/>
        <w:snapToGrid w:val="false"/>
        <w:ind w:firstLine="709"/>
        <w:jc w:val="both"/>
        <w:rPr>
          <w:rFonts w:ascii="Courier New" w:hAnsi="Courier New" w:cs="Courier New"/>
        </w:rPr>
      </w:pPr>
      <w:r>
        <w:rPr>
          <w:rFonts w:cs="Courier New" w:ascii="Courier New" w:hAnsi="Courier New"/>
        </w:rPr>
        <w:t>И так, мирно беседуя речитативом, они прошествовали к хижине Отшельника, где увидели прикрытый куском коры запрещенный разумопередатчик древней и диковинной конструкции. Тут Марвин понял, что даже в самом крайнем безумии есть система. Ибо Отшельник не пробыл на этой планете и года, а уже сколотил изрядное состояние, занимаясь контрабандной переброской беглецов на самые захудалые из рынков Галактики.</w:t>
      </w:r>
    </w:p>
    <w:p>
      <w:pPr>
        <w:pStyle w:val="Normal"/>
        <w:snapToGrid w:val="false"/>
        <w:ind w:firstLine="709"/>
        <w:jc w:val="both"/>
        <w:rPr>
          <w:rFonts w:ascii="Courier New" w:hAnsi="Courier New" w:cs="Courier New"/>
        </w:rPr>
      </w:pPr>
      <w:r>
        <w:rPr>
          <w:rFonts w:cs="Courier New" w:ascii="Courier New" w:hAnsi="Courier New"/>
        </w:rPr>
        <w:t>Неэтично, но как выразился Отшельни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ь вам приспособленье не по нраву</w:t>
      </w:r>
    </w:p>
    <w:p>
      <w:pPr>
        <w:pStyle w:val="Normal"/>
        <w:snapToGrid w:val="false"/>
        <w:ind w:firstLine="709"/>
        <w:jc w:val="both"/>
        <w:rPr>
          <w:rFonts w:ascii="Courier New" w:hAnsi="Courier New" w:cs="Courier New"/>
        </w:rPr>
      </w:pPr>
      <w:r>
        <w:rPr>
          <w:rFonts w:cs="Courier New" w:ascii="Courier New" w:hAnsi="Courier New"/>
        </w:rPr>
        <w:t>Зачем хулой уста вы осквернили?</w:t>
      </w:r>
    </w:p>
    <w:p>
      <w:pPr>
        <w:pStyle w:val="Normal"/>
        <w:snapToGrid w:val="false"/>
        <w:ind w:firstLine="709"/>
        <w:jc w:val="both"/>
        <w:rPr>
          <w:rFonts w:ascii="Courier New" w:hAnsi="Courier New" w:cs="Courier New"/>
        </w:rPr>
      </w:pPr>
      <w:r>
        <w:rPr>
          <w:rFonts w:cs="Courier New" w:ascii="Courier New" w:hAnsi="Courier New"/>
        </w:rPr>
        <w:t>Свет истины не меркнет, если даже</w:t>
      </w:r>
    </w:p>
    <w:p>
      <w:pPr>
        <w:pStyle w:val="Normal"/>
        <w:snapToGrid w:val="false"/>
        <w:ind w:firstLine="709"/>
        <w:jc w:val="both"/>
        <w:rPr>
          <w:rFonts w:ascii="Courier New" w:hAnsi="Courier New" w:cs="Courier New"/>
        </w:rPr>
      </w:pPr>
      <w:r>
        <w:rPr>
          <w:rFonts w:cs="Courier New" w:ascii="Courier New" w:hAnsi="Courier New"/>
        </w:rPr>
        <w:t>Лучи его на вас не пролились.</w:t>
      </w:r>
    </w:p>
    <w:p>
      <w:pPr>
        <w:pStyle w:val="Normal"/>
        <w:snapToGrid w:val="false"/>
        <w:ind w:firstLine="709"/>
        <w:jc w:val="both"/>
        <w:rPr>
          <w:rFonts w:ascii="Courier New" w:hAnsi="Courier New" w:cs="Courier New"/>
        </w:rPr>
      </w:pPr>
      <w:r>
        <w:rPr>
          <w:rFonts w:cs="Courier New" w:ascii="Courier New" w:hAnsi="Courier New"/>
        </w:rPr>
        <w:t>Мозгами пораскиньте: сколь разумно</w:t>
      </w:r>
    </w:p>
    <w:p>
      <w:pPr>
        <w:pStyle w:val="Normal"/>
        <w:snapToGrid w:val="false"/>
        <w:ind w:firstLine="709"/>
        <w:jc w:val="both"/>
        <w:rPr>
          <w:rFonts w:ascii="Courier New" w:hAnsi="Courier New" w:cs="Courier New"/>
        </w:rPr>
      </w:pPr>
      <w:r>
        <w:rPr>
          <w:rFonts w:cs="Courier New" w:ascii="Courier New" w:hAnsi="Courier New"/>
        </w:rPr>
        <w:t>Пренебрегать дурным вином в пустыне,</w:t>
      </w:r>
    </w:p>
    <w:p>
      <w:pPr>
        <w:pStyle w:val="Normal"/>
        <w:snapToGrid w:val="false"/>
        <w:ind w:firstLine="709"/>
        <w:jc w:val="both"/>
        <w:rPr>
          <w:rFonts w:ascii="Courier New" w:hAnsi="Courier New" w:cs="Courier New"/>
        </w:rPr>
      </w:pPr>
      <w:r>
        <w:rPr>
          <w:rFonts w:cs="Courier New" w:ascii="Courier New" w:hAnsi="Courier New"/>
        </w:rPr>
        <w:t>Где губы запекаются от жажды?</w:t>
      </w:r>
    </w:p>
    <w:p>
      <w:pPr>
        <w:pStyle w:val="Normal"/>
        <w:snapToGrid w:val="false"/>
        <w:ind w:firstLine="709"/>
        <w:jc w:val="both"/>
        <w:rPr>
          <w:rFonts w:ascii="Courier New" w:hAnsi="Courier New" w:cs="Courier New"/>
        </w:rPr>
      </w:pPr>
      <w:r>
        <w:rPr>
          <w:rFonts w:cs="Courier New" w:ascii="Courier New" w:hAnsi="Courier New"/>
        </w:rPr>
        <w:t>Зачем же избавителей своих</w:t>
      </w:r>
    </w:p>
    <w:p>
      <w:pPr>
        <w:pStyle w:val="Normal"/>
        <w:snapToGrid w:val="false"/>
        <w:ind w:firstLine="709"/>
        <w:jc w:val="both"/>
        <w:rPr>
          <w:rFonts w:ascii="Courier New" w:hAnsi="Courier New" w:cs="Courier New"/>
        </w:rPr>
      </w:pPr>
      <w:r>
        <w:rPr>
          <w:rFonts w:cs="Courier New" w:ascii="Courier New" w:hAnsi="Courier New"/>
        </w:rPr>
        <w:t>Вы судите сурово?</w:t>
      </w:r>
    </w:p>
    <w:p>
      <w:pPr>
        <w:pStyle w:val="Normal"/>
        <w:snapToGrid w:val="false"/>
        <w:ind w:firstLine="709"/>
        <w:jc w:val="both"/>
        <w:rPr>
          <w:rFonts w:ascii="Courier New" w:hAnsi="Courier New" w:cs="Courier New"/>
        </w:rPr>
      </w:pPr>
      <w:r>
        <w:rPr>
          <w:rFonts w:cs="Courier New" w:ascii="Courier New" w:hAnsi="Courier New"/>
        </w:rPr>
        <w:t>Грех великий</w:t>
      </w:r>
    </w:p>
    <w:p>
      <w:pPr>
        <w:pStyle w:val="Normal"/>
        <w:snapToGrid w:val="false"/>
        <w:ind w:firstLine="709"/>
        <w:jc w:val="both"/>
        <w:rPr>
          <w:rFonts w:ascii="Courier New" w:hAnsi="Courier New" w:cs="Courier New"/>
        </w:rPr>
      </w:pPr>
      <w:r>
        <w:rPr>
          <w:rFonts w:cs="Courier New" w:ascii="Courier New" w:hAnsi="Courier New"/>
        </w:rPr>
        <w:t>Неблагодарность: кто укусит руку,</w:t>
      </w:r>
    </w:p>
    <w:p>
      <w:pPr>
        <w:pStyle w:val="Normal"/>
        <w:snapToGrid w:val="false"/>
        <w:ind w:firstLine="709"/>
        <w:jc w:val="both"/>
        <w:rPr>
          <w:rFonts w:ascii="Courier New" w:hAnsi="Courier New" w:cs="Courier New"/>
        </w:rPr>
      </w:pPr>
      <w:r>
        <w:rPr>
          <w:rFonts w:cs="Courier New" w:ascii="Courier New" w:hAnsi="Courier New"/>
        </w:rPr>
        <w:t>Которая разжала смерти хватку?</w:t>
      </w:r>
    </w:p>
    <w:p>
      <w:pPr>
        <w:pStyle w:val="Normal"/>
        <w:snapToGrid w:val="false"/>
        <w:ind w:firstLine="709"/>
        <w:jc w:val="both"/>
        <w:rPr>
          <w:rFonts w:ascii="Courier New" w:hAnsi="Courier New" w:cs="Courier New"/>
        </w:rPr>
      </w:pPr>
      <w:r>
        <w:rPr>
          <w:rFonts w:cs="Courier New" w:ascii="Courier New" w:hAnsi="Courier New"/>
        </w:rPr>
        <w:t>Прошло не так уж много времени. Найти работу для Отиса Дагобера оказалось совсем нетрудно. Несмотря на все его уверения в противном, в молодом человеке обнаружилась слабая, но многообещающая садистская струна. Поэтому Отшельник переселил его разум в тело ассистента зубного врача на Проденде—IX.</w:t>
      </w:r>
    </w:p>
    <w:p>
      <w:pPr>
        <w:pStyle w:val="Normal"/>
        <w:snapToGrid w:val="false"/>
        <w:ind w:firstLine="709"/>
        <w:jc w:val="both"/>
        <w:rPr>
          <w:rFonts w:ascii="Courier New" w:hAnsi="Courier New" w:cs="Courier New"/>
        </w:rPr>
      </w:pPr>
      <w:r>
        <w:rPr>
          <w:rFonts w:cs="Courier New" w:ascii="Courier New" w:hAnsi="Courier New"/>
        </w:rPr>
        <w:t>Яйцо ганзера пожелало Марвину всяческих благ и укатилось домой, в ле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 сказал Отшельник, — займемся тобой. Мне кажется, что если твою психологию проанализировать с предельной объективностью, то в тебе явственно прослеживается тенденция к жертвен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 мне? — пораз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 тебе, — ответил Отшельн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жертвен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к жертвен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уверен, — заявил Марвин. На этой формулировке он остановился из вежливости; в действительности же он был вполне уверен, что Отшельник заблуждает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то я уверен, — сказал Отшельник. — И без ложной скромности могу сообщить, что опыт подыскания работ у меня побольше тво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аверное. Вы, я вижу, перестали говорить стих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сказал Отшельник. — С какой стати мне продолж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раньше вы говорили только стихами, — ответил О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это же совсем другое дело, — сказал Отшельник. — Тогда я был на открытом воздухе. Приходилось защищаться. Теперь я у себя дома и, следовательно, в полной безопас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на открытом воздухе стихи действительно защищаю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 по—твоему? Я на этой планете второй год живу, и второй год на меня охотятся две кровожадные расы, которые убили бы меня на месте, если б только поймали. А я, как видишь, цел и невреди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это очень хорошо. Но я не совсем понимаю, какое отношение имеет ваша речь к вашей личной безопасност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 меня побери, если я сам это понимаю, — сказал Отшельник. — Вообще-то я считаю себя рационалистом, но вынужден призанять, хоть и с неохотой, что стихи действуют безотказно. Они помогают, что еще можно добав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ам не приходило в голову произвести опыт? — спросил Марвин. Я имею в виду, не пробовали вы разговаривать на открытом воздухе прозой? Возможно, что стихи вовсе не обязатель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 ответил Отшельник. — А если бы ты попробовал прогуляться по океанскому дну, то, возможно, оказалось бы, что и воздух вовсе не обязател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не совсем одно и то же, — возраз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абсолютно одно и то же, — сказал Отшельник. — Но мы говорили о тебе и твоей склонности приносить себя в жертву. Повторяю, эта склонность открывает перед тобой путь к чрезвычайно увлекательной работ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интересуюсь, — уперся Марвин. — А еще что у вас ес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льше ничего! — отрезал Отшельник.</w:t>
      </w:r>
    </w:p>
    <w:p>
      <w:pPr>
        <w:pStyle w:val="Normal"/>
        <w:snapToGrid w:val="false"/>
        <w:ind w:firstLine="709"/>
        <w:jc w:val="both"/>
        <w:rPr>
          <w:rFonts w:ascii="Courier New" w:hAnsi="Courier New" w:cs="Courier New"/>
        </w:rPr>
      </w:pPr>
      <w:r>
        <w:rPr>
          <w:rFonts w:cs="Courier New" w:ascii="Courier New" w:hAnsi="Courier New"/>
        </w:rPr>
        <w:t>По странному стечению обстоятельств в этот миг снаружи, из кустов, донесся невероятный треск и грохот, и Марвин заключил, что за ним гонятся либо мельдяне, либо ганзеры, либо те и друг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боту я принимаю, — сказал Марвин. — Однако вы ошибаетесь.</w:t>
      </w:r>
    </w:p>
    <w:p>
      <w:pPr>
        <w:pStyle w:val="Normal"/>
        <w:snapToGrid w:val="false"/>
        <w:ind w:firstLine="709"/>
        <w:jc w:val="both"/>
        <w:rPr>
          <w:rFonts w:ascii="Courier New" w:hAnsi="Courier New" w:cs="Courier New"/>
        </w:rPr>
      </w:pPr>
      <w:r>
        <w:rPr>
          <w:rFonts w:cs="Courier New" w:ascii="Courier New" w:hAnsi="Courier New"/>
        </w:rPr>
        <w:t>За Марвином осталось последнее слово, но зато за Отшельником осталось последнее дело. Ибо, наладив свое оборудование и отрегулировав приборы, он замкнул выключатель и отправил Марвина навстречу новой карьере, на планету Цельсий—5.</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IV</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На Цельсии—5 высшее проявление культуры — дарить и принимать подарки. Отказаться от подарка немыслимо; такой поступок вызывает в любом цельсианине эмоцию, сравнимую разве что с земной боязнью кровосмешения. Как правило, дарение не беда. Большей частью дары «белые» и выражают всевозможные оттенки любви, благодарности, нежности и так далее. Но бывают еще «серые» дары предупреждения и «черные» дары смерти.</w:t>
      </w:r>
    </w:p>
    <w:p>
      <w:pPr>
        <w:pStyle w:val="Normal"/>
        <w:snapToGrid w:val="false"/>
        <w:ind w:firstLine="709"/>
        <w:jc w:val="both"/>
        <w:rPr>
          <w:rFonts w:ascii="Courier New" w:hAnsi="Courier New" w:cs="Courier New"/>
        </w:rPr>
      </w:pPr>
      <w:r>
        <w:rPr>
          <w:rFonts w:cs="Courier New" w:ascii="Courier New" w:hAnsi="Courier New"/>
        </w:rPr>
        <w:t>И вот некий выборный чиновник получил от своих избирателей красивое кольцо в нос. В нем обязательно надо красоваться две недели. Великолепная была вещица, только с одним недостатком — она тикала.</w:t>
      </w:r>
    </w:p>
    <w:p>
      <w:pPr>
        <w:pStyle w:val="Normal"/>
        <w:snapToGrid w:val="false"/>
        <w:ind w:firstLine="709"/>
        <w:jc w:val="both"/>
        <w:rPr>
          <w:rFonts w:ascii="Courier New" w:hAnsi="Courier New" w:cs="Courier New"/>
        </w:rPr>
      </w:pPr>
      <w:r>
        <w:rPr>
          <w:rFonts w:cs="Courier New" w:ascii="Courier New" w:hAnsi="Courier New"/>
        </w:rPr>
        <w:t>Существо другой расы скорее всего закинуло бы это кольцо в ближайшую канаву. Но ни один цельсианин, находясь в здравом уме, этого не сделает. Он даже не отдаст кольцо на проверку. Цельсиане руководствуются правилом: дареному коню в зубы не смотрят. К тому же, просочись хоть слово подозрения, разгорится непоправимый публичный скандал.</w:t>
      </w:r>
    </w:p>
    <w:p>
      <w:pPr>
        <w:pStyle w:val="Normal"/>
        <w:snapToGrid w:val="false"/>
        <w:ind w:firstLine="709"/>
        <w:jc w:val="both"/>
        <w:rPr>
          <w:rFonts w:ascii="Courier New" w:hAnsi="Courier New" w:cs="Courier New"/>
        </w:rPr>
      </w:pPr>
      <w:r>
        <w:rPr>
          <w:rFonts w:cs="Courier New" w:ascii="Courier New" w:hAnsi="Courier New"/>
        </w:rPr>
        <w:t>Проклятое кольцо надо был</w:t>
      </w:r>
      <w:r>
        <w:rPr>
          <w:rFonts w:cs="Courier New" w:ascii="Courier New" w:hAnsi="Courier New"/>
          <w:lang w:val="en-US"/>
        </w:rPr>
        <w:t>j</w:t>
      </w:r>
      <w:r>
        <w:rPr>
          <w:rFonts w:cs="Courier New" w:ascii="Courier New" w:hAnsi="Courier New"/>
        </w:rPr>
        <w:t xml:space="preserve"> таскать в носу целых две недели.</w:t>
      </w:r>
    </w:p>
    <w:p>
      <w:pPr>
        <w:pStyle w:val="Normal"/>
        <w:snapToGrid w:val="false"/>
        <w:ind w:firstLine="709"/>
        <w:jc w:val="both"/>
        <w:rPr>
          <w:rFonts w:ascii="Courier New" w:hAnsi="Courier New" w:cs="Courier New"/>
        </w:rPr>
      </w:pPr>
      <w:r>
        <w:rPr>
          <w:rFonts w:cs="Courier New" w:ascii="Courier New" w:hAnsi="Courier New"/>
        </w:rPr>
        <w:t>А оно тикало.</w:t>
      </w:r>
    </w:p>
    <w:p>
      <w:pPr>
        <w:pStyle w:val="Normal"/>
        <w:snapToGrid w:val="false"/>
        <w:ind w:firstLine="709"/>
        <w:jc w:val="both"/>
        <w:rPr>
          <w:rFonts w:ascii="Courier New" w:hAnsi="Courier New" w:cs="Courier New"/>
        </w:rPr>
      </w:pPr>
      <w:r>
        <w:rPr>
          <w:rFonts w:cs="Courier New" w:ascii="Courier New" w:hAnsi="Courier New"/>
        </w:rPr>
        <w:t>Чиновник, которого звали Мардук Крас, обдумывал эту проблему. Он размышлял о своих избирателях, о том, как он им помогал, и о том, как он их давил. Кольцо символизировало предупреждение, это-то было ясно. В лучшем случае — предупреждение, серый дар. В худшем — черный; миниатюрная бомба простейшей конструкции по истечении нескольких томительно—тревожных дней разнесет ему голову.</w:t>
      </w:r>
    </w:p>
    <w:p>
      <w:pPr>
        <w:pStyle w:val="Normal"/>
        <w:snapToGrid w:val="false"/>
        <w:ind w:firstLine="709"/>
        <w:jc w:val="both"/>
        <w:rPr>
          <w:rFonts w:ascii="Courier New" w:hAnsi="Courier New" w:cs="Courier New"/>
        </w:rPr>
      </w:pPr>
      <w:r>
        <w:rPr>
          <w:rFonts w:cs="Courier New" w:ascii="Courier New" w:hAnsi="Courier New"/>
        </w:rPr>
        <w:t>По природе своей Мардук не был самоубийцей; он знал, что не хочет носить проклятое кольцо. Но он также знал, что обязан носить проклятое кольцо. Итак, он оказался перед классической цельсианской дилеммой.</w:t>
      </w:r>
    </w:p>
    <w:p>
      <w:pPr>
        <w:pStyle w:val="Normal"/>
        <w:snapToGrid w:val="false"/>
        <w:ind w:firstLine="709"/>
        <w:jc w:val="both"/>
        <w:rPr>
          <w:rFonts w:ascii="Courier New" w:hAnsi="Courier New" w:cs="Courier New"/>
        </w:rPr>
      </w:pPr>
      <w:r>
        <w:rPr>
          <w:rFonts w:cs="Courier New" w:ascii="Courier New" w:hAnsi="Courier New"/>
        </w:rPr>
        <w:t>«Неужели они проделают со мной такое? — спрашивал себя Мардук. Только из—за того, что я перепланировал старый, грязный жилой округ под предприятия тяжелой промышленности и вступил в соглашение с гильдией домовладельцев, обязавшись повысить квартирную плату на 320 процентов взамен их обещания в пятидесятилетий срок установить новый водопроводные трубы? Так ведь, боже правый, я никогда и не выдавал себя за совершенство».</w:t>
      </w:r>
    </w:p>
    <w:p>
      <w:pPr>
        <w:pStyle w:val="Normal"/>
        <w:snapToGrid w:val="false"/>
        <w:ind w:firstLine="709"/>
        <w:jc w:val="both"/>
        <w:rPr>
          <w:rFonts w:ascii="Courier New" w:hAnsi="Courier New" w:cs="Courier New"/>
        </w:rPr>
      </w:pPr>
      <w:r>
        <w:rPr>
          <w:rFonts w:cs="Courier New" w:ascii="Courier New" w:hAnsi="Courier New"/>
        </w:rPr>
        <w:t>Кольцо весело тикало, отсчитывая секунды, щекоча нос и будоража душу. Мардуку вспомнились другие чиновники, которые головами поплатились, получив дары от слабоумных озорников. Да, вполне возможно, что это черный да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лодранцы тупые! — прорычал Мардук, облегчив душу ругательством, которого никогда бы не осмелился произнести на публике. Он горько переживал обиду. Работаешь не покладая рук на всяких дряблокожих крючконосых кретинов — и что же получаешь в награду? Бомбу в нос.</w:t>
      </w:r>
    </w:p>
    <w:p>
      <w:pPr>
        <w:pStyle w:val="Normal"/>
        <w:snapToGrid w:val="false"/>
        <w:ind w:firstLine="709"/>
        <w:jc w:val="both"/>
        <w:rPr/>
      </w:pPr>
      <w:r>
        <w:rPr>
          <w:rFonts w:cs="Courier New" w:ascii="Courier New" w:hAnsi="Courier New"/>
        </w:rPr>
        <w:t>Какое-то мгновение его так и подмывало закинуть кольцо в ближайший бак с хлором. Тут бы он их проучил! И ведь был прецедент. Разве святой Вориэг не отверг тотальное подношение трех призраков?</w:t>
      </w:r>
    </w:p>
    <w:p>
      <w:pPr>
        <w:pStyle w:val="Normal"/>
        <w:snapToGrid w:val="false"/>
        <w:ind w:firstLine="709"/>
        <w:jc w:val="both"/>
        <w:rPr>
          <w:rFonts w:ascii="Courier New" w:hAnsi="Courier New" w:cs="Courier New"/>
        </w:rPr>
      </w:pPr>
      <w:r>
        <w:rPr>
          <w:rFonts w:cs="Courier New" w:ascii="Courier New" w:hAnsi="Courier New"/>
        </w:rPr>
        <w:t>Да… Но по каноническому толкованию подношение призраков было задумано как коварный подкоп под самую сущность Даров и, следовательно, под самые устои общества; ведь, сделав свое тотальное подношение, они исключили возможность каких бы то ни было подарков в будущем.</w:t>
      </w:r>
    </w:p>
    <w:p>
      <w:pPr>
        <w:pStyle w:val="Normal"/>
        <w:snapToGrid w:val="false"/>
        <w:ind w:firstLine="709"/>
        <w:jc w:val="both"/>
        <w:rPr>
          <w:rFonts w:ascii="Courier New" w:hAnsi="Courier New" w:cs="Courier New"/>
        </w:rPr>
      </w:pPr>
      <w:r>
        <w:rPr>
          <w:rFonts w:cs="Courier New" w:ascii="Courier New" w:hAnsi="Courier New"/>
        </w:rPr>
        <w:t>А кроме того, то, что достойно восхищения в святом. Второго Царства, отвратительно во второразрядном чиновнике Десятой Демократии. Святые вольны поступать как им заблагорассудится; простые люди должны поступать так, как положено.</w:t>
      </w:r>
    </w:p>
    <w:p>
      <w:pPr>
        <w:pStyle w:val="Normal"/>
        <w:snapToGrid w:val="false"/>
        <w:ind w:firstLine="709"/>
        <w:jc w:val="both"/>
        <w:rPr/>
      </w:pPr>
      <w:r>
        <w:rPr>
          <w:rFonts w:cs="Courier New" w:ascii="Courier New" w:hAnsi="Courier New"/>
        </w:rPr>
        <w:t>Плечи Мардука поникли. Он облепил ступни горячей целебной грязью, но и это не принесло ему облегчения. Выхода не было. Не может один цельсианин противостоять целому обществу. Придется носить кольцо и ждать того леденящего душу мига, когда тиканье прекратится…</w:t>
      </w:r>
    </w:p>
    <w:p>
      <w:pPr>
        <w:pStyle w:val="Normal"/>
        <w:snapToGrid w:val="false"/>
        <w:ind w:firstLine="709"/>
        <w:jc w:val="both"/>
        <w:rPr>
          <w:rFonts w:ascii="Courier New" w:hAnsi="Courier New" w:cs="Courier New"/>
        </w:rPr>
      </w:pPr>
      <w:r>
        <w:rPr>
          <w:rFonts w:cs="Courier New" w:ascii="Courier New" w:hAnsi="Courier New"/>
        </w:rPr>
        <w:t>Но постойте! Есть же выход!</w:t>
      </w:r>
    </w:p>
    <w:p>
      <w:pPr>
        <w:pStyle w:val="Normal"/>
        <w:snapToGrid w:val="false"/>
        <w:ind w:firstLine="709"/>
        <w:jc w:val="both"/>
        <w:rPr/>
      </w:pPr>
      <w:r>
        <w:rPr>
          <w:rFonts w:cs="Courier New" w:ascii="Courier New" w:hAnsi="Courier New"/>
        </w:rPr>
        <w:t>Да, да, выход найден! Надо только все организовать как следует; но если получится, то Мардук сохранит и безопасность и доверие общества. Пусть только проклятое кольцо даст ему срок…</w:t>
      </w:r>
    </w:p>
    <w:p>
      <w:pPr>
        <w:pStyle w:val="Normal"/>
        <w:snapToGrid w:val="false"/>
        <w:ind w:firstLine="709"/>
        <w:jc w:val="both"/>
        <w:rPr>
          <w:rFonts w:ascii="Courier New" w:hAnsi="Courier New" w:cs="Courier New"/>
        </w:rPr>
      </w:pPr>
      <w:r>
        <w:rPr>
          <w:rFonts w:cs="Courier New" w:ascii="Courier New" w:hAnsi="Courier New"/>
        </w:rPr>
        <w:t>Мардук Крас срочно созвонился с несколькими инстанциями и устроил себе срочную командировку на Таами—2 (эдакое Таити в Зоне Десяти звезд). Разумеется, не телесную. Высокое начальство не станет разбазаривать средства на то, чтобы отправлять чье-то тело за сотни световых лет, когда достаточно одного лишь разума.</w:t>
      </w:r>
    </w:p>
    <w:p>
      <w:pPr>
        <w:pStyle w:val="Normal"/>
        <w:snapToGrid w:val="false"/>
        <w:ind w:firstLine="709"/>
        <w:jc w:val="both"/>
        <w:rPr>
          <w:rFonts w:ascii="Courier New" w:hAnsi="Courier New" w:cs="Courier New"/>
        </w:rPr>
      </w:pPr>
      <w:r>
        <w:rPr>
          <w:rFonts w:cs="Courier New" w:ascii="Courier New" w:hAnsi="Courier New"/>
        </w:rPr>
        <w:t>Бережливый, положительный Мардук отправится по обмену. Он соблюдет если не дух, то букву цельсианского обычая — оставит дома тело с дареным кольцом, весело тикающим в носу.</w:t>
      </w:r>
    </w:p>
    <w:p>
      <w:pPr>
        <w:pStyle w:val="Normal"/>
        <w:snapToGrid w:val="false"/>
        <w:ind w:firstLine="709"/>
        <w:jc w:val="both"/>
        <w:rPr>
          <w:rFonts w:ascii="Courier New" w:hAnsi="Courier New" w:cs="Courier New"/>
        </w:rPr>
      </w:pPr>
      <w:r>
        <w:rPr>
          <w:rFonts w:cs="Courier New" w:ascii="Courier New" w:hAnsi="Courier New"/>
        </w:rPr>
        <w:t>Надо только найти разум, который поселится в теле Мардука на время его отсутствия. Но это не сложно. В Галактике чересчур много разумов и чересчур мало тел. Почему так — никто не знает доподлинно. Ведь в конце концов каждый начинает жизнь, обладая и тем и другим. Но в финале у одних всегда оказывается чего-то больше, чем им нужно, будь то богатство, власть или тела, а у других — меньше.</w:t>
      </w:r>
    </w:p>
    <w:p>
      <w:pPr>
        <w:pStyle w:val="Normal"/>
        <w:snapToGrid w:val="false"/>
        <w:ind w:firstLine="709"/>
        <w:jc w:val="both"/>
        <w:rPr>
          <w:rFonts w:ascii="Courier New" w:hAnsi="Courier New" w:cs="Courier New"/>
        </w:rPr>
      </w:pPr>
      <w:r>
        <w:rPr>
          <w:rFonts w:cs="Courier New" w:ascii="Courier New" w:hAnsi="Courier New"/>
        </w:rPr>
        <w:t>Мардук связался с фирмой «Отшельник» (Тела для любых надобностей). У Отшельника нашлось как раз то, что нужно: ярко выраженный землянин, молодой, мужского пола, находящийся под угрозой скорой смерти и согласный на риск, который связан с ношением тикающего кольца в носу.</w:t>
      </w:r>
    </w:p>
    <w:p>
      <w:pPr>
        <w:pStyle w:val="Normal"/>
        <w:snapToGrid w:val="false"/>
        <w:ind w:firstLine="709"/>
        <w:jc w:val="both"/>
        <w:rPr>
          <w:rFonts w:ascii="Courier New" w:hAnsi="Courier New" w:cs="Courier New"/>
        </w:rPr>
      </w:pPr>
      <w:r>
        <w:rPr>
          <w:rFonts w:cs="Courier New" w:ascii="Courier New" w:hAnsi="Courier New"/>
        </w:rPr>
        <w:t>Вот так Марвин Флинн попал на Цельсий—5.</w:t>
      </w:r>
    </w:p>
    <w:p>
      <w:pPr>
        <w:pStyle w:val="Normal"/>
        <w:snapToGrid w:val="false"/>
        <w:ind w:firstLine="709"/>
        <w:jc w:val="both"/>
        <w:rPr>
          <w:rFonts w:ascii="Courier New" w:hAnsi="Courier New" w:cs="Courier New"/>
        </w:rPr>
      </w:pPr>
      <w:r>
        <w:rPr>
          <w:rFonts w:cs="Courier New" w:ascii="Courier New" w:hAnsi="Courier New"/>
        </w:rPr>
        <w:t>В виде исключения спешить было некуда. По прибытии Марвин Флинн имел возможность проделать все процедуры, предписываемые обменом. Он полежал в полной неподвижности, медленно привыкая к новому телу. Он пошевелил каждой конечностью, проверил все органы чувств и быстро перебрал в уме первичную культурно—конфигурационную нагрузку, излучаемую лобными долями, на предмет аналогичных и тождественных фактов. Затем оценил эмоциональные и структурные факторы мозжечка на предмет зенита, надира и седловины. Почти все это он выполнил машинально. Оказалось, что цельсианское тело сидит на нем как нельзя лучше.</w:t>
      </w:r>
    </w:p>
    <w:p>
      <w:pPr>
        <w:pStyle w:val="Normal"/>
        <w:snapToGrid w:val="false"/>
        <w:ind w:firstLine="709"/>
        <w:jc w:val="both"/>
        <w:rPr>
          <w:rFonts w:ascii="Courier New" w:hAnsi="Courier New" w:cs="Courier New"/>
        </w:rPr>
      </w:pPr>
      <w:r>
        <w:rPr>
          <w:rFonts w:cs="Courier New" w:ascii="Courier New" w:hAnsi="Courier New"/>
        </w:rPr>
        <w:t>Конечно, не обошлось без затруднений: дельта—кривая была до нелепости эллиптичной, а УИТ (универсальные игрек-точки) — не трапециевидными, а серповидными. Но чего и ждать на планете типа 3В; если все пойдет нормально, ему не грозят никакие неприятности.</w:t>
      </w:r>
    </w:p>
    <w:p>
      <w:pPr>
        <w:pStyle w:val="Normal"/>
        <w:snapToGrid w:val="false"/>
        <w:ind w:firstLine="709"/>
        <w:jc w:val="both"/>
        <w:rPr>
          <w:rFonts w:ascii="Courier New" w:hAnsi="Courier New" w:cs="Courier New"/>
        </w:rPr>
      </w:pPr>
      <w:r>
        <w:rPr>
          <w:rFonts w:cs="Courier New" w:ascii="Courier New" w:hAnsi="Courier New"/>
        </w:rPr>
        <w:t>В общем с таким комплексом «тело — среда — культура — роль» он вполне мог сжиться и отождествить себя.</w:t>
      </w:r>
    </w:p>
    <w:p>
      <w:pPr>
        <w:pStyle w:val="Normal"/>
        <w:snapToGrid w:val="false"/>
        <w:ind w:firstLine="709"/>
        <w:jc w:val="both"/>
        <w:rPr>
          <w:rFonts w:ascii="Courier New" w:hAnsi="Courier New" w:cs="Courier New"/>
        </w:rPr>
      </w:pPr>
      <w:r>
        <w:rPr>
          <w:rFonts w:cs="Courier New" w:ascii="Courier New" w:hAnsi="Courier New"/>
        </w:rPr>
        <w:t>Очень мило, мысленно подытожил Марвин. Только бы проклятое кольцо в носу не взорвалось.</w:t>
      </w:r>
    </w:p>
    <w:p>
      <w:pPr>
        <w:pStyle w:val="Normal"/>
        <w:snapToGrid w:val="false"/>
        <w:ind w:firstLine="709"/>
        <w:jc w:val="both"/>
        <w:rPr>
          <w:rFonts w:ascii="Courier New" w:hAnsi="Courier New" w:cs="Courier New"/>
        </w:rPr>
      </w:pPr>
      <w:r>
        <w:rPr>
          <w:rFonts w:cs="Courier New" w:ascii="Courier New" w:hAnsi="Courier New"/>
        </w:rPr>
        <w:t>Он встал и пригляделся к обстановке. Первым ему бросилось в глаза письмо от Мардука Краса — оно было привязано к запястью, чтобы Марвин сразу заметил.</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center"/>
        <w:rPr>
          <w:rFonts w:ascii="Courier New" w:hAnsi="Courier New" w:cs="Courier New"/>
          <w:i/>
          <w:i/>
        </w:rPr>
      </w:pPr>
      <w:r>
        <w:rPr>
          <w:rFonts w:cs="Courier New" w:ascii="Courier New" w:hAnsi="Courier New"/>
          <w:i/>
        </w:rPr>
        <w:t>ДОРОГОЙ ОБМЕНЩИК!</w:t>
      </w:r>
    </w:p>
    <w:p>
      <w:pPr>
        <w:pStyle w:val="Normal"/>
        <w:snapToGrid w:val="false"/>
        <w:ind w:firstLine="709"/>
        <w:jc w:val="both"/>
        <w:rPr>
          <w:rFonts w:ascii="Courier New" w:hAnsi="Courier New" w:cs="Courier New"/>
          <w:i/>
          <w:i/>
        </w:rPr>
      </w:pPr>
      <w:r>
        <w:rPr>
          <w:rFonts w:cs="Courier New" w:ascii="Courier New" w:hAnsi="Courier New"/>
          <w:i/>
        </w:rPr>
      </w:r>
    </w:p>
    <w:p>
      <w:pPr>
        <w:pStyle w:val="Normal"/>
        <w:snapToGrid w:val="false"/>
        <w:ind w:firstLine="709"/>
        <w:jc w:val="both"/>
        <w:rPr>
          <w:rFonts w:ascii="Courier New" w:hAnsi="Courier New" w:cs="Courier New"/>
          <w:i/>
          <w:i/>
        </w:rPr>
      </w:pPr>
      <w:r>
        <w:rPr>
          <w:rFonts w:cs="Courier New" w:ascii="Courier New" w:hAnsi="Courier New"/>
          <w:i/>
        </w:rPr>
        <w:t>Добро пожаловать на Цельсий! Я понимаю, что при данных обстоятельствах вы не замечаете особого гостеприимства, и сожалею об этом не меньше вашего. Но я бы вам от всей души советовал выкинуть из головы всякую мысль о внезапной кончине и сосредоточиться на приятном времяпрепровождении. Пусть вас утешает, что статистика смерти от черного дара не выше, чем от несчастных случаев на плутониевом руднике, если вы добываете плутониевую руду. Так что не нервничайте и наслаждайтесь жизнью.</w:t>
      </w:r>
    </w:p>
    <w:p>
      <w:pPr>
        <w:pStyle w:val="Normal"/>
        <w:snapToGrid w:val="false"/>
        <w:ind w:firstLine="709"/>
        <w:jc w:val="both"/>
        <w:rPr>
          <w:rFonts w:ascii="Courier New" w:hAnsi="Courier New" w:cs="Courier New"/>
          <w:i/>
          <w:i/>
        </w:rPr>
      </w:pPr>
      <w:r>
        <w:rPr>
          <w:rFonts w:cs="Courier New" w:ascii="Courier New" w:hAnsi="Courier New"/>
          <w:i/>
        </w:rPr>
        <w:t>Моя квартира вместе со всем, что в ней находится, — к вашим услугам. Тело — также, только не переутомляйте его, укладывайте спать не слишком поздно и не вливайте в него чересчур много спиртного. Левое запястье повреждено, будьте осторожны, если придется поднимать что-нибудь тяжелое. Счастливо оставаться и не волнуйтесь, ведь тревога никому еще не помогла разрешить ни одной проблемы.</w:t>
      </w:r>
    </w:p>
    <w:p>
      <w:pPr>
        <w:pStyle w:val="32"/>
        <w:rPr/>
      </w:pPr>
      <w:r>
        <w:rPr/>
        <w:t>Не сомневаюсь, что вы джентльмен и не станете пытаться вынуть кольцо из носа. Но на всякий случай сообщаю, что у вас все равно ничего не выйдет: кольцо заперто на молекулярный замок Джейверга. Еще раз до свидания, постарайтесь выкинуть из головы все заботы и хорошо провести время на нашей славной планете.</w:t>
      </w:r>
    </w:p>
    <w:p>
      <w:pPr>
        <w:pStyle w:val="Normal"/>
        <w:snapToGrid w:val="false"/>
        <w:ind w:firstLine="709"/>
        <w:jc w:val="right"/>
        <w:rPr>
          <w:rFonts w:ascii="Courier New" w:hAnsi="Courier New" w:cs="Courier New"/>
          <w:i/>
          <w:i/>
        </w:rPr>
      </w:pPr>
      <w:r>
        <w:rPr>
          <w:rFonts w:cs="Courier New" w:ascii="Courier New" w:hAnsi="Courier New"/>
          <w:i/>
        </w:rPr>
        <w:t>Ваш преданный друг</w:t>
      </w:r>
    </w:p>
    <w:p>
      <w:pPr>
        <w:pStyle w:val="Normal"/>
        <w:snapToGrid w:val="false"/>
        <w:ind w:firstLine="709"/>
        <w:jc w:val="right"/>
        <w:rPr>
          <w:rFonts w:ascii="Courier New" w:hAnsi="Courier New" w:cs="Courier New"/>
          <w:i/>
          <w:i/>
        </w:rPr>
      </w:pPr>
      <w:r>
        <w:rPr>
          <w:rFonts w:cs="Courier New" w:ascii="Courier New" w:hAnsi="Courier New"/>
          <w:i/>
        </w:rPr>
        <w:t>МАРДУК КРАС</w:t>
      </w:r>
    </w:p>
    <w:p>
      <w:pPr>
        <w:pStyle w:val="Normal"/>
        <w:snapToGrid w:val="false"/>
        <w:ind w:firstLine="709"/>
        <w:jc w:val="both"/>
        <w:rPr>
          <w:rFonts w:ascii="Courier New" w:hAnsi="Courier New" w:cs="Courier New"/>
          <w:i/>
          <w:i/>
        </w:rPr>
      </w:pPr>
      <w:r>
        <w:rPr>
          <w:rFonts w:cs="Courier New" w:ascii="Courier New" w:hAnsi="Courier New"/>
          <w:i/>
        </w:rPr>
      </w:r>
    </w:p>
    <w:p>
      <w:pPr>
        <w:pStyle w:val="Normal"/>
        <w:snapToGrid w:val="false"/>
        <w:ind w:firstLine="709"/>
        <w:jc w:val="both"/>
        <w:rPr>
          <w:rFonts w:ascii="Courier New" w:hAnsi="Courier New" w:cs="Courier New"/>
        </w:rPr>
      </w:pPr>
      <w:r>
        <w:rPr>
          <w:rFonts w:cs="Courier New" w:ascii="Courier New" w:hAnsi="Courier New"/>
        </w:rPr>
        <w:t>Сперва письмо обозлило Марвина, но после он расхохотался и смял его в комок. Мардук, бесспорно, негодяй, но негодяй симпатичный и широкая душа. Марвин решил извлечь максимум возможного из сомнительной сделки, позабыть о предполагаемой бомбе, прикорнувшей у него над губой, и наслаждаться времяпрепровождением на Цельсии.</w:t>
      </w:r>
    </w:p>
    <w:p>
      <w:pPr>
        <w:pStyle w:val="Normal"/>
        <w:snapToGrid w:val="false"/>
        <w:ind w:firstLine="709"/>
        <w:jc w:val="both"/>
        <w:rPr>
          <w:rFonts w:ascii="Courier New" w:hAnsi="Courier New" w:cs="Courier New"/>
        </w:rPr>
      </w:pPr>
      <w:r>
        <w:rPr>
          <w:rFonts w:cs="Courier New" w:ascii="Courier New" w:hAnsi="Courier New"/>
        </w:rPr>
        <w:t>Он прошел осматривать свой новый дом и остался очень доволен. Квартира оказалась холостяцкой норой, спланированной так, чтобы жить в свое удовольствие, а не просто плодить детей. Основная особенность планировки — пентабрахия — отражала служебное положение Краса. Сошки помельче обходились системой трех—четырех галерей, а в трущобах «Северные Болотники» целые семьи ютились в одно — и двух галерейных квартирах. Однако в ближайшем времени намечалась жилищная реформа.</w:t>
      </w:r>
    </w:p>
    <w:p>
      <w:pPr>
        <w:pStyle w:val="Normal"/>
        <w:snapToGrid w:val="false"/>
        <w:ind w:firstLine="709"/>
        <w:jc w:val="both"/>
        <w:rPr>
          <w:rFonts w:ascii="Courier New" w:hAnsi="Courier New" w:cs="Courier New"/>
        </w:rPr>
      </w:pPr>
      <w:r>
        <w:rPr>
          <w:rFonts w:cs="Courier New" w:ascii="Courier New" w:hAnsi="Courier New"/>
        </w:rPr>
        <w:t>Кухня, чистенькая и современная, изобиловала гастрономическими чудесами. Были там и банки засахаренных кольчатых червей, и миски с экзотическим салатом из морских звезд, и восхитительно вкусные ломтики манилы, ваниллы, горгонии и рениксы. Была консервированная «казарка белощекая под ротифероорхидейным соусом» и пакет быстрозамороженных сладких и кислых юсов. Но (как это похоже на холостяков!) не было главного — ни головки гастробула, ни бутылки газированного имбирного меда.</w:t>
      </w:r>
    </w:p>
    <w:p>
      <w:pPr>
        <w:pStyle w:val="Normal"/>
        <w:snapToGrid w:val="false"/>
        <w:ind w:firstLine="709"/>
        <w:jc w:val="both"/>
        <w:rPr>
          <w:rFonts w:ascii="Courier New" w:hAnsi="Courier New" w:cs="Courier New"/>
        </w:rPr>
      </w:pPr>
      <w:r>
        <w:rPr>
          <w:rFonts w:cs="Courier New" w:ascii="Courier New" w:hAnsi="Courier New"/>
        </w:rPr>
        <w:t>Блуждая по длинным изогнутым галереям, Марвин обнаружил музыкальную комнату. Здесь Мардук не пожалел затрат. Большую часть комнаты занимал огромный усилитель «Империал» с двумя динамиками «Тиран» по бокам. Мардук применял микрофон «Вихрь» с сорокаканальным подавлением, селектор—дискриминатор ощущений «расширяющегося» типа был оборудован поплавковым щелегорловым «пассивным» регулятором. Сигнал снимали путем регенерирования изображений, но можно было переключиться на модуляцию спада. Пусть не профессионально сделанный, но все же отличный любительский комбайн.</w:t>
      </w:r>
    </w:p>
    <w:p>
      <w:pPr>
        <w:pStyle w:val="Normal"/>
        <w:snapToGrid w:val="false"/>
        <w:ind w:firstLine="709"/>
        <w:jc w:val="both"/>
        <w:rPr>
          <w:rFonts w:ascii="Courier New" w:hAnsi="Courier New" w:cs="Courier New"/>
        </w:rPr>
      </w:pPr>
      <w:r>
        <w:rPr>
          <w:rFonts w:cs="Courier New" w:ascii="Courier New" w:hAnsi="Courier New"/>
        </w:rPr>
        <w:t>Сердцем комплекса был, само собой, инсектарий — генератор модели «Супер Макс», с ручным и автоматическим контролем отбора и смешения, с регулируемой подачей и выброской, с различными максимизирующими и минимизирующими устройствами.</w:t>
      </w:r>
    </w:p>
    <w:p>
      <w:pPr>
        <w:pStyle w:val="Normal"/>
        <w:snapToGrid w:val="false"/>
        <w:ind w:firstLine="709"/>
        <w:jc w:val="both"/>
        <w:rPr>
          <w:rFonts w:ascii="Courier New" w:hAnsi="Courier New" w:cs="Courier New"/>
        </w:rPr>
      </w:pPr>
      <w:r>
        <w:rPr>
          <w:rFonts w:cs="Courier New" w:ascii="Courier New" w:hAnsi="Courier New"/>
        </w:rPr>
        <w:t>Марвин выбрал «Гавот кузнечика» (Корестал, 431Б) и стал вслушиваться в волнующее трахейное облигато и нежный аккомпанемент духовых инструментов — спаренных мальфиговых трубеол. Познания Марвина в музыке были весьма поверхностным, но он оценил всю виртуозность исполнения: в отдельной ячейке сидел кузнечик, зеленый в голубую полоску, и у него слегка вибрировал второй сегмент брюшка.</w:t>
      </w:r>
    </w:p>
    <w:p>
      <w:pPr>
        <w:pStyle w:val="Normal"/>
        <w:snapToGrid w:val="false"/>
        <w:ind w:firstLine="709"/>
        <w:jc w:val="both"/>
        <w:rPr>
          <w:rFonts w:ascii="Courier New" w:hAnsi="Courier New" w:cs="Courier New"/>
        </w:rPr>
      </w:pPr>
      <w:r>
        <w:rPr>
          <w:rFonts w:cs="Courier New" w:ascii="Courier New" w:hAnsi="Courier New"/>
        </w:rPr>
        <w:t>Марвин склонился над инсектарием и одобрительно кивнул. Кузнечик в голубую полоску щелкнул жвалами, затем вновь принялся за свою музыку. Это был специально выведенный дискант для техничного исполнения; блистательный артист, хотя трактовка у него не столь правильна, сколь эффектна. Правда, этого Марвин не мог постигнуть.</w:t>
      </w:r>
    </w:p>
    <w:p>
      <w:pPr>
        <w:pStyle w:val="Normal"/>
        <w:snapToGrid w:val="false"/>
        <w:ind w:firstLine="709"/>
        <w:jc w:val="both"/>
        <w:rPr>
          <w:rFonts w:ascii="Courier New" w:hAnsi="Courier New" w:cs="Courier New"/>
        </w:rPr>
      </w:pPr>
      <w:r>
        <w:rPr>
          <w:rFonts w:cs="Courier New" w:ascii="Courier New" w:hAnsi="Courier New"/>
        </w:rPr>
        <w:t>Марвин выключил тумблер, вернул переключатель из позиции «Активность» в позицию «Спячка»; кузнечик вновь погрузился в сон. Хорошо был укомплектован инсектарий, особенно выделялись симфонии майских мух и новейшие причудливые песни гусениц, но Марвину предстояло еще многое увидеть, и он пока не стал забивать себе голову музыкой.</w:t>
      </w:r>
    </w:p>
    <w:p>
      <w:pPr>
        <w:pStyle w:val="Normal"/>
        <w:snapToGrid w:val="false"/>
        <w:ind w:firstLine="709"/>
        <w:jc w:val="both"/>
        <w:rPr>
          <w:rFonts w:ascii="Courier New" w:hAnsi="Courier New" w:cs="Courier New"/>
        </w:rPr>
      </w:pPr>
      <w:r>
        <w:rPr>
          <w:rFonts w:cs="Courier New" w:ascii="Courier New" w:hAnsi="Courier New"/>
        </w:rPr>
        <w:t>В гостиной Марвин сел на массивную старинную глиняную скамью (настоящий Уормстеттер!), прислонился к щербатому гранитному подголовнику и решил отдохнуть. Но кольцо в носу тикало и тикало, беспрерывно посягая на его чувство благополучия. Он потянулся к низенькому столику и наудачу вытянул из целой груды первую попавшуюся палочку—почиталочку. Пробежался щупальцами по желобкам, но без толку. Трудно было сосредоточиться даже на развлекательном чтении. Нетерпеливо отшвырнув палочку—почиталочку, он принялся строить планы.</w:t>
      </w:r>
    </w:p>
    <w:p>
      <w:pPr>
        <w:pStyle w:val="Normal"/>
        <w:snapToGrid w:val="false"/>
        <w:ind w:firstLine="709"/>
        <w:jc w:val="both"/>
        <w:rPr/>
      </w:pPr>
      <w:r>
        <w:rPr>
          <w:rFonts w:cs="Courier New" w:ascii="Courier New" w:hAnsi="Courier New"/>
        </w:rPr>
        <w:t>Но он был зажат в тисках неумолимого времени. Приходилось исходить из того, что мгновения жизни строго ограничены и их становится все меньше. Хотелось как-то отметить последние часы. Но как?</w:t>
      </w:r>
    </w:p>
    <w:p>
      <w:pPr>
        <w:pStyle w:val="Normal"/>
        <w:snapToGrid w:val="false"/>
        <w:ind w:firstLine="709"/>
        <w:jc w:val="both"/>
        <w:rPr>
          <w:rFonts w:ascii="Courier New" w:hAnsi="Courier New" w:cs="Courier New"/>
        </w:rPr>
      </w:pPr>
      <w:r>
        <w:rPr>
          <w:rFonts w:cs="Courier New" w:ascii="Courier New" w:hAnsi="Courier New"/>
        </w:rPr>
        <w:t>Он соскользнул с Уормстеттера и заметался по главной галерее, ожесточенно пощелкивая когтями. Затем внезапно принял решение и отправился в гардеробную. Там он выбрал новую оболочку из золотисто—бронзового хитина и тщательно задрапировал ею плечи. Лицевые щетинки он покрыл ароматическим клеем и уложил е</w:t>
      </w:r>
      <w:r>
        <w:rPr>
          <w:rFonts w:eastAsia="Malgun Gothic;맑은 고딕" w:cs="Courier New" w:ascii="Courier New" w:hAnsi="Courier New"/>
        </w:rPr>
        <w:t>n</w:t>
      </w:r>
      <w:r>
        <w:rPr>
          <w:rFonts w:cs="Courier New" w:ascii="Courier New" w:hAnsi="Courier New"/>
        </w:rPr>
        <w:t xml:space="preserve"> grosse</w:t>
      </w:r>
      <w:r>
        <w:rPr>
          <w:rStyle w:val="FootnoteCharacters"/>
          <w:rStyle w:val="FootnoteAnchor"/>
          <w:rFonts w:cs="Courier New" w:ascii="Courier New" w:hAnsi="Courier New"/>
        </w:rPr>
        <w:footnoteReference w:id="13"/>
      </w:r>
      <w:r>
        <w:rPr>
          <w:rFonts w:cs="Courier New" w:ascii="Courier New" w:hAnsi="Courier New"/>
        </w:rPr>
        <w:t xml:space="preserve"> по щекам.</w:t>
      </w:r>
    </w:p>
    <w:p>
      <w:pPr>
        <w:pStyle w:val="Normal"/>
        <w:snapToGrid w:val="false"/>
        <w:ind w:firstLine="709"/>
        <w:jc w:val="both"/>
        <w:rPr>
          <w:rFonts w:ascii="Courier New" w:hAnsi="Courier New" w:cs="Courier New"/>
        </w:rPr>
      </w:pPr>
      <w:r>
        <w:rPr>
          <w:rFonts w:cs="Courier New" w:ascii="Courier New" w:hAnsi="Courier New"/>
        </w:rPr>
        <w:t>Щупальца обрызгал лаком, придающим жесткость, расправил под изысканным углом шестьдесят градусов и придал им изящный естественный изгиб. В заключение припудрил лавандовым песком средний сегмент, а плечевые суставы окаймил черной полосой.</w:t>
      </w:r>
    </w:p>
    <w:p>
      <w:pPr>
        <w:pStyle w:val="Normal"/>
        <w:snapToGrid w:val="false"/>
        <w:ind w:firstLine="709"/>
        <w:jc w:val="both"/>
        <w:rPr>
          <w:rFonts w:ascii="Courier New" w:hAnsi="Courier New" w:cs="Courier New"/>
        </w:rPr>
      </w:pPr>
      <w:r>
        <w:rPr>
          <w:rFonts w:cs="Courier New" w:ascii="Courier New" w:hAnsi="Courier New"/>
        </w:rPr>
        <w:t>Он оглядел себя в зеркале и остался доволен своей внешностью: одет хорошо, но без пижонства. Судя о себе с предельной беспристрастностью, он нашел, что молод, представителен и смахивает на ученого—гуманитария. Звезды с неба навряд ли хватает, но и в грязь лицом нигде не ударит.</w:t>
      </w:r>
    </w:p>
    <w:p>
      <w:pPr>
        <w:pStyle w:val="Normal"/>
        <w:snapToGrid w:val="false"/>
        <w:ind w:firstLine="709"/>
        <w:jc w:val="both"/>
        <w:rPr>
          <w:rFonts w:ascii="Courier New" w:hAnsi="Courier New" w:cs="Courier New"/>
        </w:rPr>
      </w:pPr>
      <w:r>
        <w:rPr>
          <w:rFonts w:cs="Courier New" w:ascii="Courier New" w:hAnsi="Courier New"/>
        </w:rPr>
        <w:t>Он вышел из норы через главный вход и закрыл его входной пробкой.</w:t>
      </w:r>
    </w:p>
    <w:p>
      <w:pPr>
        <w:pStyle w:val="Normal"/>
        <w:snapToGrid w:val="false"/>
        <w:ind w:firstLine="709"/>
        <w:jc w:val="both"/>
        <w:rPr>
          <w:rFonts w:ascii="Courier New" w:hAnsi="Courier New" w:cs="Courier New"/>
        </w:rPr>
      </w:pPr>
      <w:r>
        <w:rPr>
          <w:rFonts w:cs="Courier New" w:ascii="Courier New" w:hAnsi="Courier New"/>
        </w:rPr>
        <w:t>Сгущались сумерки. Звезды мерцали над головой, но их там, казалось, не больше, чем мириад огней у входов в бесчисленные норы, публичные и частные, и все огни сливаются в пульсирующее сердце большого города. Зрелище это глубоко взволновало Марвина. Наверняка, наверняка где-нибудь в переплетении столичных лабиринтов найдется нечто такое, что доставит ему радость. Или хотя бы мирное забытье под занавес.</w:t>
      </w:r>
    </w:p>
    <w:p>
      <w:pPr>
        <w:pStyle w:val="Normal"/>
        <w:snapToGrid w:val="false"/>
        <w:ind w:firstLine="709"/>
        <w:jc w:val="both"/>
        <w:rPr>
          <w:rFonts w:ascii="Courier New" w:hAnsi="Courier New" w:cs="Courier New"/>
        </w:rPr>
      </w:pPr>
      <w:r>
        <w:rPr>
          <w:rFonts w:cs="Courier New" w:ascii="Courier New" w:hAnsi="Courier New"/>
        </w:rPr>
        <w:t>Итак, Марвин скорбно, хотя и не без трепетной надежды, направил стопы к манящей, лихорадочной Центральной Канаве — выяснить, что уготовано ему фортуной или велено роком.</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5"/>
        <w:rPr>
          <w:sz w:val="24"/>
          <w:lang w:val="ru-RU"/>
        </w:rPr>
      </w:pPr>
      <w:r>
        <w:rPr>
          <w:sz w:val="24"/>
        </w:rPr>
        <w:t>XV</w:t>
      </w:r>
    </w:p>
    <w:p>
      <w:pPr>
        <w:pStyle w:val="Normal"/>
        <w:snapToGrid w:val="false"/>
        <w:ind w:firstLine="709"/>
        <w:jc w:val="both"/>
        <w:rPr>
          <w:rFonts w:ascii="Courier New" w:hAnsi="Courier New" w:cs="Courier New"/>
          <w:sz w:val="24"/>
          <w:lang w:val="ru-RU"/>
        </w:rPr>
      </w:pPr>
      <w:r>
        <w:rPr>
          <w:rFonts w:cs="Courier New" w:ascii="Courier New" w:hAnsi="Courier New"/>
          <w:sz w:val="24"/>
          <w:lang w:val="ru-RU"/>
        </w:rPr>
      </w:r>
    </w:p>
    <w:p>
      <w:pPr>
        <w:pStyle w:val="Normal"/>
        <w:snapToGrid w:val="false"/>
        <w:ind w:firstLine="709"/>
        <w:jc w:val="both"/>
        <w:rPr>
          <w:rFonts w:ascii="Courier New" w:hAnsi="Courier New" w:cs="Courier New"/>
        </w:rPr>
      </w:pPr>
      <w:r>
        <w:rPr>
          <w:rFonts w:cs="Courier New" w:ascii="Courier New" w:hAnsi="Courier New"/>
        </w:rPr>
        <w:t>Стремительной размашистой походкой, скрипя кожаными сапогами, шел Марвин Флинн по деревянному тротуару. Едва уловимо повеяло смешанным ароматом шалфея и туи. Справа и слева кирпичные стены жилищ отливали в лунном свете тусклым мексиканским серебром. Из соседнего салуна донеслись отрывистые аккорды банджо.</w:t>
      </w:r>
    </w:p>
    <w:p>
      <w:pPr>
        <w:pStyle w:val="Normal"/>
        <w:snapToGrid w:val="false"/>
        <w:ind w:firstLine="709"/>
        <w:jc w:val="both"/>
        <w:rPr/>
      </w:pPr>
      <w:r>
        <w:rPr>
          <w:rFonts w:cs="Courier New" w:ascii="Courier New" w:hAnsi="Courier New"/>
        </w:rPr>
        <w:t>Марвин затормозил на всем ходу и нахмурился. Откуда здесь шалфей? И салун? Что тут происход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нибудь неладно, чужестранец? — нараспев спросил хриплый голос.</w:t>
      </w:r>
    </w:p>
    <w:p>
      <w:pPr>
        <w:pStyle w:val="Normal"/>
        <w:snapToGrid w:val="false"/>
        <w:ind w:firstLine="709"/>
        <w:jc w:val="both"/>
        <w:rPr>
          <w:rFonts w:ascii="Courier New" w:hAnsi="Courier New" w:cs="Courier New"/>
        </w:rPr>
      </w:pPr>
      <w:r>
        <w:rPr>
          <w:rFonts w:cs="Courier New" w:ascii="Courier New" w:hAnsi="Courier New"/>
        </w:rPr>
        <w:t>Флинн круто обернулся. Из тени, падающей от универсального магазина, выступила какая-то фигура. Это оказался ковбой — дурно пахнущий сутулый бродяга в пыльной черной шляпе, смешно заломленной на немытом лб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что-то очень и очень неладно, — ответил Марвин. — Все кажется каким-то чудны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тоит волноваться, — заверил его ковбой—бродяга. — У тебя просто изменилась система метафорических критериев, а за это, видит бог, в тюрьму не сажают. Собственно говоря, ты радоваться должен, что избавился от кошмарных ассоциаций со зверями и насекомы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плохого было в моих ассоциациях? — возразил Мар—вин. — В конце концов я ведь нахожусь на Цельсии—5 и живу в нор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то? — сказал ковбой—бродяга. — Разве у тебя нет воображен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ображения у меня хоть отбавляй, — вознегодовал Марвин. — Но не в том дело. Дело в том, что нелогично воображать, будто ты на Земле и ковбой, когда по—настоящему ты кротопдобное существо на Цельсии—5.</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не попишешь, — сказал ковбой—бродяга. — Ты, видно, перенапряг способность аналогизирования, и у тебя вроде как предохранитель сгорел, вот что… Соответственно твое восприятие взяло на себя задачу эмпирической нормализации. Такое состояние называется «метафорическая деформация».</w:t>
      </w:r>
    </w:p>
    <w:p>
      <w:pPr>
        <w:pStyle w:val="Normal"/>
        <w:snapToGrid w:val="false"/>
        <w:ind w:firstLine="709"/>
        <w:jc w:val="both"/>
        <w:rPr>
          <w:rFonts w:ascii="Courier New" w:hAnsi="Courier New" w:cs="Courier New"/>
        </w:rPr>
      </w:pPr>
      <w:r>
        <w:rPr>
          <w:rFonts w:cs="Courier New" w:ascii="Courier New" w:hAnsi="Courier New"/>
        </w:rPr>
        <w:t>Тут Марвин вспомнил, как мистер Бландерс предостерегал его от этого феномена. Метафорическая деформация, болезнь всякого межзвездного путешественника, настигла его мгновенно, без всякого предупреждения.</w:t>
      </w:r>
    </w:p>
    <w:p>
      <w:pPr>
        <w:pStyle w:val="Normal"/>
        <w:snapToGrid w:val="false"/>
        <w:ind w:firstLine="709"/>
        <w:jc w:val="both"/>
        <w:rPr>
          <w:rFonts w:ascii="Courier New" w:hAnsi="Courier New" w:cs="Courier New"/>
        </w:rPr>
      </w:pPr>
      <w:r>
        <w:rPr>
          <w:rFonts w:cs="Courier New" w:ascii="Courier New" w:hAnsi="Courier New"/>
        </w:rPr>
        <w:t>Он знал, что должен встревожиться, но чувствовал лишь кроткое удивление. Эмоции его соответствовали восприятию, ибо незамеченная перемена есть перемена неощутима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же я начну видеть вещи такими, как они есть на самом деле?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вопрос, достойный философа, — ответил ковбой—бродяга. — Но применительно к твоему случаю синдром пройдет, если только ты вернешься на Землю. А будешь и дальше путешествовать — процесс перцептивного аналогизирования обострится; правда, можно ожидать кратковременных самопроизвольных светлых промежутков — ремиссий нормального состояния.</w:t>
      </w:r>
    </w:p>
    <w:p>
      <w:pPr>
        <w:pStyle w:val="Normal"/>
        <w:snapToGrid w:val="false"/>
        <w:ind w:firstLine="709"/>
        <w:jc w:val="both"/>
        <w:rPr/>
      </w:pPr>
      <w:r>
        <w:rPr>
          <w:rFonts w:cs="Courier New" w:ascii="Courier New" w:hAnsi="Courier New"/>
        </w:rPr>
        <w:t>Все это показалось Марвину занятным, но не опасным. Он поддернул джинсы и протянул с ковбойским выговоро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о—о ж, я так понимаю, играть надо теми картами, что сданы, и ничего тут всю ночь препираться. А ты-то сам кто будешь, чужестранец?</w:t>
      </w:r>
    </w:p>
    <w:p>
      <w:pPr>
        <w:pStyle w:val="Normal"/>
        <w:snapToGrid w:val="false"/>
        <w:ind w:firstLine="709"/>
        <w:jc w:val="both"/>
        <w:rPr/>
      </w:pPr>
      <w:r>
        <w:rPr>
          <w:rFonts w:cs="Courier New" w:ascii="Courier New" w:hAnsi="Courier New"/>
        </w:rPr>
        <w:t>Ковбой—бродяга отвечал не без самодовольст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т, без кого была бы невозможна наша беседа. Я воплощение Необходимости; без меня тебе пришлось бы самому припомнить всю теорию метафорической деформации, а ты вряд ли на это способен. Позолоти руч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цыганки говорят, — презрительно сказа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 — ответил ковбой—бродяга без тени смущения. — Сигаретки не найдет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бачок найдется, — сказал Марвин и протянул ему кисет с «Булл—Дэргем». С секунду он задумчиво разглядывал нового приятеля, затем объявил: — Что—о—о ж, вид у тебя препоганый, к тому же ты, по—моему, наполовину осел и наполовину шакал. Но я, пожалуй, буду тебя держаться, какой ты ни ес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раво, — серьезно проговорил ковбой—бродяга. — С изменением контекста ты справляешься лихо, как мартышка с банан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ак понимаю, ты это капельку загнул, — хладнокровно сказал Марвин. — Куда мы теперь двинем, прохвессо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уть—дорогу, — ответил ковбой. — В ближайший салун сомнительной репутац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ип—гип ура! — гаркнул Марвин и развязной походкой устремился в распахнутые двери салуна.</w:t>
      </w:r>
    </w:p>
    <w:p>
      <w:pPr>
        <w:pStyle w:val="Normal"/>
        <w:snapToGrid w:val="false"/>
        <w:ind w:firstLine="709"/>
        <w:jc w:val="both"/>
        <w:rPr>
          <w:rFonts w:ascii="Courier New" w:hAnsi="Courier New" w:cs="Courier New"/>
        </w:rPr>
      </w:pPr>
      <w:r>
        <w:rPr>
          <w:rFonts w:cs="Courier New" w:ascii="Courier New" w:hAnsi="Courier New"/>
        </w:rPr>
        <w:t>В салуне на руке у Марвина тотчас повисла некая особа. Она впилась в него взглядом с улыбкой, напоминавшей ярко—красный барельеф. Бегающие подчерненные глаза имитировали прищур веселья; вялое лицо был размалевано лживыми иероглифами оживлен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шли со мной наверх, детуля, — вскричала омерзительная красотка. — Гулять будем, веселиться буд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мое забавное, — сказал бродяга, — что маску этой девы предписывает обычай, требуя, чтобы те, кто продает наслаждение, изображали радость. Требование, мой друг, нелегкое, и не на всякую профессию оно налагается. Заметь: торговке рыбой дозволено не любить селедку, торговец овощами может в рот не брать репы, даже мальчишке—газетчику прощается неграмотность. Никто не требует, чтобы сами святые угодники получали удовольствия от священного мученичества. Лишь смиренные продавцы наслаждений обязаны, подобно Танталу, вечно ждать недосягаемого пиршест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вой друг — большой шутник, точно? — сказал</w:t>
      </w:r>
      <w:r>
        <w:rPr>
          <w:rFonts w:eastAsia="Malgun Gothic;맑은 고딕" w:cs="Courier New" w:ascii="Courier New" w:hAnsi="Courier New"/>
        </w:rPr>
        <w:t>а</w:t>
      </w:r>
      <w:r>
        <w:rPr>
          <w:rFonts w:cs="Courier New" w:ascii="Courier New" w:hAnsi="Courier New"/>
        </w:rPr>
        <w:t xml:space="preserve"> накрашенная ведьма. — Но ты мне больше по нраву, крошка, от тебя у меня внутри все обмирает.</w:t>
      </w:r>
    </w:p>
    <w:p>
      <w:pPr>
        <w:pStyle w:val="Normal"/>
        <w:snapToGrid w:val="false"/>
        <w:ind w:firstLine="709"/>
        <w:jc w:val="both"/>
        <w:rPr>
          <w:rFonts w:ascii="Courier New" w:hAnsi="Courier New" w:cs="Courier New"/>
        </w:rPr>
      </w:pPr>
      <w:r>
        <w:rPr>
          <w:rFonts w:cs="Courier New" w:ascii="Courier New" w:hAnsi="Courier New"/>
        </w:rPr>
        <w:t>На шее у бесстыдницы болтался кулон с миниатюрными брелоками — черепом, пианино, стрелой, пинеткой и пожелтевшим зуб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это такое? — полюбопытствов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имвол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имволы ч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йдем наверх, я тебе все объясню, милено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ак, — нараспев произнес ковбой—бродяга, — перед нами истинное непосредственное самовыражение пробудившейся женской натуры, рядом с которым наши мужские причуды кажутся всего лишь детскими игрушка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шли! — воскликнула гарпия и завертела мощным торсом, имитируя страсть, которая казалась еще более отталкивающей из—за того, что была неподдельн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льшое вам, э—э… спасибо, — промямлил Марвин, — но сейчас я, пожалуй, н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не жаждешь любви? — недоверчиво переспросила женщ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обще-то не очень.</w:t>
      </w:r>
    </w:p>
    <w:p>
      <w:pPr>
        <w:pStyle w:val="Normal"/>
        <w:snapToGrid w:val="false"/>
        <w:ind w:firstLine="709"/>
        <w:jc w:val="both"/>
        <w:rPr>
          <w:rFonts w:ascii="Courier New" w:hAnsi="Courier New" w:cs="Courier New"/>
        </w:rPr>
      </w:pPr>
      <w:r>
        <w:rPr>
          <w:rFonts w:cs="Courier New" w:ascii="Courier New" w:hAnsi="Courier New"/>
        </w:rPr>
        <w:t>Женщина уперла суковатые кулаки в крутые бедра и сказал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бы мог подумать, что я доживу до такого дня?</w:t>
      </w:r>
    </w:p>
    <w:p>
      <w:pPr>
        <w:pStyle w:val="Normal"/>
        <w:snapToGrid w:val="false"/>
        <w:ind w:firstLine="709"/>
        <w:jc w:val="both"/>
        <w:rPr>
          <w:rFonts w:ascii="Courier New" w:hAnsi="Courier New" w:cs="Courier New"/>
        </w:rPr>
      </w:pPr>
      <w:r>
        <w:rPr>
          <w:rFonts w:cs="Courier New" w:ascii="Courier New" w:hAnsi="Courier New"/>
        </w:rPr>
        <w:t>Ладонью, по размерам и форме не уступающей чилийскому плащу—панчо, она вцепилась ему в гор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йдешь тотчас же, гнусный, трусливый, эгоистичный ублюдок с нарциссовым комплексом, иначе, клянусь Аресом, я сверну тебе шею как цыпленку!</w:t>
      </w:r>
    </w:p>
    <w:p>
      <w:pPr>
        <w:pStyle w:val="Normal"/>
        <w:snapToGrid w:val="false"/>
        <w:ind w:firstLine="709"/>
        <w:jc w:val="both"/>
        <w:rPr>
          <w:rFonts w:ascii="Courier New" w:hAnsi="Courier New" w:cs="Courier New"/>
        </w:rPr>
      </w:pPr>
      <w:r>
        <w:rPr>
          <w:rFonts w:cs="Courier New" w:ascii="Courier New" w:hAnsi="Courier New"/>
        </w:rPr>
        <w:t>Казалось, драмы не миновать, ибо страсть лишала женщину способности умерять свои желания.</w:t>
      </w:r>
    </w:p>
    <w:p>
      <w:pPr>
        <w:pStyle w:val="Normal"/>
        <w:snapToGrid w:val="false"/>
        <w:ind w:firstLine="709"/>
        <w:jc w:val="both"/>
        <w:rPr>
          <w:rFonts w:ascii="Courier New" w:hAnsi="Courier New" w:cs="Courier New"/>
        </w:rPr>
      </w:pPr>
      <w:r>
        <w:rPr>
          <w:rFonts w:cs="Courier New" w:ascii="Courier New" w:hAnsi="Courier New"/>
        </w:rPr>
        <w:t>К счастью, ковбой—бродяга, повинуясь если не природным склонностям, то по велению рассудка, выхватил из кобуры веер, жеманно склонился к разъяренной женщине и похлопал ее по носорожьей рук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мей делать ему больно! — приказал он скрипучим контральто.</w:t>
      </w:r>
    </w:p>
    <w:p>
      <w:pPr>
        <w:pStyle w:val="Normal"/>
        <w:snapToGrid w:val="false"/>
        <w:ind w:firstLine="709"/>
        <w:jc w:val="both"/>
        <w:rPr>
          <w:rFonts w:ascii="Courier New" w:hAnsi="Courier New" w:cs="Courier New"/>
        </w:rPr>
      </w:pPr>
      <w:r>
        <w:rPr>
          <w:rFonts w:cs="Courier New" w:ascii="Courier New" w:hAnsi="Courier New"/>
        </w:rPr>
        <w:t>Марвин быстро, хоть и не в тон, подхвати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кажи ей, чтобы перестала меня лапать! По—моему, это уже слишком, нельзя даже спокойно выйти вечером из дому, сразу нарвешься на сканд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лачь, бога ради, не плачь! — прервал его ковбой—бродяга. — Знаешь ведь, я не выношу, когда ты плачеш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лачу! — насморочно всхлипнул Марвин. — Просто она разорвала на мне рубашку. Твой подаро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дарю другую! — утешил ковбой. — Только не надо больше сцен!</w:t>
      </w:r>
    </w:p>
    <w:p>
      <w:pPr>
        <w:pStyle w:val="Normal"/>
        <w:snapToGrid w:val="false"/>
        <w:ind w:firstLine="709"/>
        <w:jc w:val="both"/>
        <w:rPr>
          <w:rFonts w:ascii="Courier New" w:hAnsi="Courier New" w:cs="Courier New"/>
        </w:rPr>
      </w:pPr>
      <w:r>
        <w:rPr>
          <w:rFonts w:cs="Courier New" w:ascii="Courier New" w:hAnsi="Courier New"/>
        </w:rPr>
        <w:t>Женщина глазела на них, разинув рот, и Марвин воспользовался ее секундным замешательством, вынул из сумки с инструментами ломик, подсунул его под распухшие багровые пальцы женщины и высвободился из ее хватки. Пользуясь благоприятным моментом, Марвин и ковбой—бродяга опрометью метнулись в дверь, в два прыжка свернули за угол, перескочили через мостовую и стремительно понеслись навстречу свободе.</w:t>
      </w:r>
    </w:p>
    <w:p>
      <w:pPr>
        <w:pStyle w:val="Normal"/>
        <w:snapToGrid w:val="false"/>
        <w:ind w:firstLine="709"/>
        <w:jc w:val="both"/>
        <w:rPr>
          <w:rFonts w:ascii="Courier New" w:hAnsi="Courier New" w:cs="Courier New"/>
        </w:rPr>
      </w:pPr>
      <w:r>
        <w:rPr>
          <w:rFonts w:cs="Courier New" w:ascii="Courier New" w:hAnsi="Courier New"/>
        </w:rPr>
        <w:t>Когда непосредственная опасность миновала, Марвин сразу же пришел в себя. С глаз спала пелена метафорической деформации, наступила перцептивно—эмпирическая ремиссия. Теперь стало до боли ясно, что «ковбой—бродяга» на самом деле не ковбой, а жук—паразит вида «кфулу». Ошибки быть не могло: жуки кфулу отличаются вторичным слюнным потоком, расположенным чуть пониже и левее подпищеводного ганглия.</w:t>
      </w:r>
    </w:p>
    <w:p>
      <w:pPr>
        <w:pStyle w:val="Normal"/>
        <w:snapToGrid w:val="false"/>
        <w:ind w:firstLine="709"/>
        <w:jc w:val="both"/>
        <w:rPr>
          <w:rFonts w:ascii="Courier New" w:hAnsi="Courier New" w:cs="Courier New"/>
        </w:rPr>
      </w:pPr>
      <w:r>
        <w:rPr>
          <w:rFonts w:cs="Courier New" w:ascii="Courier New" w:hAnsi="Courier New"/>
        </w:rPr>
        <w:t>Жуки эти питаются чужими эмоциями — их собственные давным—давно атрофировались. Как правило, они прячутся в темных закоулках, поджидая, чтобы беззаботный цельсианин прошел в поле досягания их рецепторов. Именно такое и случилось с Марвином.</w:t>
      </w:r>
    </w:p>
    <w:p>
      <w:pPr>
        <w:pStyle w:val="Normal"/>
        <w:snapToGrid w:val="false"/>
        <w:ind w:firstLine="709"/>
        <w:jc w:val="both"/>
        <w:rPr>
          <w:rFonts w:ascii="Courier New" w:hAnsi="Courier New" w:cs="Courier New"/>
        </w:rPr>
      </w:pPr>
      <w:r>
        <w:rPr>
          <w:rFonts w:cs="Courier New" w:ascii="Courier New" w:hAnsi="Courier New"/>
        </w:rPr>
        <w:t>Осознав это, Марвин направил на жука столь сильное чувство гнева, что кфулу — жертва сверхостроты своих эмоциональных рецепторов — свалился без сознания. Затем Марвин оправил на себе золотисто—бронзовую оболочку, напружинил щупальца и двинулся по дороге дальше.</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jc w:val="center"/>
        <w:rPr>
          <w:rFonts w:ascii="Courier New" w:hAnsi="Courier New" w:cs="Courier New"/>
          <w:b/>
          <w:b/>
          <w:sz w:val="24"/>
        </w:rPr>
      </w:pPr>
      <w:r>
        <w:rPr>
          <w:rFonts w:cs="Courier New" w:ascii="Courier New" w:hAnsi="Courier New"/>
          <w:b/>
          <w:sz w:val="24"/>
          <w:lang w:val="en-US"/>
        </w:rPr>
        <w:t>XVI</w:t>
      </w:r>
    </w:p>
    <w:p>
      <w:pPr>
        <w:pStyle w:val="Normal"/>
        <w:snapToGrid w:val="false"/>
        <w:jc w:val="center"/>
        <w:rPr>
          <w:rFonts w:ascii="Courier New" w:hAnsi="Courier New" w:cs="Courier New"/>
          <w:b/>
          <w:b/>
          <w:sz w:val="24"/>
        </w:rPr>
      </w:pPr>
      <w:r>
        <w:rPr>
          <w:rFonts w:cs="Courier New" w:ascii="Courier New" w:hAnsi="Courier New"/>
          <w:b/>
          <w:sz w:val="24"/>
        </w:rPr>
      </w:r>
    </w:p>
    <w:p>
      <w:pPr>
        <w:pStyle w:val="Normal"/>
        <w:snapToGrid w:val="false"/>
        <w:ind w:firstLine="709"/>
        <w:jc w:val="both"/>
        <w:rPr>
          <w:rFonts w:ascii="Courier New" w:hAnsi="Courier New" w:cs="Courier New"/>
        </w:rPr>
      </w:pPr>
      <w:r>
        <w:rPr>
          <w:rFonts w:cs="Courier New" w:ascii="Courier New" w:hAnsi="Courier New"/>
        </w:rPr>
        <w:t>Он подошел к мосту, переброшенному через широкую и быструю песчаную реку. И, дойдя до середины моста, уставился вниз, на черные глубины, что непреклонно текли к таинственному песчаному морю.</w:t>
      </w:r>
    </w:p>
    <w:p>
      <w:pPr>
        <w:pStyle w:val="Normal"/>
        <w:snapToGrid w:val="false"/>
        <w:ind w:firstLine="709"/>
        <w:jc w:val="both"/>
        <w:rPr/>
      </w:pPr>
      <w:r>
        <w:rPr>
          <w:rFonts w:cs="Courier New" w:ascii="Courier New" w:hAnsi="Courier New"/>
        </w:rPr>
        <w:t>Он смотрел, как загипнотизированный, а кольцо в носу отбивало мелкую дробь втрое чаще, чем сердце. И думалось Марвину:</w:t>
      </w:r>
    </w:p>
    <w:p>
      <w:pPr>
        <w:pStyle w:val="Normal"/>
        <w:snapToGrid w:val="false"/>
        <w:ind w:firstLine="709"/>
        <w:jc w:val="both"/>
        <w:rPr>
          <w:rFonts w:ascii="Courier New" w:hAnsi="Courier New" w:cs="Courier New"/>
        </w:rPr>
      </w:pPr>
      <w:r>
        <w:rPr>
          <w:rFonts w:cs="Courier New" w:ascii="Courier New" w:hAnsi="Courier New"/>
        </w:rPr>
        <w:t>«Всякий мост — единство противоположностей. Горизонтальная его протяженность свидетельствует о том, что все на свете проходит, а вертикали неумолимо напоминают о грозящих неудачах, о неизбежности смерти. Мы все пробиваемся вперед, невзирая на препятствия, но под ногами у нас разверзается бездна расплаты за первородный грех. Мы строим, воздвигаем, сооружаем, но верховный архитектор — смерть, она создает вершины лишь затем, чтобы существовали пропасти.</w:t>
      </w:r>
    </w:p>
    <w:p>
      <w:pPr>
        <w:pStyle w:val="Normal"/>
        <w:snapToGrid w:val="false"/>
        <w:ind w:firstLine="709"/>
        <w:jc w:val="both"/>
        <w:rPr>
          <w:rFonts w:ascii="Courier New" w:hAnsi="Courier New" w:cs="Courier New"/>
        </w:rPr>
      </w:pPr>
      <w:r>
        <w:rPr>
          <w:rFonts w:cs="Courier New" w:ascii="Courier New" w:hAnsi="Courier New"/>
        </w:rPr>
        <w:t>Перебрасывайте же ваши великолепные мосты хоть через тысячу рек, о, цельсиане, соединяйте разобщенные части своей планеты. Ваше мастерство напрасно, ибо могила все еще у вас под ногами, она все еще ждет, все еще терпелива. Перед вами открыт путь, цельсиане, но он неминуемо ведет к смерти. Несмотря на всю вашу хитрость, цельсиане, вы никак не можете понять простую вещь. У сердца такая форма специально для того, чтобы его пронзила стрела. Остальные эффекты — побочные».</w:t>
      </w:r>
    </w:p>
    <w:p>
      <w:pPr>
        <w:pStyle w:val="Normal"/>
        <w:snapToGrid w:val="false"/>
        <w:ind w:firstLine="709"/>
        <w:jc w:val="both"/>
        <w:rPr>
          <w:rFonts w:ascii="Courier New" w:hAnsi="Courier New" w:cs="Courier New"/>
        </w:rPr>
      </w:pPr>
      <w:r>
        <w:rPr>
          <w:rFonts w:cs="Courier New" w:ascii="Courier New" w:hAnsi="Courier New"/>
        </w:rPr>
        <w:t>Вот о чем думал Марвин, стоя на мосту. И его одолела великая тоска, желание перечеркнуть все желания, отказаться от боли и удовольствий, забыть мелкие радости и горести успехов и неудач, покончить с развлечениями и продолжить дело жизни, которое сводится к смерти.</w:t>
      </w:r>
    </w:p>
    <w:p>
      <w:pPr>
        <w:pStyle w:val="Normal"/>
        <w:snapToGrid w:val="false"/>
        <w:ind w:firstLine="709"/>
        <w:jc w:val="both"/>
        <w:rPr/>
      </w:pPr>
      <w:r>
        <w:rPr>
          <w:rFonts w:cs="Courier New" w:ascii="Courier New" w:hAnsi="Courier New"/>
        </w:rPr>
        <w:t>Медленно взобрался он на парапет и встал, балансируя над вихрящимися струями песка. И тут он заметил краешком глаза, как от столба отделяется тень, нерешительно подходит к парапету, склоняется над бездной и с опасностью для жизни перевешивает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ой! Погоди! — вскричал Марвин. Его разрушительные стремления мгновенно угасли. Видел он лишь одно: живое существо на краю гибели.</w:t>
      </w:r>
    </w:p>
    <w:p>
      <w:pPr>
        <w:pStyle w:val="Normal"/>
        <w:snapToGrid w:val="false"/>
        <w:ind w:firstLine="709"/>
        <w:jc w:val="both"/>
        <w:rPr>
          <w:rFonts w:ascii="Courier New" w:hAnsi="Courier New" w:cs="Courier New"/>
        </w:rPr>
      </w:pPr>
      <w:r>
        <w:rPr>
          <w:rFonts w:cs="Courier New" w:ascii="Courier New" w:hAnsi="Courier New"/>
        </w:rPr>
        <w:t>Тень ахнула и рванулась к зияющей бездне. В тот же миг Марвин кинулся к тени и ухватил ее за ногу.</w:t>
      </w:r>
    </w:p>
    <w:p>
      <w:pPr>
        <w:pStyle w:val="Normal"/>
        <w:snapToGrid w:val="false"/>
        <w:ind w:firstLine="709"/>
        <w:jc w:val="both"/>
        <w:rPr>
          <w:rFonts w:ascii="Courier New" w:hAnsi="Courier New" w:cs="Courier New"/>
        </w:rPr>
      </w:pPr>
      <w:r>
        <w:rPr>
          <w:rFonts w:cs="Courier New" w:ascii="Courier New" w:hAnsi="Courier New"/>
        </w:rPr>
        <w:t>Нога так отчаянно отбрыкнулась, что Марвин чуть не перелетел через парапет. Однако он быстро оценил обстановку, впился присоском в пористый камень пешеходной дорожки, для упора расставил пошире нижние конечности, двумя верхними обвил фонарный столб, а двумя свободными руками удерживал спасенного.</w:t>
      </w:r>
    </w:p>
    <w:p>
      <w:pPr>
        <w:pStyle w:val="Normal"/>
        <w:snapToGrid w:val="false"/>
        <w:ind w:firstLine="709"/>
        <w:jc w:val="both"/>
        <w:rPr>
          <w:rFonts w:ascii="Courier New" w:hAnsi="Courier New" w:cs="Courier New"/>
        </w:rPr>
      </w:pPr>
      <w:r>
        <w:rPr>
          <w:rFonts w:cs="Courier New" w:ascii="Courier New" w:hAnsi="Courier New"/>
        </w:rPr>
        <w:t>Настал миг напряженного равновесия; затем сила Марвина сломила сопротивление незадачливого самоубийцы. Медленно, осторожно Марвин начал стаскивать спасенного вниз — отпустил предплюсну, перехватил его ногу в области большой берцовой кости и тянул вниз до тех пор, пока неизвестный не оказался в безопасности на проезжей части моста.</w:t>
      </w:r>
    </w:p>
    <w:p>
      <w:pPr>
        <w:pStyle w:val="Normal"/>
        <w:snapToGrid w:val="false"/>
        <w:ind w:firstLine="709"/>
        <w:jc w:val="both"/>
        <w:rPr>
          <w:rFonts w:ascii="Courier New" w:hAnsi="Courier New" w:cs="Courier New"/>
        </w:rPr>
      </w:pPr>
      <w:r>
        <w:rPr>
          <w:rFonts w:cs="Courier New" w:ascii="Courier New" w:hAnsi="Courier New"/>
        </w:rPr>
        <w:t>От собственных мрачных помыслов и следа не осталось. Марвин сгреб самоубийцу за плечи и свирепо встряхну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рак несчастный! — закричал он. — Что это за трусость? Только идиот или безумец сводит так счеты с жизнью. Неужто у тебя вовсе нет силы воли, чертов ты…</w:t>
      </w:r>
    </w:p>
    <w:p>
      <w:pPr>
        <w:pStyle w:val="Normal"/>
        <w:snapToGrid w:val="false"/>
        <w:ind w:firstLine="709"/>
        <w:jc w:val="both"/>
        <w:rPr>
          <w:rFonts w:ascii="Courier New" w:hAnsi="Courier New" w:cs="Courier New"/>
        </w:rPr>
      </w:pPr>
      <w:r>
        <w:rPr>
          <w:rFonts w:cs="Courier New" w:ascii="Courier New" w:hAnsi="Courier New"/>
        </w:rPr>
        <w:t>Он вовремя прикусил язык. Перед ним, отведя взгляд, дрожал незадачливый самоубийца. И Марвин только теперь заметил, что спас женщину.</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V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Позже, в отдельном кабинете примостного ресторана, Марвин извинился за резкие слова, что вырвались у него не от души, а от вспыльчивости. Но женщина, грациозно помахав лапкой, отказалась принять извине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едь правы, — сказала она. — Мой поступок — поступок идиотки или безумной, или той и другой. Боюсь, ваше определение точно. Надо было дать мне прыгнуть.</w:t>
      </w:r>
    </w:p>
    <w:p>
      <w:pPr>
        <w:pStyle w:val="Normal"/>
        <w:snapToGrid w:val="false"/>
        <w:ind w:firstLine="709"/>
        <w:jc w:val="both"/>
        <w:rPr>
          <w:rFonts w:ascii="Courier New" w:hAnsi="Courier New" w:cs="Courier New"/>
        </w:rPr>
      </w:pPr>
      <w:r>
        <w:rPr>
          <w:rFonts w:cs="Courier New" w:ascii="Courier New" w:hAnsi="Courier New"/>
        </w:rPr>
        <w:t>Марвин заметил, что она красива. Миниатюрная, ему едва по грудь, но сложена безукоризненно. Брюшко подобно точеному цилиндру, гордая головка наклонена к телу под углом пять градусов (от такого наклона щемило на сердце). Черты лица совершенны, начиная от милых шишечек на лбу и кончая квадратной челюстью. Два яйцеклада скромно прикрывает белый атласный шарф покроя «принцесс», обнажая лишь соблазнительную полоску зеленой кожи. Ножки в оранжевых обмотках, подчеркивающих гибкие сегменты суставов. Пусть она незадачливая самоубийца — для Марвина она была самой ослепительной красавицей из всех, кого ему довелось повидать на Цельсии.</w:t>
      </w:r>
    </w:p>
    <w:p>
      <w:pPr>
        <w:pStyle w:val="Normal"/>
        <w:snapToGrid w:val="false"/>
        <w:ind w:firstLine="709"/>
        <w:jc w:val="both"/>
        <w:rPr>
          <w:rFonts w:ascii="Courier New" w:hAnsi="Courier New" w:cs="Courier New"/>
        </w:rPr>
      </w:pPr>
      <w:r>
        <w:rPr>
          <w:rFonts w:cs="Courier New" w:ascii="Courier New" w:hAnsi="Courier New"/>
        </w:rPr>
        <w:t>От ее красоты у Марвина пересохло в горле и зачастил пульс. Он поймал себя на том, что не сводит глаз с белого атласа, скрывающего и оттеняющего высокие яйцеклады. Он потупился и поймал себя на том, что разглядывает сладострастное чудо — длинную членистую ногу. Густо краснея, но заставил себя смотреть на сморщенную родимую шишечку на лбу.</w:t>
      </w:r>
    </w:p>
    <w:p>
      <w:pPr>
        <w:pStyle w:val="Normal"/>
        <w:snapToGrid w:val="false"/>
        <w:ind w:firstLine="709"/>
        <w:jc w:val="both"/>
        <w:rPr/>
      </w:pPr>
      <w:r>
        <w:rPr>
          <w:rFonts w:cs="Courier New" w:ascii="Courier New" w:hAnsi="Courier New"/>
        </w:rPr>
        <w:t>Женщина, казалось, не замечала его пылкого внимания. Она простодушно предложил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мы познакомимся, раз уж так получилось?</w:t>
      </w:r>
    </w:p>
    <w:p>
      <w:pPr>
        <w:pStyle w:val="Normal"/>
        <w:snapToGrid w:val="false"/>
        <w:ind w:firstLine="709"/>
        <w:jc w:val="both"/>
        <w:rPr>
          <w:rFonts w:ascii="Courier New" w:hAnsi="Courier New" w:cs="Courier New"/>
        </w:rPr>
      </w:pPr>
      <w:r>
        <w:rPr>
          <w:rFonts w:cs="Courier New" w:ascii="Courier New" w:hAnsi="Courier New"/>
        </w:rPr>
        <w:t>Оба неудержимо расхохотались над ее острот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вин Флинн, — представ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истия Хелд, — назвалась молодая женщ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уду звать вас Кэти, если вы не возражаете, — сказал Марвин.</w:t>
      </w:r>
    </w:p>
    <w:p>
      <w:pPr>
        <w:pStyle w:val="Normal"/>
        <w:snapToGrid w:val="false"/>
        <w:ind w:firstLine="709"/>
        <w:jc w:val="both"/>
        <w:rPr/>
      </w:pPr>
      <w:r>
        <w:rPr>
          <w:rFonts w:cs="Courier New" w:ascii="Courier New" w:hAnsi="Courier New"/>
        </w:rPr>
        <w:t>Они снова рассмеялись. Затем Кэти стала серьезной. Увидя, как быстро летит время, она сказал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ще раз большое вам спасибо. А теперь мне пор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ответил Марвин, тоже вставая. — Когда мы увидим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огда, — проговорила она тих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мне это необходимо! — воскликнул Марвин. — Я хотел сказать — теперь, когда я вас нашел, я ни за что не соглашусь вас потерять.</w:t>
      </w:r>
    </w:p>
    <w:p>
      <w:pPr>
        <w:pStyle w:val="Normal"/>
        <w:snapToGrid w:val="false"/>
        <w:ind w:firstLine="709"/>
        <w:jc w:val="both"/>
        <w:rPr>
          <w:rFonts w:ascii="Courier New" w:hAnsi="Courier New" w:cs="Courier New"/>
        </w:rPr>
      </w:pPr>
      <w:r>
        <w:rPr>
          <w:rFonts w:cs="Courier New" w:ascii="Courier New" w:hAnsi="Courier New"/>
        </w:rPr>
        <w:t>Она грустно покачала голов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будете вспоминать обо мне хоть изредка? — прошептала о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не должны расставаться!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переживете, — ответила она вовсе не в строгом тон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еперь никогда больше не улыбнусь, — пригроз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нибудь займет мое место, — предсказала о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осто демон—искуситель! — вскричал он в яр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разошлись, как в море корабли, — поправила о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мы не встретимся? — осведом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ремя покаж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ходил за вами как тень, — с надеждой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 востоку от солнца и к западу от луны, — произнесла она нараспев.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ы немилостивы, — надулся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абыла про время, — сказала она. — Но теперь я о нем вспомнила!</w:t>
      </w:r>
    </w:p>
    <w:p>
      <w:pPr>
        <w:pStyle w:val="Normal"/>
        <w:snapToGrid w:val="false"/>
        <w:ind w:firstLine="709"/>
        <w:jc w:val="both"/>
        <w:rPr>
          <w:rFonts w:ascii="Courier New" w:hAnsi="Courier New" w:cs="Courier New"/>
        </w:rPr>
      </w:pPr>
      <w:r>
        <w:rPr>
          <w:rFonts w:cs="Courier New" w:ascii="Courier New" w:hAnsi="Courier New"/>
        </w:rPr>
        <w:t>С этими словами она вихрем метнулась к двери и исчезла.</w:t>
      </w:r>
    </w:p>
    <w:p>
      <w:pPr>
        <w:pStyle w:val="Normal"/>
        <w:snapToGrid w:val="false"/>
        <w:ind w:firstLine="709"/>
        <w:jc w:val="both"/>
        <w:rPr>
          <w:rFonts w:ascii="Courier New" w:hAnsi="Courier New" w:cs="Courier New"/>
        </w:rPr>
      </w:pPr>
      <w:r>
        <w:rPr>
          <w:rFonts w:cs="Courier New" w:ascii="Courier New" w:hAnsi="Courier New"/>
        </w:rPr>
        <w:t>Марвин проводил ее глазами, потом сел за стойку ба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ин за мою крошку, другой на дорожку, — бросил он барме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бабы фальшивые, — сочувственно заметил бармен, наполняя бокал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 ней иссохну, без нее сдохну, хандра у меня, — пожалова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ню нужна девушка, — изрек бармен.</w:t>
      </w:r>
    </w:p>
    <w:p>
      <w:pPr>
        <w:pStyle w:val="Normal"/>
        <w:snapToGrid w:val="false"/>
        <w:ind w:firstLine="709"/>
        <w:jc w:val="both"/>
        <w:rPr>
          <w:rFonts w:ascii="Courier New" w:hAnsi="Courier New" w:cs="Courier New"/>
        </w:rPr>
      </w:pPr>
      <w:r>
        <w:rPr>
          <w:rFonts w:cs="Courier New" w:ascii="Courier New" w:hAnsi="Courier New"/>
        </w:rPr>
        <w:t>Марвин осушил бокал и снова протянул его барме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озовый коктейль за мою голубую мечту, — распорядился 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она устала, — предположил барме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знаю, за что я ее так люблю, — констатировал Марвин. — Но по крайней мере знаю, отчего в небе померкло солнце. Среди моего одиночества она преследует меня, как бренчанье пианино в соседней квартире. Я буду поблизости, как бы она со мной ни обращалась. Может, все это напрасно, но я сохраню в памяти весну и ее, и не для меня ласкает кроны вешний ветерок, и…</w:t>
      </w:r>
    </w:p>
    <w:p>
      <w:pPr>
        <w:pStyle w:val="Normal"/>
        <w:snapToGrid w:val="false"/>
        <w:ind w:firstLine="709"/>
        <w:jc w:val="both"/>
        <w:rPr/>
      </w:pPr>
      <w:r>
        <w:rPr>
          <w:rFonts w:cs="Courier New" w:ascii="Courier New" w:hAnsi="Courier New"/>
        </w:rPr>
        <w:t>Неизвестно, долго ли продолжал бы Марвин свои причитания, если бы где-то на уровне его ребер, на два фута влево, кто-то не прошепт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й, миштер!</w:t>
      </w:r>
    </w:p>
    <w:p>
      <w:pPr>
        <w:pStyle w:val="Normal"/>
        <w:snapToGrid w:val="false"/>
        <w:ind w:firstLine="709"/>
        <w:jc w:val="both"/>
        <w:rPr>
          <w:rFonts w:ascii="Courier New" w:hAnsi="Courier New" w:cs="Courier New"/>
        </w:rPr>
      </w:pPr>
      <w:r>
        <w:rPr>
          <w:rFonts w:cs="Courier New" w:ascii="Courier New" w:hAnsi="Courier New"/>
        </w:rPr>
        <w:t>Обернувшись на зов, Марвин увидел на соседнем табурете маленького толстенького цельсианина в лохмотья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го тебе? — грубо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еть видеть тот красивый мучача еще раз?</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хочу. Но что ты мож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частный сыщик разыскивать безвестно пропавших успех гарантирован, иначе ни цента в вознагражде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за странный у тебя говор? — пораз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мбробианский, — ответил сыщик. — Я Хуан Вальдец, родом из земель фиесты, что у самой границы, а сюда в большой город Норт, я приехал сколотить состоя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учело гороховое, — ощерился барм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ая вещь ты меня назвать? — с подозрительной кротостью переспросил маленький ламбробиан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азвал тебя «чучело гороховое», паршивое ты чучело гороховое, — ощерился барм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я и услышать, — сказал Вальдец. Он потянулся к поясу, вытащил длинный нож с двусторонним лезвием и, всадив его бармену в сердце, уложил того на мест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человек кроткий, сеньор, — обратился он к Марвину. — Я не легко обижаться. Право же, в родном селе Монтана Верде де лос трес Пикос меня считать безобидный. Я ничего не просить, только разводить пейотовый побеги в высоки</w:t>
      </w:r>
      <w:r>
        <w:rPr>
          <w:rFonts w:eastAsia="Malgun Gothic;맑은 고딕" w:cs="Courier New" w:ascii="Courier New" w:hAnsi="Courier New"/>
        </w:rPr>
        <w:t>х</w:t>
      </w:r>
      <w:r>
        <w:rPr>
          <w:rFonts w:cs="Courier New" w:ascii="Courier New" w:hAnsi="Courier New"/>
        </w:rPr>
        <w:t xml:space="preserve"> горах Ламбробин под сень того дерева, что называться «шляпа от солнца», ибо то есть лучшие в мире пейотовые побег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полне сочувству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 же, — продолжал Вальдец с нажимом в голосе, — когда эксплойтатор дель норте оскорбляет меня, а тем самым позорит память взрастивших меня родителей, о сеньор, тогда глаза мои застилает красный туман, нож сам вскакивает ко мне в руку и оттуда без пересадки вонзается в сердце тому, кто обидел сына бедня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каждым может случиться,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едь, несмотря на острое чувство чести, — заявил Вальдец, — я в общем-то как дитя — порывист и беспеч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обственно, успел это заметить, — отозва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хватит об этом. Так вы хотеть нанять меня сыщик искать девушка? Ну конечно. Эль буэн пано эн эль арва се венде, вердад?</w:t>
      </w:r>
      <w:r>
        <w:rPr>
          <w:rStyle w:val="FootnoteCharacters"/>
          <w:rStyle w:val="FootnoteAnchor"/>
          <w:rFonts w:cs="Courier New" w:ascii="Courier New" w:hAnsi="Courier New"/>
        </w:rPr>
        <w:footnoteReference w:id="14"/>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и, омбре, — со смехом ответил Марвин. — И эль дезео венсе аль миедо!</w:t>
      </w:r>
      <w:r>
        <w:rPr>
          <w:rStyle w:val="FootnoteCharacters"/>
          <w:rStyle w:val="FootnoteAnchor"/>
          <w:rFonts w:cs="Courier New" w:ascii="Courier New" w:hAnsi="Courier New"/>
        </w:rPr>
        <w:footnoteReference w:id="15"/>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уэс, аделанте!</w:t>
      </w:r>
      <w:r>
        <w:rPr>
          <w:rStyle w:val="FootnoteCharacters"/>
          <w:rStyle w:val="FootnoteAnchor"/>
          <w:rFonts w:cs="Courier New" w:ascii="Courier New" w:hAnsi="Courier New"/>
        </w:rPr>
        <w:footnoteReference w:id="16"/>
      </w:r>
    </w:p>
    <w:p>
      <w:pPr>
        <w:pStyle w:val="Normal"/>
        <w:snapToGrid w:val="false"/>
        <w:ind w:firstLine="709"/>
        <w:jc w:val="both"/>
        <w:rPr>
          <w:rFonts w:ascii="Courier New" w:hAnsi="Courier New" w:cs="Courier New"/>
        </w:rPr>
      </w:pPr>
      <w:r>
        <w:rPr>
          <w:rFonts w:cs="Courier New" w:ascii="Courier New" w:hAnsi="Courier New"/>
        </w:rPr>
        <w:t>И рука об руку два приятеля шагнули в ночь под тысячи сверкающих звезд, подобных остриям пик несметного воинства.</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VIII</w:t>
      </w:r>
    </w:p>
    <w:p>
      <w:pPr>
        <w:pStyle w:val="Normal"/>
        <w:snapToGrid w:val="false"/>
        <w:jc w:val="center"/>
        <w:rPr>
          <w:rFonts w:ascii="Courier New" w:hAnsi="Courier New" w:cs="Courier New"/>
          <w:b/>
          <w:b/>
          <w:sz w:val="24"/>
        </w:rPr>
      </w:pPr>
      <w:r>
        <w:rPr>
          <w:rFonts w:cs="Courier New" w:ascii="Courier New" w:hAnsi="Courier New"/>
          <w:b/>
          <w:sz w:val="24"/>
        </w:rPr>
      </w:r>
    </w:p>
    <w:p>
      <w:pPr>
        <w:pStyle w:val="Normal"/>
        <w:snapToGrid w:val="false"/>
        <w:ind w:firstLine="709"/>
        <w:jc w:val="both"/>
        <w:rPr>
          <w:rFonts w:ascii="Courier New" w:hAnsi="Courier New" w:cs="Courier New"/>
        </w:rPr>
      </w:pPr>
      <w:r>
        <w:rPr>
          <w:rFonts w:cs="Courier New" w:ascii="Courier New" w:hAnsi="Courier New"/>
        </w:rPr>
        <w:t>Выйдя из ресторана, Вальдец обратил смуглое усатое лицо к небесам и отыскал созвездие Инвидиус, которое в северных широтах безошибочно указывает на северо—северо—восток. Приняв его за базисную линию, Вальдец мысленно начертил крест и с учетом ветра дующего в щеку с запада со скоростью пять миль в час) и мха на деревьях (отрастающего с северной стороны стволов роняписа на миллиметр в день). Он сделал поправку на восточную погрешность — один фут на милю (снос) и южную погрешность — пять дюймов на сто ярдов (совокупность эффектов тропизма). Затем, приняв к сведению все данные, зашагал в юго—юго—западном направлении.</w:t>
      </w:r>
    </w:p>
    <w:p>
      <w:pPr>
        <w:pStyle w:val="Normal"/>
        <w:snapToGrid w:val="false"/>
        <w:ind w:firstLine="709"/>
        <w:jc w:val="both"/>
        <w:rPr>
          <w:rFonts w:ascii="Courier New" w:hAnsi="Courier New" w:cs="Courier New"/>
        </w:rPr>
      </w:pPr>
      <w:r>
        <w:rPr>
          <w:rFonts w:cs="Courier New" w:ascii="Courier New" w:hAnsi="Courier New"/>
        </w:rPr>
        <w:t>Марвин последовал его примеру. Не прошло и часу, как они вышли из городской черты на покрытые жнивьем поля. Еще через час исчезли последние признаки цивилизации, потянулось нагромождение гранита и скользкого полевого шпата.</w:t>
      </w:r>
    </w:p>
    <w:p>
      <w:pPr>
        <w:pStyle w:val="Normal"/>
        <w:snapToGrid w:val="false"/>
        <w:ind w:firstLine="709"/>
        <w:jc w:val="both"/>
        <w:rPr>
          <w:rFonts w:ascii="Courier New" w:hAnsi="Courier New" w:cs="Courier New"/>
        </w:rPr>
      </w:pPr>
      <w:r>
        <w:rPr>
          <w:rFonts w:cs="Courier New" w:ascii="Courier New" w:hAnsi="Courier New"/>
        </w:rPr>
        <w:t>Вальдец не выказывал намерения остановиться, и в Марвине смутно шевельнулось беспокойств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льзя ли все же узнать, куда мы идем? — спросил он наконец.</w:t>
      </w:r>
    </w:p>
    <w:p>
      <w:pPr>
        <w:pStyle w:val="Normal"/>
        <w:snapToGrid w:val="false"/>
        <w:ind w:firstLine="709"/>
        <w:jc w:val="both"/>
        <w:rPr>
          <w:rFonts w:ascii="Courier New" w:hAnsi="Courier New" w:cs="Courier New"/>
        </w:rPr>
      </w:pPr>
      <w:r>
        <w:rPr>
          <w:rFonts w:cs="Courier New" w:ascii="Courier New" w:hAnsi="Courier New"/>
        </w:rPr>
        <w:t>Вальдец сверкнул белозубой улыбкой на загорелой физиономии цвета сие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кать вашу Кэ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то она живет так далеко от горо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ия не имею, где она живет, — пожал плечами Вальд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имеет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е имею.</w:t>
      </w:r>
    </w:p>
    <w:p>
      <w:pPr>
        <w:pStyle w:val="Normal"/>
        <w:snapToGrid w:val="false"/>
        <w:ind w:firstLine="709"/>
        <w:jc w:val="both"/>
        <w:rPr>
          <w:rFonts w:ascii="Courier New" w:hAnsi="Courier New" w:cs="Courier New"/>
        </w:rPr>
      </w:pPr>
      <w:r>
        <w:rPr>
          <w:rFonts w:cs="Courier New" w:ascii="Courier New" w:hAnsi="Courier New"/>
        </w:rPr>
        <w:t>Марвин остолбене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же говорили, будто знает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огда я ничего подобного не говорил ни прямо, ни косвенно, — сказал Вальдец, наморщив темно—коричневый лоб. — Я говорил, что помогу вам искать е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если вы не знаете, где она жив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неважно, — заявил Вальдец, строго подняв куцый палец. — Наши поиски не имеют ничего общего с тем, где Кэти живет; наши поиска сводятся к простейшей задаче — найти саму Кэти. По крайней мере так я вас поня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онечно, — сказал Марвин. — Но если мы идем не туда, где она живет, то куда мы ид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уда, куда она будет, — безмятежно ответил Вальд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 сказал Марвин.</w:t>
      </w:r>
    </w:p>
    <w:p>
      <w:pPr>
        <w:pStyle w:val="Normal"/>
        <w:snapToGrid w:val="false"/>
        <w:ind w:firstLine="709"/>
        <w:jc w:val="both"/>
        <w:rPr>
          <w:rFonts w:ascii="Courier New" w:hAnsi="Courier New" w:cs="Courier New"/>
        </w:rPr>
      </w:pPr>
      <w:r>
        <w:rPr>
          <w:rFonts w:cs="Courier New" w:ascii="Courier New" w:hAnsi="Courier New"/>
        </w:rPr>
        <w:t>Шли они сквозь вздымающиеся чудеса минерального царства и, наконец, пришли к низкорослым холмам, что как усталые моржи залегли вокруг искрящегося голубого кита — величественной горной цепи. Прошел еще час, и Марвин опять забеспокоился. Однако на сей раз он высказал свои сомнения обиняками, надеясь выведать тайну хитрость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давно знаете Кэти? — спросил 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разу не имел удовольствия встретиться, — ответил Вальд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первые увидели ее со мной в ресторан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сожалению, даже там я ее не видел, ибо, пока вы с ней беседовали, я в мужском туалете выгонял из почки камень. Возможно, я заметил ее краешком глаза, когда она распрощалась с вами и вышла, но скорее всего то был лишь доплеровский эффект, созданный красным турникет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вообще ничего не знаете о Кэ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лько то немногое, что слышал от вас; а это, по совести, практически нич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как же вы собираетесь отвести меня туда, где она будет? — возмутился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чень просто, — ответил Вальдец. — Если бы вы хоть на секунду задумались, вам бы сразу все стало ясно.</w:t>
      </w:r>
    </w:p>
    <w:p>
      <w:pPr>
        <w:pStyle w:val="Normal"/>
        <w:snapToGrid w:val="false"/>
        <w:ind w:firstLine="709"/>
        <w:jc w:val="both"/>
        <w:rPr>
          <w:rFonts w:ascii="Courier New" w:hAnsi="Courier New" w:cs="Courier New"/>
        </w:rPr>
      </w:pPr>
      <w:r>
        <w:rPr>
          <w:rFonts w:cs="Courier New" w:ascii="Courier New" w:hAnsi="Courier New"/>
        </w:rPr>
        <w:t>Марвин задумался на целых несколько секунд, но орешек оказался ему не по зуба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ем рассуждать логически, — сказал Вальдец. — Какая передо мной задача? НАЙТИ КЭТИ. Что мне известно о Кэти? Нич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очень-то вы меня обнадеживает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это лишь половина задачи. Допустим, мне ничего не известно о Кэти; но что мне известно об отыскан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 спрос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ставьте, об отыскании мне известно решительно все, — торжествующе объявил Вальдец, размахивая изящными терракотовыми руками. — Ибо я специалист по теории поиско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чему? — пере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теории поисков, — повторил Вальдец уже не так торжествующ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но, — сказал Марвин, ничуть не потрясенный. — Что же, замечательно. Я уверен, что теория великолепна. Но если вы ничего не знаете о Кэти, не представляю, чем вам поможет даже самая распрекрасная теория.</w:t>
      </w:r>
    </w:p>
    <w:p>
      <w:pPr>
        <w:pStyle w:val="Normal"/>
        <w:snapToGrid w:val="false"/>
        <w:ind w:firstLine="709"/>
        <w:jc w:val="both"/>
        <w:rPr>
          <w:rFonts w:ascii="Courier New" w:hAnsi="Courier New" w:cs="Courier New"/>
        </w:rPr>
      </w:pPr>
      <w:r>
        <w:rPr>
          <w:rFonts w:cs="Courier New" w:ascii="Courier New" w:hAnsi="Courier New"/>
        </w:rPr>
        <w:t>Вальдец вздохнул (отнюдь не демонстративно) и провел красновато—коричневой ладонью по уса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ружище, если бы вам было известно о Кэти все — ее привычки, друзья, желания, антипатии, надежды, страхи, мечты, планы и тому подобное, — как по—вашему, удалось бы вам ее най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яка удалось бы, — ответ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смотря на то, что вы ничего не знаете о теории поиско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 сказал Вальдец, — а теперь рассмотрим обратный случай. О теории поисков я знаю решительно все. Следовательно, мне нет нужды знать что-либо о Кэти.</w:t>
      </w:r>
    </w:p>
    <w:p>
      <w:pPr>
        <w:pStyle w:val="Normal"/>
        <w:snapToGrid w:val="false"/>
        <w:ind w:firstLine="709"/>
        <w:jc w:val="both"/>
        <w:rPr>
          <w:rFonts w:ascii="Courier New" w:hAnsi="Courier New" w:cs="Courier New"/>
        </w:rPr>
      </w:pPr>
      <w:r>
        <w:rPr>
          <w:rFonts w:cs="Courier New" w:ascii="Courier New" w:hAnsi="Courier New"/>
        </w:rPr>
        <w:t>Они безостановочно шагали вверх по склону горы, а склон становился все круче. Выл и хлестал в лицо колючий ветер, на тропинке под ногами появились лоскутья инея.</w:t>
      </w:r>
    </w:p>
    <w:p>
      <w:pPr>
        <w:pStyle w:val="Normal"/>
        <w:snapToGrid w:val="false"/>
        <w:ind w:firstLine="709"/>
        <w:jc w:val="both"/>
        <w:rPr>
          <w:rFonts w:ascii="Courier New" w:hAnsi="Courier New" w:cs="Courier New"/>
        </w:rPr>
      </w:pPr>
      <w:r>
        <w:rPr>
          <w:rFonts w:cs="Courier New" w:ascii="Courier New" w:hAnsi="Courier New"/>
        </w:rPr>
        <w:t>Вальдец углубился в тонкости теории поисков, привел следующие характерные случаи: Гектор ищет Лизандра, Адам поджидает Еву, Галахад отправляется на поиски чаши святого Грааля, Фред Доббс разведывает сокровища Сьерра—Мадре, Эдвин Арлингтон Робинсон выявляет диалектальные особенности типично американской milieu</w:t>
      </w:r>
      <w:r>
        <w:rPr>
          <w:rStyle w:val="FootnoteCharacters"/>
          <w:rStyle w:val="FootnoteAnchor"/>
          <w:rFonts w:cs="Courier New" w:ascii="Courier New" w:hAnsi="Courier New"/>
        </w:rPr>
        <w:footnoteReference w:id="17"/>
      </w:r>
      <w:r>
        <w:rPr>
          <w:rFonts w:cs="Courier New" w:ascii="Courier New" w:hAnsi="Courier New"/>
        </w:rPr>
        <w:t>, Гордон Слай разыскивает Наяду Маккарти, энтропия преследует энергию, бог присматривает за человеком, а янг исследует им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 этих примеров, — говорил Вальдец, — мы строим общую концепцию поисков, и ее основные следствия.</w:t>
      </w:r>
    </w:p>
    <w:p>
      <w:pPr>
        <w:pStyle w:val="Normal"/>
        <w:snapToGrid w:val="false"/>
        <w:ind w:firstLine="709"/>
        <w:jc w:val="both"/>
        <w:rPr>
          <w:rFonts w:ascii="Courier New" w:hAnsi="Courier New" w:cs="Courier New"/>
        </w:rPr>
      </w:pPr>
      <w:r>
        <w:rPr>
          <w:rFonts w:cs="Courier New" w:ascii="Courier New" w:hAnsi="Courier New"/>
        </w:rPr>
        <w:t>Марвин был слишком подавлен, чтобы ответить. Ему вдруг пришло в голову, что в этой ледяной безводной пустыне и погибнуть недол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ни смешно, — продолжал Вальдец, — теория поисков навязывает нам немедленный вывод: ничто не теряется в истинном (или идеальном) смысле этого слова. Судите сами. Для того чтобы вещь потерялась, должно существовать какое-то место, в котором она потерялась. Однако найти такое место невозможно, поскольку простое множество не подразумевает качественного различия. Или, выражаясь терминами поисков, одно место похоже на любое другое.</w:t>
      </w:r>
    </w:p>
    <w:p>
      <w:pPr>
        <w:pStyle w:val="Normal"/>
        <w:snapToGrid w:val="false"/>
        <w:ind w:firstLine="709"/>
        <w:jc w:val="both"/>
        <w:rPr>
          <w:rFonts w:ascii="Courier New" w:hAnsi="Courier New" w:cs="Courier New"/>
        </w:rPr>
      </w:pPr>
      <w:r>
        <w:rPr>
          <w:rFonts w:cs="Courier New" w:ascii="Courier New" w:hAnsi="Courier New"/>
        </w:rPr>
        <w:t>Поэтому мы заменяем понятие «потеря» понятием «неопределенное местонахождение», которое, само собой, поддается математическому анализ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если Кэти по—настоящему не потерялась, — сказал Марвин, — значит, ее нельзя по—настоящему най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уждение само по себе справедливое, — ответил Вальдец. — Но это, конечно всего—навсего ИДЕАЛЬНОЕ суждение, в данном случае оно недействительно. Для практических целей теорию поисков надо модифицировать. Больше того, надо коренным образом изменить главную посылку и вернуться к первоначальной концепции Потерянного и Найденно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вучит страшно пута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это все довольно просто, лишь бы осилить теорию, — успокоил Марвина Вальдец. — А теперь, чтобы гарантировать успех, нам надо выбрать оптимальный принцип поиска. Самоочевидно, что, если оба будут активно искать, вероятность того, что вы найдете друг друга, резко уменьшится. Представьте себе, что двое ловят друг друга по бесконечным многолюдным анфиладам универсального магазина; и сравните такой метод с усовершенствованной стратегией, когда один ищет, а другой стоит на месте и спокойно ждет, пока его найдут. Математически это формулируется чрезвычайно сложно, вам придется поверить мне на слово. С наибольшей вероятностью вы разыщете девушку или она разыщет вас, если кто-то один будет разыскивать, а другой — позволит себя разыскать. Народная мудрость так и глас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что же будем дел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едь вам твержу! — вскричал Вальдец. — Один должен искать, другой — ждать. Поскольку мы не в состоянии держать поступки Кэти под контролем, придется исходить из того, что она, следуя своему инстинкту, разыскивает вас. Поэтому вы должны подавить свои инстинкты и ждать, тем самым позволив ей вас най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дать? Только и всего? — переспроси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именно. — И вы серьезно думаете, что она меня найд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чаюсь жизнь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Ладно. Но куда же мы, в таком случае, направляем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 место, где вы будете ждать. На языке специалистов — в пункт обнаружения.</w:t>
      </w:r>
    </w:p>
    <w:p>
      <w:pPr>
        <w:pStyle w:val="Normal"/>
        <w:snapToGrid w:val="false"/>
        <w:ind w:firstLine="709"/>
        <w:jc w:val="both"/>
        <w:rPr>
          <w:rFonts w:ascii="Courier New" w:hAnsi="Courier New" w:cs="Courier New"/>
        </w:rPr>
      </w:pPr>
      <w:r>
        <w:rPr>
          <w:rFonts w:cs="Courier New" w:ascii="Courier New" w:hAnsi="Courier New"/>
        </w:rPr>
        <w:t>У Марвина был оторопелый вид, поэтому Вальдец объяснил подробне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тематическое ожидание того, что она вас найдет, для всех мест одинаково. Поэтому пункт обнаружения мы можем выбирать произволь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какой же вы выбрали пункт обнаружения?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кольку это роли не играет, — ответил Вальдец, — я выбрал село Монтана Верде де лос трес Пикос в провинции Аделанте страны Ламброб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кажется, ваша родина?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обще-то да, — сказал Вальдец, несколько удивленный и сконфуженный. — Потому-то, верно, мне о нем сразу подумалос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до Ламбробии, по—моему, очень далек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рядочно, — признался Вальдец. — Но мы время зря не потеряем: я обучу вас логике, а также народным песням моей стра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нечест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ружище, — сказал ему на это Вальдец, — когда вы принимаете чью-то помощь, довольствуйтесь тем, что вам дают, а не тем, что вы хотели бы взять. У меня, как и у всех, возможности ограниченные, но с вашей стороны попрекать меня их ограниченностью — черная неблагодарность.</w:t>
      </w:r>
    </w:p>
    <w:p>
      <w:pPr>
        <w:pStyle w:val="Normal"/>
        <w:snapToGrid w:val="false"/>
        <w:ind w:firstLine="709"/>
        <w:jc w:val="both"/>
        <w:rPr>
          <w:rFonts w:ascii="Courier New" w:hAnsi="Courier New" w:cs="Courier New"/>
        </w:rPr>
      </w:pPr>
      <w:r>
        <w:rPr>
          <w:rFonts w:cs="Courier New" w:ascii="Courier New" w:hAnsi="Courier New"/>
        </w:rPr>
        <w:t>Пришлось Марвину это снести: он понимал, что вряд ли найдет обратную дорогу без посторонней помощи. И они зашагали дальше по горам, распевая народные песни.</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IX</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Они все шли да шли вперед по зеркальному склону большой горы. Свистал и выл ветер, трепал одежду, норовил оторвать перетруженные пальцы. Крошился под ногами предательский ноздреватый лед, когда путники судорожно искали опоры, прижимая исхлестанные тела к обледенелому склону и на манер пиявок передвигаясь по ослепительной поверхности.</w:t>
      </w:r>
    </w:p>
    <w:p>
      <w:pPr>
        <w:pStyle w:val="Normal"/>
        <w:snapToGrid w:val="false"/>
        <w:ind w:firstLine="709"/>
        <w:jc w:val="both"/>
        <w:rPr>
          <w:rFonts w:ascii="Courier New" w:hAnsi="Courier New" w:cs="Courier New"/>
        </w:rPr>
      </w:pPr>
      <w:r>
        <w:rPr>
          <w:rFonts w:cs="Courier New" w:ascii="Courier New" w:hAnsi="Courier New"/>
        </w:rPr>
        <w:t>Вальдец сносил все с равнодушием святог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есть трудно, — ухмыльнулся он. — Но все же ради ваша любовь к той женщина вы не раскаиваться, с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уж конечно, — пробормотал Марвин. По правде говоря, у него появились сомнения. В конце концов с Кэти он не провел и часу.</w:t>
      </w:r>
    </w:p>
    <w:p>
      <w:pPr>
        <w:pStyle w:val="Normal"/>
        <w:snapToGrid w:val="false"/>
        <w:ind w:firstLine="709"/>
        <w:jc w:val="both"/>
        <w:rPr>
          <w:rFonts w:ascii="Courier New" w:hAnsi="Courier New" w:cs="Courier New"/>
        </w:rPr>
      </w:pPr>
      <w:r>
        <w:rPr>
          <w:rFonts w:cs="Courier New" w:ascii="Courier New" w:hAnsi="Courier New"/>
        </w:rPr>
        <w:t>Рядом прогремел снежный обвал, тонны белой смерти пронеслись буквально в дюймах от изнемогающих странников. Вальдец безмятежно улыбнул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 всеми препятствиями, — нараспев произнес он, — вас ждет вершина мироздания — лицо и фигура возлюбленн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уж конечно, — откликнулся Марвин.</w:t>
      </w:r>
    </w:p>
    <w:p>
      <w:pPr>
        <w:pStyle w:val="Normal"/>
        <w:snapToGrid w:val="false"/>
        <w:ind w:firstLine="709"/>
        <w:jc w:val="both"/>
        <w:rPr>
          <w:rFonts w:ascii="Courier New" w:hAnsi="Courier New" w:cs="Courier New"/>
        </w:rPr>
      </w:pPr>
      <w:r>
        <w:rPr>
          <w:rFonts w:cs="Courier New" w:ascii="Courier New" w:hAnsi="Courier New"/>
        </w:rPr>
        <w:t>Вокруг вихрились и сверкали копья ледяных сосулек, сорванных с высокой докальмы. Марвин стал было думать о Кэти и обнаружил, что не помнит, как она выглядит. Ему пришло в голову, что любовь с первого взгляда сильно переоценивают.</w:t>
      </w:r>
    </w:p>
    <w:p>
      <w:pPr>
        <w:pStyle w:val="Normal"/>
        <w:snapToGrid w:val="false"/>
        <w:ind w:firstLine="709"/>
        <w:jc w:val="both"/>
        <w:rPr>
          <w:rFonts w:ascii="Courier New" w:hAnsi="Courier New" w:cs="Courier New"/>
        </w:rPr>
      </w:pPr>
      <w:r>
        <w:rPr>
          <w:rFonts w:cs="Courier New" w:ascii="Courier New" w:hAnsi="Courier New"/>
        </w:rPr>
        <w:t>Впереди неясно виднелся обрыв. Марвин поглядел на него, на мерцающие ледяные поля за ним и пришел к выводу, что игра, собственно, не стоит свеч.</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 сказал Марвин, — нам лучше вернуться.</w:t>
      </w:r>
    </w:p>
    <w:p>
      <w:pPr>
        <w:pStyle w:val="Normal"/>
        <w:snapToGrid w:val="false"/>
        <w:ind w:firstLine="709"/>
        <w:jc w:val="both"/>
        <w:rPr>
          <w:rFonts w:ascii="Courier New" w:hAnsi="Courier New" w:cs="Courier New"/>
        </w:rPr>
      </w:pPr>
      <w:r>
        <w:rPr>
          <w:rFonts w:cs="Courier New" w:ascii="Courier New" w:hAnsi="Courier New"/>
        </w:rPr>
        <w:t>Вальдец чуть заметно улыбнулся, помедлил в самом начале головокружительного спуска в бушующий ветрами ад фантастических снежных го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ружище, — сказал он, — я знаю, почему вы так говорит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ете? — пере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Вы явно не хотите, чтобы я рисковал своею жизнью, продолжая безрассудные, хоть и возвышенные, поиски. И явно намереваетесь пуститься на поиски в одиноч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так считаете? — пере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условно. Даже самый невнимательный наблюдатель заметит, что вы твердо решили искать свою любовь, невзирая ни на какие опасности, — а такой уж у вас железный характер. Точно также ясно, что вашей благородной и великодушной натуре претит мысль вовлечь преданного друга и надежного товарища в столь гиблую авантюр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от, — начал Марвин, — я не увер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то я уверен, — спокойно заявил Вальдец. — И на ваш невысказанный вопрос отвечаю так: «Дружба подобна любви — она не ведает грани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это очень мило с вашей стороны, — сказал Марвин, не сводя глаз с обрыва. — Но вообще-то я не так уж коротко знаком с Кэти и не знаю, подходим ли мы с ней друг другу. Так что и в конце концов, может быть, нам лучше уносить отсюда ног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шим словам недостает убеждения, дружище, — рассмеялся Вальдец. — Умоляю вас, не тревожьтесь о моей безопас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бственно говоря, — возразил Марвин, — я тревожусь о своей безопасност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ое! — весело вскричал Вальдец. — Жар страсти обличает наигранную холодность ваших слов. Вперед, дружище!</w:t>
      </w:r>
    </w:p>
    <w:p>
      <w:pPr>
        <w:pStyle w:val="Normal"/>
        <w:snapToGrid w:val="false"/>
        <w:ind w:firstLine="709"/>
        <w:jc w:val="both"/>
        <w:rPr>
          <w:rFonts w:ascii="Courier New" w:hAnsi="Courier New" w:cs="Courier New"/>
        </w:rPr>
      </w:pPr>
      <w:r>
        <w:rPr>
          <w:rFonts w:cs="Courier New" w:ascii="Courier New" w:hAnsi="Courier New"/>
        </w:rPr>
        <w:t>По—видимому, Вальдец твердо решил силой привести Марвина к Кэти, хочет того Марвин или нет. Единственный выход — нанести молниеносный удар в челюсть, после чего можно будет утащить Вальдеца, да и самому вернуться назад к цивилизации.</w:t>
      </w:r>
    </w:p>
    <w:p>
      <w:pPr>
        <w:pStyle w:val="Normal"/>
        <w:snapToGrid w:val="false"/>
        <w:ind w:firstLine="709"/>
        <w:jc w:val="both"/>
        <w:rPr>
          <w:rFonts w:ascii="Courier New" w:hAnsi="Courier New" w:cs="Courier New"/>
        </w:rPr>
      </w:pPr>
      <w:r>
        <w:rPr>
          <w:rFonts w:cs="Courier New" w:ascii="Courier New" w:hAnsi="Courier New"/>
        </w:rPr>
        <w:t>Марвин бочком подался вперед.</w:t>
      </w:r>
    </w:p>
    <w:p>
      <w:pPr>
        <w:pStyle w:val="Normal"/>
        <w:snapToGrid w:val="false"/>
        <w:ind w:firstLine="709"/>
        <w:jc w:val="both"/>
        <w:rPr>
          <w:rFonts w:ascii="Courier New" w:hAnsi="Courier New" w:cs="Courier New"/>
        </w:rPr>
      </w:pPr>
      <w:r>
        <w:rPr>
          <w:rFonts w:cs="Courier New" w:ascii="Courier New" w:hAnsi="Courier New"/>
        </w:rPr>
        <w:t>Вальдец попятил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ет, дружище! — вскричал он. — Опять-таки самонадеянная любовь выдает все ваши побуждения. Оглушить меня хотите, не так ли? А потом, удостоверясь, что мне здесь удобно, что я в безопасности и обеспечен едой, вы ринетесь один—одинешенек в белую пустыню. Но я отказываюсь подчиняться. Мы продолжим путь вместе, кампадре.</w:t>
      </w:r>
    </w:p>
    <w:p>
      <w:pPr>
        <w:pStyle w:val="Normal"/>
        <w:snapToGrid w:val="false"/>
        <w:ind w:firstLine="709"/>
        <w:jc w:val="both"/>
        <w:rPr>
          <w:rFonts w:ascii="Courier New" w:hAnsi="Courier New" w:cs="Courier New"/>
        </w:rPr>
      </w:pPr>
      <w:r>
        <w:rPr>
          <w:rFonts w:cs="Courier New" w:ascii="Courier New" w:hAnsi="Courier New"/>
        </w:rPr>
        <w:t>И, взвалив на плечи рюкзак со всей провизией, Вальдец начал спускаться по обрыву. Марвину оставалось только последовать за ним.</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Не будем утомлять читателя подробностями великого перехода через горы Мореску, страданиями обалдевшего от любви юного Флинна и его непоколебимого спутника. Не будем описывать ни причудливые галлюцинации, мучившие странников, ни временное помешательство Вальдеца, когда он вообразил себя пташкой, способной перемахнуть через тысячефутовую бездну. Точно также никого, кроме философов, не заинтересует психологический процесс, в результате которого Марвин от размышлений о принесенных им жертвах, через привязанность к упомянутой даме, пришел к пылкой привязанности, затем к любви и, наконец в всепоглощающей страсти.</w:t>
      </w:r>
    </w:p>
    <w:p>
      <w:pPr>
        <w:pStyle w:val="Normal"/>
        <w:snapToGrid w:val="false"/>
        <w:ind w:firstLine="709"/>
        <w:jc w:val="both"/>
        <w:rPr>
          <w:rFonts w:ascii="Courier New" w:hAnsi="Courier New" w:cs="Courier New"/>
        </w:rPr>
      </w:pPr>
      <w:r>
        <w:rPr>
          <w:rFonts w:cs="Courier New" w:ascii="Courier New" w:hAnsi="Courier New"/>
        </w:rPr>
        <w:t>Достаточно сказать, что все это было, что путешествие по горам длилось много дней и принесло много переживаний. Но, наконец, оно завершилось.</w:t>
      </w:r>
    </w:p>
    <w:p>
      <w:pPr>
        <w:pStyle w:val="Normal"/>
        <w:snapToGrid w:val="false"/>
        <w:ind w:firstLine="709"/>
        <w:jc w:val="both"/>
        <w:rPr>
          <w:rFonts w:ascii="Courier New" w:hAnsi="Courier New" w:cs="Courier New"/>
        </w:rPr>
      </w:pPr>
      <w:r>
        <w:rPr>
          <w:rFonts w:cs="Courier New" w:ascii="Courier New" w:hAnsi="Courier New"/>
        </w:rPr>
        <w:t>С гребня последней горы Марвин глянул вниз и вместо ледяных полей увидел зеленые луга, холмистые леса под летним солнцем и деревушку, приютившуюся в речной извилин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это… не… — нач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ын мой, — тихо сказал Вальдец. — Это село Монтана де лос трес Пикос, провинция Аделанте, страна Ламбробия, в долине Последождика.</w:t>
      </w:r>
    </w:p>
    <w:p>
      <w:pPr>
        <w:pStyle w:val="Normal"/>
        <w:snapToGrid w:val="false"/>
        <w:ind w:firstLine="709"/>
        <w:jc w:val="both"/>
        <w:rPr>
          <w:rFonts w:ascii="Courier New" w:hAnsi="Courier New" w:cs="Courier New"/>
        </w:rPr>
      </w:pPr>
      <w:r>
        <w:rPr>
          <w:rFonts w:cs="Courier New" w:ascii="Courier New" w:hAnsi="Courier New"/>
        </w:rPr>
        <w:t>Марвин поблагодарил своего гуру</w:t>
      </w:r>
      <w:r>
        <w:rPr>
          <w:rStyle w:val="FootnoteCharacters"/>
          <w:rStyle w:val="FootnoteAnchor"/>
          <w:rFonts w:cs="Courier New" w:ascii="Courier New" w:hAnsi="Courier New"/>
        </w:rPr>
        <w:footnoteReference w:id="18"/>
      </w:r>
      <w:r>
        <w:rPr>
          <w:rFonts w:cs="Courier New" w:ascii="Courier New" w:hAnsi="Courier New"/>
        </w:rPr>
        <w:t xml:space="preserve"> — никаким другим словом не обозначишь роль, сыгранную лукавым, безгрешным Вальдецом, — и стал спускаться в пункт обнаружения, где должен был поджидать Кэти.</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X</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Монтана де лос трес Пикос! Здесь среди прозрачных озер и высоких гор простые добродушные крестьяне неторопливо трудятся под лебедиными шеями пальм. В полдень и в полночь по амбразурам стен старинного замка прокатывается жалобное эхо гитарных переборов. Шоколадно—коричневые девы собираются палые гроздья винограда, а за ними надзирает усатый каюк с дремлющим кнутом, намотанным на мохнатую кисть. В этот-то странный, но привлекательный осколок отошедшей эпохи и привел Флинна верный Вальдец.</w:t>
      </w:r>
    </w:p>
    <w:p>
      <w:pPr>
        <w:pStyle w:val="Normal"/>
        <w:snapToGrid w:val="false"/>
        <w:ind w:firstLine="709"/>
        <w:jc w:val="both"/>
        <w:rPr>
          <w:rFonts w:ascii="Courier New" w:hAnsi="Courier New" w:cs="Courier New"/>
        </w:rPr>
      </w:pPr>
      <w:r>
        <w:rPr>
          <w:rFonts w:cs="Courier New" w:ascii="Courier New" w:hAnsi="Courier New"/>
        </w:rPr>
        <w:t>Сразу за околицей села, на живописном пригорке, стояла гостиница, или посада. Туда-то и устремился Вальд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это действительно лучшее место для ожидания?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 лучшее, — с всеведущей улыбкой ответил Вальдец. — Но, выбрав его, а не запыленную городскую площадь, мы избегли ошибки «мнимо—оптимального варианта». К тому же тут гораздо уютнее.</w:t>
      </w:r>
    </w:p>
    <w:p>
      <w:pPr>
        <w:pStyle w:val="Normal"/>
        <w:snapToGrid w:val="false"/>
        <w:ind w:firstLine="709"/>
        <w:jc w:val="both"/>
        <w:rPr>
          <w:rFonts w:ascii="Courier New" w:hAnsi="Courier New" w:cs="Courier New"/>
        </w:rPr>
      </w:pPr>
      <w:r>
        <w:rPr>
          <w:rFonts w:cs="Courier New" w:ascii="Courier New" w:hAnsi="Courier New"/>
        </w:rPr>
        <w:t>Марвин склонился перед высокой мудростью усатого спутника и устроился в посаде как дома. Он сел за вкопанный в землю стол, откуда хорошо просматривался двор и дорога за ним. Он подкрепился фляжкой вина и в соответствии с теорией поиска приступил к выполнению своей теоретической функции, а именно — стал Ждать.</w:t>
      </w:r>
    </w:p>
    <w:p>
      <w:pPr>
        <w:pStyle w:val="Normal"/>
        <w:snapToGrid w:val="false"/>
        <w:ind w:firstLine="709"/>
        <w:jc w:val="both"/>
        <w:rPr>
          <w:rFonts w:ascii="Courier New" w:hAnsi="Courier New" w:cs="Courier New"/>
        </w:rPr>
      </w:pPr>
      <w:r>
        <w:rPr>
          <w:rFonts w:cs="Courier New" w:ascii="Courier New" w:hAnsi="Courier New"/>
        </w:rPr>
        <w:t>Час спустя Марвин заметил, что по белой глянцевой ленте дороги медленно движется крохотная фигурка. Она приблизилась, и Марвин увидел перед собой уже немолодого человека, согнутого под бременем тяжелого цилиндрического предмета. Но вот человек поднял изможденное лицо и взглянул Марвину прямо в глаз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ядя Макс! — закрич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а, Марвин, здравствуй, отвечал дядя Макс. — Будь добр, налей мне стаканчик вина. Дорога уж очень пыльная.</w:t>
      </w:r>
    </w:p>
    <w:p>
      <w:pPr>
        <w:pStyle w:val="Normal"/>
        <w:snapToGrid w:val="false"/>
        <w:ind w:firstLine="709"/>
        <w:jc w:val="both"/>
        <w:rPr>
          <w:rFonts w:ascii="Courier New" w:hAnsi="Courier New" w:cs="Courier New"/>
        </w:rPr>
      </w:pPr>
      <w:r>
        <w:rPr>
          <w:rFonts w:cs="Courier New" w:ascii="Courier New" w:hAnsi="Courier New"/>
        </w:rPr>
        <w:t>Марвин налил стакан вина, с трудом веря собственным глазам: ведь дядя Макс таинственно исчез лет десять назад. В последний раз его видели, когда он играл в гольф при загородном клубе «Фэйрхэв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с тобой приключилось?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двенадцатой лунке угодил в искривление времени, — ответил дядя Макс. — Если вернешься на Землю, Марвин, поговори об этом с директором клуба. Я ведь никогда не был кляузником; но мне представляется, что финансовую комиссию надо поставить в известность, пусть обнесет аварийный участок забором или какой-нибудь изгородью. Я-то ладно, а вот если исчезнет ребенок, будет большой сканд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поговорю, — сказал Марвин. — Но дядя Макс, сейчас-то ты куда направляешь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свидание в Самарре</w:t>
      </w:r>
      <w:r>
        <w:rPr>
          <w:rStyle w:val="FootnoteCharacters"/>
          <w:rStyle w:val="FootnoteAnchor"/>
          <w:rFonts w:cs="Courier New" w:ascii="Courier New" w:hAnsi="Courier New"/>
        </w:rPr>
        <w:footnoteReference w:id="19"/>
      </w:r>
      <w:r>
        <w:rPr>
          <w:rFonts w:cs="Courier New" w:ascii="Courier New" w:hAnsi="Courier New"/>
        </w:rPr>
        <w:t>, — отвечал дядя Макс. — Спасибо за вино, мальчик, и побереги себя. Кстати, знаешь ли ты, что у тебя в носу что-то тика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ю, — сказал Марвин. — Это бомб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о полагать, ты отдаешь себе отчет в своих поступках, — сказал дядя Макс. — До свидания, Марвин.</w:t>
      </w:r>
    </w:p>
    <w:p>
      <w:pPr>
        <w:pStyle w:val="Normal"/>
        <w:snapToGrid w:val="false"/>
        <w:ind w:firstLine="709"/>
        <w:jc w:val="both"/>
        <w:rPr>
          <w:rFonts w:ascii="Courier New" w:hAnsi="Courier New" w:cs="Courier New"/>
        </w:rPr>
      </w:pPr>
      <w:r>
        <w:rPr>
          <w:rFonts w:cs="Courier New" w:ascii="Courier New" w:hAnsi="Courier New"/>
        </w:rPr>
        <w:t>И дядя Макс устало потащился дальше по дороге; сумка для гольфа покачивалась у него за спиной, а клюшка №2 была вместо посоха. Марвин возобновил прерванное ожидание.</w:t>
      </w:r>
    </w:p>
    <w:p>
      <w:pPr>
        <w:pStyle w:val="Normal"/>
        <w:snapToGrid w:val="false"/>
        <w:ind w:firstLine="709"/>
        <w:jc w:val="both"/>
        <w:rPr>
          <w:rFonts w:ascii="Courier New" w:hAnsi="Courier New" w:cs="Courier New"/>
        </w:rPr>
      </w:pPr>
      <w:r>
        <w:rPr>
          <w:rFonts w:cs="Courier New" w:ascii="Courier New" w:hAnsi="Courier New"/>
        </w:rPr>
        <w:t>Полчаса спустя Марвин заметил, что по дороге спешит какая-то женщина.</w:t>
      </w:r>
    </w:p>
    <w:p>
      <w:pPr>
        <w:pStyle w:val="Normal"/>
        <w:snapToGrid w:val="false"/>
        <w:ind w:firstLine="709"/>
        <w:jc w:val="both"/>
        <w:rPr>
          <w:rFonts w:ascii="Courier New" w:hAnsi="Courier New" w:cs="Courier New"/>
        </w:rPr>
      </w:pPr>
      <w:r>
        <w:rPr>
          <w:rFonts w:cs="Courier New" w:ascii="Courier New" w:hAnsi="Courier New"/>
        </w:rPr>
        <w:t>В нем всколыхнулась было надежда, но он тотчас же тяжело опустился на стул. Это была отнюдь не Кэти, а всего—навсего его м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леко ты забралась от дома, мамуля, — сказал он спокой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ю, Марвин, — откликнулась мать. — Но меня, понимаешь, схватили торговцы живым товар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поди, мамуля! Как это случило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идишь ли, Марвин, — рассказала мать, — я пошла отнести рождественские гостинцы одной бедной семье в переулке Вырвиглаз, а там, как на грех, полицейская облава, и вообще много чего приключилось, и меня опоили наркотиками, и очнулась я в Буэнос—Айресе, в роскошной комнате, а возле меня стоял человек, делал мне глазки и на ломаном английском языке спрашивал, не хочу ли я побаловаться. А когда я сказала «нет», он сгреб меня с явно гнусными намерения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х ты! А что пот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что ж, — сказала мать, — на мое счастье, я вспомнила прием, которому меня научила миссис Джесперсон. Ты знаешь, что человека можно убить, если сильно ударить пониже носа? Не хотелось мне так делать, Марвин, но это оказалось наилучшим выходом. И вот я очутилась на улицах Буэнос—Айреса, а потом потянулось то, другое, одно за одним, и вот я зде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ина выпьешь? — предлож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за внимание, — сказала мать, — но мне, право же, по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да т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Гавану, — ответила мать. — У меня поручение к Гарсии. Марвин, ты не простуже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это я гнусавлю оттого, что у меня в носу бомб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береги себя, Марвин, — сказала мать и заторопилась пялыпе.</w:t>
      </w:r>
    </w:p>
    <w:p>
      <w:pPr>
        <w:pStyle w:val="Normal"/>
        <w:snapToGrid w:val="false"/>
        <w:ind w:firstLine="709"/>
        <w:jc w:val="both"/>
        <w:rPr/>
      </w:pPr>
      <w:r>
        <w:rPr>
          <w:rFonts w:cs="Courier New" w:ascii="Courier New" w:hAnsi="Courier New"/>
        </w:rPr>
        <w:t>Шло время. Марвин пообедал на веранде, запил обед графином Сангре ди Омбре урожая ..36—го года и расположился в густой тени беленого палладиума. Золотое солнце потянулось к горным вершинам. По дороге мимо гостиницы поспешно шел какой-то челове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ец! — закрич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ый день, Марвин, — поздоровался отец, умело скрывая, как он ошарашен. Должен тебе заметить, что ты мне попадаешься в самых неожиданных места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гу сказать о тебе то же самое, — ответил Марвин.</w:t>
      </w:r>
    </w:p>
    <w:p>
      <w:pPr>
        <w:pStyle w:val="Normal"/>
        <w:snapToGrid w:val="false"/>
        <w:ind w:firstLine="709"/>
        <w:jc w:val="both"/>
        <w:rPr>
          <w:rFonts w:ascii="Courier New" w:hAnsi="Courier New" w:cs="Courier New"/>
        </w:rPr>
      </w:pPr>
      <w:r>
        <w:rPr>
          <w:rFonts w:cs="Courier New" w:ascii="Courier New" w:hAnsi="Courier New"/>
        </w:rPr>
        <w:t>Отец нахмурился, поправил галстук и переложил чемоданчик в другую ру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то я здесь, нет ничего удивительного, — сказал он сыну. — Обычно твоя мать отвозит меня со станции домой на машине. Но сегодня она опоздала, и я пошел пешком. Раз уж я шел пешком, мне взбрело в голову срезать угол и пройти по площадке для гольф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но, — произнес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знаться, — продолжал отец, — кратчайший путь оказался самым длинным, так как, по моим подсчетам, я гуляю по этой местности почти час, а то и больш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па, — сказал Марвин, — только не волнуйся, но дело в том, что ты уже не на Земл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ижу в твоей шутке ничего смешного, — заметил отец. — Я, бесспорно, дал кругаля, да и архитектура здесь не такая, какую рассчитываешь увидеть в штате Нью-Йорк. Но не сомневаюсь, что, если я пройду по этой дороге еще ярдов сто, то попаду на Энневдейл—авеню, а она выведет меня на перекресток Кленового и Елового переулков. А уж оттуда и до дома рукой под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е, ты прав, — сказал Марвин.</w:t>
      </w:r>
    </w:p>
    <w:p>
      <w:pPr>
        <w:pStyle w:val="Normal"/>
        <w:snapToGrid w:val="false"/>
        <w:ind w:firstLine="709"/>
        <w:jc w:val="both"/>
        <w:rPr>
          <w:rFonts w:ascii="Courier New" w:hAnsi="Courier New" w:cs="Courier New"/>
        </w:rPr>
      </w:pPr>
      <w:r>
        <w:rPr>
          <w:rFonts w:cs="Courier New" w:ascii="Courier New" w:hAnsi="Courier New"/>
        </w:rPr>
        <w:t>Ему еще ни разу в жизни не удалось переспорить отц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пора, — сказал отец. — Между прочим, Марвин, тебе известно, что у тебя в носу какой-то чужеродный предм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 — отвечал Марвин. — Это бомба.</w:t>
      </w:r>
    </w:p>
    <w:p>
      <w:pPr>
        <w:pStyle w:val="Normal"/>
        <w:snapToGrid w:val="false"/>
        <w:ind w:firstLine="709"/>
        <w:jc w:val="both"/>
        <w:rPr>
          <w:rFonts w:ascii="Courier New" w:hAnsi="Courier New" w:cs="Courier New"/>
        </w:rPr>
      </w:pPr>
      <w:r>
        <w:rPr>
          <w:rFonts w:cs="Courier New" w:ascii="Courier New" w:hAnsi="Courier New"/>
        </w:rPr>
        <w:t>Отец сурово нахмурился, испепелил сына взглядом, горько покачал головой и зашагал дальш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онимаю, — делился позднее Марвин с Вальдецом. — Почему они все меня находят? Это даже как-то противоестествен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тивоестественно, — заверил его Вальдец. — Но зато неизбежно, что гораздо важне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и неизбежно, — сказал Марвин. — Но и высшей степени невероят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акт, — согласился Вальдец. — Хотя мы предпочитаем называть это форсированной вероятностью; другими словами, это одно из неопределенных обстоятельств, сопутствующих теории поис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юсь, я не совсем понимаю, — сказ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довольно просто. Теория поиска — чистая теория; это значит, что на бумаге она подтверждается всегда. Но стоит только применить ее на практике, как мы сталкиваемся с трудностями, главная из которых — явление неопределенности. В самых простых словах происходит вот что: наличие теории препятствует подтверждению теории. Видите ли, теория не может учитывать свое влияние на самое себя. Идеальный вариант — когда теория поиска действует во вселенной, где вообще нет никакой теории поиска. Практически же (а нас волнует именно практика) теория поиска действует в мире, где есть теория поисков, которой свойствен так называемый «зеркальный эффект», или «эффект удвоения самой себ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мм… — промыч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прибавил Вальдец, — надо принимать в расчет лямбдуши — выражение, обозначающие обратно пропорциональную зависимость всех возможных поисков и всех возможных находок. Так, когда в связи с неопределенностью прочих факторов лямбдуши возрастает, вероятность неудачного поиска стремительно падает почти до нуля, а вероятность поиска успешного быстро увеличивается до единиц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значает ли это, — спросил Марвин, — что из—за такого эффекта теории все поиски будут успеш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 ответил Вальдец. — Вы сформулировали превосходно, хотя и недостаточно строго. Все возможные поиски будут успешны в течение, или на протяжении периода, соответствующего коэффициенту раскрытия систем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ерь понятно, — сказал Марвин. — Если верить теории, я обязательно найду Кэ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подхватил Вальдец. — Вы обязательно найдете Кэти: больше того, вы обязательно найдете всех и каждого. Единственное ограничение — коэффициент раскрытия системы, или PC.</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оно что, — протяну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тественно, поиски бывают успешными лишь в течение срока, или периода PC. Но длительность PC есть величина переменная, она колеблется от 6, 3 микросекунды, до 1005, 34543 го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 моем случае сколько будет длиться? —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огие мечтали бы услышать ответ на этот вопрос, — искренне развеселился Вальд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го-то я и боялся, — поскучне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ука — жестокий хозяин, — согласился Вальдец. Но тут же игриво подмигнул и сказал: — Правда, и самого жестокого из хозяев можно обвести вокруг пальц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сказать, что решение есть? — вскрича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несчастью, не академическое, — ответил Вальд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 же, — сказал Марвин, — если оно правильно, то давайте попробу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не стоит, — ответил Вальдец.</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астаиваю, — сказал Марвин. — В конце концов в поиске заинтересован именно 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точки зрения математики это к делу не относится, — заметил Вальдец. — Но вы, наверное, все равно не дадите мне покоя до тех пор, пока я вас не ублажу.</w:t>
      </w:r>
    </w:p>
    <w:p>
      <w:pPr>
        <w:pStyle w:val="Normal"/>
        <w:snapToGrid w:val="false"/>
        <w:ind w:firstLine="709"/>
        <w:jc w:val="both"/>
        <w:rPr>
          <w:rFonts w:ascii="Courier New" w:hAnsi="Courier New" w:cs="Courier New"/>
        </w:rPr>
      </w:pPr>
      <w:r>
        <w:rPr>
          <w:rFonts w:cs="Courier New" w:ascii="Courier New" w:hAnsi="Courier New"/>
        </w:rPr>
        <w:t>Вальдец удрученно вздохнул, извлек из пояса клочок бумаги и огрызок карандаша и спрос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лько монет у вас в кармане?</w:t>
      </w:r>
    </w:p>
    <w:p>
      <w:pPr>
        <w:pStyle w:val="Normal"/>
        <w:snapToGrid w:val="false"/>
        <w:ind w:firstLine="709"/>
        <w:jc w:val="both"/>
        <w:rPr>
          <w:rFonts w:ascii="Courier New" w:hAnsi="Courier New" w:cs="Courier New"/>
        </w:rPr>
      </w:pPr>
      <w:r>
        <w:rPr>
          <w:rFonts w:cs="Courier New" w:ascii="Courier New" w:hAnsi="Courier New"/>
        </w:rPr>
        <w:t>Порывшись в кармане, Марвин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семь. Вальдец записал эту цифру, потом выяснил год и день рождения Марвина, номер его удостоверения личности, размер обуви и рост в сантиметрах. Над этими данными он произвел какие-то математические выкладки. Затем попросил Марвина назвать наудачу любое число от 1 до 14. К названному числу он прибавил несколько своих, после чего несколько минут выводил какие-то каракули и что-то подсчитыв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поторопил его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ните, результат представляет собой всего—навсего статистическую вероятность, — сказал Вальдец, — и заслуживает доверия лишь как таковой.</w:t>
      </w:r>
    </w:p>
    <w:p>
      <w:pPr>
        <w:pStyle w:val="Normal"/>
        <w:snapToGrid w:val="false"/>
        <w:ind w:firstLine="709"/>
        <w:jc w:val="both"/>
        <w:rPr/>
      </w:pPr>
      <w:r>
        <w:rPr>
          <w:rFonts w:cs="Courier New" w:ascii="Courier New" w:hAnsi="Courier New"/>
        </w:rPr>
        <w:t>Марвин кивнул. Вальдец продолж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вашем конкретном случае период раскрытия системы истекает ровно через одну минуту сорок восемь секунд плюс—минус пять минимикросекунд.</w:t>
      </w:r>
    </w:p>
    <w:p>
      <w:pPr>
        <w:pStyle w:val="Normal"/>
        <w:snapToGrid w:val="false"/>
        <w:ind w:firstLine="709"/>
        <w:jc w:val="both"/>
        <w:rPr>
          <w:rFonts w:ascii="Courier New" w:hAnsi="Courier New" w:cs="Courier New"/>
        </w:rPr>
      </w:pPr>
      <w:r>
        <w:rPr>
          <w:rFonts w:cs="Courier New" w:ascii="Courier New" w:hAnsi="Courier New"/>
        </w:rPr>
        <w:t>Он сверился с часами и удовлетворенно кивнул.</w:t>
      </w:r>
    </w:p>
    <w:p>
      <w:pPr>
        <w:pStyle w:val="Normal"/>
        <w:snapToGrid w:val="false"/>
        <w:ind w:firstLine="709"/>
        <w:jc w:val="both"/>
        <w:rPr>
          <w:rFonts w:ascii="Courier New" w:hAnsi="Courier New" w:cs="Courier New"/>
        </w:rPr>
      </w:pPr>
      <w:r>
        <w:rPr>
          <w:rFonts w:cs="Courier New" w:ascii="Courier New" w:hAnsi="Courier New"/>
        </w:rPr>
        <w:t>Марвин собрался было категорически запротестовать против такой несправедливости и спросить, почему Вальдец не произвел столь существенных подсчетов раньше. Но взгляд его упал на дорогу, неповторимой белизной светящуюся на фоне густой синевы вечера.</w:t>
      </w:r>
    </w:p>
    <w:p>
      <w:pPr>
        <w:pStyle w:val="Normal"/>
        <w:snapToGrid w:val="false"/>
        <w:ind w:firstLine="709"/>
        <w:jc w:val="both"/>
        <w:rPr>
          <w:rFonts w:ascii="Courier New" w:hAnsi="Courier New" w:cs="Courier New"/>
        </w:rPr>
      </w:pPr>
      <w:r>
        <w:rPr>
          <w:rFonts w:cs="Courier New" w:ascii="Courier New" w:hAnsi="Courier New"/>
        </w:rPr>
        <w:t>Он увидел, что по направлению к посаде медленно движется какая-то фигу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эти! — закричал Марвин. Ибо это действительно была о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иск завершен за сорок три минимикросекунды до истечения периода PC, — констатировал Вальдец. — Еще одно экспериментальное подтверждение теории поиска.</w:t>
      </w:r>
    </w:p>
    <w:p>
      <w:pPr>
        <w:pStyle w:val="Normal"/>
        <w:snapToGrid w:val="false"/>
        <w:ind w:firstLine="709"/>
        <w:jc w:val="both"/>
        <w:rPr>
          <w:rFonts w:ascii="Courier New" w:hAnsi="Courier New" w:cs="Courier New"/>
        </w:rPr>
      </w:pPr>
      <w:r>
        <w:rPr>
          <w:rFonts w:cs="Courier New" w:ascii="Courier New" w:hAnsi="Courier New"/>
        </w:rPr>
        <w:t>Но Марвин его не слышал: он устремился по дороге навстречу долгожданной своей любви и сжал ее в объятиях. А Вальдец, лукавый друг и молчаливый попутчик, скупо улыбнулся про себя и заказал еще бутылку вина.</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X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Наконец-то они соединились: прекрасная Кэти, прогневавшая звезды и затравленная планетами, притянутая таинственной магией пункта обнаружения; и Марвин, молодой и сильный, с белозубой улыбкой, вспыхивающей на загорелом добродушном лице. Марвин, с задором и бездумной самоуверенностью юных собравшихся принять вызов древней непознаваемой вселенной; и рядом с ним Кэти, моложе годами, но много старше унаследованной интуитивной женской мудростью, прелестная Кэти, в красивых темных глазах которой словно притаилась задумчивая грусть, неуловимая тень предвидимой скорби, о которой Марвин и не подозревал, лишь чувствовал горячее, непреодолимое желание защищать и лелеять эту девушку, с виду такую хрупкую, окутанную тайной, которую она не может открыть, девушку, что наконец пришла к нему — человеку, лишенному тайны, которую мог бы открыть.</w:t>
      </w:r>
    </w:p>
    <w:p>
      <w:pPr>
        <w:pStyle w:val="Normal"/>
        <w:snapToGrid w:val="false"/>
        <w:ind w:firstLine="709"/>
        <w:jc w:val="both"/>
        <w:rPr>
          <w:rFonts w:ascii="Courier New" w:hAnsi="Courier New" w:cs="Courier New"/>
        </w:rPr>
      </w:pPr>
      <w:r>
        <w:rPr>
          <w:rFonts w:cs="Courier New" w:ascii="Courier New" w:hAnsi="Courier New"/>
        </w:rPr>
        <w:t>Счастье их было омрачено и возвышенно. В носу у Марвина тикала бомба, отсчитывала неумолимые мгновения его судьбы, создавала четкий метрономический ритм для танца любви. Но чувство обреченности лишь теснее сплело две несхожие судьбы, вдохнуло в их отношения нежность и значимость.</w:t>
      </w:r>
    </w:p>
    <w:p>
      <w:pPr>
        <w:pStyle w:val="Normal"/>
        <w:snapToGrid w:val="false"/>
        <w:ind w:firstLine="709"/>
        <w:jc w:val="both"/>
        <w:rPr>
          <w:rFonts w:ascii="Courier New" w:hAnsi="Courier New" w:cs="Courier New"/>
        </w:rPr>
      </w:pPr>
      <w:r>
        <w:rPr>
          <w:rFonts w:cs="Courier New" w:ascii="Courier New" w:hAnsi="Courier New"/>
        </w:rPr>
        <w:t>Из утренней росы он создал для нее водопад, из разноцветных камешков на лугу у ручья сделал ожерелье красивее изумрудного, печальнее жемчужного. Она оплела его сетью шелковистых волос, увлекла его далеко вниз, в глубокие и бездонные воды, за пределы забвения. Он показал ей замерзшие звезды и расплавленное солнце; она подарила ему длинные перевитые тени и шуршанье черного бархата. Он протянул к ней руку и коснулся мха, травы, вековых деревьев, радужных скал; кончики ее пальцев задели старые планеты и серебряный свет луны, вспышки комет и вскрик испаряющихся солнц.</w:t>
      </w:r>
    </w:p>
    <w:p>
      <w:pPr>
        <w:pStyle w:val="Normal"/>
        <w:snapToGrid w:val="false"/>
        <w:ind w:firstLine="709"/>
        <w:jc w:val="both"/>
        <w:rPr>
          <w:rFonts w:ascii="Courier New" w:hAnsi="Courier New" w:cs="Courier New"/>
        </w:rPr>
      </w:pPr>
      <w:r>
        <w:rPr>
          <w:rFonts w:cs="Courier New" w:ascii="Courier New" w:hAnsi="Courier New"/>
        </w:rPr>
        <w:t>Они играли в такие игры, но он умирал, а она старилась; они делали так, чтобы испытать радость повторного рождения. Любовью они рассекали время на части и вновь складывали, лучшим, более емким, более медлительным.</w:t>
      </w:r>
    </w:p>
    <w:p>
      <w:pPr>
        <w:pStyle w:val="Normal"/>
        <w:snapToGrid w:val="false"/>
        <w:ind w:firstLine="709"/>
        <w:jc w:val="both"/>
        <w:rPr>
          <w:rFonts w:ascii="Courier New" w:hAnsi="Courier New" w:cs="Courier New"/>
        </w:rPr>
      </w:pPr>
      <w:r>
        <w:rPr>
          <w:rFonts w:cs="Courier New" w:ascii="Courier New" w:hAnsi="Courier New"/>
        </w:rPr>
        <w:t xml:space="preserve">Их игрушками были горы, степи, равнины, озера. Души их искрились, словно дорогой мех. </w:t>
      </w:r>
    </w:p>
    <w:p>
      <w:pPr>
        <w:pStyle w:val="Normal"/>
        <w:snapToGrid w:val="false"/>
        <w:ind w:firstLine="709"/>
        <w:jc w:val="both"/>
        <w:rPr>
          <w:rFonts w:ascii="Courier New" w:hAnsi="Courier New" w:cs="Courier New"/>
        </w:rPr>
      </w:pPr>
      <w:r>
        <w:rPr>
          <w:rFonts w:cs="Courier New" w:ascii="Courier New" w:hAnsi="Courier New"/>
        </w:rPr>
        <w:t>Они стали любовниками. И не постигали ничего, кроме любви.</w:t>
      </w:r>
    </w:p>
    <w:p>
      <w:pPr>
        <w:pStyle w:val="Normal"/>
        <w:snapToGrid w:val="false"/>
        <w:ind w:firstLine="709"/>
        <w:jc w:val="both"/>
        <w:rPr>
          <w:rFonts w:ascii="Courier New" w:hAnsi="Courier New" w:cs="Courier New"/>
        </w:rPr>
      </w:pPr>
      <w:r>
        <w:rPr>
          <w:rFonts w:cs="Courier New" w:ascii="Courier New" w:hAnsi="Courier New"/>
        </w:rPr>
        <w:t>Но их любило далеко не все живое и неживое. Сухие пни, бесплодные орлы, зацветшие пруды таили злобу на их счастье. Клятвы и заверения любовников проходили мимо безотлагательности перемен, безразличных к тому, что предполагает человек, и с удовольствием продолжающих свою деятельность по разрушению вселенной. Выводы, не поддающиеся подтасовкам, угодливо подчинялись древним предначертаниям, записанным на костях, вкрапленным в кровь, вытатуированным на коже тела.</w:t>
      </w:r>
    </w:p>
    <w:p>
      <w:pPr>
        <w:pStyle w:val="Normal"/>
        <w:snapToGrid w:val="false"/>
        <w:ind w:firstLine="709"/>
        <w:jc w:val="both"/>
        <w:rPr>
          <w:rFonts w:ascii="Courier New" w:hAnsi="Courier New" w:cs="Courier New"/>
        </w:rPr>
      </w:pPr>
      <w:r>
        <w:rPr>
          <w:rFonts w:cs="Courier New" w:ascii="Courier New" w:hAnsi="Courier New"/>
        </w:rPr>
        <w:t>Бомбе предстояло взорваться. Тайна требовала раскрытия. А из страха рождались знание и печаль.</w:t>
      </w:r>
    </w:p>
    <w:p>
      <w:pPr>
        <w:pStyle w:val="Normal"/>
        <w:snapToGrid w:val="false"/>
        <w:ind w:firstLine="709"/>
        <w:jc w:val="both"/>
        <w:rPr>
          <w:rFonts w:ascii="Courier New" w:hAnsi="Courier New" w:cs="Courier New"/>
        </w:rPr>
      </w:pPr>
      <w:r>
        <w:rPr>
          <w:rFonts w:cs="Courier New" w:ascii="Courier New" w:hAnsi="Courier New"/>
        </w:rPr>
        <w:t>И однажды утром Кэти не стало, словно вовсе не бывало.</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X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Ушла! Кэти ушла! Возможно ли? Неужто жизнь, этот мрачный шутник, вновь принялась за свои губительные шутки?</w:t>
      </w:r>
    </w:p>
    <w:p>
      <w:pPr>
        <w:pStyle w:val="Normal"/>
        <w:snapToGrid w:val="false"/>
        <w:ind w:firstLine="709"/>
        <w:jc w:val="both"/>
        <w:rPr>
          <w:rFonts w:ascii="Courier New" w:hAnsi="Courier New" w:cs="Courier New"/>
        </w:rPr>
      </w:pPr>
      <w:r>
        <w:rPr>
          <w:rFonts w:cs="Courier New" w:ascii="Courier New" w:hAnsi="Courier New"/>
        </w:rPr>
        <w:t>Марвин отказывался верить. Он обшарил все закоулки посады, терпеливо облазил всю деревушку. Нигде. Он продолжил поиски в ближайшем городе Сан Рамон де лас Тристецас, опросил официанток, домовладельцев, лавочников, проституток, полисменов, сводников, нищих и всех прочих. Он спрашивал, не видал ли кто девушки, прекрасной, как утренняя заря, с волосами красоты неописуемой, руками и ногами несравненной гибкости, с чертами лица, прелесть которых равняется лишь их правильности, и так далее. Но те, кого он спрашивал, грустно, отвечали: «Увы, синьор, мы не видали та женьчина, ни нынче, ни ранее, никогда в жизни».</w:t>
      </w:r>
    </w:p>
    <w:p>
      <w:pPr>
        <w:pStyle w:val="Normal"/>
        <w:snapToGrid w:val="false"/>
        <w:ind w:firstLine="709"/>
        <w:jc w:val="both"/>
        <w:rPr>
          <w:rFonts w:ascii="Courier New" w:hAnsi="Courier New" w:cs="Courier New"/>
        </w:rPr>
      </w:pPr>
      <w:r>
        <w:rPr>
          <w:rFonts w:cs="Courier New" w:ascii="Courier New" w:hAnsi="Courier New"/>
        </w:rPr>
        <w:t>Он успокоился ровно настолько, чтобы дать связное описание ее примет, и нашел на шоссе романтика, который видел девушку, похожую на Кэти, — она катила на запад в большом автомобиле вместе с плотным мужчиной, курившим сигару. А какой-то трубочист подглядел, как она придала город с золотисто—голубой сумочкой в руках. Шла твердым задом.</w:t>
      </w:r>
    </w:p>
    <w:p>
      <w:pPr>
        <w:pStyle w:val="Normal"/>
        <w:snapToGrid w:val="false"/>
        <w:ind w:firstLine="709"/>
        <w:jc w:val="both"/>
        <w:rPr>
          <w:rFonts w:ascii="Courier New" w:hAnsi="Courier New" w:cs="Courier New"/>
        </w:rPr>
      </w:pPr>
      <w:r>
        <w:rPr>
          <w:rFonts w:cs="Courier New" w:ascii="Courier New" w:hAnsi="Courier New"/>
        </w:rPr>
        <w:t>Затем подручный ни бензозаправочной станции передал ему от Кэти в спешке нацарапанную записку, которая начиналась словами: «Марвин, милый, умоляю, постарайся понять меня и простить. Я ведь много раз пыталась тебе сказать, мне позарез…» Остальное было неразборчиво.</w:t>
      </w:r>
    </w:p>
    <w:p>
      <w:pPr>
        <w:pStyle w:val="Normal"/>
        <w:snapToGrid w:val="false"/>
        <w:ind w:firstLine="709"/>
        <w:jc w:val="both"/>
        <w:rPr>
          <w:rFonts w:ascii="Courier New" w:hAnsi="Courier New" w:cs="Courier New"/>
        </w:rPr>
      </w:pPr>
      <w:r>
        <w:rPr>
          <w:rFonts w:cs="Courier New" w:ascii="Courier New" w:hAnsi="Courier New"/>
        </w:rPr>
        <w:t>С помощью криптоанализатора Марвин разобрал заключительные слова: «Но я всегда буду тебя любить и надеюсь, что у тебя хватит великодушия изредка поминать меня добрым словом. Любящая тебя Кэти».</w:t>
      </w:r>
    </w:p>
    <w:p>
      <w:pPr>
        <w:pStyle w:val="Normal"/>
        <w:snapToGrid w:val="false"/>
        <w:ind w:firstLine="709"/>
        <w:jc w:val="both"/>
        <w:rPr>
          <w:rFonts w:ascii="Courier New" w:hAnsi="Courier New" w:cs="Courier New"/>
        </w:rPr>
      </w:pPr>
      <w:r>
        <w:rPr>
          <w:rFonts w:cs="Courier New" w:ascii="Courier New" w:hAnsi="Courier New"/>
        </w:rPr>
        <w:t>Остальные строки, превращенные горем в загадку, не поддавались никакой расшифровке.</w:t>
      </w:r>
    </w:p>
    <w:p>
      <w:pPr>
        <w:pStyle w:val="Normal"/>
        <w:snapToGrid w:val="false"/>
        <w:ind w:firstLine="709"/>
        <w:jc w:val="both"/>
        <w:rPr>
          <w:rFonts w:ascii="Courier New" w:hAnsi="Courier New" w:cs="Courier New"/>
        </w:rPr>
      </w:pPr>
      <w:r>
        <w:rPr>
          <w:rFonts w:cs="Courier New" w:ascii="Courier New" w:hAnsi="Courier New"/>
        </w:rPr>
        <w:t>Выразить смятение Марвина — все равно что пытаться передать предрассветный полет цапли: то и другое ни в сказке сказать, ни пером описать. Достаточно упомянуть, что Марвин подумывал о самоубийстве, но отделался от этой мысли.</w:t>
      </w:r>
    </w:p>
    <w:p>
      <w:pPr>
        <w:pStyle w:val="Normal"/>
        <w:snapToGrid w:val="false"/>
        <w:ind w:firstLine="709"/>
        <w:jc w:val="both"/>
        <w:rPr>
          <w:rFonts w:ascii="Courier New" w:hAnsi="Courier New" w:cs="Courier New"/>
        </w:rPr>
      </w:pPr>
      <w:r>
        <w:rPr>
          <w:rFonts w:cs="Courier New" w:ascii="Courier New" w:hAnsi="Courier New"/>
        </w:rPr>
        <w:t>Ничего не помогало. Опьянение лишь вызывало слезливость. Отречение от мира казалось детским капризом. Все это никуда не годилось, и Марвин ни на что не решился. С сухими глазами, точно живой труп, проводил он дни и ночи. Он ходил, разговаривал, даже улыбался. Был неизменно вежлив. Но его закадычному другу Вальдецу казалось, что настоящий Марвин погиб при мгновенном взрыве горя, а его место заняло плохо сделанное подобие человека. Марвина не стало; у куклы, занявшей его место, вид был такой, будто, исправно подделываясь под человека, она с минуты на минуту свалится от напряжения сил.</w:t>
      </w:r>
    </w:p>
    <w:p>
      <w:pPr>
        <w:pStyle w:val="Normal"/>
        <w:snapToGrid w:val="false"/>
        <w:ind w:firstLine="709"/>
        <w:jc w:val="both"/>
        <w:rPr>
          <w:rFonts w:ascii="Courier New" w:hAnsi="Courier New" w:cs="Courier New"/>
        </w:rPr>
      </w:pPr>
      <w:r>
        <w:rPr>
          <w:rFonts w:cs="Courier New" w:ascii="Courier New" w:hAnsi="Courier New"/>
        </w:rPr>
        <w:t>Вальдец был в растерянности и ужасе. Никогда старый лукавый специалист по поискам не сталкивался со столь трудным случаем. С отчаянной энергией пытался он вывести друга из состояния живой смерти.</w:t>
      </w:r>
    </w:p>
    <w:p>
      <w:pPr>
        <w:pStyle w:val="Normal"/>
        <w:snapToGrid w:val="false"/>
        <w:ind w:firstLine="709"/>
        <w:jc w:val="both"/>
        <w:rPr>
          <w:rFonts w:ascii="Courier New" w:hAnsi="Courier New" w:cs="Courier New"/>
        </w:rPr>
      </w:pPr>
      <w:r>
        <w:rPr>
          <w:rFonts w:cs="Courier New" w:ascii="Courier New" w:hAnsi="Courier New"/>
        </w:rPr>
        <w:t>Начал он с сочувств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рошо представляю, каково вам, мой несчастный друг, ибо однажды, когда я был еще совсем молод, мне довелось пережить то же самое, и я нахожу…</w:t>
      </w:r>
    </w:p>
    <w:p>
      <w:pPr>
        <w:pStyle w:val="Normal"/>
        <w:snapToGrid w:val="false"/>
        <w:ind w:firstLine="709"/>
        <w:jc w:val="both"/>
        <w:rPr>
          <w:rFonts w:ascii="Courier New" w:hAnsi="Courier New" w:cs="Courier New"/>
        </w:rPr>
      </w:pPr>
      <w:r>
        <w:rPr>
          <w:rFonts w:cs="Courier New" w:ascii="Courier New" w:hAnsi="Courier New"/>
        </w:rPr>
        <w:t>Это ни к чему не привело, и Вальдец испробовал грубос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 меня побери, да что вы разнюнились из—за дешевки, которая натянула вам нос? Клянусь адским огнем, вот что я скажу: в нашем мире женщин не перечесть, и тот не мужчина, кто забивается скулить в уголок, когда можно любую приласкать без…</w:t>
      </w:r>
    </w:p>
    <w:p>
      <w:pPr>
        <w:pStyle w:val="Normal"/>
        <w:snapToGrid w:val="false"/>
        <w:ind w:firstLine="709"/>
        <w:jc w:val="both"/>
        <w:rPr/>
      </w:pPr>
      <w:r>
        <w:rPr>
          <w:rFonts w:cs="Courier New" w:ascii="Courier New" w:hAnsi="Courier New"/>
        </w:rPr>
        <w:t>Бесполезно. Вальдец попробовал отвлечь внимание друг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отрите-ка, смотрите, вон там три птички на ветке, у одной в горле нож и в лапке скипетр, а поет она веселее остальных. Чем вы это объясняете, а?</w:t>
      </w:r>
    </w:p>
    <w:p>
      <w:pPr>
        <w:pStyle w:val="Normal"/>
        <w:snapToGrid w:val="false"/>
        <w:ind w:firstLine="709"/>
        <w:jc w:val="both"/>
        <w:rPr>
          <w:rFonts w:ascii="Courier New" w:hAnsi="Courier New" w:cs="Courier New"/>
        </w:rPr>
      </w:pPr>
      <w:r>
        <w:rPr>
          <w:rFonts w:cs="Courier New" w:ascii="Courier New" w:hAnsi="Courier New"/>
        </w:rPr>
        <w:t>Марвин ничем не объяснял. Невозмутимый Вальдец пытался пробудить в друге жалость к ближнем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ете, Марвин, малыш, лекари поглядели на эту мою экзему и сказали, что она смахивает на пандемическое импульжение. Жить мне осталось от силы двенадцать часов, а потом я плачу по счету и освобождаю место за столом для других желающих. Но в свои последние двенадцать часов я вот что хотел бы сделать…</w:t>
      </w:r>
    </w:p>
    <w:p>
      <w:pPr>
        <w:pStyle w:val="Normal"/>
        <w:snapToGrid w:val="false"/>
        <w:ind w:firstLine="709"/>
        <w:jc w:val="both"/>
        <w:rPr/>
      </w:pPr>
      <w:r>
        <w:rPr>
          <w:rFonts w:cs="Courier New" w:ascii="Courier New" w:hAnsi="Courier New"/>
        </w:rPr>
        <w:t>Впустую. Вальдец попытался расшевелить друга философие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ым крестьянам виднее, Марвин. Знаете, что они говорят? Сломанным ножом не выстругаешь хорошего посоха. По—моему, вам стоило бы подумать об этом, Марвин…</w:t>
      </w:r>
    </w:p>
    <w:p>
      <w:pPr>
        <w:pStyle w:val="Normal"/>
        <w:snapToGrid w:val="false"/>
        <w:ind w:firstLine="709"/>
        <w:jc w:val="both"/>
        <w:rPr/>
      </w:pPr>
      <w:r>
        <w:rPr>
          <w:rFonts w:cs="Courier New" w:ascii="Courier New" w:hAnsi="Courier New"/>
        </w:rPr>
        <w:t>Но Марвин в прострации не желал об этом думать. Вальдец качнулся к гиперстрацианской этик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считаете себя раненным? Но рассудите: личность невыразима, уникальна и не чувствительна к внешним воздействиям. Поэтому ранена только рана: а она, будучи внешней по отношению к субъекту и чуждой интуиции, не создает повода для боли.</w:t>
      </w:r>
    </w:p>
    <w:p>
      <w:pPr>
        <w:pStyle w:val="Normal"/>
        <w:snapToGrid w:val="false"/>
        <w:ind w:firstLine="709"/>
        <w:jc w:val="both"/>
        <w:rPr>
          <w:rFonts w:ascii="Courier New" w:hAnsi="Courier New" w:cs="Courier New"/>
        </w:rPr>
      </w:pPr>
      <w:r>
        <w:rPr>
          <w:rFonts w:cs="Courier New" w:ascii="Courier New" w:hAnsi="Courier New"/>
        </w:rPr>
        <w:t>Марвин остался непоколебим. Вальдец обратился к психолог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трата возлюбленной, по Штейнметцеру, есть ритуально воспроизведенная утрата фекальной личности. Как ни забавно, мыто полагаем, что скорбим о дорогих ушедших, а на самом деле убиваемся по невозвратимо утраченным экскрементам.</w:t>
      </w:r>
    </w:p>
    <w:p>
      <w:pPr>
        <w:pStyle w:val="Normal"/>
        <w:snapToGrid w:val="false"/>
        <w:ind w:firstLine="709"/>
        <w:jc w:val="both"/>
        <w:rPr>
          <w:rFonts w:ascii="Courier New" w:hAnsi="Courier New" w:cs="Courier New"/>
        </w:rPr>
      </w:pPr>
      <w:r>
        <w:rPr>
          <w:rFonts w:cs="Courier New" w:ascii="Courier New" w:hAnsi="Courier New"/>
        </w:rPr>
        <w:t>Но и эти слова не пробили броню пассивности Марвина. Его меланхоличная отвлеченность от всех человеческих ценностей казалась необратимой: такое впечатление усилилось, когда в один прекрасный день перестало тикать кольцо в носу. Никакая это была не бомба, а всего лишь серое предупреждение Мардуку Красу от избирателей. Над Марвином больше не висела непосредственная угроза, что ему разнесет голову.</w:t>
      </w:r>
    </w:p>
    <w:p>
      <w:pPr>
        <w:pStyle w:val="Normal"/>
        <w:snapToGrid w:val="false"/>
        <w:ind w:firstLine="709"/>
        <w:jc w:val="both"/>
        <w:rPr>
          <w:rFonts w:ascii="Courier New" w:hAnsi="Courier New" w:cs="Courier New"/>
        </w:rPr>
      </w:pPr>
      <w:r>
        <w:rPr>
          <w:rFonts w:cs="Courier New" w:ascii="Courier New" w:hAnsi="Courier New"/>
        </w:rPr>
        <w:t>Но и внезапная удача не вывела его из роботоподобного состояния. Его это ничуть не тронуло, он лишь мимоходом отметил про себя свое спасение, как отмечают проблеск солнышка из—за тучи.</w:t>
      </w:r>
    </w:p>
    <w:p>
      <w:pPr>
        <w:pStyle w:val="Normal"/>
        <w:snapToGrid w:val="false"/>
        <w:ind w:firstLine="709"/>
        <w:jc w:val="both"/>
        <w:rPr/>
      </w:pPr>
      <w:r>
        <w:rPr>
          <w:rFonts w:cs="Courier New" w:ascii="Courier New" w:hAnsi="Courier New"/>
        </w:rPr>
        <w:t>Казалось, ничто не может на него повлиять. Даже терпеливый Вальдец в конце концов восклик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вин, вы паршивый зануда!</w:t>
      </w:r>
    </w:p>
    <w:p>
      <w:pPr>
        <w:pStyle w:val="Normal"/>
        <w:snapToGrid w:val="false"/>
        <w:ind w:firstLine="709"/>
        <w:jc w:val="both"/>
        <w:rPr>
          <w:rFonts w:ascii="Courier New" w:hAnsi="Courier New" w:cs="Courier New"/>
        </w:rPr>
      </w:pPr>
      <w:r>
        <w:rPr>
          <w:rFonts w:cs="Courier New" w:ascii="Courier New" w:hAnsi="Courier New"/>
        </w:rPr>
        <w:t>Но Марвин, нисколько не задетый, упорствовал в своем горе. И Вальдецу, да и всем добрым людям Сан—Рамона думалось, что этого человека не исцелить никакими силами.</w:t>
      </w:r>
    </w:p>
    <w:p>
      <w:pPr>
        <w:pStyle w:val="Normal"/>
        <w:snapToGrid w:val="false"/>
        <w:ind w:firstLine="709"/>
        <w:jc w:val="both"/>
        <w:rPr>
          <w:rFonts w:ascii="Courier New" w:hAnsi="Courier New" w:cs="Courier New"/>
        </w:rPr>
      </w:pPr>
      <w:r>
        <w:rPr>
          <w:rFonts w:cs="Courier New" w:ascii="Courier New" w:hAnsi="Courier New"/>
        </w:rPr>
        <w:t>И все же, как мало известно нам об изгибах и поворотах человеческого разума! Ибо на другой же день вопреки всем ожиданиям произошло новое событие: оно наконец-то сломило отрешенность Марвина и нечаянно настежь распахнуло шлюзы впечатлительности, за которыми он укрывался.</w:t>
      </w:r>
    </w:p>
    <w:p>
      <w:pPr>
        <w:pStyle w:val="Normal"/>
        <w:snapToGrid w:val="false"/>
        <w:ind w:firstLine="709"/>
        <w:jc w:val="both"/>
        <w:rPr/>
      </w:pPr>
      <w:r>
        <w:rPr>
          <w:rFonts w:cs="Courier New" w:ascii="Courier New" w:hAnsi="Courier New"/>
        </w:rPr>
        <w:t>Одно—единственное событие! (Правда, само по себе оно было началом новой цепи случайностей — неприметным первым шагом в еще одной из бесчисленных драм вселенной.) Началось, как ни нелепо, с того, что Марвин заметил в толпе лицо. Лицо странное, до тревоги знакомое. Где он успел изучить эту линию скул и лба, эти карие, чуть раскосые глаза, этот решительный подбородок?</w:t>
      </w:r>
    </w:p>
    <w:p>
      <w:pPr>
        <w:pStyle w:val="Normal"/>
        <w:snapToGrid w:val="false"/>
        <w:ind w:firstLine="709"/>
        <w:jc w:val="both"/>
        <w:rPr>
          <w:rFonts w:ascii="Courier New" w:hAnsi="Courier New" w:cs="Courier New"/>
        </w:rPr>
      </w:pPr>
      <w:r>
        <w:rPr>
          <w:rFonts w:cs="Courier New" w:ascii="Courier New" w:hAnsi="Courier New"/>
        </w:rPr>
        <w:t>Потом вспомнил: все это он давным—давно видел в зеркале.</w:t>
      </w:r>
    </w:p>
    <w:p>
      <w:pPr>
        <w:pStyle w:val="Normal"/>
        <w:snapToGrid w:val="false"/>
        <w:ind w:firstLine="709"/>
        <w:jc w:val="both"/>
        <w:rPr/>
      </w:pPr>
      <w:r>
        <w:rPr>
          <w:rFonts w:cs="Courier New" w:ascii="Courier New" w:hAnsi="Courier New"/>
        </w:rPr>
        <w:t>Вот оно, настоящее, неподдельное лицо Марвина Флинна: его собственное лицо и тело, те самые, которые он давно искал и которых давно был лишен. Вот он, подлинный, неповторимый облик единственного и неподражаемого Марвина Флинна — ныне одухотворенного преступным разумом Зе Краггаша, похитителя тела!</w:t>
      </w:r>
    </w:p>
    <w:p>
      <w:pPr>
        <w:pStyle w:val="Normal"/>
        <w:snapToGrid w:val="false"/>
        <w:ind w:firstLine="709"/>
        <w:jc w:val="both"/>
        <w:rPr>
          <w:rFonts w:ascii="Courier New" w:hAnsi="Courier New" w:cs="Courier New"/>
        </w:rPr>
      </w:pPr>
      <w:r>
        <w:rPr>
          <w:rFonts w:cs="Courier New" w:ascii="Courier New" w:hAnsi="Courier New"/>
        </w:rPr>
        <w:t>Над Марвином насмешливо глумилось его собственное лицо! И настоящий Марвин Флинн, с которого мигом слетела вся пассивность, в гневе шагнул вперед и замахнулся кулаком.</w:t>
      </w:r>
    </w:p>
    <w:p>
      <w:pPr>
        <w:pStyle w:val="Normal"/>
        <w:snapToGrid w:val="false"/>
        <w:ind w:firstLine="709"/>
        <w:jc w:val="both"/>
        <w:rPr>
          <w:rFonts w:ascii="Courier New" w:hAnsi="Courier New" w:cs="Courier New"/>
        </w:rPr>
      </w:pPr>
      <w:r>
        <w:rPr>
          <w:rFonts w:cs="Courier New" w:ascii="Courier New" w:hAnsi="Courier New"/>
        </w:rPr>
        <w:t>Увидев его, Краггаш на мгновение остановился: его (марвиновы) глаза являли собой этюд в шоковых тонах, пальцы отбивали мелкую дрожь, уныло опущенные губы кривились в нервном тике. Затем Краггаш стремительно повернулся и опрометью бросился в узкую, темную и зловонную аллею.</w:t>
      </w:r>
    </w:p>
    <w:p>
      <w:pPr>
        <w:pStyle w:val="Normal"/>
        <w:snapToGrid w:val="false"/>
        <w:ind w:firstLine="709"/>
        <w:jc w:val="both"/>
        <w:rPr>
          <w:rFonts w:ascii="Courier New" w:hAnsi="Courier New" w:cs="Courier New"/>
        </w:rPr>
      </w:pPr>
      <w:r>
        <w:rPr>
          <w:rFonts w:cs="Courier New" w:ascii="Courier New" w:hAnsi="Courier New"/>
        </w:rPr>
        <w:t>Марвин Флинн не совсем еще потерял рассудок. У входа в зловещий тупик он замешкался: благоразумие подсказывало, что радо обзавестись помощником, прежде чем пускаться по неизученным виткам аллеи. Но он успел заметить, что под руку с Краггашем в аллее вот—вот скроется тоненькая фигурка.</w:t>
      </w:r>
    </w:p>
    <w:p>
      <w:pPr>
        <w:pStyle w:val="Normal"/>
        <w:snapToGrid w:val="false"/>
        <w:ind w:firstLine="709"/>
        <w:jc w:val="both"/>
        <w:rPr>
          <w:rFonts w:ascii="Courier New" w:hAnsi="Courier New" w:cs="Courier New"/>
        </w:rPr>
      </w:pPr>
      <w:r>
        <w:rPr>
          <w:rFonts w:cs="Courier New" w:ascii="Courier New" w:hAnsi="Courier New"/>
        </w:rPr>
        <w:t>Не может быть… И все же это действительно он» — Кэти! Один раз она оглянулась, но серые глаза не узнали его. Потом она тоже исчезла в змеиных кольцах аллеи.</w:t>
      </w:r>
    </w:p>
    <w:p>
      <w:pPr>
        <w:pStyle w:val="Normal"/>
        <w:snapToGrid w:val="false"/>
        <w:ind w:firstLine="709"/>
        <w:jc w:val="both"/>
        <w:rPr>
          <w:rFonts w:ascii="Courier New" w:hAnsi="Courier New" w:cs="Courier New"/>
        </w:rPr>
      </w:pPr>
      <w:r>
        <w:rPr>
          <w:rFonts w:cs="Courier New" w:ascii="Courier New" w:hAnsi="Courier New"/>
        </w:rPr>
        <w:t>У здравого смысла, как великолепно знают лемминги, есть свои пределы. В этот миг эмоции Марвина преодолели его потенциальный самоконтроль. Он рванулся вперед — лицо пылало бессмысленной яростью, невидящие глаза налились кровью, щеки посерели, челюсть отвисла, как у припадочного, рот свела risus sardonicus</w:t>
      </w:r>
      <w:r>
        <w:rPr>
          <w:rStyle w:val="FootnoteCharacters"/>
          <w:rStyle w:val="FootnoteAnchor"/>
          <w:rFonts w:cs="Courier New" w:ascii="Courier New" w:hAnsi="Courier New"/>
        </w:rPr>
        <w:footnoteReference w:id="20"/>
      </w:r>
      <w:r>
        <w:rPr>
          <w:rFonts w:cs="Courier New" w:ascii="Courier New" w:hAnsi="Courier New"/>
        </w:rPr>
        <w:t>, точно у малайца в амоке.</w:t>
      </w:r>
    </w:p>
    <w:p>
      <w:pPr>
        <w:pStyle w:val="Normal"/>
        <w:snapToGrid w:val="false"/>
        <w:ind w:firstLine="709"/>
        <w:jc w:val="both"/>
        <w:rPr>
          <w:rFonts w:ascii="Courier New" w:hAnsi="Courier New" w:cs="Courier New"/>
        </w:rPr>
      </w:pPr>
      <w:r>
        <w:rPr>
          <w:rFonts w:cs="Courier New" w:ascii="Courier New" w:hAnsi="Courier New"/>
        </w:rPr>
        <w:t>Пять шагов он сделал вслепую по тесной, тошнотворной аллее. На шестом под ногами у него осела плита — часть мостовой повернулась на скрытой оси. Марвина катапультировало вниз головой по спиральному каменному желобу, а над ним предательская плита аккуратно вернулась в исходное положение.</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XIII</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Сознание возвращалось с мучительной смутностью. Марвин открыл глаза и обнаружил, что угодил в подземную темницу.</w:t>
      </w:r>
    </w:p>
    <w:p>
      <w:pPr>
        <w:pStyle w:val="Normal"/>
        <w:snapToGrid w:val="false"/>
        <w:ind w:firstLine="709"/>
        <w:jc w:val="both"/>
        <w:rPr>
          <w:rFonts w:ascii="Courier New" w:hAnsi="Courier New" w:cs="Courier New"/>
        </w:rPr>
      </w:pPr>
      <w:r>
        <w:rPr>
          <w:rFonts w:cs="Courier New" w:ascii="Courier New" w:hAnsi="Courier New"/>
        </w:rPr>
        <w:t>Темницу освещали только фырчащие факелы, вставленные в двойные железные подставки на стенах. Потолок, казалось, прижимал Марвина к полу — такой он был каменнобрюхий и угнетающий.</w:t>
      </w:r>
    </w:p>
    <w:p>
      <w:pPr>
        <w:pStyle w:val="Normal"/>
        <w:snapToGrid w:val="false"/>
        <w:ind w:firstLine="709"/>
        <w:jc w:val="both"/>
        <w:rPr>
          <w:rFonts w:ascii="Courier New" w:hAnsi="Courier New" w:cs="Courier New"/>
        </w:rPr>
      </w:pPr>
      <w:r>
        <w:rPr>
          <w:rFonts w:cs="Courier New" w:ascii="Courier New" w:hAnsi="Courier New"/>
        </w:rPr>
        <w:t>С холодного гранита свисали непристойно растопыренные наросты, гирлянды плесени. Все было оборудовано в расчете на подавление человеческой души — промозглый гранит леденил как могила, эхо смаковало пронзительные крики боли, окраска с омерзительной точностью воспроизводила трупный цвет.</w:t>
      </w:r>
    </w:p>
    <w:p>
      <w:pPr>
        <w:pStyle w:val="Normal"/>
        <w:snapToGrid w:val="false"/>
        <w:ind w:firstLine="709"/>
        <w:jc w:val="both"/>
        <w:rPr>
          <w:rFonts w:ascii="Courier New" w:hAnsi="Courier New" w:cs="Courier New"/>
        </w:rPr>
      </w:pPr>
      <w:r>
        <w:rPr>
          <w:rFonts w:cs="Courier New" w:ascii="Courier New" w:hAnsi="Courier New"/>
        </w:rPr>
        <w:t>Откуда-то из тени выступил Краггаш.</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хоже на то, — неторопливо произнес он, — что фарс слишком затянулся. Но развязка уже близ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начит, срепетировали последний акт? — хладнокровно 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ктеры знают роли наизусть, — ответил Краггаш и небрежно щелкнул пальцами.</w:t>
      </w:r>
    </w:p>
    <w:p>
      <w:pPr>
        <w:pStyle w:val="Normal"/>
        <w:snapToGrid w:val="false"/>
        <w:ind w:firstLine="709"/>
        <w:jc w:val="both"/>
        <w:rPr>
          <w:rFonts w:ascii="Courier New" w:hAnsi="Courier New" w:cs="Courier New"/>
        </w:rPr>
      </w:pPr>
      <w:r>
        <w:rPr>
          <w:rFonts w:cs="Courier New" w:ascii="Courier New" w:hAnsi="Courier New"/>
        </w:rPr>
        <w:t>В круг света от факелов выступила Кэ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выше моего разумения, — сказал Марвин прост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х, Марвин, как объясню я свою мнимую измену? — вскричала Кэти, и из ее серых с поволокой глаз хлынули слезы. — Что сделать, чтобы ты понял, какое множество веских причин толкнуло меня на брак с Краггаш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рак! — воскликну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смела признаться раньше — боялась, что ты рассердишься, — жалобно сказала Кэти. — Но, поверь, Марвин, он завлекал меня угрозами и равнодушием, а покорил темной силой — не стану притворяться, будто поняла ее природу. Больше того, наркотиками, двусмысленностями и коварными искусными ласками ему удалось одурманить меня и внушить мне поддельную страсть, так что в конце концов я стала трепетать, стоило мне коснуться его ненавистного тела или ощутить влажность постылых губ. И все это время мне не было дано утешаться религией и не было дано отличать истинное от ложного, и потому я уступила. Нет и не будет мне прощения ни в этой жизни, ни в следующей. Да я его и не прош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х, Кэти, Кэти, бедняжка моя Кэти! — твердил Марвин плачущей девушк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а, ха, ха! — засмеялся Краггаш. — Трогательная сценка, но скверно сыграна и к делу не относится. Впрочем, хватит. Входит новое и последнее действующее лицо!</w:t>
      </w:r>
    </w:p>
    <w:p>
      <w:pPr>
        <w:pStyle w:val="Normal"/>
        <w:snapToGrid w:val="false"/>
        <w:ind w:firstLine="709"/>
        <w:jc w:val="both"/>
        <w:rPr>
          <w:rFonts w:ascii="Courier New" w:hAnsi="Courier New" w:cs="Courier New"/>
        </w:rPr>
      </w:pPr>
      <w:r>
        <w:rPr>
          <w:rFonts w:cs="Courier New" w:ascii="Courier New" w:hAnsi="Courier New"/>
        </w:rPr>
        <w:t>Краггаш опять щелкнул пальцами. Из тени выступил человек в маске, с головы до ног закутанный в черное, с большой обоюдоострой секирой через плеч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рав будь, палач, — протянул Краггаш. — Вперед же, и исполни свой долг. Палач вышел вперед и провел пальцами по лезвию секиры. Он занес оружие над головой, постоял в неподвижности и — о ужас! — захихик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и! — взвыл Краггаш. — Ты что, ума решился? Руби, тебе говорят!</w:t>
      </w:r>
    </w:p>
    <w:p>
      <w:pPr>
        <w:pStyle w:val="Normal"/>
        <w:snapToGrid w:val="false"/>
        <w:ind w:firstLine="709"/>
        <w:jc w:val="both"/>
        <w:rPr>
          <w:rFonts w:ascii="Courier New" w:hAnsi="Courier New" w:cs="Courier New"/>
        </w:rPr>
      </w:pPr>
      <w:r>
        <w:rPr>
          <w:rFonts w:cs="Courier New" w:ascii="Courier New" w:hAnsi="Courier New"/>
        </w:rPr>
        <w:t>Но палач, не переставая хихикать, опустил секиру. Затем ловкими пальцами сорвал с себя мас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ыщик Урдорф! — закричал Марв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это я, — сказал марсианский сыщик. — Мне очень жаль, Марвин, что мы причинили вам столько треволнений, но только так можно было успешно раскрыть дело. Мы с коллегой реши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коллегой? — переспрос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мею в виду, — криво усмехнулся Урдорф, — чрезвычайного агента Кэтрин Мульвейв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кажется, понимаю, — промямл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обще-то все довольно просто, — сказал сыщик Урдорф. — Работая над вашим телом, я, как водится, прибег к услугам и к помощи других сыскных агентств. Трижды мы чуть не схватили преступника; но каждый раз ему удавалось ускользнуть. Так бы тянулось до бесконечности, не замани мы его в ловушку. Мы исходили из здравой теории: если Краггаш вас убьет, то станет законным хозяином вашего тела и не будет бояться, что с него потребуют возврата. И наоборот, пока вы живы, он не будет знать ни минуты покоя.</w:t>
      </w:r>
    </w:p>
    <w:p>
      <w:pPr>
        <w:pStyle w:val="Normal"/>
        <w:snapToGrid w:val="false"/>
        <w:ind w:firstLine="709"/>
        <w:jc w:val="both"/>
        <w:rPr>
          <w:rFonts w:ascii="Courier New" w:hAnsi="Courier New" w:cs="Courier New"/>
        </w:rPr>
      </w:pPr>
      <w:r>
        <w:rPr>
          <w:rFonts w:cs="Courier New" w:ascii="Courier New" w:hAnsi="Courier New"/>
        </w:rPr>
        <w:t>Итак, мы вовлекли вас в наш смертоубийственный план действий, надеясь, что Краггаш не устоит перед соблазном вас уничтожить. Остальное — детали.</w:t>
      </w:r>
    </w:p>
    <w:p>
      <w:pPr>
        <w:pStyle w:val="Normal"/>
        <w:snapToGrid w:val="false"/>
        <w:ind w:firstLine="709"/>
        <w:jc w:val="both"/>
        <w:rPr>
          <w:rFonts w:ascii="Courier New" w:hAnsi="Courier New" w:cs="Courier New"/>
        </w:rPr>
      </w:pPr>
      <w:r>
        <w:rPr>
          <w:rFonts w:cs="Courier New" w:ascii="Courier New" w:hAnsi="Courier New"/>
        </w:rPr>
        <w:t>Обернувшись к преступнику, сыщик Урдорф спроси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аггаш, не желаете ли что-нибудь прибавить?</w:t>
      </w:r>
    </w:p>
    <w:p>
      <w:pPr>
        <w:pStyle w:val="Normal"/>
        <w:snapToGrid w:val="false"/>
        <w:ind w:firstLine="709"/>
        <w:jc w:val="both"/>
        <w:rPr>
          <w:rFonts w:ascii="Courier New" w:hAnsi="Courier New" w:cs="Courier New"/>
        </w:rPr>
      </w:pPr>
      <w:r>
        <w:rPr>
          <w:rFonts w:cs="Courier New" w:ascii="Courier New" w:hAnsi="Courier New"/>
        </w:rPr>
        <w:t>Вор с лицом Марвина элегантно прислонился к стене, скрестив руки, преисполненный достоинст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мелюсь сделать одно—два замечания, — сказал Краггаш. — Прежде всего позвольте доложить: ваш план был неуклюж и очевиден. Я с самого начала знал, что дело нечисто, и пошел на него в слабой надежде, что оно вдруг окажется верным. Поэтому такой финал меня не удивля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бавное рассуждение, — вставил Урдорф.</w:t>
      </w:r>
    </w:p>
    <w:p>
      <w:pPr>
        <w:pStyle w:val="Normal"/>
        <w:snapToGrid w:val="false"/>
        <w:ind w:firstLine="709"/>
        <w:jc w:val="both"/>
        <w:rPr>
          <w:rFonts w:ascii="Courier New" w:hAnsi="Courier New" w:cs="Courier New"/>
        </w:rPr>
      </w:pPr>
      <w:r>
        <w:rPr>
          <w:rFonts w:cs="Courier New" w:ascii="Courier New" w:hAnsi="Courier New"/>
        </w:rPr>
        <w:t>Краггаш пожал плеча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вторых, хочу сообщить вам, что не испытываю ни малейших угрызений совести по поводу своего так называемого преступления. Если человек не умеет сохранить собственное тело, значит он заслуживает потери его. Я прожил долгую и бурную жизнь и заметил, что люди по первому требованию отдают свое тело любому проходимцу, а свой разум — в рабство каждому, кто потребует. Поэтому большинство людей неспособны отстоять даже природные свои права на тело и разум, предпочитая избавляться от этих хлопотных эмблем свобод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лассическая апология преступника, — заметил сыщик Урдорф.</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что совершает один человек, вы называете преступлением, — возразил Краггаш, — а то, что совершают многие, вы называете правительством. Лично я разницы не улавливаю, а потому отказываюсь ею руководствовать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можем тут играть словами целый год, — сказал сыщик Урдорф. — Но у меня нет времени на такие разминки. Испытайте свою логику на тюремном капеллане, Краггаш. Вы арестованы за незаконный Обмен Разумов, покушение на убийство и крупное хищение. Итак, я раскрыл дело номер сто пятьдесят восемь и переломил полосу неудач.</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амом деле? — холодно вымолвил Краггаш. — По—вашему, все и впрямь так просто? Вы не учли, что в норе бывает второй вход.</w:t>
      </w:r>
    </w:p>
    <w:p>
      <w:pPr>
        <w:pStyle w:val="Normal"/>
        <w:snapToGrid w:val="false"/>
        <w:ind w:firstLine="709"/>
        <w:jc w:val="both"/>
        <w:rPr>
          <w:rFonts w:ascii="Courier New" w:hAnsi="Courier New" w:cs="Courier New"/>
        </w:rPr>
      </w:pPr>
      <w:r>
        <w:rPr>
          <w:rFonts w:cs="Courier New" w:ascii="Courier New" w:hAnsi="Courier New"/>
        </w:rPr>
        <w:t>Он явно издевал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жи его! — заорал сыщик Урдорф.</w:t>
      </w:r>
    </w:p>
    <w:p>
      <w:pPr>
        <w:pStyle w:val="Normal"/>
        <w:snapToGrid w:val="false"/>
        <w:ind w:firstLine="709"/>
        <w:jc w:val="both"/>
        <w:rPr>
          <w:rFonts w:ascii="Courier New" w:hAnsi="Courier New" w:cs="Courier New"/>
        </w:rPr>
      </w:pPr>
      <w:r>
        <w:rPr>
          <w:rFonts w:cs="Courier New" w:ascii="Courier New" w:hAnsi="Courier New"/>
        </w:rPr>
        <w:t>Он, Марвин и Кэти устремились к Краггашу. Но прежде чем они подошли вплотную, преступник поднятой рукой быстро очертил магический круг в воздухе.</w:t>
      </w:r>
    </w:p>
    <w:p>
      <w:pPr>
        <w:pStyle w:val="Normal"/>
        <w:snapToGrid w:val="false"/>
        <w:ind w:firstLine="709"/>
        <w:jc w:val="both"/>
        <w:rPr>
          <w:rFonts w:ascii="Courier New" w:hAnsi="Courier New" w:cs="Courier New"/>
        </w:rPr>
      </w:pPr>
      <w:r>
        <w:rPr>
          <w:rFonts w:cs="Courier New" w:ascii="Courier New" w:hAnsi="Courier New"/>
        </w:rPr>
        <w:t>Круг пылал ослепительным пламенем!</w:t>
      </w:r>
    </w:p>
    <w:p>
      <w:pPr>
        <w:pStyle w:val="Normal"/>
        <w:snapToGrid w:val="false"/>
        <w:ind w:firstLine="709"/>
        <w:jc w:val="both"/>
        <w:rPr>
          <w:rFonts w:ascii="Courier New" w:hAnsi="Courier New" w:cs="Courier New"/>
        </w:rPr>
      </w:pPr>
      <w:r>
        <w:rPr>
          <w:rFonts w:cs="Courier New" w:ascii="Courier New" w:hAnsi="Courier New"/>
        </w:rPr>
        <w:t>Краггаш просунул в круг одну ногу. Нога исчезл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я вам нужен, — поддразнил он преследователей, — то вы знаете, где меня найти.</w:t>
      </w:r>
    </w:p>
    <w:p>
      <w:pPr>
        <w:pStyle w:val="Normal"/>
        <w:snapToGrid w:val="false"/>
        <w:ind w:firstLine="709"/>
        <w:jc w:val="both"/>
        <w:rPr>
          <w:rFonts w:ascii="Courier New" w:hAnsi="Courier New" w:cs="Courier New"/>
        </w:rPr>
      </w:pPr>
      <w:r>
        <w:rPr>
          <w:rFonts w:cs="Courier New" w:ascii="Courier New" w:hAnsi="Courier New"/>
        </w:rPr>
        <w:t xml:space="preserve">Они кинулись к нему, но Краггаш уже вступил в круг и исчез целиком, виднелась одна голова. Он подмигнул Марвину, и вот не стало и головы — только огненный круг.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рей! — орал Марвин. — Хватай его!</w:t>
      </w:r>
    </w:p>
    <w:p>
      <w:pPr>
        <w:pStyle w:val="Normal"/>
        <w:snapToGrid w:val="false"/>
        <w:ind w:firstLine="709"/>
        <w:jc w:val="both"/>
        <w:rPr>
          <w:rFonts w:ascii="Courier New" w:hAnsi="Courier New" w:cs="Courier New"/>
        </w:rPr>
      </w:pPr>
      <w:r>
        <w:rPr>
          <w:rFonts w:cs="Courier New" w:ascii="Courier New" w:hAnsi="Courier New"/>
        </w:rPr>
        <w:t>Он повернулся к Урдорфу и с изумлением увидел, что плечи сыщика поникли, а унылое лицо посерело от отчаянь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рее! — крикну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сполезно, — сказал Урдорф. — Я-то думал, что предусмотрел любые неожиданности… Но не эту. Молодчик явно невменя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еперь делать? — взреве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 сказал Урдорф. — Он ушел в Искаженный Мир, а я провалил дело номер сто пятьдесят восем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можно последовать за ним! — объявил Марвин, придвигаясь к пылающему круг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льзя! — объявил Урдорф. Вы не понимаете… Искаженный Мир означает смерть или безумие… или и то и другое! Шансы на возвращение у вас до того мал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меньше, чем у Краггаша, — прокричал Марвин и вступил в круг.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годите, вы все еще не понимаете! — прокричал Урдорф. — У Краггаша нет ни единого шанса!</w:t>
      </w:r>
    </w:p>
    <w:p>
      <w:pPr>
        <w:pStyle w:val="Normal"/>
        <w:snapToGrid w:val="false"/>
        <w:ind w:firstLine="709"/>
        <w:jc w:val="both"/>
        <w:rPr>
          <w:rFonts w:ascii="Courier New" w:hAnsi="Courier New" w:cs="Courier New"/>
        </w:rPr>
      </w:pPr>
      <w:r>
        <w:rPr>
          <w:rFonts w:cs="Courier New" w:ascii="Courier New" w:hAnsi="Courier New"/>
        </w:rPr>
        <w:t>Но заключительных слов Марвин не расслышал, ибо уже исчез в пламенеющем круге, и его неудержимо повлекло в странные и неизведанные просторы Искаженного Мира.</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lang w:val="en-US"/>
        </w:rPr>
      </w:pPr>
      <w:r>
        <w:rPr>
          <w:lang w:val="en-US"/>
        </w:rPr>
        <w:t>XXIV</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НЕКОТОРЫЕ СВЕДЕНИЯ ОБ ИСКАЖЕННОМ МИРЕ</w:t>
      </w:r>
    </w:p>
    <w:p>
      <w:pPr>
        <w:pStyle w:val="Normal"/>
        <w:snapToGrid w:val="false"/>
        <w:ind w:firstLine="709"/>
        <w:jc w:val="both"/>
        <w:rPr>
          <w:rFonts w:ascii="Courier New" w:hAnsi="Courier New" w:cs="Courier New"/>
          <w:i/>
          <w:i/>
        </w:rPr>
      </w:pPr>
      <w:r>
        <w:rPr>
          <w:rFonts w:cs="Courier New" w:ascii="Courier New" w:hAnsi="Courier New"/>
          <w:i/>
        </w:rPr>
        <w:t>«…итак, благодаря уравнениям Римана—Хаке была, наконец, математически доказана теоретическая необходимость твистерманновой пространственной зоны логической деформации. Эта зона получила название Искаженного Мира, хотя на самом деле не искажена и миром не является. И наконец, по странной иронии судьбы, важнейшее третье определение Твистермана (относительно того, что Зону можно рассматривать как участок вселенной, работающий в качестве хаотического противовеса логической устойчивость первичной структуры) оказалось излишним».</w:t>
      </w:r>
    </w:p>
    <w:p>
      <w:pPr>
        <w:pStyle w:val="Normal"/>
        <w:snapToGrid w:val="false"/>
        <w:ind w:left="2694" w:hanging="0"/>
        <w:jc w:val="both"/>
        <w:rPr>
          <w:rFonts w:ascii="Courier New" w:hAnsi="Courier New" w:cs="Courier New"/>
        </w:rPr>
      </w:pPr>
      <w:r>
        <w:rPr>
          <w:rFonts w:cs="Courier New" w:ascii="Courier New" w:hAnsi="Courier New"/>
        </w:rPr>
        <w:t xml:space="preserve">Статья «Искаженный мир», «Галактическая Энциклопедия Универсальных Знаний», издание 483—е </w:t>
      </w:r>
    </w:p>
    <w:p>
      <w:pPr>
        <w:pStyle w:val="Normal"/>
        <w:snapToGrid w:val="false"/>
        <w:ind w:firstLine="709"/>
        <w:jc w:val="both"/>
        <w:rPr>
          <w:rFonts w:ascii="Courier New" w:hAnsi="Courier New" w:cs="Courier New"/>
          <w:i/>
          <w:i/>
        </w:rPr>
      </w:pPr>
      <w:r>
        <w:rPr>
          <w:rFonts w:cs="Courier New" w:ascii="Courier New" w:hAnsi="Courier New"/>
          <w:i/>
        </w:rPr>
        <w:t>«…поэтому содержание (если не сущность) нашей мысли лучше всего передается термином „зеркальная деформация“. В самом деле, как мы убедились, Искаженный Мир выполняет нужную, но отвратительную роль — привносит неопределенность во все явления и процессы, тем самым делая вселенную теоретически и практически самодовлеющей».</w:t>
      </w:r>
    </w:p>
    <w:p>
      <w:pPr>
        <w:pStyle w:val="Normal"/>
        <w:snapToGrid w:val="false"/>
        <w:ind w:left="2694" w:hanging="0"/>
        <w:jc w:val="both"/>
        <w:rPr>
          <w:rFonts w:ascii="Courier New" w:hAnsi="Courier New" w:cs="Courier New"/>
        </w:rPr>
      </w:pPr>
      <w:r>
        <w:rPr>
          <w:rFonts w:cs="Courier New" w:ascii="Courier New" w:hAnsi="Courier New"/>
        </w:rPr>
        <w:t xml:space="preserve">Из «Размышлений математика», Эдгар Хоуп Гриф, «Эвклид—Сити Фри Пресс» </w:t>
      </w:r>
    </w:p>
    <w:p>
      <w:pPr>
        <w:pStyle w:val="Normal"/>
        <w:snapToGrid w:val="false"/>
        <w:ind w:firstLine="709"/>
        <w:jc w:val="both"/>
        <w:rPr>
          <w:rFonts w:ascii="Courier New" w:hAnsi="Courier New" w:cs="Courier New"/>
          <w:i/>
          <w:i/>
        </w:rPr>
      </w:pPr>
      <w:r>
        <w:rPr>
          <w:rFonts w:cs="Courier New" w:ascii="Courier New" w:hAnsi="Courier New"/>
          <w:i/>
        </w:rPr>
      </w:r>
    </w:p>
    <w:p>
      <w:pPr>
        <w:pStyle w:val="Normal"/>
        <w:snapToGrid w:val="false"/>
        <w:ind w:firstLine="709"/>
        <w:jc w:val="both"/>
        <w:rPr>
          <w:rFonts w:ascii="Courier New" w:hAnsi="Courier New" w:cs="Courier New"/>
          <w:i/>
          <w:i/>
        </w:rPr>
      </w:pPr>
      <w:r>
        <w:rPr>
          <w:rFonts w:cs="Courier New" w:ascii="Courier New" w:hAnsi="Courier New"/>
          <w:i/>
        </w:rPr>
        <w:t>«Но, несмотря на все это, для потенциального самоубийцы, странствующего по Искаженному Миру, можно привести несколько чисто эмпирических правил.</w:t>
      </w:r>
    </w:p>
    <w:p>
      <w:pPr>
        <w:pStyle w:val="Normal"/>
        <w:snapToGrid w:val="false"/>
        <w:ind w:firstLine="709"/>
        <w:jc w:val="both"/>
        <w:rPr>
          <w:rFonts w:ascii="Courier New" w:hAnsi="Courier New" w:cs="Courier New"/>
          <w:i/>
          <w:i/>
        </w:rPr>
      </w:pPr>
      <w:r>
        <w:rPr>
          <w:rFonts w:cs="Courier New" w:ascii="Courier New" w:hAnsi="Courier New"/>
          <w:i/>
        </w:rPr>
        <w:t>Помни, что в Искаженном Мире все правила ложны, в том числе и правило, перечисляющее исключения, в том числе и наше определение, подтверждающее правило.</w:t>
      </w:r>
    </w:p>
    <w:p>
      <w:pPr>
        <w:pStyle w:val="Normal"/>
        <w:snapToGrid w:val="false"/>
        <w:ind w:firstLine="709"/>
        <w:jc w:val="both"/>
        <w:rPr>
          <w:rFonts w:ascii="Courier New" w:hAnsi="Courier New" w:cs="Courier New"/>
          <w:i/>
          <w:i/>
        </w:rPr>
      </w:pPr>
      <w:r>
        <w:rPr>
          <w:rFonts w:cs="Courier New" w:ascii="Courier New" w:hAnsi="Courier New"/>
          <w:i/>
        </w:rPr>
        <w:t>Но помни также, что не всякое правило обязательно ложно, что любое правило может быть истинным, в том числе данное правило и исключение из него.</w:t>
      </w:r>
    </w:p>
    <w:p>
      <w:pPr>
        <w:pStyle w:val="Normal"/>
        <w:snapToGrid w:val="false"/>
        <w:ind w:firstLine="709"/>
        <w:jc w:val="both"/>
        <w:rPr>
          <w:rFonts w:ascii="Courier New" w:hAnsi="Courier New" w:cs="Courier New"/>
          <w:i/>
          <w:i/>
        </w:rPr>
      </w:pPr>
      <w:r>
        <w:rPr>
          <w:rFonts w:cs="Courier New" w:ascii="Courier New" w:hAnsi="Courier New"/>
          <w:i/>
        </w:rPr>
        <w:t>В Искаженном Мире время не соответствует твоим представления о нем. События могут сменять друг друга быстро (это удобно), медленно (это приятно) или вообще не меняться (это противно).</w:t>
      </w:r>
    </w:p>
    <w:p>
      <w:pPr>
        <w:pStyle w:val="Normal"/>
        <w:snapToGrid w:val="false"/>
        <w:ind w:firstLine="709"/>
        <w:jc w:val="both"/>
        <w:rPr>
          <w:rFonts w:ascii="Courier New" w:hAnsi="Courier New" w:cs="Courier New"/>
          <w:i/>
          <w:i/>
        </w:rPr>
      </w:pPr>
      <w:r>
        <w:rPr>
          <w:rFonts w:cs="Courier New" w:ascii="Courier New" w:hAnsi="Courier New"/>
          <w:i/>
        </w:rPr>
        <w:t>Вполне возможно, что в Искаженном Мире с тобой совершенно ничего не случится. Рассчитывать на это неразумно, но столь же неразумно не быть готовым к этому.</w:t>
      </w:r>
    </w:p>
    <w:p>
      <w:pPr>
        <w:pStyle w:val="Normal"/>
        <w:snapToGrid w:val="false"/>
        <w:ind w:firstLine="709"/>
        <w:jc w:val="both"/>
        <w:rPr>
          <w:rFonts w:ascii="Courier New" w:hAnsi="Courier New" w:cs="Courier New"/>
          <w:i/>
          <w:i/>
        </w:rPr>
      </w:pPr>
      <w:r>
        <w:rPr>
          <w:rFonts w:cs="Courier New" w:ascii="Courier New" w:hAnsi="Courier New"/>
          <w:i/>
        </w:rPr>
        <w:t>Среди вероятностных миров, порождаемых Искаженным Миром, один в точности похож на наш мир; другой похож на наш мир во всем, кроме одной—единственной частности; третий похож на наш мир во всем, кроме двух частностей, и так далее. Подобным же образом один мир совершенно не похож на наш во всем, кроме одной—единственной частности, и так далее.</w:t>
      </w:r>
    </w:p>
    <w:p>
      <w:pPr>
        <w:pStyle w:val="Normal"/>
        <w:snapToGrid w:val="false"/>
        <w:ind w:firstLine="709"/>
        <w:jc w:val="both"/>
        <w:rPr/>
      </w:pPr>
      <w:r>
        <w:rPr>
          <w:rFonts w:cs="Courier New" w:ascii="Courier New" w:hAnsi="Courier New"/>
          <w:i/>
        </w:rPr>
        <w:t>Труднее всего прогнозирование; как угадать, в каком ты мире, прежде чем Искаженный Мир не откроет тебе этого каким-нибудь бедствием?</w:t>
      </w:r>
    </w:p>
    <w:p>
      <w:pPr>
        <w:pStyle w:val="Normal"/>
        <w:snapToGrid w:val="false"/>
        <w:ind w:firstLine="709"/>
        <w:jc w:val="both"/>
        <w:rPr>
          <w:rFonts w:ascii="Courier New" w:hAnsi="Courier New" w:cs="Courier New"/>
          <w:i/>
          <w:i/>
        </w:rPr>
      </w:pPr>
      <w:r>
        <w:rPr>
          <w:rFonts w:cs="Courier New" w:ascii="Courier New" w:hAnsi="Courier New"/>
          <w:i/>
        </w:rPr>
        <w:t>В Искаженном Мире, как и во всяком другом, ты можешь найти самого себя. Но лишь в Искаженном Мире такая находка обычно оказывается роковой.</w:t>
      </w:r>
    </w:p>
    <w:p>
      <w:pPr>
        <w:pStyle w:val="Normal"/>
        <w:snapToGrid w:val="false"/>
        <w:ind w:firstLine="709"/>
        <w:jc w:val="both"/>
        <w:rPr>
          <w:rFonts w:ascii="Courier New" w:hAnsi="Courier New" w:cs="Courier New"/>
          <w:i/>
          <w:i/>
        </w:rPr>
      </w:pPr>
      <w:r>
        <w:rPr>
          <w:rFonts w:cs="Courier New" w:ascii="Courier New" w:hAnsi="Courier New"/>
          <w:i/>
        </w:rPr>
        <w:t>Привычное оборачивается потрясением… в Искаженном Мире.</w:t>
      </w:r>
    </w:p>
    <w:p>
      <w:pPr>
        <w:pStyle w:val="Normal"/>
        <w:snapToGrid w:val="false"/>
        <w:ind w:firstLine="709"/>
        <w:jc w:val="both"/>
        <w:rPr>
          <w:rFonts w:ascii="Courier New" w:hAnsi="Courier New" w:cs="Courier New"/>
          <w:i/>
          <w:i/>
        </w:rPr>
      </w:pPr>
      <w:r>
        <w:rPr>
          <w:rFonts w:cs="Courier New" w:ascii="Courier New" w:hAnsi="Courier New"/>
          <w:i/>
        </w:rPr>
        <w:t>Искаженный Мир удобно (но неверно) представлять себе перевернутым миром Майи или миром иллюзии. Ты обнаружишь, что призраки вокруг тебя реальны, тогда как ты — воспринимающее их сознание — и есть иллюзия. Открытие поучительное, хотя и убийственное.</w:t>
      </w:r>
    </w:p>
    <w:p>
      <w:pPr>
        <w:pStyle w:val="Normal"/>
        <w:snapToGrid w:val="false"/>
        <w:ind w:firstLine="709"/>
        <w:jc w:val="both"/>
        <w:rPr>
          <w:rFonts w:ascii="Courier New" w:hAnsi="Courier New" w:cs="Courier New"/>
          <w:i/>
          <w:i/>
        </w:rPr>
      </w:pPr>
      <w:r>
        <w:rPr>
          <w:rFonts w:cs="Courier New" w:ascii="Courier New" w:hAnsi="Courier New"/>
          <w:i/>
        </w:rPr>
        <w:t>Некий мудрец однажды спросил: «Что будет, если я войду в Искаженный Мир, не имея предвзятых идей?» Дать точный ответ на такой вопрос невозможно, однако мы полагаем, что к тому времени, как мудрец оттуда выйдет, предвзятые идеи у него появятся. Отсутствие убеждений не самая надежная защита.</w:t>
      </w:r>
    </w:p>
    <w:p>
      <w:pPr>
        <w:pStyle w:val="Normal"/>
        <w:snapToGrid w:val="false"/>
        <w:ind w:firstLine="709"/>
        <w:jc w:val="both"/>
        <w:rPr>
          <w:rFonts w:ascii="Courier New" w:hAnsi="Courier New" w:cs="Courier New"/>
          <w:i/>
          <w:i/>
        </w:rPr>
      </w:pPr>
      <w:r>
        <w:rPr>
          <w:rFonts w:cs="Courier New" w:ascii="Courier New" w:hAnsi="Courier New"/>
          <w:i/>
        </w:rPr>
        <w:t>Некоторые считают высшим достижением интеллекта открытие, что решительно все можно вывернуть наизнанку и превратить в собственную противоположность. Исходя из такого допущения, можно поиграть по многие занятные игры; но мы не призываем вводить его в Искаженном Мире. Там все догмы одинаково произвольны, включая догму о произвольности догм.</w:t>
      </w:r>
    </w:p>
    <w:p>
      <w:pPr>
        <w:pStyle w:val="Normal"/>
        <w:snapToGrid w:val="false"/>
        <w:ind w:firstLine="709"/>
        <w:jc w:val="both"/>
        <w:rPr>
          <w:rFonts w:ascii="Courier New" w:hAnsi="Courier New" w:cs="Courier New"/>
          <w:i/>
          <w:i/>
        </w:rPr>
      </w:pPr>
      <w:r>
        <w:rPr>
          <w:rFonts w:cs="Courier New" w:ascii="Courier New" w:hAnsi="Courier New"/>
          <w:i/>
        </w:rPr>
        <w:t>Не надейся перехитрить Искаженный Мир. Он больше, меньше, длиннее и короче, чем ты. Он недоказуем. Он просто есть.</w:t>
      </w:r>
    </w:p>
    <w:p>
      <w:pPr>
        <w:pStyle w:val="Normal"/>
        <w:snapToGrid w:val="false"/>
        <w:ind w:firstLine="709"/>
        <w:jc w:val="both"/>
        <w:rPr>
          <w:rFonts w:ascii="Courier New" w:hAnsi="Courier New" w:cs="Courier New"/>
          <w:i/>
          <w:i/>
        </w:rPr>
      </w:pPr>
      <w:r>
        <w:rPr>
          <w:rFonts w:cs="Courier New" w:ascii="Courier New" w:hAnsi="Courier New"/>
          <w:i/>
        </w:rPr>
        <w:t>То, что уже есть, не требует доказательств. Все доказательства суть попытки чем-то стать. Доказательство истинно только для самого себя; оно не свидетельствует ни о чем, кроме наличия доказательств, а это ничего не доказывает.</w:t>
      </w:r>
    </w:p>
    <w:p>
      <w:pPr>
        <w:pStyle w:val="Normal"/>
        <w:snapToGrid w:val="false"/>
        <w:ind w:firstLine="709"/>
        <w:jc w:val="both"/>
        <w:rPr>
          <w:rFonts w:ascii="Courier New" w:hAnsi="Courier New" w:cs="Courier New"/>
          <w:i/>
          <w:i/>
        </w:rPr>
      </w:pPr>
      <w:r>
        <w:rPr>
          <w:rFonts w:cs="Courier New" w:ascii="Courier New" w:hAnsi="Courier New"/>
          <w:i/>
        </w:rPr>
        <w:t>То, что есть, невероятно, ибо все отчуждено, ненужно и грозит рассудку.</w:t>
      </w:r>
    </w:p>
    <w:p>
      <w:pPr>
        <w:pStyle w:val="Normal"/>
        <w:snapToGrid w:val="false"/>
        <w:ind w:firstLine="709"/>
        <w:jc w:val="both"/>
        <w:rPr>
          <w:rFonts w:ascii="Courier New" w:hAnsi="Courier New" w:cs="Courier New"/>
          <w:i/>
          <w:i/>
        </w:rPr>
      </w:pPr>
      <w:r>
        <w:rPr>
          <w:rFonts w:cs="Courier New" w:ascii="Courier New" w:hAnsi="Courier New"/>
          <w:i/>
        </w:rPr>
        <w:t>Возможно, эти замечания об Искаженном Мире не имеют ничего общего с Искаженным Миром. Но путешественник предупрежден».</w:t>
      </w:r>
    </w:p>
    <w:p>
      <w:pPr>
        <w:pStyle w:val="Normal"/>
        <w:snapToGrid w:val="false"/>
        <w:ind w:left="2694" w:hanging="0"/>
        <w:jc w:val="both"/>
        <w:rPr/>
      </w:pPr>
      <w:r>
        <w:rPr>
          <w:rFonts w:cs="Courier New" w:ascii="Courier New" w:hAnsi="Courier New"/>
        </w:rPr>
        <w:t>Из «О неумолимости правдоподобного» Зе Краггаша (библиотека имени Марвина Флинна)</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jc w:val="center"/>
        <w:rPr>
          <w:rFonts w:ascii="Courier New" w:hAnsi="Courier New" w:cs="Courier New"/>
          <w:b/>
          <w:b/>
          <w:sz w:val="24"/>
        </w:rPr>
      </w:pPr>
      <w:r>
        <w:rPr>
          <w:rFonts w:cs="Courier New" w:ascii="Courier New" w:hAnsi="Courier New"/>
          <w:b/>
          <w:sz w:val="24"/>
          <w:lang w:val="en-US"/>
        </w:rPr>
        <w:t>XXV</w:t>
      </w:r>
    </w:p>
    <w:p>
      <w:pPr>
        <w:pStyle w:val="Normal"/>
        <w:snapToGrid w:val="false"/>
        <w:jc w:val="both"/>
        <w:rPr>
          <w:rFonts w:ascii="Courier New" w:hAnsi="Courier New" w:cs="Courier New"/>
          <w:b/>
          <w:b/>
          <w:sz w:val="24"/>
        </w:rPr>
      </w:pPr>
      <w:r>
        <w:rPr>
          <w:rFonts w:cs="Courier New" w:ascii="Courier New" w:hAnsi="Courier New"/>
          <w:b/>
          <w:sz w:val="24"/>
        </w:rPr>
      </w:r>
    </w:p>
    <w:p>
      <w:pPr>
        <w:pStyle w:val="Normal"/>
        <w:snapToGrid w:val="false"/>
        <w:ind w:firstLine="709"/>
        <w:jc w:val="both"/>
        <w:rPr>
          <w:rFonts w:ascii="Courier New" w:hAnsi="Courier New" w:cs="Courier New"/>
        </w:rPr>
      </w:pPr>
      <w:r>
        <w:rPr>
          <w:rFonts w:cs="Courier New" w:ascii="Courier New" w:hAnsi="Courier New"/>
        </w:rPr>
        <w:t>Переход совершился внезапно и вовсе не так, как ожидал Марвин. Он наслушался историй об Искаженном Мире и смутно представлял себе страну тающих теней и изменчивых красок, страну гротесков и чудес. Но тотчас же убедился, что его представления были романтичны и узколобы.</w:t>
      </w:r>
    </w:p>
    <w:p>
      <w:pPr>
        <w:pStyle w:val="Normal"/>
        <w:snapToGrid w:val="false"/>
        <w:ind w:firstLine="709"/>
        <w:jc w:val="both"/>
        <w:rPr>
          <w:rFonts w:ascii="Courier New" w:hAnsi="Courier New" w:cs="Courier New"/>
        </w:rPr>
      </w:pPr>
      <w:r>
        <w:rPr>
          <w:rFonts w:cs="Courier New" w:ascii="Courier New" w:hAnsi="Courier New"/>
        </w:rPr>
        <w:t>Марвин ожидал в тесной приемной. Воздух был спертый от пота и жаркого парового отопления, а Марвин сидя на длинной деревянной скамье вместе с несколькими десятками людей. Взад и вперед разгуливали скучающие клерки, они сверялись с бумагами да изредка подзывали кого-нибудь из ожидающих. Затем шепотом велись какие-то переговоры. Время от времени кто-нибудь терял терпение и уходил. Время от времени появлялся новый посетитель.</w:t>
      </w:r>
    </w:p>
    <w:p>
      <w:pPr>
        <w:pStyle w:val="Normal"/>
        <w:snapToGrid w:val="false"/>
        <w:ind w:firstLine="709"/>
        <w:jc w:val="both"/>
        <w:rPr>
          <w:rFonts w:ascii="Courier New" w:hAnsi="Courier New" w:cs="Courier New"/>
        </w:rPr>
      </w:pPr>
      <w:r>
        <w:rPr>
          <w:rFonts w:cs="Courier New" w:ascii="Courier New" w:hAnsi="Courier New"/>
        </w:rPr>
        <w:t>Марвин ждал и наблюдал.</w:t>
      </w:r>
    </w:p>
    <w:p>
      <w:pPr>
        <w:pStyle w:val="Normal"/>
        <w:snapToGrid w:val="false"/>
        <w:ind w:firstLine="709"/>
        <w:jc w:val="both"/>
        <w:rPr>
          <w:rFonts w:ascii="Courier New" w:hAnsi="Courier New" w:cs="Courier New"/>
        </w:rPr>
      </w:pPr>
      <w:r>
        <w:rPr>
          <w:rFonts w:cs="Courier New" w:ascii="Courier New" w:hAnsi="Courier New"/>
        </w:rPr>
        <w:t>Минуты текли медленно, в комнате стало темно, кто-то включил верхний свет. А его фамилию еще не называли. Марвин покосился на соседей справа и слева, скорее от тоски, чем из любопытства.</w:t>
      </w:r>
    </w:p>
    <w:p>
      <w:pPr>
        <w:pStyle w:val="Normal"/>
        <w:snapToGrid w:val="false"/>
        <w:ind w:firstLine="709"/>
        <w:jc w:val="both"/>
        <w:rPr>
          <w:rFonts w:ascii="Courier New" w:hAnsi="Courier New" w:cs="Courier New"/>
        </w:rPr>
      </w:pPr>
      <w:r>
        <w:rPr>
          <w:rFonts w:cs="Courier New" w:ascii="Courier New" w:hAnsi="Courier New"/>
        </w:rPr>
        <w:t>Сосед слева был очень длинный и похожий на мертвеца, с гноящимся фурункулом на шее, так, где тер воротничок. Сосед слева был низенький, толстый, краснолицый и дышал с присвист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ы думаете, долго еще придется ждать? — спросил Марвин у толстяка, не для того, чтобы действительно узнать, а просто желая убить врем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лго? Долго ли? — ответил толстяк. — Чертовски долго, вот что я вам скажу. Здесь в Автотранспортном бюро, этих проклятых графьев нельзя поторопить, даже если у вас и дела-то всего — продлить обыкновенные водительские права, а я здесь именно для этого.</w:t>
      </w:r>
    </w:p>
    <w:p>
      <w:pPr>
        <w:pStyle w:val="Normal"/>
        <w:snapToGrid w:val="false"/>
        <w:ind w:firstLine="709"/>
        <w:jc w:val="both"/>
        <w:rPr>
          <w:rFonts w:ascii="Courier New" w:hAnsi="Courier New" w:cs="Courier New"/>
        </w:rPr>
      </w:pPr>
      <w:r>
        <w:rPr>
          <w:rFonts w:cs="Courier New" w:ascii="Courier New" w:hAnsi="Courier New"/>
        </w:rPr>
        <w:t>Человек, похожий на мертвеца, рассмеялся — словно палкой забарабанил по пустой канистре из—под бенз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лго же тебе придется ждать, малыш, — сказал он, — ведь ты попал в Департамент благосостояния. Отдел мелких сумм.</w:t>
      </w:r>
    </w:p>
    <w:p>
      <w:pPr>
        <w:pStyle w:val="Normal"/>
        <w:snapToGrid w:val="false"/>
        <w:ind w:firstLine="709"/>
        <w:jc w:val="both"/>
        <w:rPr>
          <w:rFonts w:ascii="Courier New" w:hAnsi="Courier New" w:cs="Courier New"/>
        </w:rPr>
      </w:pPr>
      <w:r>
        <w:rPr>
          <w:rFonts w:cs="Courier New" w:ascii="Courier New" w:hAnsi="Courier New"/>
        </w:rPr>
        <w:t>Марвин задумчиво сплюнул на пыльный пол и заяв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сожалению, джентльмены, оба вы не правы. Я пытался вам сказать, что мы сидим в Департаменте, или, точнее, в приемной Департамента рыбной ловли. И, по—моему, просто безобразие, когда гражданин и налогоплательщик не может даже поудить рыбу в налогооплаченном водоеме, не потеряв полсуток на то, чтобы выправить лицензию.</w:t>
      </w:r>
    </w:p>
    <w:p>
      <w:pPr>
        <w:pStyle w:val="Normal"/>
        <w:snapToGrid w:val="false"/>
        <w:ind w:firstLine="709"/>
        <w:jc w:val="both"/>
        <w:rPr>
          <w:rFonts w:ascii="Courier New" w:hAnsi="Courier New" w:cs="Courier New"/>
        </w:rPr>
      </w:pPr>
      <w:r>
        <w:rPr>
          <w:rFonts w:cs="Courier New" w:ascii="Courier New" w:hAnsi="Courier New"/>
        </w:rPr>
        <w:t>Все трое метали друг в друга злобные взгляды. (В Искаженном Мире героев вообще не бывает, обещаний чертовски мало, точек зрения кот наплакал, а свершений — иголка на стог сена.) Они метали друг в друга молнии глазами, в которых забрезжило не слишком чудовищное подозрение. У человека, похожего на мертвеца, закапала кровь с кончиков пальцев. Марвин и толстяк в смущении нахмурились и притворились, будто ничего не заметили. Человек, похожий на мертвеца, беспечно сунул нашкодившую руку в карман с непромокаемой подкладкой. Тут пришел клер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из вас будет Джеймс Гриннел Стармахер? — спросил 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я, — ответил Марвин. — И позвольте вам заметить, я жду здесь не первый час и считаю, что стиль работы в вашем Департаменте порочны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ладно, — сказал клерк, — это потому, что еще не получены машины. — Он взглянул в бумаги. — Вы подавали прошение о труп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верно, — подтвердил Марв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обязуетесь не использовать упомянутый труп в аморальных целя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язую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рудитесь изложить мотивы, побуждающие вас приобрести труп.</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амерен использовать его как украше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какому прав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пециально изучал оформление интерьеров. — Укажите фамилию, или опознавательный кодовый номер, или и то и другое последнего из приобретенных вами трупов. — Таракан, — выпалил Марвин. — Номер 3(32)А5345.</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умертв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ам. У меня лицензия на умерщвление всех тварей, не относящихся к моему племени, кроме самых редких, как, например, золотые орлы и ламанти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Цель последнего умерщвлен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итуальное очищени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шение удовлетворено, — сказал клерк. — Выбирайте труп.</w:t>
      </w:r>
    </w:p>
    <w:p>
      <w:pPr>
        <w:pStyle w:val="Normal"/>
        <w:snapToGrid w:val="false"/>
        <w:ind w:firstLine="709"/>
        <w:jc w:val="both"/>
        <w:rPr/>
      </w:pPr>
      <w:r>
        <w:rPr>
          <w:rFonts w:cs="Courier New" w:ascii="Courier New" w:hAnsi="Courier New"/>
        </w:rPr>
        <w:t>Толстяк и человек, похожий на мертвеца, с надеж</w:t>
      </w:r>
      <w:r>
        <w:rPr>
          <w:rFonts w:eastAsia="Malgun Gothic;맑은 고딕" w:cs="Courier New" w:ascii="Courier New" w:hAnsi="Courier New"/>
        </w:rPr>
        <w:t>д</w:t>
      </w:r>
      <w:r>
        <w:rPr>
          <w:rFonts w:cs="Courier New" w:ascii="Courier New" w:hAnsi="Courier New"/>
        </w:rPr>
        <w:t>ой смотрели на Марвина влажными глазами. Искушение было велико, но Марвин его поборол. Обернувшись к клерку, он произне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ыбираю ва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и запишем, — сказал клерк и черкнул что-то в своих бумагах. Лицо его превратилось в лицо псевдо—Флинна.</w:t>
      </w:r>
    </w:p>
    <w:p>
      <w:pPr>
        <w:pStyle w:val="Normal"/>
        <w:snapToGrid w:val="false"/>
        <w:ind w:firstLine="709"/>
        <w:jc w:val="both"/>
        <w:rPr>
          <w:rFonts w:ascii="Courier New" w:hAnsi="Courier New" w:cs="Courier New"/>
        </w:rPr>
      </w:pPr>
      <w:r>
        <w:rPr>
          <w:rFonts w:cs="Courier New" w:ascii="Courier New" w:hAnsi="Courier New"/>
        </w:rPr>
        <w:t>Марвин одолжил у человека, похожего на мертвеца, поперечную пилу и не без труда отпилил клерку руку. Клерк тихо скончался, лицо его слова стало прежним.</w:t>
      </w:r>
    </w:p>
    <w:p>
      <w:pPr>
        <w:pStyle w:val="Normal"/>
        <w:snapToGrid w:val="false"/>
        <w:ind w:firstLine="709"/>
        <w:jc w:val="both"/>
        <w:rPr>
          <w:rFonts w:ascii="Courier New" w:hAnsi="Courier New" w:cs="Courier New"/>
        </w:rPr>
      </w:pPr>
      <w:r>
        <w:rPr>
          <w:rFonts w:cs="Courier New" w:ascii="Courier New" w:hAnsi="Courier New"/>
        </w:rPr>
        <w:t>Толстяк посмеялся над замешательством Марв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вод из одной субстанции в другую кое-что дает, — поддразнил он. — Но не достаточно, верно? Желание придает плоти нужную форму, но хозяином положения остается скульптор — смерть.</w:t>
      </w:r>
    </w:p>
    <w:p>
      <w:pPr>
        <w:pStyle w:val="Normal"/>
        <w:snapToGrid w:val="false"/>
        <w:ind w:firstLine="709"/>
        <w:jc w:val="both"/>
        <w:rPr>
          <w:rFonts w:ascii="Courier New" w:hAnsi="Courier New" w:cs="Courier New"/>
        </w:rPr>
      </w:pPr>
      <w:r>
        <w:rPr>
          <w:rFonts w:cs="Courier New" w:ascii="Courier New" w:hAnsi="Courier New"/>
        </w:rPr>
        <w:t>Марвин плакал. Человек, похожий на мертвеца, ласково притронулся к его плеч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ереживай всерьез, малыш. Лучше отметить символически, чем вообще не отомстить. План у тебя был хороший, а его единственный минус от тебя не зависел. Дело в том, что Джеймс Гриннел Стармахер — это 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труп, — сказал труп клерка. — Когда мстишь, лучше ошибиться адресом, чем вообще не отомсти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ишел сюда продлить водительские права, — сказал толстяк. — Ну вас ко всем чертям вместе с вашим глубокомыслием! Будут меня тут обслуживать или н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зусловно, сэр, — заверил его труп клерка. — Но в моем нынешнем состоянии я могу выдать вам лицензию лишь на отлов дохлой рыб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ивая, дохлая, какая мне разница? — сказал толстяк. — Главное — рыбалка, а кого ты поймал — это не так уж важно.</w:t>
      </w:r>
    </w:p>
    <w:p>
      <w:pPr>
        <w:pStyle w:val="Normal"/>
        <w:snapToGrid w:val="false"/>
        <w:ind w:firstLine="709"/>
        <w:jc w:val="both"/>
        <w:rPr>
          <w:rFonts w:ascii="Courier New" w:hAnsi="Courier New" w:cs="Courier New"/>
        </w:rPr>
      </w:pPr>
      <w:r>
        <w:rPr>
          <w:rFonts w:cs="Courier New" w:ascii="Courier New" w:hAnsi="Courier New"/>
        </w:rPr>
        <w:t>Он повернулся к Марвину — может быть, собираясь развить свою мысль. Но Марвин уже, исчез.</w:t>
      </w:r>
    </w:p>
    <w:p>
      <w:pPr>
        <w:pStyle w:val="Normal"/>
        <w:snapToGrid w:val="false"/>
        <w:ind w:firstLine="709"/>
        <w:jc w:val="both"/>
        <w:rPr>
          <w:rFonts w:ascii="Courier New" w:hAnsi="Courier New" w:cs="Courier New"/>
        </w:rPr>
      </w:pPr>
      <w:r>
        <w:rPr>
          <w:rFonts w:cs="Courier New" w:ascii="Courier New" w:hAnsi="Courier New"/>
        </w:rPr>
        <w:t>И без всякого перехода очутился в большой квадратной безлюдной комнате.</w:t>
      </w:r>
    </w:p>
    <w:p>
      <w:pPr>
        <w:pStyle w:val="Normal"/>
        <w:snapToGrid w:val="false"/>
        <w:ind w:firstLine="709"/>
        <w:jc w:val="both"/>
        <w:rPr>
          <w:rFonts w:ascii="Courier New" w:hAnsi="Courier New" w:cs="Courier New"/>
        </w:rPr>
      </w:pPr>
      <w:r>
        <w:rPr>
          <w:rFonts w:cs="Courier New" w:ascii="Courier New" w:hAnsi="Courier New"/>
        </w:rPr>
        <w:t>Вместо стен здесь были стальные плиты, от пола до потолка добрая сотня футов высоты. Там, наверху, находились прожекторы и стеклянная кабина управления. Hs—за стекла на Марвина глядел Краггаш.</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ыт 342, — решительно заговорил Краггаш нараспев. — Тема: смерть. Постановка проблемы: можно ли умертвить человека? Примечания: вопрос о том, смертны ли люди, давно озадачивает величайших мыслителей. Вокруг смерти сложился обширный фольклор, веками скапливались неподтвержденные сведения об умерщвлениях. Более того, время от времени предъявлялись трупы, явно без всяких признаков жизни, и объявлялись останками людей. Невзирая на повсеместность таких трупов, нет ни малейших, даже косвенных доказательств того, что они когда-либо жили, не говоря уж о том, что они были людьми. Ввиду изложенного, с целью раз и навсегда прояснить вопрос, мы ставим следующий опыт. Этап первый…</w:t>
      </w:r>
    </w:p>
    <w:p>
      <w:pPr>
        <w:pStyle w:val="Normal"/>
        <w:snapToGrid w:val="false"/>
        <w:ind w:firstLine="709"/>
        <w:jc w:val="both"/>
        <w:rPr>
          <w:rFonts w:ascii="Courier New" w:hAnsi="Courier New" w:cs="Courier New"/>
        </w:rPr>
      </w:pPr>
      <w:r>
        <w:rPr>
          <w:rFonts w:cs="Courier New" w:ascii="Courier New" w:hAnsi="Courier New"/>
        </w:rPr>
        <w:t>Стальная плита в стене сдвинулась на шарнире. Марвин стремительно обернулся, и вовремя: на него было нацелено копье. Он отскочил (неуклюже — мешала больная нога), и копье просвистело мимо.</w:t>
      </w:r>
    </w:p>
    <w:p>
      <w:pPr>
        <w:pStyle w:val="Normal"/>
        <w:snapToGrid w:val="false"/>
        <w:ind w:firstLine="709"/>
        <w:jc w:val="both"/>
        <w:rPr/>
      </w:pPr>
      <w:r>
        <w:rPr>
          <w:rFonts w:cs="Courier New" w:ascii="Courier New" w:hAnsi="Courier New"/>
        </w:rPr>
        <w:t>Открылись другие плиты. Под всевозможными углами на него посыпались ножи, стрелы, дубинки…</w:t>
      </w:r>
    </w:p>
    <w:p>
      <w:pPr>
        <w:pStyle w:val="Normal"/>
        <w:snapToGrid w:val="false"/>
        <w:ind w:firstLine="709"/>
        <w:jc w:val="both"/>
        <w:rPr>
          <w:rFonts w:ascii="Courier New" w:hAnsi="Courier New" w:cs="Courier New"/>
        </w:rPr>
      </w:pPr>
      <w:r>
        <w:rPr>
          <w:rFonts w:cs="Courier New" w:ascii="Courier New" w:hAnsi="Courier New"/>
        </w:rPr>
        <w:t>Сквозь одно из отверстий протиснулась портативная газовая камера. В комнату сбросили клубок кобр. На Марвина решительно надвигались лев и танк. Зашипело духовое ружье. Затрещали энергопистолеты. Захрипели огнеметы. Откашлялась мортира.</w:t>
      </w:r>
    </w:p>
    <w:p>
      <w:pPr>
        <w:pStyle w:val="Normal"/>
        <w:snapToGrid w:val="false"/>
        <w:ind w:firstLine="709"/>
        <w:jc w:val="both"/>
        <w:rPr>
          <w:rFonts w:ascii="Courier New" w:hAnsi="Courier New" w:cs="Courier New"/>
        </w:rPr>
      </w:pPr>
      <w:r>
        <w:rPr>
          <w:rFonts w:cs="Courier New" w:ascii="Courier New" w:hAnsi="Courier New"/>
        </w:rPr>
        <w:t>Комнату залило водой — вода быстро прибывала. С потолка полетели напалмовые бомбы.</w:t>
      </w:r>
    </w:p>
    <w:p>
      <w:pPr>
        <w:pStyle w:val="Normal"/>
        <w:snapToGrid w:val="false"/>
        <w:ind w:firstLine="709"/>
        <w:jc w:val="both"/>
        <w:rPr>
          <w:rFonts w:ascii="Courier New" w:hAnsi="Courier New" w:cs="Courier New"/>
        </w:rPr>
      </w:pPr>
      <w:r>
        <w:rPr>
          <w:rFonts w:cs="Courier New" w:ascii="Courier New" w:hAnsi="Courier New"/>
        </w:rPr>
        <w:t>Но огонь сжег львов, которые съели змей, которые забились в гаубицы, которые уничтожили копья, которые привели в негодность газовую камеру, которая испарила воду, которая погасила огонь.</w:t>
      </w:r>
    </w:p>
    <w:p>
      <w:pPr>
        <w:pStyle w:val="Normal"/>
        <w:snapToGrid w:val="false"/>
        <w:ind w:firstLine="709"/>
        <w:jc w:val="both"/>
        <w:rPr>
          <w:rFonts w:ascii="Courier New" w:hAnsi="Courier New" w:cs="Courier New"/>
        </w:rPr>
      </w:pPr>
      <w:r>
        <w:rPr>
          <w:rFonts w:cs="Courier New" w:ascii="Courier New" w:hAnsi="Courier New"/>
        </w:rPr>
        <w:t>Каким-то чудом Марвин остался цел и невредим. Он погрозил Краггашу кулаком, поскользнулся на стальной плите, упал и свернул себе шею. Его удостоили воинского погребения со всеми почестями. Вместе с ним на погребальном костре сгорела его вдова. Краггаш пытался последовать ее примеру, но ему на долю не выпало счастья самосожжения.</w:t>
      </w:r>
    </w:p>
    <w:p>
      <w:pPr>
        <w:pStyle w:val="Normal"/>
        <w:snapToGrid w:val="false"/>
        <w:ind w:firstLine="709"/>
        <w:jc w:val="both"/>
        <w:rPr>
          <w:rFonts w:ascii="Courier New" w:hAnsi="Courier New" w:cs="Courier New"/>
        </w:rPr>
      </w:pPr>
      <w:r>
        <w:rPr>
          <w:rFonts w:cs="Courier New" w:ascii="Courier New" w:hAnsi="Courier New"/>
        </w:rPr>
        <w:t>Три дня и три ночи пролежал Марвин в гробнице, и все это время у него беспрерывно текло из носа. Вся его жизнь, как при замедленной съемке, прошла у него перед глазами. На исходе третьих суток он воскрес и двинулся дальше.</w:t>
      </w:r>
    </w:p>
    <w:p>
      <w:pPr>
        <w:pStyle w:val="Normal"/>
        <w:snapToGrid w:val="false"/>
        <w:ind w:firstLine="709"/>
        <w:jc w:val="both"/>
        <w:rPr>
          <w:rFonts w:ascii="Courier New" w:hAnsi="Courier New" w:cs="Courier New"/>
        </w:rPr>
      </w:pPr>
      <w:r>
        <w:rPr>
          <w:rFonts w:cs="Courier New" w:ascii="Courier New" w:hAnsi="Courier New"/>
        </w:rPr>
        <w:t>В каком-то ничем не примечательно краю находились пятеро, и была им дана ограниченная, но несомненная способность ощущать. Одним из пятерых был, допустим, Марвин. Остальные четверо были манекены, стереотипы, наспех слепленные с единственным назначением — обогатить немудрящую ситуацию. Перед пятерыми стояла проблема: кто из них Марвин, а кто — второстепенные фигуры, статисты.</w:t>
      </w:r>
    </w:p>
    <w:p>
      <w:pPr>
        <w:pStyle w:val="Normal"/>
        <w:snapToGrid w:val="false"/>
        <w:ind w:firstLine="709"/>
        <w:jc w:val="both"/>
        <w:rPr>
          <w:rFonts w:ascii="Courier New" w:hAnsi="Courier New" w:cs="Courier New"/>
        </w:rPr>
      </w:pPr>
      <w:r>
        <w:rPr>
          <w:rFonts w:cs="Courier New" w:ascii="Courier New" w:hAnsi="Courier New"/>
        </w:rPr>
        <w:t>Прежде всего встал вопрос о наименовании. Трое из пяти тотчас же захотели зваться Марвином, четвертый пожелал зваться Эдгаро Флойдом Маррисоном, а пятый потребовал, чтобы его назвали Кел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дно, хватит, — сказал Первый начальственным тоном. — Джентльмены, может быть, хватит языки чесать, давайте в порядке очередност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врейский акцент здесь не поможет, — туманно изрек Трети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ка, — сказал Первый, — а много ли смыслит поляк в еврейском акценте? Кстати, я еврей только наполовину, по отцу, и как я ни уважа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я? — проговорил Второй. — Что со мной стряслось, о господи? С тех пор как я уехал из Стэнхоуп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ткнись, макаронник, — цыкнул Четверты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Макаронник, меня зовут Луиджи, — мрачно ответил Второй. — Я жить на твоя великой родина с тех пор, как я маленький мальчик приехать из село Сан Минестроне делла Зуппа, нихт вар?</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мойся, — хмуро сказал Третий. — Никакой ты не итальяшка на стреме, а просто—напросто второстепенная фигура, статист, да еще с ограниченной гибкостью; так что давай-ка заткни хлебало, прежде чем я проделаю с тобой одну штуку, нихт ва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те, — сказал Первый, — я человек простой, простодушный, и, если вам от этого станет легче, я отрекусь от своих прав на Марвинств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мять, память, — пробормотал Второй. — Что со мной приключилось? Кто эти видения, эти болтливые тен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знаешь! — возмутился Келли. — Это дурной тон, стари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есть чертовски нечестно, — пробормотал Луидж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зыв не есть созыв, — изрек Трети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действительно не помню, — упорствовал Втор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же не больно-то хорошо помню, — сказал Первый. — Но разве я поднимаю из—за этого шум? Я даже не притязаю на звание человека. Если я наизусть цитирую Левитика, это еще ничего не доказыва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вятая правда! — взревел Луиджи. — И опровержение тоже ни шиша не доказыва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то думал, ты итальянец, — упрекнул его Кел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 есть итальянец, но вырос в Австралии. История довольно странна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траннее моей, — сказал Келли. — Вот вы кличьте меня Черным Ирландцем. Но мало кто знает, что детство и отрочество я провел в меблирашках Ханжоу и вступил добровольцем в канадскую армию, чтобы скрыться от расправы французов за помощь де—голлевцам в Мавритании. Потому-то 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фуй, алор! — вскричал Четвертый. — Не могу молчать! Одно дело — подвергать сомнению мою личность, другое — чернить мое отечеств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вое негодование ничего не доказывает! — вскричал Третий. — Впрочем, мне все равно, я больше не желаю быть Марви—н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ссивное сопротивление есть форма нападения, — откликнулся Четверты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допустимое доказательство есть все же доказательство, — парировал Трети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ойму, о чем это вы толкуете, — объявил Втор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далеко ты уйдешь со своим невежеством, — окрысился Четвертый. — Я категорически отказываюсь быть Марвин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то не может отказаться от того, чего не имеет, — ехидно вставил Кел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огу отказаться, от чего захочу, черт возьми! — пылко воскликнул Четвертый. — Мало того, что я отказываюсь от Марвинства; я еще отрекаюсь от испанского престола, поступаюсь диктатурой во Внутренней Галактике и жертвую вечным блаженством в Баха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л душу, детка? Упрощение мило моей сложной натуре, — сказал Третий. — Кто из вас будет Кел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 сказал Кел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хоть понимаешь, — спросил Луиджи, — что имена есть только у нас с тоб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верно, — сказал Келли. — Мы с тобой не такие, как вс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й, минуточку! — сказал Первы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ламент, джентльмены, соблюдайте регламен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жи язык за зуба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жи голову в холод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жи карман шир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от, я и говорю, — продолжал Луиджи. — Мы! Нам! Поименованные согласно доказательствам, основанным на догадке! Келли… будь Марвином, если я буду Краггаш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метано! — гаркнул Келли, перекрывая ропот манекенов. </w:t>
      </w:r>
    </w:p>
    <w:p>
      <w:pPr>
        <w:pStyle w:val="Normal"/>
        <w:snapToGrid w:val="false"/>
        <w:ind w:firstLine="709"/>
        <w:jc w:val="both"/>
        <w:rPr>
          <w:rFonts w:ascii="Courier New" w:hAnsi="Courier New" w:cs="Courier New"/>
        </w:rPr>
      </w:pPr>
      <w:r>
        <w:rPr>
          <w:rFonts w:cs="Courier New" w:ascii="Courier New" w:hAnsi="Courier New"/>
        </w:rPr>
        <w:t>Марвин и Краггаш ухмыльнулись друг другу в мимолетной эйфории пьянящего взаимоузнавания. Затем вцепились друг другу в горло. Стали друг друга душить. Трое нумерованных, лишенные природных прав, которых никогда не имели, встали в традиционные позы — позы стилизованной двусмысленности. Двое именованных, получившие индивидуальность, которую все равно присвоили бы себе самовольно, царапались и кусались, исполняли грозные арии и ежились, когда их обличали. Первый наблюдал, пока ему не надоело, после чего стал забавляться кинематографическими наплывами.</w:t>
      </w:r>
    </w:p>
    <w:p>
      <w:pPr>
        <w:pStyle w:val="Normal"/>
        <w:snapToGrid w:val="false"/>
        <w:ind w:firstLine="709"/>
        <w:jc w:val="both"/>
        <w:rPr>
          <w:rFonts w:ascii="Courier New" w:hAnsi="Courier New" w:cs="Courier New"/>
        </w:rPr>
      </w:pPr>
      <w:r>
        <w:rPr>
          <w:rFonts w:cs="Courier New" w:ascii="Courier New" w:hAnsi="Courier New"/>
        </w:rPr>
        <w:t>Это послужило последней каплей. Все декорации плавно, как жирный поросенок на роликовых коньках, укатились под стеклянную гору, только чуть быстрее.</w:t>
      </w:r>
    </w:p>
    <w:p>
      <w:pPr>
        <w:pStyle w:val="Normal"/>
        <w:snapToGrid w:val="false"/>
        <w:ind w:firstLine="709"/>
        <w:jc w:val="both"/>
        <w:rPr>
          <w:rFonts w:ascii="Courier New" w:hAnsi="Courier New" w:cs="Courier New"/>
        </w:rPr>
      </w:pPr>
      <w:r>
        <w:rPr>
          <w:rFonts w:cs="Courier New" w:ascii="Courier New" w:hAnsi="Courier New"/>
        </w:rPr>
        <w:t>Вслед за дождем пошел снег, а за ним — два дурака.</w:t>
      </w:r>
    </w:p>
    <w:p>
      <w:pPr>
        <w:pStyle w:val="Normal"/>
        <w:snapToGrid w:val="false"/>
        <w:ind w:firstLine="709"/>
        <w:jc w:val="both"/>
        <w:rPr>
          <w:rFonts w:ascii="Courier New" w:hAnsi="Courier New" w:cs="Courier New"/>
        </w:rPr>
      </w:pPr>
      <w:r>
        <w:rPr>
          <w:rFonts w:cs="Courier New" w:ascii="Courier New" w:hAnsi="Courier New"/>
        </w:rPr>
        <w:t>Платон писал: «Неважно, что ты там вытворяешь, важно, как ты это вытворяешь». Но потом решил, что мир еще не дорос до такой премудрости, и все стер.</w:t>
      </w:r>
    </w:p>
    <w:p>
      <w:pPr>
        <w:pStyle w:val="Normal"/>
        <w:snapToGrid w:val="false"/>
        <w:ind w:firstLine="709"/>
        <w:jc w:val="both"/>
        <w:rPr>
          <w:rFonts w:ascii="Courier New" w:hAnsi="Courier New" w:cs="Courier New"/>
        </w:rPr>
      </w:pPr>
      <w:r>
        <w:rPr>
          <w:rFonts w:cs="Courier New" w:ascii="Courier New" w:hAnsi="Courier New"/>
        </w:rPr>
        <w:t>Хаммураби писал: «Непродуманная жизнь не стоит того, чтобы ее прожить». Но он не был уверен, так ли это, и потому все зачеркнул.</w:t>
      </w:r>
    </w:p>
    <w:p>
      <w:pPr>
        <w:pStyle w:val="Normal"/>
        <w:snapToGrid w:val="false"/>
        <w:ind w:firstLine="709"/>
        <w:jc w:val="both"/>
        <w:rPr>
          <w:rFonts w:ascii="Courier New" w:hAnsi="Courier New" w:cs="Courier New"/>
        </w:rPr>
      </w:pPr>
      <w:r>
        <w:rPr>
          <w:rFonts w:cs="Courier New" w:ascii="Courier New" w:hAnsi="Courier New"/>
        </w:rPr>
        <w:t>Будда писал «Все брамины — дерьмо». Но впоследствии пересмотрел свою точку зрения.</w:t>
      </w:r>
    </w:p>
    <w:p>
      <w:pPr>
        <w:pStyle w:val="Normal"/>
        <w:snapToGrid w:val="false"/>
        <w:ind w:firstLine="709"/>
        <w:jc w:val="both"/>
        <w:rPr>
          <w:rFonts w:ascii="Courier New" w:hAnsi="Courier New" w:cs="Courier New"/>
        </w:rPr>
      </w:pPr>
      <w:r>
        <w:rPr>
          <w:rFonts w:cs="Courier New" w:ascii="Courier New" w:hAnsi="Courier New"/>
        </w:rPr>
        <w:t>Они…</w:t>
      </w:r>
    </w:p>
    <w:p>
      <w:pPr>
        <w:pStyle w:val="Normal"/>
        <w:snapToGrid w:val="false"/>
        <w:ind w:firstLine="709"/>
        <w:jc w:val="both"/>
        <w:rPr>
          <w:rFonts w:ascii="Courier New" w:hAnsi="Courier New" w:cs="Courier New"/>
        </w:rPr>
      </w:pPr>
      <w:r>
        <w:rPr>
          <w:rFonts w:cs="Courier New" w:ascii="Courier New" w:hAnsi="Courier New"/>
        </w:rPr>
        <w:t>Схватились…</w:t>
      </w:r>
    </w:p>
    <w:p>
      <w:pPr>
        <w:pStyle w:val="Normal"/>
        <w:snapToGrid w:val="false"/>
        <w:ind w:firstLine="709"/>
        <w:jc w:val="both"/>
        <w:rPr>
          <w:rFonts w:ascii="Courier New" w:hAnsi="Courier New" w:cs="Courier New"/>
        </w:rPr>
      </w:pPr>
      <w:r>
        <w:rPr>
          <w:rFonts w:cs="Courier New" w:ascii="Courier New" w:hAnsi="Courier New"/>
        </w:rPr>
        <w:t>…</w:t>
      </w:r>
      <w:r>
        <w:rPr>
          <w:rFonts w:cs="Courier New" w:ascii="Courier New" w:hAnsi="Courier New"/>
        </w:rPr>
        <w:t>не на жизнь, а на смерть, в титанической битве, которая единожды разгоревшись, стала неизбежной. Марвин нанес Краггашу удар под ложечку, затем снова нанес удар — в нос. Краггаш проворно обернулся Ирландией, куда Марвин вторгся с полулегионом неустрашимых скандинавских конунгов, вынудив Краггаша предпринять на королевском фланге пешечную атаку, которая не могла устоять против покерного флеша. Марвин простер к противнику руки, промахнулся и уничтожил Атлантиду. Краггаш провел драйв слева и прихлопнул комара.</w:t>
      </w:r>
    </w:p>
    <w:p>
      <w:pPr>
        <w:pStyle w:val="Normal"/>
        <w:snapToGrid w:val="false"/>
        <w:ind w:firstLine="709"/>
        <w:jc w:val="both"/>
        <w:rPr>
          <w:rFonts w:ascii="Courier New" w:hAnsi="Courier New" w:cs="Courier New"/>
        </w:rPr>
      </w:pPr>
      <w:r>
        <w:rPr>
          <w:rFonts w:cs="Courier New" w:ascii="Courier New" w:hAnsi="Courier New"/>
        </w:rPr>
        <w:t>И бушевал кровавый бой на дымящихся болотцах миоцена; какой-то муравейник оплакивал свою матку, а Краггаш кометой непроизвольно врезался в солнце Марвина и рассыпался мириадами воинственных спор. Но Марвин безошибочно отыскал бриллиант среди сверкающих стекляшек, и Краггаш свалился вниз, на Гибралтар.</w:t>
      </w:r>
    </w:p>
    <w:p>
      <w:pPr>
        <w:pStyle w:val="Normal"/>
        <w:snapToGrid w:val="false"/>
        <w:ind w:firstLine="709"/>
        <w:jc w:val="both"/>
        <w:rPr>
          <w:rFonts w:ascii="Courier New" w:hAnsi="Courier New" w:cs="Courier New"/>
        </w:rPr>
      </w:pPr>
      <w:r>
        <w:rPr>
          <w:rFonts w:cs="Courier New" w:ascii="Courier New" w:hAnsi="Courier New"/>
        </w:rPr>
        <w:t>Бастион его пал в ту ночь, когда Марвин похитил берберейских обезьян, а Краггаш пересек северную Фракию, упрятав чужое тело в чемодан. Его схватили на границе с Фтистией — страной, которую Марвин наспех выдумал.</w:t>
      </w:r>
    </w:p>
    <w:p>
      <w:pPr>
        <w:pStyle w:val="Normal"/>
        <w:snapToGrid w:val="false"/>
        <w:ind w:firstLine="709"/>
        <w:jc w:val="both"/>
        <w:rPr>
          <w:rFonts w:ascii="Courier New" w:hAnsi="Courier New" w:cs="Courier New"/>
        </w:rPr>
      </w:pPr>
      <w:r>
        <w:rPr>
          <w:rFonts w:cs="Courier New" w:ascii="Courier New" w:hAnsi="Courier New"/>
        </w:rPr>
        <w:t>Чем больше Краггаш слабел, тем он становился злее, а разозлившись, он все больше слабел. Тщетно изобрел он дьяволопоклонство. Последователи марвинизма падали ниц не перед идолом, а перед символом. Разозленный Краггаш запаршивел: под ногтями появилась грязь, душа обросла волосами.</w:t>
      </w:r>
    </w:p>
    <w:p>
      <w:pPr>
        <w:pStyle w:val="Normal"/>
        <w:snapToGrid w:val="false"/>
        <w:ind w:firstLine="709"/>
        <w:jc w:val="both"/>
        <w:rPr>
          <w:rFonts w:ascii="Courier New" w:hAnsi="Courier New" w:cs="Courier New"/>
        </w:rPr>
      </w:pPr>
      <w:r>
        <w:rPr>
          <w:rFonts w:cs="Courier New" w:ascii="Courier New" w:hAnsi="Courier New"/>
        </w:rPr>
        <w:t>Вконец обессиленный лежал Краггаш — олицетворение зла, — сжимая в когтях тело Марвина. Кончину его ускорили ритуалы изгнания бесов. И четвертовали его пилой, замаскированной под молитвенное колесо, и размозжили ему голову молотком, замаскированным под кадило. Добрый старый патер Флинн дал ему последнее напутствие: «И не вкусишь хлеба насущного с котлетою». Схоронили Краггаша в гробу, срубленном из живого Краггаша. На могильном камне высекли подобающую эпитафию, а вокруг могилы насадили цветущие краггаши.</w:t>
      </w:r>
    </w:p>
    <w:p>
      <w:pPr>
        <w:pStyle w:val="Normal"/>
        <w:snapToGrid w:val="false"/>
        <w:ind w:firstLine="709"/>
        <w:jc w:val="both"/>
        <w:rPr>
          <w:rFonts w:ascii="Courier New" w:hAnsi="Courier New" w:cs="Courier New"/>
        </w:rPr>
      </w:pPr>
      <w:r>
        <w:rPr>
          <w:rFonts w:cs="Courier New" w:ascii="Courier New" w:hAnsi="Courier New"/>
        </w:rPr>
        <w:t>Уголок этот тихий. Справа роща краггаш—деревьев, слева нефтеперегонный завод. Тут пустая жестянка из—под пива, там бабочка. А совсем рядышком то самое место, где Марвин открыл чемодан и вынул свое давно утраченное тело.</w:t>
      </w:r>
    </w:p>
    <w:p>
      <w:pPr>
        <w:pStyle w:val="Normal"/>
        <w:snapToGrid w:val="false"/>
        <w:ind w:firstLine="709"/>
        <w:jc w:val="both"/>
        <w:rPr>
          <w:rFonts w:ascii="Courier New" w:hAnsi="Courier New" w:cs="Courier New"/>
        </w:rPr>
      </w:pPr>
      <w:r>
        <w:rPr>
          <w:rFonts w:cs="Courier New" w:ascii="Courier New" w:hAnsi="Courier New"/>
        </w:rPr>
        <w:t>Он стряхнул с него пыль, расчесал ему волосы, вытер нос и поправил галстук, потом с приличествующим случаю почтением надел.</w:t>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Heading6"/>
        <w:ind w:firstLine="142"/>
        <w:rPr>
          <w:lang w:val="ru-RU"/>
        </w:rPr>
      </w:pPr>
      <w:r>
        <w:rPr/>
        <w:t>XXVI</w:t>
      </w:r>
    </w:p>
    <w:p>
      <w:pPr>
        <w:pStyle w:val="Normal"/>
        <w:snapToGrid w:val="false"/>
        <w:ind w:firstLine="709"/>
        <w:jc w:val="both"/>
        <w:rPr>
          <w:rFonts w:ascii="Courier New" w:hAnsi="Courier New" w:cs="Courier New"/>
          <w:lang w:val="ru-RU"/>
        </w:rPr>
      </w:pPr>
      <w:r>
        <w:rPr>
          <w:rFonts w:cs="Courier New" w:ascii="Courier New" w:hAnsi="Courier New"/>
          <w:lang w:val="ru-RU"/>
        </w:rPr>
      </w:r>
    </w:p>
    <w:p>
      <w:pPr>
        <w:pStyle w:val="Normal"/>
        <w:snapToGrid w:val="false"/>
        <w:ind w:firstLine="709"/>
        <w:jc w:val="both"/>
        <w:rPr>
          <w:rFonts w:ascii="Courier New" w:hAnsi="Courier New" w:cs="Courier New"/>
        </w:rPr>
      </w:pPr>
      <w:r>
        <w:rPr>
          <w:rFonts w:cs="Courier New" w:ascii="Courier New" w:hAnsi="Courier New"/>
        </w:rPr>
        <w:t>И вот Марвин Флинн вернулся на Землю и в собственное тело.</w:t>
      </w:r>
    </w:p>
    <w:p>
      <w:pPr>
        <w:pStyle w:val="Normal"/>
        <w:snapToGrid w:val="false"/>
        <w:ind w:firstLine="709"/>
        <w:jc w:val="both"/>
        <w:rPr>
          <w:rFonts w:ascii="Courier New" w:hAnsi="Courier New" w:cs="Courier New"/>
        </w:rPr>
      </w:pPr>
      <w:r>
        <w:rPr>
          <w:rFonts w:cs="Courier New" w:ascii="Courier New" w:hAnsi="Courier New"/>
        </w:rPr>
        <w:t>Он приехал в родной Стэнхоуп и увидел, что там все по—прежнему. Городок, как раньше, географически находился милях в трехстах от Нью-Йорка, а в духовном и эмоциональном отношениях отстоял от него на целое столетие. Точь—в-точь как всегда, он изобиловал садами и пегими коровами на фоне зеленых холмистых пастбищ. Вековечны были усаженная вязами Мэйн—стрит и одинокий ночной вопль реактивного лайнера.</w:t>
      </w:r>
    </w:p>
    <w:p>
      <w:pPr>
        <w:pStyle w:val="Normal"/>
        <w:snapToGrid w:val="false"/>
        <w:ind w:firstLine="709"/>
        <w:jc w:val="both"/>
        <w:rPr>
          <w:rFonts w:ascii="Courier New" w:hAnsi="Courier New" w:cs="Courier New"/>
        </w:rPr>
      </w:pPr>
      <w:r>
        <w:rPr>
          <w:rFonts w:cs="Courier New" w:ascii="Courier New" w:hAnsi="Courier New"/>
        </w:rPr>
        <w:t>Никто не спросил Марвина, где он пропадал. Даже лучший друг Билл Хейк решил, что Марвин вернулся из увеселительной поездки в какой-нибудь туристский рай — Шинкай или дождевой лес в нижнем течении Итури.</w:t>
      </w:r>
    </w:p>
    <w:p>
      <w:pPr>
        <w:pStyle w:val="Normal"/>
        <w:snapToGrid w:val="false"/>
        <w:ind w:firstLine="709"/>
        <w:jc w:val="both"/>
        <w:rPr>
          <w:rFonts w:ascii="Courier New" w:hAnsi="Courier New" w:cs="Courier New"/>
        </w:rPr>
      </w:pPr>
      <w:r>
        <w:rPr>
          <w:rFonts w:cs="Courier New" w:ascii="Courier New" w:hAnsi="Courier New"/>
        </w:rPr>
        <w:t>Поначалу несокрушимое постоянство городка угнетало Марвина не меньше, чем сюрпризы Обмена Разумов или чудовищные головоломки Искаженного Мира. Постоянство казалось Марвину экзотикой; он все ждал, что оно постепенно исчезнет.</w:t>
      </w:r>
    </w:p>
    <w:p>
      <w:pPr>
        <w:pStyle w:val="Normal"/>
        <w:snapToGrid w:val="false"/>
        <w:ind w:firstLine="709"/>
        <w:jc w:val="both"/>
        <w:rPr>
          <w:rFonts w:ascii="Courier New" w:hAnsi="Courier New" w:cs="Courier New"/>
        </w:rPr>
      </w:pPr>
      <w:r>
        <w:rPr>
          <w:rFonts w:cs="Courier New" w:ascii="Courier New" w:hAnsi="Courier New"/>
        </w:rPr>
        <w:t>Но такие места, как Стэнхоуп, не исчезают, а такие ребята, как Марвин, постепенно растрачивают увлеченность и высокие идеалы.</w:t>
      </w:r>
    </w:p>
    <w:p>
      <w:pPr>
        <w:pStyle w:val="Normal"/>
        <w:snapToGrid w:val="false"/>
        <w:ind w:firstLine="709"/>
        <w:jc w:val="both"/>
        <w:rPr>
          <w:rFonts w:ascii="Courier New" w:hAnsi="Courier New" w:cs="Courier New"/>
        </w:rPr>
      </w:pPr>
      <w:r>
        <w:rPr>
          <w:rFonts w:cs="Courier New" w:ascii="Courier New" w:hAnsi="Courier New"/>
        </w:rPr>
        <w:t>По ночам в одиночестве мансарды Марвину часто снилась Кэти. Ему все еще трудно было представить, что она чрезвычайный агент Межпланетной Службы Бдительности. А ведь был в ее повадках намек на властность, был в глазах блеск прокурорского фанатизма.</w:t>
      </w:r>
    </w:p>
    <w:p>
      <w:pPr>
        <w:pStyle w:val="Normal"/>
        <w:snapToGrid w:val="false"/>
        <w:ind w:firstLine="709"/>
        <w:jc w:val="both"/>
        <w:rPr>
          <w:rFonts w:ascii="Courier New" w:hAnsi="Courier New" w:cs="Courier New"/>
        </w:rPr>
      </w:pPr>
      <w:r>
        <w:rPr>
          <w:rFonts w:cs="Courier New" w:ascii="Courier New" w:hAnsi="Courier New"/>
        </w:rPr>
        <w:t>Он любил ее и знал, что всегда будет по ней тосковать, но тоска устраивала его больше, чем обладание.</w:t>
      </w:r>
    </w:p>
    <w:p>
      <w:pPr>
        <w:pStyle w:val="Normal"/>
        <w:snapToGrid w:val="false"/>
        <w:ind w:firstLine="709"/>
        <w:jc w:val="both"/>
        <w:rPr>
          <w:rFonts w:ascii="Courier New" w:hAnsi="Courier New" w:cs="Courier New"/>
        </w:rPr>
      </w:pPr>
      <w:r>
        <w:rPr>
          <w:rFonts w:cs="Courier New" w:ascii="Courier New" w:hAnsi="Courier New"/>
        </w:rPr>
        <w:t>И по правде сказать, ему уже приглянулась (точнее, заново приглянулась) Марша Бэкер, хорошенькая и скромная дочка Эдвина Марша Бэкера — крупнейшего в Стэнхоупе торговца недвижимостью.</w:t>
      </w:r>
    </w:p>
    <w:p>
      <w:pPr>
        <w:pStyle w:val="Normal"/>
        <w:snapToGrid w:val="false"/>
        <w:ind w:firstLine="709"/>
        <w:jc w:val="both"/>
        <w:rPr>
          <w:rFonts w:ascii="Courier New" w:hAnsi="Courier New" w:cs="Courier New"/>
        </w:rPr>
      </w:pPr>
      <w:r>
        <w:rPr>
          <w:rFonts w:cs="Courier New" w:ascii="Courier New" w:hAnsi="Courier New"/>
        </w:rPr>
        <w:t>Пусть Стэнхоуп не лучший мир из всех возможных, но это лучший мир из тех, что видел Марвин. Тут вещи не подкладывают тебе свинью, а ты не подкладываешь свинью вещам. В Стэнхоупе метафорическая деформация немыслима: корова уж точно корова, и называть ее как-нибудь иначе — недопустимая поэтическая вольность.</w:t>
      </w:r>
    </w:p>
    <w:p>
      <w:pPr>
        <w:pStyle w:val="Normal"/>
        <w:snapToGrid w:val="false"/>
        <w:ind w:firstLine="709"/>
        <w:jc w:val="both"/>
        <w:rPr>
          <w:rFonts w:ascii="Courier New" w:hAnsi="Courier New" w:cs="Courier New"/>
        </w:rPr>
      </w:pPr>
      <w:r>
        <w:rPr>
          <w:rFonts w:cs="Courier New" w:ascii="Courier New" w:hAnsi="Courier New"/>
        </w:rPr>
        <w:t>Итак, бесспорно: в гостях хорошо, а дома лучше; и Марвин поставил перед собой задачу наслаждаться привычным, что, как утверждают сентиментальные мудрецы, есть вершина человеческой мудрости.</w:t>
      </w:r>
    </w:p>
    <w:p>
      <w:pPr>
        <w:pStyle w:val="Normal"/>
        <w:snapToGrid w:val="false"/>
        <w:ind w:firstLine="709"/>
        <w:jc w:val="both"/>
        <w:rPr/>
      </w:pPr>
      <w:r>
        <w:rPr>
          <w:rFonts w:cs="Courier New" w:ascii="Courier New" w:hAnsi="Courier New"/>
        </w:rPr>
        <w:t>Жизнь его омрачали лишь два сомнения. Первым и главным был вопрос: каким образом Марвин вернулся на Землю из Искаженного Мира?</w:t>
      </w:r>
    </w:p>
    <w:p>
      <w:pPr>
        <w:pStyle w:val="Normal"/>
        <w:snapToGrid w:val="false"/>
        <w:ind w:firstLine="709"/>
        <w:jc w:val="both"/>
        <w:rPr>
          <w:rFonts w:ascii="Courier New" w:hAnsi="Courier New" w:cs="Courier New"/>
        </w:rPr>
      </w:pPr>
      <w:r>
        <w:rPr>
          <w:rFonts w:cs="Courier New" w:ascii="Courier New" w:hAnsi="Courier New"/>
        </w:rPr>
        <w:t>Он всесторонне продумал этот вопрос, куда более страшный, чем может показаться с первого взгляда. Марвин понял, что в Искаженном Мире нет ничего невозможного и даже ничего невероятного. Есть в Искаженном Мире причинная связь, но есть и отсутствие причинной связи. Ничто там не обязательно, ничто не необходимо.</w:t>
      </w:r>
    </w:p>
    <w:p>
      <w:pPr>
        <w:pStyle w:val="Normal"/>
        <w:snapToGrid w:val="false"/>
        <w:ind w:firstLine="709"/>
        <w:jc w:val="both"/>
        <w:rPr>
          <w:rFonts w:ascii="Courier New" w:hAnsi="Courier New" w:cs="Courier New"/>
        </w:rPr>
      </w:pPr>
      <w:r>
        <w:rPr>
          <w:rFonts w:cs="Courier New" w:ascii="Courier New" w:hAnsi="Courier New"/>
        </w:rPr>
        <w:t>Поэтому вполне допустимо, что Искаженный Мир отбросил Марвина назад, на Землю, продемонстрировав свою власть над ним тем, что отказался от этой власти.</w:t>
      </w:r>
    </w:p>
    <w:p>
      <w:pPr>
        <w:pStyle w:val="Normal"/>
        <w:snapToGrid w:val="false"/>
        <w:ind w:firstLine="709"/>
        <w:jc w:val="both"/>
        <w:rPr>
          <w:rFonts w:ascii="Courier New" w:hAnsi="Courier New" w:cs="Courier New"/>
        </w:rPr>
      </w:pPr>
      <w:r>
        <w:rPr>
          <w:rFonts w:cs="Courier New" w:ascii="Courier New" w:hAnsi="Courier New"/>
        </w:rPr>
        <w:t>По—видимому, именно так все и произошло. Но был ведь и другой, менее приятный вариант.</w:t>
      </w:r>
    </w:p>
    <w:p>
      <w:pPr>
        <w:pStyle w:val="Normal"/>
        <w:snapToGrid w:val="false"/>
        <w:ind w:firstLine="709"/>
        <w:jc w:val="both"/>
        <w:rPr>
          <w:rFonts w:ascii="Courier New" w:hAnsi="Courier New" w:cs="Courier New"/>
        </w:rPr>
      </w:pPr>
      <w:r>
        <w:rPr>
          <w:rFonts w:cs="Courier New" w:ascii="Courier New" w:hAnsi="Courier New"/>
        </w:rPr>
        <w:t>Теорема Дургэма формулирует его следующим образом: «Среди вероятностных миров, порождаемых Искаженным Миром, один в точности похож на наш мир во всем, кроме одной—единственной частности, третий похож на наш мир во всем, кроме двух частностей, и так далее».</w:t>
      </w:r>
    </w:p>
    <w:p>
      <w:pPr>
        <w:pStyle w:val="Normal"/>
        <w:snapToGrid w:val="false"/>
        <w:ind w:firstLine="709"/>
        <w:jc w:val="both"/>
        <w:rPr>
          <w:rFonts w:ascii="Courier New" w:hAnsi="Courier New" w:cs="Courier New"/>
        </w:rPr>
      </w:pPr>
      <w:r>
        <w:rPr>
          <w:rFonts w:cs="Courier New" w:ascii="Courier New" w:hAnsi="Courier New"/>
        </w:rPr>
        <w:t>Это означало, что Марвин, возможно, все еще пребывает в Искаженном Мире, и Земля, воспринимаемая его сознанием, — всего лишь эфемерная эманация, мимолетное мгновение порядка в стихийном хаосе, — обречена с минуту на минуту вновь раствориться в стихийной бессмыслице Искаженного Мира.</w:t>
      </w:r>
    </w:p>
    <w:p>
      <w:pPr>
        <w:pStyle w:val="Normal"/>
        <w:snapToGrid w:val="false"/>
        <w:ind w:firstLine="709"/>
        <w:jc w:val="both"/>
        <w:rPr>
          <w:rFonts w:ascii="Courier New" w:hAnsi="Courier New" w:cs="Courier New"/>
        </w:rPr>
      </w:pPr>
      <w:r>
        <w:rPr>
          <w:rFonts w:cs="Courier New" w:ascii="Courier New" w:hAnsi="Courier New"/>
        </w:rPr>
        <w:t>Отчасти это было неважно, ибо ничто не вечно под луной, кроме наших иллюзий. Но никто не хочет, чтобы его иллюзии оказались под угрозой, и потому Марвин старался выяснить, на каком он свете.</w:t>
      </w:r>
    </w:p>
    <w:p>
      <w:pPr>
        <w:pStyle w:val="Normal"/>
        <w:snapToGrid w:val="false"/>
        <w:ind w:firstLine="709"/>
        <w:jc w:val="both"/>
        <w:rPr>
          <w:rFonts w:ascii="Courier New" w:hAnsi="Courier New" w:cs="Courier New"/>
        </w:rPr>
      </w:pPr>
      <w:r>
        <w:rPr>
          <w:rFonts w:cs="Courier New" w:ascii="Courier New" w:hAnsi="Courier New"/>
        </w:rPr>
        <w:t>На Земле он или на ее дубле?</w:t>
      </w:r>
    </w:p>
    <w:p>
      <w:pPr>
        <w:pStyle w:val="Normal"/>
        <w:snapToGrid w:val="false"/>
        <w:ind w:firstLine="709"/>
        <w:jc w:val="both"/>
        <w:rPr>
          <w:rFonts w:ascii="Courier New" w:hAnsi="Courier New" w:cs="Courier New"/>
        </w:rPr>
      </w:pPr>
      <w:r>
        <w:rPr>
          <w:rFonts w:cs="Courier New" w:ascii="Courier New" w:hAnsi="Courier New"/>
        </w:rPr>
        <w:t>Нет ли здесь приметной детали, не соответствующей той Земле, где он родился? А может быть, таких деталей несколько? Марвин искал их во имя своего душевного покоя. Он обошел Стэнхоуп и его окрестности, осмотрел, исследовал и проверил флору и фауну.</w:t>
      </w:r>
    </w:p>
    <w:p>
      <w:pPr>
        <w:pStyle w:val="Normal"/>
        <w:snapToGrid w:val="false"/>
        <w:ind w:firstLine="709"/>
        <w:jc w:val="both"/>
        <w:rPr>
          <w:rFonts w:ascii="Courier New" w:hAnsi="Courier New" w:cs="Courier New"/>
        </w:rPr>
      </w:pPr>
      <w:r>
        <w:rPr>
          <w:rFonts w:cs="Courier New" w:ascii="Courier New" w:hAnsi="Courier New"/>
        </w:rPr>
        <w:t>Все оказалось на своих местах. Жизнь шла заведенным чередом; отец пас крысиные стада, мать, как всегда, безмятежно несла яйца.</w:t>
      </w:r>
    </w:p>
    <w:p>
      <w:pPr>
        <w:pStyle w:val="Normal"/>
        <w:snapToGrid w:val="false"/>
        <w:ind w:firstLine="709"/>
        <w:jc w:val="both"/>
        <w:rPr>
          <w:rFonts w:ascii="Courier New" w:hAnsi="Courier New" w:cs="Courier New"/>
        </w:rPr>
      </w:pPr>
      <w:r>
        <w:rPr>
          <w:rFonts w:cs="Courier New" w:ascii="Courier New" w:hAnsi="Courier New"/>
        </w:rPr>
        <w:t>Он отправился на север, в Бостон и Нью-Йорк, потом на юг, в необозримый край Филадельфия — Лос—Анджелес. Казалось, все в порядке.</w:t>
      </w:r>
    </w:p>
    <w:p>
      <w:pPr>
        <w:pStyle w:val="Normal"/>
        <w:snapToGrid w:val="false"/>
        <w:ind w:firstLine="709"/>
        <w:jc w:val="both"/>
        <w:rPr>
          <w:rFonts w:ascii="Courier New" w:hAnsi="Courier New" w:cs="Courier New"/>
        </w:rPr>
      </w:pPr>
      <w:r>
        <w:rPr>
          <w:rFonts w:cs="Courier New" w:ascii="Courier New" w:hAnsi="Courier New"/>
        </w:rPr>
        <w:t>Он подумывал о том, чтобы пересечь страну с запада на восток под парусами по великой реке Делавэр и продолжить свои изыскания в больших городах Калифорнии — Скенектеди, Милуоки и Шанхае.</w:t>
      </w:r>
    </w:p>
    <w:p>
      <w:pPr>
        <w:pStyle w:val="Normal"/>
        <w:snapToGrid w:val="false"/>
        <w:ind w:firstLine="709"/>
        <w:jc w:val="both"/>
        <w:rPr>
          <w:rFonts w:ascii="Courier New" w:hAnsi="Courier New" w:cs="Courier New"/>
        </w:rPr>
      </w:pPr>
      <w:r>
        <w:rPr>
          <w:rFonts w:cs="Courier New" w:ascii="Courier New" w:hAnsi="Courier New"/>
        </w:rPr>
        <w:t>Однако передумал, сообразив, что бессмысленно провести жизнь в попытках выяснить, есть ли у него жизнь, которую можно как-то провести.</w:t>
      </w:r>
    </w:p>
    <w:p>
      <w:pPr>
        <w:pStyle w:val="Normal"/>
        <w:snapToGrid w:val="false"/>
        <w:ind w:firstLine="709"/>
        <w:jc w:val="both"/>
        <w:rPr>
          <w:rFonts w:ascii="Courier New" w:hAnsi="Courier New" w:cs="Courier New"/>
        </w:rPr>
      </w:pPr>
      <w:r>
        <w:rPr>
          <w:rFonts w:cs="Courier New" w:ascii="Courier New" w:hAnsi="Courier New"/>
        </w:rPr>
        <w:t>Кроме того, можно было предположить, что даже если Земля изменилась, то изменились также его органы чувств и память, так что все равно ничего не выяснишь.</w:t>
      </w:r>
    </w:p>
    <w:p>
      <w:pPr>
        <w:pStyle w:val="Normal"/>
        <w:snapToGrid w:val="false"/>
        <w:ind w:firstLine="709"/>
        <w:jc w:val="both"/>
        <w:rPr/>
      </w:pPr>
      <w:r>
        <w:rPr>
          <w:rFonts w:cs="Courier New" w:ascii="Courier New" w:hAnsi="Courier New"/>
        </w:rPr>
        <w:t>Он лежал под привычным зеленым небом Стэнхоупа и обдумывал это предположение. Оно казалось маловероятным. Разве дубы—гиганты не перекочевывали по—прежнему каждый год на юг? Разве исполинское красное солнце не плыло по небу в сопровождении темного спутника? Разве у тройных лун не появлялись каждый месяц новые кометы в новолуние?</w:t>
      </w:r>
    </w:p>
    <w:p>
      <w:pPr>
        <w:pStyle w:val="Normal"/>
        <w:snapToGrid w:val="false"/>
        <w:ind w:firstLine="709"/>
        <w:jc w:val="both"/>
        <w:rPr>
          <w:rFonts w:ascii="Courier New" w:hAnsi="Courier New" w:cs="Courier New"/>
        </w:rPr>
      </w:pPr>
      <w:r>
        <w:rPr>
          <w:rFonts w:cs="Courier New" w:ascii="Courier New" w:hAnsi="Courier New"/>
        </w:rPr>
        <w:t>Марвина успокоили эти привычные зрелища. Все казалось таким же, как всегда. И потому охотно и благосклонно Марвин принял свой мир за чистую монету, женился на Марше Бэкер и жил с нею долго и счастливо.</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1"/>
        <w:snapToGrid w:val="false"/>
        <w:rPr>
          <w:szCs w:val="20"/>
        </w:rPr>
      </w:pPr>
      <w:r>
        <w:rPr>
          <w:szCs w:val="20"/>
        </w:rPr>
        <w:t>ЧЕТЫРЕ СТИХИИ</w:t>
      </w:r>
    </w:p>
    <w:p>
      <w:pPr>
        <w:pStyle w:val="Normal"/>
        <w:snapToGrid w:val="false"/>
        <w:ind w:firstLine="709"/>
        <w:jc w:val="both"/>
        <w:rPr>
          <w:rFonts w:ascii="Courier New" w:hAnsi="Courier New" w:cs="Courier New"/>
          <w:szCs w:val="20"/>
        </w:rPr>
      </w:pPr>
      <w:r>
        <w:rPr>
          <w:rFonts w:cs="Courier New" w:ascii="Courier New" w:hAnsi="Courier New"/>
          <w:szCs w:val="20"/>
        </w:rPr>
      </w:r>
    </w:p>
    <w:p>
      <w:pPr>
        <w:pStyle w:val="Normal"/>
        <w:snapToGrid w:val="false"/>
        <w:ind w:firstLine="709"/>
        <w:jc w:val="both"/>
        <w:rPr/>
      </w:pPr>
      <w:r>
        <w:rPr>
          <w:rFonts w:cs="Courier New" w:ascii="Courier New" w:hAnsi="Courier New"/>
        </w:rPr>
        <w:t xml:space="preserve">Элистер Кромптон был стереотипом, и это постоянно возмущало его самого. Но что поделаешь? Хочешь не хочешь, а он моноличность, однолинейный человек, все желания которого нетрудно предугадать, а страхи очевидны для всех и каждого. Но хуже всего было то, что и внешность его как нельзя более соответствовала его характеру. </w:t>
      </w:r>
    </w:p>
    <w:p>
      <w:pPr>
        <w:pStyle w:val="Normal"/>
        <w:snapToGrid w:val="false"/>
        <w:ind w:firstLine="709"/>
        <w:jc w:val="both"/>
        <w:rPr/>
      </w:pPr>
      <w:r>
        <w:rPr>
          <w:rFonts w:cs="Courier New" w:ascii="Courier New" w:hAnsi="Courier New"/>
        </w:rPr>
        <w:t xml:space="preserve">Был он среднего роста, болезненно—худошав, остронос, его губы были всегда поджаты, уже появились большие залысины надо лбом, а за толстыми линзами его очков скрывались водянистые, тусклые глаза; лицо его покрывала редкая растительность. </w:t>
      </w:r>
    </w:p>
    <w:p>
      <w:pPr>
        <w:pStyle w:val="Normal"/>
        <w:snapToGrid w:val="false"/>
        <w:ind w:firstLine="709"/>
        <w:jc w:val="both"/>
        <w:rPr/>
      </w:pPr>
      <w:r>
        <w:rPr>
          <w:rFonts w:cs="Courier New" w:ascii="Courier New" w:hAnsi="Courier New"/>
        </w:rPr>
        <w:t xml:space="preserve">Словом, Кромптон выглядел клерком. Он и был клерком. </w:t>
      </w:r>
    </w:p>
    <w:p>
      <w:pPr>
        <w:pStyle w:val="Normal"/>
        <w:snapToGrid w:val="false"/>
        <w:ind w:firstLine="709"/>
        <w:jc w:val="both"/>
        <w:rPr/>
      </w:pPr>
      <w:r>
        <w:rPr>
          <w:rFonts w:cs="Courier New" w:ascii="Courier New" w:hAnsi="Courier New"/>
        </w:rPr>
        <w:t xml:space="preserve">Посмотришь на него и скажешь: ну и тип, мелочный, пунктуальный, осторожный, нервный, пуританского склада, злопамятный, забитый, осмотрительный и сдержанный. Диккенс изобразил бы его человеком с повышенным чувством собственной значимости, который вечно торчит в конторе, взгромоздившись на высокий табурет, и царапает в пыльных скрижалях историю какой-нибудь старой респектабельной фирмы. </w:t>
      </w:r>
    </w:p>
    <w:p>
      <w:pPr>
        <w:pStyle w:val="Normal"/>
        <w:snapToGrid w:val="false"/>
        <w:ind w:firstLine="709"/>
        <w:jc w:val="both"/>
        <w:rPr/>
      </w:pPr>
      <w:r>
        <w:rPr>
          <w:rFonts w:cs="Courier New" w:ascii="Courier New" w:hAnsi="Courier New"/>
        </w:rPr>
        <w:t xml:space="preserve">Врач XIII века углядел бы в Кромптоне воплощение одного из четырех темпераментов, соответствующих свойствам основных стихий, а именно: Меланхолического темперамента Воды. Причина этого — в избытке холодной, черной желчи, которая порождает брюзгливость и замкнутость. </w:t>
      </w:r>
    </w:p>
    <w:p>
      <w:pPr>
        <w:pStyle w:val="Normal"/>
        <w:snapToGrid w:val="false"/>
        <w:ind w:firstLine="709"/>
        <w:jc w:val="both"/>
        <w:rPr/>
      </w:pPr>
      <w:r>
        <w:rPr>
          <w:rFonts w:cs="Courier New" w:ascii="Courier New" w:hAnsi="Courier New"/>
        </w:rPr>
        <w:t xml:space="preserve">Более того, сам Кромптон мог бы стать доказательством правильности теории Ломброзо и Крэтшмера, притчей—предупреждением, гиперболой католизма и печальной карикатурой на человечество. </w:t>
      </w:r>
    </w:p>
    <w:p>
      <w:pPr>
        <w:pStyle w:val="Normal"/>
        <w:snapToGrid w:val="false"/>
        <w:ind w:firstLine="709"/>
        <w:jc w:val="both"/>
        <w:rPr/>
      </w:pPr>
      <w:r>
        <w:rPr>
          <w:rFonts w:cs="Courier New" w:ascii="Courier New" w:hAnsi="Courier New"/>
        </w:rPr>
        <w:t xml:space="preserve">И опять-таки, хуже всего то, что Кромптон полностью сознавал всю аморфность, слабость, тривиальность своей натуры и, сознавая это, негодовал, но ничего не мог изменить, только ненавидел досточтимых докторов, которые сделали его таким. </w:t>
      </w:r>
    </w:p>
    <w:p>
      <w:pPr>
        <w:pStyle w:val="Normal"/>
        <w:snapToGrid w:val="false"/>
        <w:ind w:firstLine="709"/>
        <w:jc w:val="both"/>
        <w:rPr/>
      </w:pPr>
      <w:r>
        <w:rPr>
          <w:rFonts w:cs="Courier New" w:ascii="Courier New" w:hAnsi="Courier New"/>
        </w:rPr>
        <w:t xml:space="preserve">Кромптон с завистью наблюдал, что его окружают люди во всей манящей сложности своих противоречивых характеров, люди, восстающие против тех банальностей, которые общество пытается навязать им. Он видел отнюдь не добросердечных проституток; младших офицеров, ненавидевших жестокость; богачей, никогда не подававших милостыни; он встречал ирландцев, которые терпеть не могли драк; греков, которые никогда не видели кораблей; французов, которые действовали без расчета и логики. Казалось, большинство людей живет чудесной, яркой жизнью, полной неожиданностей, то взрываясь внезапной страстью, то погружаясь в странную тишину, поступая вопреки собственным словам, отрекаясь от своих же доводов, сбивая тем самым с толку психологов и социологов и доводя до запоя психоаналитиков. </w:t>
      </w:r>
    </w:p>
    <w:p>
      <w:pPr>
        <w:pStyle w:val="Normal"/>
        <w:snapToGrid w:val="false"/>
        <w:ind w:firstLine="709"/>
        <w:jc w:val="both"/>
        <w:rPr/>
      </w:pPr>
      <w:r>
        <w:rPr>
          <w:rFonts w:cs="Courier New" w:ascii="Courier New" w:hAnsi="Courier New"/>
        </w:rPr>
        <w:t xml:space="preserve">Но для Кромптона, которого в свое время врачи ради сохранения рассудка лишили всего этого духовного богатства, такая роскошь была недостижима. </w:t>
      </w:r>
    </w:p>
    <w:p>
      <w:pPr>
        <w:pStyle w:val="Normal"/>
        <w:snapToGrid w:val="false"/>
        <w:ind w:firstLine="709"/>
        <w:jc w:val="both"/>
        <w:rPr/>
      </w:pPr>
      <w:r>
        <w:rPr>
          <w:rFonts w:cs="Courier New" w:ascii="Courier New" w:hAnsi="Courier New"/>
        </w:rPr>
        <w:t xml:space="preserve">Всю свою жизнь день за днем ровно в девять часов утра Кромптон с непреклонной методичностью робота добирался до своего стола. В пять пополудни юн уже аккуратно складывал гроссбухи и возвращался в свою меблированную комнатку. Здесь он съедал невкусный, но полезный для здоровья ужин, раскладывал три пасьянса, разгадывал кроссворд и ложился на свою узкую кровать. Каждую субботу вечером, пробившись сквозь толчею легкомысленных, веселых подростков, Кромптон смотрел кино. По воскресеньям и праздничным дням Кромптон изучал геометрию Эвклида, потому что верил в самосовершенствование. А раз в месяц Кромптон прокрадывался к газетному киоску и покупал журнал непристойного содержания. В уединении своей комнаты он с жадностью поглощал его, а потом в экстазе самоуничижения рвал ненавистный журнал на мелкие кусочки. </w:t>
      </w:r>
    </w:p>
    <w:p>
      <w:pPr>
        <w:pStyle w:val="Normal"/>
        <w:snapToGrid w:val="false"/>
        <w:ind w:firstLine="709"/>
        <w:jc w:val="both"/>
        <w:rPr/>
      </w:pPr>
      <w:r>
        <w:rPr>
          <w:rFonts w:cs="Courier New" w:ascii="Courier New" w:hAnsi="Courier New"/>
        </w:rPr>
        <w:t xml:space="preserve">Кромптон, конечно, знал, что врачи превратили его в стереотип ради его собственного блага, он пытался примириться с этим. Какое-то время он поддерживал компанию с подобными себе, плоскими и мелкими, глубиною в сантиметр, личностями. Но все они были высокого мнения о себе и оставались самодовольными и чопорными в своей косности. Они были такими с самого рождения, в отличие от Кромптона, которого врачи перекроили в одиннадцать лет. Скоро он понял, что для окружающих такие, как он, да и сам он, просто невыносимы. </w:t>
      </w:r>
    </w:p>
    <w:p>
      <w:pPr>
        <w:pStyle w:val="Normal"/>
        <w:snapToGrid w:val="false"/>
        <w:ind w:firstLine="709"/>
        <w:jc w:val="both"/>
        <w:rPr/>
      </w:pPr>
      <w:r>
        <w:rPr>
          <w:rFonts w:cs="Courier New" w:ascii="Courier New" w:hAnsi="Courier New"/>
        </w:rPr>
        <w:t xml:space="preserve">Он изо всех сил старался вырваться из удручающей ограниченности своей натуры. Одно время он серьезно подумывал об эмиграции на Венеру или Марс, но так ничего и не предпринял для этого. Обратился он как-то в Нью-йоркскую Контору Бракосочетаний, и они устроили ему свидание. Кромптон шел на встречу со своей незнакомой возлюбленной к театру Лоу Юпитера, воткнув в петлицу белую гвоздику. Однако за квартал до театра его прохватила такая дрожь, что он вынужден был поспешить домой. В этот вечер, чтобы немного прийти в себя, он разгадал шесть кроссвордов и разложил девять пасьянсов. Но даже эта встряска была кратковременной. </w:t>
      </w:r>
    </w:p>
    <w:p>
      <w:pPr>
        <w:pStyle w:val="Normal"/>
        <w:snapToGrid w:val="false"/>
        <w:ind w:firstLine="709"/>
        <w:jc w:val="both"/>
        <w:rPr/>
      </w:pPr>
      <w:r>
        <w:rPr>
          <w:rFonts w:cs="Courier New" w:ascii="Courier New" w:hAnsi="Courier New"/>
        </w:rPr>
        <w:t xml:space="preserve">Несмотря на все старания, Кромптон мог действовать только в узких рамках своего характера. Его ярость против себя и досточтимых докторов росла, и, соответственно, росло его стремление к самопреобразованию. Но у Кромптона был лишь один путь к достижению удивительного многообразия человеческих возможностей, внутренних противоречий, страстей — словом, всего человеческого. И ради этого он жил, работал и ждал и, наконец, достиг тридцатипятилетнего возраста. Только в этом возрасте согласно федеральному закону человек получал право на Реинтеграцию личности. </w:t>
      </w:r>
    </w:p>
    <w:p>
      <w:pPr>
        <w:pStyle w:val="Normal"/>
        <w:snapToGrid w:val="false"/>
        <w:ind w:firstLine="709"/>
        <w:jc w:val="both"/>
        <w:rPr/>
      </w:pPr>
      <w:r>
        <w:rPr>
          <w:rFonts w:cs="Courier New" w:ascii="Courier New" w:hAnsi="Courier New"/>
        </w:rPr>
        <w:t xml:space="preserve">На следующий день после этой знаменательной даты Кромптон уволился с работы, взял в поте лица заработанные сбережения — результат семнадцатилетнего труда — и отправился с визитом к своему врачу, твердо решив вернуть себе то, что в свое время было у него отнято. </w:t>
      </w:r>
    </w:p>
    <w:p>
      <w:pPr>
        <w:pStyle w:val="Normal"/>
        <w:snapToGrid w:val="false"/>
        <w:ind w:firstLine="709"/>
        <w:jc w:val="both"/>
        <w:rPr>
          <w:rFonts w:ascii="Courier New" w:hAnsi="Courier New" w:cs="Courier New"/>
        </w:rPr>
      </w:pPr>
      <w:r>
        <w:rPr>
          <w:rFonts w:cs="Courier New" w:ascii="Courier New" w:hAnsi="Courier New"/>
        </w:rPr>
        <w:t xml:space="preserve">Старый доктор Берренгер провел Кромптона в свой кабинет, усадил в удобное кресло и спрос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парень, давно я тебя не видел, как дел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жасно, — ответ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тебя беспокои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сам, — ответ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га, — сказал старый доктор, внимательно глядя в лицо Кромптона, типичное лицо клерка. — Чувствуешь себя немного ограниченным, э?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граниченный — не совсем то слово, — натянуто возразил Кромптон. — Я машина, робот, ничт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ну, — сказал доктор Берренгер. — Все не так уж плохо, я уверен. Чтобы приспособиться, нужно врем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еня тошнит от самого себя, — решительно заявил Кромптон. — Мне необходима Реинтеграция. </w:t>
      </w:r>
    </w:p>
    <w:p>
      <w:pPr>
        <w:pStyle w:val="Normal"/>
        <w:snapToGrid w:val="false"/>
        <w:ind w:firstLine="709"/>
        <w:jc w:val="both"/>
        <w:rPr/>
      </w:pPr>
      <w:r>
        <w:rPr>
          <w:rFonts w:cs="Courier New" w:ascii="Courier New" w:hAnsi="Courier New"/>
        </w:rPr>
        <w:t xml:space="preserve">На лице доктора отразилось сомнен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к тому же, — продолжал Кромптон, — мне уже тридцать пять. По федеральному закону я имею право на Реинтеграцию.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меешь, — согласился доктор Берренгер. — Но как твой друг, как врач я настоятельно советую тебе, Элистер, не делай это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w:t>
      </w:r>
    </w:p>
    <w:p>
      <w:pPr>
        <w:pStyle w:val="Normal"/>
        <w:snapToGrid w:val="false"/>
        <w:ind w:firstLine="709"/>
        <w:jc w:val="both"/>
        <w:rPr/>
      </w:pPr>
      <w:r>
        <w:rPr>
          <w:rFonts w:cs="Courier New" w:ascii="Courier New" w:hAnsi="Courier New"/>
        </w:rPr>
        <w:t xml:space="preserve">Старый доктор вздохнул и сложил пальцы рук пирамидк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опасно для тебя. Чрезвычайно опасно. Это может стать роковым шаг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хоть один шанс у меня есть или н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ти н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гда я требую осуществить мое право на Реинтергацию. </w:t>
      </w:r>
    </w:p>
    <w:p>
      <w:pPr>
        <w:pStyle w:val="Normal"/>
        <w:snapToGrid w:val="false"/>
        <w:ind w:firstLine="709"/>
        <w:jc w:val="both"/>
        <w:rPr/>
      </w:pPr>
      <w:r>
        <w:rPr>
          <w:rFonts w:cs="Courier New" w:ascii="Courier New" w:hAnsi="Courier New"/>
        </w:rPr>
        <w:t xml:space="preserve">Доктор снова вздохнул, подошел к своей картотеке и вынул толстую историю болезн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что ж, обратимся к твоему случаю, — сказал он. Элистер Кромптон родился в Амундсвилле на Земле Мари Берт в Антарктиде, родителями его были Лиль и Бесс Кромптоны. Отец работал техником на Шотландских плутониевых рудниках, мать была занята неполный рабочий день сборкой транзисторов на одном маленьком радиозаводе. У обоих зарегистрировано вполне удовлетворительное умственное и физическое развитие. Маленький Элистер проявил все признаки отличной послеродовой приспособляемости. </w:t>
      </w:r>
    </w:p>
    <w:p>
      <w:pPr>
        <w:pStyle w:val="Normal"/>
        <w:snapToGrid w:val="false"/>
        <w:ind w:firstLine="709"/>
        <w:jc w:val="both"/>
        <w:rPr/>
      </w:pPr>
      <w:r>
        <w:rPr>
          <w:rFonts w:cs="Courier New" w:ascii="Courier New" w:hAnsi="Courier New"/>
        </w:rPr>
        <w:t xml:space="preserve">Первые девять лет жизни Элистер рос нормальным во всех отношениях ребенком, если не считать некоторой угрюмости; но дети нередко бывают угрюмыми. А в остальном Элистер был любознательным, живым, любящим, добродушным созданием, а в смысле интеллектуальном стоял гораздо выше своих сверстников. Когда ему исполнилось десять лет, угрюмость заметно возросла. Иногда часами ребенок оставался сидеть в своем кресле, глядя в пустоту и порой даже не откликаясь на собственное имя. </w:t>
      </w:r>
    </w:p>
    <w:p>
      <w:pPr>
        <w:pStyle w:val="Normal"/>
        <w:snapToGrid w:val="false"/>
        <w:ind w:firstLine="709"/>
        <w:jc w:val="both"/>
        <w:rPr/>
      </w:pPr>
      <w:r>
        <w:rPr>
          <w:rFonts w:cs="Courier New" w:ascii="Courier New" w:hAnsi="Courier New"/>
        </w:rPr>
        <w:t xml:space="preserve">Эти «периоды зачарованности» появлялись все чаще и становились интенсивнее. Мальчик сделался раздражителен местный врач выписал успокаивающее. Однажды, когда Элистеру было десять лет и семь месяцев, он без видимой причины ударил маленькую девочку. Та закричала — он попытался задушить ее. Убедившись, что это ему не по силам, он поднял школьный учебник, самым серьезным образом намереваясь раскроить им череп девочки. Какой-то взрослый оттащил брыкающегося, орущего Элистера. Девочка получила сотрясение мозга и почти год провела в больнице. </w:t>
      </w:r>
    </w:p>
    <w:p>
      <w:pPr>
        <w:pStyle w:val="Normal"/>
        <w:snapToGrid w:val="false"/>
        <w:ind w:firstLine="709"/>
        <w:jc w:val="both"/>
        <w:rPr/>
      </w:pPr>
      <w:r>
        <w:rPr>
          <w:rFonts w:cs="Courier New" w:ascii="Courier New" w:hAnsi="Courier New"/>
        </w:rPr>
        <w:t xml:space="preserve">Когда Элистера расспрашивали об этом инциденте, он утверждал, что ничего такого не делал. Может быть, это сделал кто-нибудь другой. Он никогда никому не причинил бы зла и уж во всяком случае, не этой маленькой девочке, которую он очень любил. Дальнейшие расспросы привели к тому, что Элистер впал в оцепенение, которое длилось пять дней. </w:t>
      </w:r>
    </w:p>
    <w:p>
      <w:pPr>
        <w:pStyle w:val="Normal"/>
        <w:snapToGrid w:val="false"/>
        <w:ind w:firstLine="709"/>
        <w:jc w:val="both"/>
        <w:rPr/>
      </w:pPr>
      <w:r>
        <w:rPr>
          <w:rFonts w:cs="Courier New" w:ascii="Courier New" w:hAnsi="Courier New"/>
        </w:rPr>
        <w:t xml:space="preserve">Если бы тогда кто-нибудь сумел распознать во всем этом симптомы вирусной шизофрении, Элистера можно было бы спасти. Даже у очень молодых эта болезнь легко поддавалась правильному лечению. </w:t>
      </w:r>
    </w:p>
    <w:p>
      <w:pPr>
        <w:pStyle w:val="Normal"/>
        <w:snapToGrid w:val="false"/>
        <w:ind w:firstLine="709"/>
        <w:jc w:val="both"/>
        <w:rPr/>
      </w:pPr>
      <w:r>
        <w:rPr>
          <w:rFonts w:cs="Courier New" w:ascii="Courier New" w:hAnsi="Courier New"/>
        </w:rPr>
        <w:t xml:space="preserve">В средней зоне вирусная шизофрения была распространена уже в течение многих веков, и бывали случаи, когда она принимала размеры подлинных эпидемий, как, например, классическое помешательство на танцах в Средние Века. Иммунология еще не нашла вакцины против вируса. Поэтому стало обычным немедленно прибегать к Полному Расщеплению, пока шизоидные компоненты еще податливы; затем находили и сохраняли в организме доминирующую личность, а остальные компоненты через Проектор Миккльтона помещали в инертное вещество Тел Дюрьера. </w:t>
      </w:r>
    </w:p>
    <w:p>
      <w:pPr>
        <w:pStyle w:val="Normal"/>
        <w:snapToGrid w:val="false"/>
        <w:ind w:firstLine="709"/>
        <w:jc w:val="both"/>
        <w:rPr/>
      </w:pPr>
      <w:r>
        <w:rPr>
          <w:rFonts w:cs="Courier New" w:ascii="Courier New" w:hAnsi="Courier New"/>
        </w:rPr>
        <w:t xml:space="preserve">Тела Дюрьера — это андроиды, рассчитанные на сорок лет существования. Они, конечно, нежизнеспособны. Но Федеральный закон разрешал Реинтеграцию личности по достижении ею тридцати пяти лет. Шизоиды, развивавшиеся в Телах Дюрьера, могли, по усмотрению доминирующей личности, вернуться в первоначальное тело и разум, где точно по прогнозу происходили Реинтеграция и полное слияние... </w:t>
      </w:r>
    </w:p>
    <w:p>
      <w:pPr>
        <w:pStyle w:val="Normal"/>
        <w:snapToGrid w:val="false"/>
        <w:ind w:firstLine="709"/>
        <w:jc w:val="both"/>
        <w:rPr/>
      </w:pPr>
      <w:r>
        <w:rPr>
          <w:rFonts w:cs="Courier New" w:ascii="Courier New" w:hAnsi="Courier New"/>
        </w:rPr>
        <w:t xml:space="preserve">Но это получалось, если Расщепление было произведено вовремя. </w:t>
      </w:r>
    </w:p>
    <w:p>
      <w:pPr>
        <w:pStyle w:val="Normal"/>
        <w:snapToGrid w:val="false"/>
        <w:ind w:firstLine="709"/>
        <w:jc w:val="both"/>
        <w:rPr/>
      </w:pPr>
      <w:r>
        <w:rPr>
          <w:rFonts w:cs="Courier New" w:ascii="Courier New" w:hAnsi="Courier New"/>
        </w:rPr>
        <w:t xml:space="preserve">В маленьком же, заброшенном Амундсвилле местный врач—терапевт прекрасно справлялся с обмораживаниями, снежной слепотой, раком, спиральной меланхолией и другими обычными заболеваниями морозного юга, но о болезнях средней зоны не знал ничего. </w:t>
      </w:r>
    </w:p>
    <w:p>
      <w:pPr>
        <w:pStyle w:val="Normal"/>
        <w:snapToGrid w:val="false"/>
        <w:ind w:firstLine="709"/>
        <w:jc w:val="both"/>
        <w:rPr/>
      </w:pPr>
      <w:r>
        <w:rPr>
          <w:rFonts w:cs="Courier New" w:ascii="Courier New" w:hAnsi="Courier New"/>
        </w:rPr>
        <w:t xml:space="preserve">Элистера положили в городскую больницу на исследования. </w:t>
      </w:r>
    </w:p>
    <w:p>
      <w:pPr>
        <w:pStyle w:val="Normal"/>
        <w:snapToGrid w:val="false"/>
        <w:ind w:firstLine="709"/>
        <w:jc w:val="both"/>
        <w:rPr/>
      </w:pPr>
      <w:r>
        <w:rPr>
          <w:rFonts w:cs="Courier New" w:ascii="Courier New" w:hAnsi="Courier New"/>
        </w:rPr>
        <w:t xml:space="preserve">В течение первой недели он был угрюм, застенчив и чувствовал себя не в своей тарелке, лишь временами прорывалась его былая беззаботность. На следующей неделе он стал проявлять бурную привязанность к ухаживающей за ним няне, которая в нем души не чаяла и называла очаровательным ребенком. Казалось, под ее благотворным влиянием Элистер снова станет самим собой. </w:t>
      </w:r>
    </w:p>
    <w:p>
      <w:pPr>
        <w:pStyle w:val="Normal"/>
        <w:snapToGrid w:val="false"/>
        <w:ind w:firstLine="709"/>
        <w:jc w:val="both"/>
        <w:rPr/>
      </w:pPr>
      <w:r>
        <w:rPr>
          <w:rFonts w:cs="Courier New" w:ascii="Courier New" w:hAnsi="Courier New"/>
        </w:rPr>
        <w:t xml:space="preserve">На тринадцатый день своего пребывания в больнице Элистер исполосовал лицо нянечке разбитым стаканом, потом сделал отчаянную попытку перерезать себе горло. Когда его госпитализировали, чтобы залечить раны, началась каталепсия, которую врач принял за простой шок. Элистеру прописали покой и тишину, что при данных обстоятельствах было самым худшим для него. </w:t>
      </w:r>
    </w:p>
    <w:p>
      <w:pPr>
        <w:pStyle w:val="Normal"/>
        <w:snapToGrid w:val="false"/>
        <w:ind w:firstLine="709"/>
        <w:jc w:val="both"/>
        <w:rPr/>
      </w:pPr>
      <w:r>
        <w:rPr>
          <w:rFonts w:cs="Courier New" w:ascii="Courier New" w:hAnsi="Courier New"/>
        </w:rPr>
        <w:t xml:space="preserve">Две недели Элистер находился в кататоническом состоянии, характеризуемом мертвенной бледностью, полным оцепенением. Болезнь достигла своего апогея. Родители отправили ребенка в известную клинику Ривера в Нью-Йорке. Там не замедлили поставить диагноз — вирусная шизофрения в запущенной форме. </w:t>
      </w:r>
    </w:p>
    <w:p>
      <w:pPr>
        <w:pStyle w:val="Normal"/>
        <w:snapToGrid w:val="false"/>
        <w:ind w:firstLine="709"/>
        <w:jc w:val="both"/>
        <w:rPr/>
      </w:pPr>
      <w:r>
        <w:rPr>
          <w:rFonts w:cs="Courier New" w:ascii="Courier New" w:hAnsi="Courier New"/>
        </w:rPr>
        <w:t xml:space="preserve">Элистер, одиннадцатилетиий мальчик, мало соприкасался с внешним миром, во всяком случае, недостаточно, чтобы в нем выявился активный базис для специалистов. Теперь он почти не выходил из состояния кататонии, его шизоидные компоненты застыли в своей несовместимости. Жизнь его проходила в каком-то странном, непостижимом для других сумеречном мире, и единственно, что заполняло ее, это кошмары. Специалисты пришли к выводу, что Полное Расщепление едва ли поможет в этом запущенном случае. Но без Расщепления Элистер был обречен провести остаток своей жизни в клинике, никогда более не приходя в сознание, оставаясь навеки погребенным в сюрреалистических темницах своего сознания. </w:t>
      </w:r>
    </w:p>
    <w:p>
      <w:pPr>
        <w:pStyle w:val="Normal"/>
        <w:snapToGrid w:val="false"/>
        <w:ind w:firstLine="709"/>
        <w:jc w:val="both"/>
        <w:rPr/>
      </w:pPr>
      <w:r>
        <w:rPr>
          <w:rFonts w:cs="Courier New" w:ascii="Courier New" w:hAnsi="Courier New"/>
        </w:rPr>
        <w:t xml:space="preserve">Его родители выбрали меньшее из зол и подписали бумаги, разрешающие врачам предпринять запоздалую, отчаянную попытку Расщепления. </w:t>
      </w:r>
    </w:p>
    <w:p>
      <w:pPr>
        <w:pStyle w:val="Normal"/>
        <w:snapToGrid w:val="false"/>
        <w:ind w:firstLine="709"/>
        <w:jc w:val="both"/>
        <w:rPr/>
      </w:pPr>
      <w:r>
        <w:rPr>
          <w:rFonts w:cs="Courier New" w:ascii="Courier New" w:hAnsi="Courier New"/>
        </w:rPr>
        <w:t xml:space="preserve">Элистер перенес эту операцию, когда ему было одиннадцать лет и один месяц. Под глубоким гипнозом специалисты выявили у него три независимых одна от другой личности. Врачи разговаривали с ними и сделали выбор. Две личности были помещены в Дюрьеровы Тела. Третью личность, которую сочли наиболее для этого подходящей, оставили в первоначальном теле. Все три личности были травмированы, но операция была признана до известной степени удачной. </w:t>
      </w:r>
    </w:p>
    <w:p>
      <w:pPr>
        <w:pStyle w:val="Normal"/>
        <w:snapToGrid w:val="false"/>
        <w:ind w:firstLine="709"/>
        <w:jc w:val="both"/>
        <w:rPr/>
      </w:pPr>
      <w:r>
        <w:rPr>
          <w:rFonts w:cs="Courier New" w:ascii="Courier New" w:hAnsi="Courier New"/>
        </w:rPr>
        <w:t xml:space="preserve">Доктор Власек, лечащий нейрогипнотизер, отметил в своем отчете, что для всех трех компонентов, поскольку они неадекватны, не соответствуют друг другу, даже по достижении законного возраста — тридцати пяти лет — надежды на успех последующей Реинтеграции нет. Слишком поздно произведено было Расщепление, и шизоидные компоненты потеряли те жизненно необходимые качества, то взаимное согласие, без которых невозможно их слияние, их совместное существование. В своем отчете он настаивал на необходимости лишения их прав на Реинтеграцию, чтобы в дальнейшем они существовали только в их новом, разрозненном состоянии. </w:t>
      </w:r>
    </w:p>
    <w:p>
      <w:pPr>
        <w:pStyle w:val="Normal"/>
        <w:snapToGrid w:val="false"/>
        <w:ind w:firstLine="709"/>
        <w:jc w:val="both"/>
        <w:rPr/>
      </w:pPr>
      <w:r>
        <w:rPr>
          <w:rFonts w:cs="Courier New" w:ascii="Courier New" w:hAnsi="Courier New"/>
        </w:rPr>
        <w:t xml:space="preserve">Двое в Дюрьеровых Телах получили новые имена и сопровождаемые наилучшими пожеланиями докторов были помещены в детские приюты — один на Марсе, другой на Венере, — почти без всякой надежды на что-либо путное в жизни. </w:t>
      </w:r>
    </w:p>
    <w:p>
      <w:pPr>
        <w:pStyle w:val="Normal"/>
        <w:snapToGrid w:val="false"/>
        <w:ind w:firstLine="709"/>
        <w:jc w:val="both"/>
        <w:rPr/>
      </w:pPr>
      <w:r>
        <w:rPr>
          <w:rFonts w:cs="Courier New" w:ascii="Courier New" w:hAnsi="Courier New"/>
        </w:rPr>
        <w:t xml:space="preserve">Элистер Кромптон, собственно, доминирующая личность в его подлинном обличий, поправился после операции, но двух третей его натуры, утерянных вместе с шизоидными его частями, ему недоставало. Ему недоставало некоторых чисто человеческих черт, эмоций, способностей, и их уж ему никогда не вернуть, не заменить другими. </w:t>
      </w:r>
    </w:p>
    <w:p>
      <w:pPr>
        <w:pStyle w:val="Normal"/>
        <w:snapToGrid w:val="false"/>
        <w:ind w:firstLine="709"/>
        <w:jc w:val="both"/>
        <w:rPr/>
      </w:pPr>
      <w:r>
        <w:rPr>
          <w:rFonts w:cs="Courier New" w:ascii="Courier New" w:hAnsi="Courier New"/>
        </w:rPr>
        <w:t xml:space="preserve">Кромптон рос, обладая только теми качествами, которые были присущи собственно его личности: чувством долга, аккуратностью, упорством и осторожностью. Неизбежное в таких случаях разрастание этих качеств привело к тому, что он стал стереотипом, ограниченным человеком, сознающим, однако, свои недостатки и страстно стремящимся к полному выявлению своей личности, к слиянию, Реинтеграци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т как обстоят дела, Элистер, — сказал доктор Берренгер, захлопывая фолиант. — Доктор Влаеек решительно возражал против Реинтеграции. Весьма сожалею, но я с ним согласе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это же мой единственный шанс, — сказа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каких шансов, — возразил ему доктор Берренгер. — Ты можешь заключить эти личности в себя, но у тебя не хватит твердости держать их в узде, слиться с ними. Элистер, мы спасли тебя от вирусной шизофрении, но предрасположение к ней у тебя осталось. Прибегни к Реинтеграции — и тебя ждет функциональная шизофрения, и это уже навсегд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у других-то получалось! — воскликну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и у многих. Но не было случая, чтобы это была запущенная шизофрения, чтобы шизоидные компоненты закостене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должен использовать последнюю возможность, — сказал Кромптон. — Я требую имена и адреса моих Дюрьеров.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слышишь ли ты, что я тебе говорю? Всякая попытка реинтегрировать приведет либо к тому, что ты сойдешь с ума, либо к еще худшему. Как твой лечащий врач я не мог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йте адреса, — холодно потребовал Кромптон. — Это мое законное право. Я чувствую, что справлюсь со своими компонентами. Когда они будут в моем подчинении, произойдет слияние. Мы будем действовать как единое целое. И я, наконец, стану полноценным человек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ты даже не представляешь себе, что такое эти Кромптоны! — воскликнул доктор. — Ты думаешь, что это ты неполноценный? Да ты вершина этой кучи хлам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все равно, что они собой представляют, — сказал Кромптон. — Они часть меня. Пожалуйста, адреса и имена. </w:t>
      </w:r>
    </w:p>
    <w:p>
      <w:pPr>
        <w:pStyle w:val="Normal"/>
        <w:snapToGrid w:val="false"/>
        <w:ind w:firstLine="709"/>
        <w:jc w:val="both"/>
        <w:rPr/>
      </w:pPr>
      <w:r>
        <w:rPr>
          <w:rFonts w:cs="Courier New" w:ascii="Courier New" w:hAnsi="Courier New"/>
        </w:rPr>
        <w:t xml:space="preserve">Устало покачав головой, доктор написал записку и протянул ее Кромпто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листер, нечего рассчитывать на успех. Прошу тебя, подумай хорошеньк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пасибо, доктор Берренгер, — коротко поклонившись, сказал Кромптон и вышел. </w:t>
      </w:r>
    </w:p>
    <w:p>
      <w:pPr>
        <w:pStyle w:val="Normal"/>
        <w:snapToGrid w:val="false"/>
        <w:ind w:firstLine="709"/>
        <w:jc w:val="both"/>
        <w:rPr/>
      </w:pPr>
      <w:r>
        <w:rPr>
          <w:rFonts w:cs="Courier New" w:ascii="Courier New" w:hAnsi="Courier New"/>
        </w:rPr>
        <w:t xml:space="preserve">Стоило Кромптону очутиться за порогом кабинета, как вся его самонадеянность словно растаяла. Он не посмел признаться доктору Берренгеру в своих сомнениях, не то добрый старик непременно отговорил бы Элистера от Реинтеграции. Но теперь, когда адреса и имена лежали у него в кармане и вся ответственность легла на его плечи, Элистера захлестнула тревога. Он лишь дрожал с головы до ног. Он справился с приступом, но ненадолго, лишь до тех пор, пока на такси не добрался до своей комнаты, а там сразу же бросился на кровать. </w:t>
      </w:r>
    </w:p>
    <w:p>
      <w:pPr>
        <w:pStyle w:val="Normal"/>
        <w:snapToGrid w:val="false"/>
        <w:ind w:firstLine="709"/>
        <w:jc w:val="both"/>
        <w:rPr/>
      </w:pPr>
      <w:r>
        <w:rPr>
          <w:rFonts w:cs="Courier New" w:ascii="Courier New" w:hAnsi="Courier New"/>
        </w:rPr>
        <w:t xml:space="preserve">В течение часа, ухватившись за спинку кровати, как утопающий за соломинку, он корчился в мучительных судорогах. Потом приступ прошел. Он сумел унять дрожь в пальцах настолько, чтобы вытащить из кармана и рассмотреть записку, которую вручил ему доктор. </w:t>
      </w:r>
    </w:p>
    <w:p>
      <w:pPr>
        <w:pStyle w:val="Normal"/>
        <w:snapToGrid w:val="false"/>
        <w:ind w:firstLine="709"/>
        <w:jc w:val="both"/>
        <w:rPr/>
      </w:pPr>
      <w:r>
        <w:rPr>
          <w:rFonts w:cs="Courier New" w:ascii="Courier New" w:hAnsi="Courier New"/>
        </w:rPr>
        <w:t xml:space="preserve">Первым в записке стояло имя Эдгара Лумиса из Элдерберга на Марсе. Вторым — имя Дэна Стэка, Восточные Болота, на Венере. Больше в записке ничего не было. </w:t>
      </w:r>
    </w:p>
    <w:p>
      <w:pPr>
        <w:pStyle w:val="Normal"/>
        <w:snapToGrid w:val="false"/>
        <w:ind w:firstLine="709"/>
        <w:jc w:val="both"/>
        <w:rPr>
          <w:rFonts w:ascii="Courier New" w:hAnsi="Courier New" w:cs="Courier New"/>
        </w:rPr>
      </w:pPr>
      <w:r>
        <w:rPr>
          <w:rFonts w:cs="Courier New" w:ascii="Courier New" w:hAnsi="Courier New"/>
        </w:rPr>
        <w:t xml:space="preserve">Что собой представляли эти самостоятельно существующие компоненты его, Кромптона, личности? Какие характеры, какие формы приняли его отторгнутые сегменты? </w:t>
      </w:r>
    </w:p>
    <w:p>
      <w:pPr>
        <w:pStyle w:val="Normal"/>
        <w:snapToGrid w:val="false"/>
        <w:ind w:firstLine="709"/>
        <w:jc w:val="both"/>
        <w:rPr/>
      </w:pPr>
      <w:r>
        <w:rPr>
          <w:rFonts w:cs="Courier New" w:ascii="Courier New" w:hAnsi="Courier New"/>
        </w:rPr>
        <w:t xml:space="preserve">В записке об этом не было сказано ни слова. Ему самому предстояло поехать и все выяснить. </w:t>
      </w:r>
    </w:p>
    <w:p>
      <w:pPr>
        <w:pStyle w:val="Normal"/>
        <w:snapToGrid w:val="false"/>
        <w:ind w:firstLine="709"/>
        <w:jc w:val="both"/>
        <w:rPr/>
      </w:pPr>
      <w:r>
        <w:rPr>
          <w:rFonts w:cs="Courier New" w:ascii="Courier New" w:hAnsi="Courier New"/>
        </w:rPr>
        <w:t xml:space="preserve">Кромптон разложил пасьянс и прикинул, чем он рискует. Его прежний, еще не расщепленный рассудок был явно одержим манией убийства. Предположим, слияние состоится, изменится ли что-нибудь к лучшему? Имеет ли он право выпускать в мир это, по всей вероятности, чудовище? Благоразумно ли предпринимать шаги, которые могут привести его к умопомешательству, кататонии, смерти? </w:t>
      </w:r>
    </w:p>
    <w:p>
      <w:pPr>
        <w:pStyle w:val="Normal"/>
        <w:snapToGrid w:val="false"/>
        <w:ind w:firstLine="709"/>
        <w:jc w:val="both"/>
        <w:rPr/>
      </w:pPr>
      <w:r>
        <w:rPr>
          <w:rFonts w:cs="Courier New" w:ascii="Courier New" w:hAnsi="Courier New"/>
        </w:rPr>
        <w:t xml:space="preserve">До поздней ночи думал об этом Кромптон. Наконец врожденная осторожность взяла верх. Он аккуратно сложил записку, спрятал ее в ящик стола. Как бы ни хотел он Реинтеграции и целостности, риск был слишком велик, и он предпочел свое теперешнее состояние сумасшествию. </w:t>
      </w:r>
    </w:p>
    <w:p>
      <w:pPr>
        <w:pStyle w:val="Normal"/>
        <w:snapToGrid w:val="false"/>
        <w:ind w:firstLine="709"/>
        <w:jc w:val="both"/>
        <w:rPr/>
      </w:pPr>
      <w:r>
        <w:rPr>
          <w:rFonts w:cs="Courier New" w:ascii="Courier New" w:hAnsi="Courier New"/>
        </w:rPr>
        <w:t xml:space="preserve">На следующий день он нашел себе место клерка в одной старой респектабельной фирме. </w:t>
      </w:r>
    </w:p>
    <w:p>
      <w:pPr>
        <w:pStyle w:val="Normal"/>
        <w:snapToGrid w:val="false"/>
        <w:ind w:firstLine="709"/>
        <w:jc w:val="both"/>
        <w:rPr/>
      </w:pPr>
      <w:r>
        <w:rPr>
          <w:rFonts w:cs="Courier New" w:ascii="Courier New" w:hAnsi="Courier New"/>
        </w:rPr>
        <w:t xml:space="preserve">Он был сразу же захвачен привычным ходом дел. Снова с непреклонной методичностью робота каждое утро ровно в девять часов он добирался до своего стола, в пять пополудни он уходил и возвращался в свою меблированную комнату, съедал свой невкусный, но полезный для здоровья ужин, раскладывал три пасьянса, разгадывал кроссворд и ложился на свою узкую кровать. И снова в субботу вечером он смотрел кино, по воскресеньям изучал геометрию и один раз в месяц покупал, читал и затем рвал на куски журнал непристойного содержания. </w:t>
      </w:r>
    </w:p>
    <w:p>
      <w:pPr>
        <w:pStyle w:val="Normal"/>
        <w:snapToGrid w:val="false"/>
        <w:ind w:firstLine="709"/>
        <w:jc w:val="both"/>
        <w:rPr/>
      </w:pPr>
      <w:r>
        <w:rPr>
          <w:rFonts w:cs="Courier New" w:ascii="Courier New" w:hAnsi="Courier New"/>
        </w:rPr>
        <w:t xml:space="preserve">А отвращение к самому себе росло. Он попробовал коллекционировать марки, но вскоре отказался от этого занятия; вступил в Объединенный Клуб Счастья — ушел с первого же чопорного и томительного бала; попробовал овладеть искусством игры в шахматы — бросил. Все это не спасло его от чувства собственной неполноценности. </w:t>
      </w:r>
    </w:p>
    <w:p>
      <w:pPr>
        <w:pStyle w:val="Normal"/>
        <w:snapToGrid w:val="false"/>
        <w:ind w:firstLine="709"/>
        <w:jc w:val="both"/>
        <w:rPr/>
      </w:pPr>
      <w:r>
        <w:rPr>
          <w:rFonts w:cs="Courier New" w:ascii="Courier New" w:hAnsi="Courier New"/>
        </w:rPr>
        <w:t xml:space="preserve">Он видел вокруг себя бесконечное многообразие человеческих отношений. Недоступное ему пиршество жизни развертывалось перед его взором. Его преследовало видение: еще двадцать лет жизни проходит в монотонных занятиях клерка, а потом еще тридцать, и сорок, и так без отдыха, без срока, без надежды — и только смерть положит этому конец, освободит его. </w:t>
      </w:r>
    </w:p>
    <w:p>
      <w:pPr>
        <w:pStyle w:val="Normal"/>
        <w:snapToGrid w:val="false"/>
        <w:ind w:firstLine="709"/>
        <w:jc w:val="both"/>
        <w:rPr/>
      </w:pPr>
      <w:r>
        <w:rPr>
          <w:rFonts w:cs="Courier New" w:ascii="Courier New" w:hAnsi="Courier New"/>
        </w:rPr>
        <w:t xml:space="preserve">Шесть месяцев, изо дня в день, методически обдумывал эти проблемы Кромптон. Наконец он решил, что все-таки умопомешательство лучше его нынешнего состояния. </w:t>
      </w:r>
    </w:p>
    <w:p>
      <w:pPr>
        <w:pStyle w:val="Normal"/>
        <w:snapToGrid w:val="false"/>
        <w:ind w:firstLine="709"/>
        <w:jc w:val="both"/>
        <w:rPr/>
      </w:pPr>
      <w:r>
        <w:rPr>
          <w:rFonts w:cs="Courier New" w:ascii="Courier New" w:hAnsi="Courier New"/>
        </w:rPr>
        <w:t xml:space="preserve">Он ушел с работы и снова забрал все свои старательно накопленные сбережения. На этот раз он купил билет до Марса, чтобы отыскать там Эдгара Лумиса из Элдерберга. </w:t>
      </w:r>
    </w:p>
    <w:p>
      <w:pPr>
        <w:pStyle w:val="Normal"/>
        <w:snapToGrid w:val="false"/>
        <w:ind w:firstLine="709"/>
        <w:jc w:val="both"/>
        <w:rPr/>
      </w:pPr>
      <w:r>
        <w:rPr>
          <w:rFonts w:cs="Courier New" w:ascii="Courier New" w:hAnsi="Courier New"/>
        </w:rPr>
        <w:t xml:space="preserve">Точно в назначенное время Кромптон, вооруженный толстым томом кроссвордов, был уже на космодроме Айдлуайлд. Затем он преодолел трудный из—за перегрузок подъем на Станцию N 3 и короткорейсовым кораблем «Локхид—Лэкавона» добрался до пересадочного пункта, здесь он сел в хоповер, который доставил его на Марс, Станция N 1, где Кромптон прошел таможенные, иммиграционные и санитарные формальности, а потом прибыл в Порт Ньютон. За три дня он акклиматизировался, научился дышать дополнительным желудочным легким, стоически перенес инъекции стимулятора и, наконец, получил визу, дающую право путешествовать по всей планете Марс. Таким образом, уже во всеоружии он сел в ракету, следующую до города Элдерберга, расположенного недалеко от Южного полюса Марса. </w:t>
      </w:r>
    </w:p>
    <w:p>
      <w:pPr>
        <w:pStyle w:val="Normal"/>
        <w:snapToGrid w:val="false"/>
        <w:ind w:firstLine="709"/>
        <w:jc w:val="both"/>
        <w:rPr/>
      </w:pPr>
      <w:r>
        <w:rPr>
          <w:rFonts w:cs="Courier New" w:ascii="Courier New" w:hAnsi="Courier New"/>
        </w:rPr>
        <w:t xml:space="preserve">Ракета медленно ползла по плоским однообразным марсианским равнинам, покрытым низким серым кустарником, который как-то умудрялся выжить в этом холодном разреженном воздухе, через болота скучной зеленой тундры. Кромптон был погружен в свои кроссворды. Когда кондуктор объявил, что они проезжают Великий Канал, Кромптон, заинтересованный, на минуту оторвался от своего кроссворда. Но Канал оказался всего лишь мелким, с отлогими берегами руслом давно исчезнувшей реки. Растения на грязном дне были темно—зеленого, почти черного цвета. Кромптон вновь погрузился в свои кроссворды. </w:t>
      </w:r>
    </w:p>
    <w:p>
      <w:pPr>
        <w:pStyle w:val="Normal"/>
        <w:snapToGrid w:val="false"/>
        <w:ind w:firstLine="709"/>
        <w:jc w:val="both"/>
        <w:rPr/>
      </w:pPr>
      <w:r>
        <w:rPr>
          <w:rFonts w:cs="Courier New" w:ascii="Courier New" w:hAnsi="Courier New"/>
        </w:rPr>
        <w:t xml:space="preserve">Они проезжали Оранжевую Пустыню и останавливались на маленьких станциях, где бородатые иммигранты в широкополых шляпах заскакивали в ракету, чтобы получить свои витаминные концентраты и «Сандей Тайме» в микрофильмах. </w:t>
      </w:r>
    </w:p>
    <w:p>
      <w:pPr>
        <w:pStyle w:val="Normal"/>
        <w:snapToGrid w:val="false"/>
        <w:ind w:firstLine="709"/>
        <w:jc w:val="both"/>
        <w:rPr/>
      </w:pPr>
      <w:r>
        <w:rPr>
          <w:rFonts w:cs="Courier New" w:ascii="Courier New" w:hAnsi="Courier New"/>
        </w:rPr>
        <w:t xml:space="preserve">Но вот и предместья Элдерберга. </w:t>
      </w:r>
    </w:p>
    <w:p>
      <w:pPr>
        <w:pStyle w:val="Normal"/>
        <w:snapToGrid w:val="false"/>
        <w:ind w:firstLine="709"/>
        <w:jc w:val="both"/>
        <w:rPr/>
      </w:pPr>
      <w:r>
        <w:rPr>
          <w:rFonts w:cs="Courier New" w:ascii="Courier New" w:hAnsi="Courier New"/>
        </w:rPr>
        <w:t xml:space="preserve">Город был центром всех деловых операций рудников и ферм Южного полюса. Он служил и курортом для богатых, которые приезжали сюда, чтобы принять Ванны Вечности или просто ради новых впечатлений. Благодаря вулканической активности температура в этом районе поднималась до 67 градусов по Фаренгейту. Это было самое теплое место на Марсе. Жители Марса называли этот район Тропиками. </w:t>
      </w:r>
    </w:p>
    <w:p>
      <w:pPr>
        <w:pStyle w:val="Normal"/>
        <w:snapToGrid w:val="false"/>
        <w:ind w:firstLine="709"/>
        <w:jc w:val="both"/>
        <w:rPr/>
      </w:pPr>
      <w:r>
        <w:rPr>
          <w:rFonts w:cs="Courier New" w:ascii="Courier New" w:hAnsi="Courier New"/>
        </w:rPr>
        <w:t xml:space="preserve">Кромптон остановился в маленьком мотеле. Он вышел на улицу и слился с толпой ярко вдетых мужчин и женщин, прогуливавшихся по странным, неподвижным тротуарам Элдерберга. Он заглядывал в окна игорных домов, разинув рот, глазел на лавки Подлинных ремесленных изделий Исчезнувшей Марсианской Цивилизации, всматривался в блистающие огнями рестораны и коктейль—холлы — новинку сезона. Он в ужасе отпрянул от накрашенной молодой женщины, когда она пригласила его в Дом Мамы Тиль, где пониженная гравитация позволяет испытывать куда большее наслаждение, чем в обычных условиях. От нее и еще от дюжины таких же Кромптон укрылся в маленьком садике, присел там на скамью, пытаясь немного привести в порядок мысли. </w:t>
      </w:r>
    </w:p>
    <w:p>
      <w:pPr>
        <w:pStyle w:val="Normal"/>
        <w:snapToGrid w:val="false"/>
        <w:ind w:firstLine="709"/>
        <w:jc w:val="both"/>
        <w:rPr/>
      </w:pPr>
      <w:r>
        <w:rPr>
          <w:rFonts w:cs="Courier New" w:ascii="Courier New" w:hAnsi="Courier New"/>
        </w:rPr>
        <w:t xml:space="preserve">Вокруг него раскинулся Элдерберг, яркий, полный наслаждений, вопиющий о своих грехах, — накрашенная Иезавель, которую Кромптон отвергал презрительным изгибом своих тонких губ. Но за этим изгибом губ, за отведенным в сторону взглядом и вздрагивающими от возбуждения ноздрями за всем этим скрывалась та часть его существа, которая жаждала этой греховной человечности как противопоставления тоскливому, бесплодному существованию. </w:t>
      </w:r>
    </w:p>
    <w:p>
      <w:pPr>
        <w:pStyle w:val="Normal"/>
        <w:snapToGrid w:val="false"/>
        <w:ind w:firstLine="709"/>
        <w:jc w:val="both"/>
        <w:rPr/>
      </w:pPr>
      <w:r>
        <w:rPr>
          <w:rFonts w:cs="Courier New" w:ascii="Courier New" w:hAnsi="Courier New"/>
        </w:rPr>
        <w:t xml:space="preserve">Но как ни печально, Элдерберг, так же как и Нью-Йорк, не мог склонить Элистера к греху. Возможно, Эдгар Лумис возместит недостающее. </w:t>
      </w:r>
    </w:p>
    <w:p>
      <w:pPr>
        <w:pStyle w:val="Normal"/>
        <w:snapToGrid w:val="false"/>
        <w:ind w:firstLine="709"/>
        <w:jc w:val="both"/>
        <w:rPr/>
      </w:pPr>
      <w:r>
        <w:rPr>
          <w:rFonts w:cs="Courier New" w:ascii="Courier New" w:hAnsi="Courier New"/>
        </w:rPr>
        <w:t xml:space="preserve">Кромптон стал опрашивать все отели города в порядке алфавита. В первых трех ответили, что понятия не имеют, где может быть Лумис, но уж коли он найдется, то им надо уладить пустяковый вопрос о неоплаченных счетах с ним. В четвертом отеле высказали предположение, что Лумис присоединился к большой поисковой партии на Горной Седловине. В пятом, вполне современного вида отеле никогда не слыхали о Лумисе. В шестом молодая, слишком ярко и нарядно одетая женщина рассмеялась слегка истерически при упоминании Лумиса, но дать какую-либо информацию о нем отказалась. </w:t>
      </w:r>
    </w:p>
    <w:p>
      <w:pPr>
        <w:pStyle w:val="Normal"/>
        <w:snapToGrid w:val="false"/>
        <w:ind w:firstLine="709"/>
        <w:jc w:val="both"/>
        <w:rPr/>
      </w:pPr>
      <w:r>
        <w:rPr>
          <w:rFonts w:cs="Courier New" w:ascii="Courier New" w:hAnsi="Courier New"/>
        </w:rPr>
        <w:t xml:space="preserve">Только в седьмом отеле клерк сообщил Кромптону, что Эдгар Лумис занимает триста четырнадцатый номер. Сейчас его дома нет, скорее всего он находится в Салуне Красной Планеты. </w:t>
      </w:r>
    </w:p>
    <w:p>
      <w:pPr>
        <w:pStyle w:val="Normal"/>
        <w:snapToGrid w:val="false"/>
        <w:ind w:firstLine="709"/>
        <w:jc w:val="both"/>
        <w:rPr/>
      </w:pPr>
      <w:r>
        <w:rPr>
          <w:rFonts w:cs="Courier New" w:ascii="Courier New" w:hAnsi="Courier New"/>
        </w:rPr>
        <w:t xml:space="preserve">Кромптон расспросил, как туда пройти. И с сильно бьющимся сердцем отправился в старый район Элдерберга. </w:t>
      </w:r>
    </w:p>
    <w:p>
      <w:pPr>
        <w:pStyle w:val="Normal"/>
        <w:snapToGrid w:val="false"/>
        <w:ind w:firstLine="709"/>
        <w:jc w:val="both"/>
        <w:rPr/>
      </w:pPr>
      <w:r>
        <w:rPr>
          <w:rFonts w:cs="Courier New" w:ascii="Courier New" w:hAnsi="Courier New"/>
        </w:rPr>
        <w:t xml:space="preserve">Отели здесь были какие-то вылинявшие, потрепанные, их пластиковые стены были побиты пыльными осенними бурями. Игорные дома сгрудились в кучу, а танцевальные залы днем и ночью выплескивали свое буйное веселье на улицы. В поисках местного колорита толпы богатых туристов сновали со своими видеозвуковыми аппаратами в надежде наткнуться на непристойную сценку и запечатлеть ее с достаточно близкого, но безопасного расстояния — такие снимки и позволяли дотошным искателям приключений называть Элдерберг «Откровением Трех планет». Встречались здесь и охотничьи магазины, снабжавшие туристов всем необходимым для спуска в знаменитые Пещеры Ксанаду или для долгого путешествия в пескоходе к Витку Сатаны. Были здесь также скандальной известности Лавки Грез, в которых торговали любыми наркотиками, и сколько ни пытались покончить с ними законным путем, они продолжали действовать. Тут же какие-то бездельники продавали подделки под марсианскую резьбу по камню и все прочее — чего только душа пожелает. </w:t>
      </w:r>
    </w:p>
    <w:p>
      <w:pPr>
        <w:pStyle w:val="Normal"/>
        <w:snapToGrid w:val="false"/>
        <w:ind w:firstLine="709"/>
        <w:jc w:val="both"/>
        <w:rPr/>
      </w:pPr>
      <w:r>
        <w:rPr>
          <w:rFonts w:cs="Courier New" w:ascii="Courier New" w:hAnsi="Courier New"/>
        </w:rPr>
        <w:t xml:space="preserve">Кромптон разыскал Салун Красной Планеты, вошел и ждал, пока глаза привыкнут и можно будет что-нибудь разглядеть в облаках табачного дыма и винных паров. Он смотрел на туристов за длинной стойкой бара в их пестрых рубашках, на говорливых гидов и суровых рудокопов. Он смотрел на карточные столы и на болтающих женщин, на мужчин с их знаменитым нежно—апельсиновым марсианским загаром — чтобы его приобрести, требуется, говорят, не меньше месяца. </w:t>
      </w:r>
    </w:p>
    <w:p>
      <w:pPr>
        <w:pStyle w:val="Normal"/>
        <w:snapToGrid w:val="false"/>
        <w:ind w:firstLine="709"/>
        <w:jc w:val="both"/>
        <w:rPr/>
      </w:pPr>
      <w:r>
        <w:rPr>
          <w:rFonts w:cs="Courier New" w:ascii="Courier New" w:hAnsi="Courier New"/>
        </w:rPr>
        <w:t xml:space="preserve">И тут — ошибки быть не могло — он увидел Лумиса. Лумис сидел за карточным столом и играл в фараон в паре с цветущей блондинкой, которой на первый взгляд можно было дать тридцать, на второй — сорок, а если присмотреться, то и все сорок пять. Играла она с азартом, и Лумис забавлялся, с улыбкой наблюдая за нею. </w:t>
      </w:r>
    </w:p>
    <w:p>
      <w:pPr>
        <w:pStyle w:val="Normal"/>
        <w:snapToGrid w:val="false"/>
        <w:ind w:firstLine="709"/>
        <w:jc w:val="both"/>
        <w:rPr/>
      </w:pPr>
      <w:r>
        <w:rPr>
          <w:rFonts w:cs="Courier New" w:ascii="Courier New" w:hAnsi="Courier New"/>
        </w:rPr>
        <w:t xml:space="preserve">Он был высок и строен. Его костюм и саму манеру одеваться лучше всего передает слово из кроссворда «форсистый». Узкий череп покрывали прилизанные волосы мышиного цвета. Не очень разборчивая женщина могла бы назвать его довольно красивым. </w:t>
      </w:r>
    </w:p>
    <w:p>
      <w:pPr>
        <w:pStyle w:val="Normal"/>
        <w:snapToGrid w:val="false"/>
        <w:ind w:firstLine="709"/>
        <w:jc w:val="both"/>
        <w:rPr/>
      </w:pPr>
      <w:r>
        <w:rPr>
          <w:rFonts w:cs="Courier New" w:ascii="Courier New" w:hAnsi="Courier New"/>
        </w:rPr>
        <w:t xml:space="preserve">Внешне он нисколько не походил на Кромптона. Однако существовало между ними какое-то влечение, притяжение, мгновенное созвучие — этим чувством обладали все части индивидуума, перенесшего операцию Расщепления. Разум взывал к разуму, части требовали целого, стремились к нему с неведомой телепатической силой. И Лумис, ощутив все это, поднял голову и открыто взглянул на Кромптона. </w:t>
      </w:r>
    </w:p>
    <w:p>
      <w:pPr>
        <w:pStyle w:val="Normal"/>
        <w:snapToGrid w:val="false"/>
        <w:ind w:firstLine="709"/>
        <w:jc w:val="both"/>
        <w:rPr/>
      </w:pPr>
      <w:r>
        <w:rPr>
          <w:rFonts w:cs="Courier New" w:ascii="Courier New" w:hAnsi="Courier New"/>
        </w:rPr>
        <w:t xml:space="preserve">Кромптон направился к нему. Лумис что-то шепнул блондинке, вышел из—за карточного стола и встретил Кромптона посреди зал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то вы? — спрос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листе? Кромптон. Вы Лумис? Я обладатель нашего подлинного тела, а вы... вы понимаете, о чем я толкую?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конечно, — сказал Лумис. — Я все думал, появитесь ли вы когда-нибудь. Хм!.. — Он оглядел Кромптона с головы до ног, и нельзя сказать, чтобы остался доволен тем, что увиде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ладно, — сказал Лумис, — пойдемте в мой номер, там поговорим. Может быть, сразу и покончим с этим. </w:t>
      </w:r>
    </w:p>
    <w:p>
      <w:pPr>
        <w:pStyle w:val="Normal"/>
        <w:snapToGrid w:val="false"/>
        <w:ind w:firstLine="709"/>
        <w:jc w:val="both"/>
        <w:rPr/>
      </w:pPr>
      <w:r>
        <w:rPr>
          <w:rFonts w:cs="Courier New" w:ascii="Courier New" w:hAnsi="Courier New"/>
        </w:rPr>
        <w:t xml:space="preserve">Он снова посмотрел на Кромптона с нескрываемой неприязнью и вышел с ним из салуна. </w:t>
      </w:r>
    </w:p>
    <w:p>
      <w:pPr>
        <w:pStyle w:val="Normal"/>
        <w:snapToGrid w:val="false"/>
        <w:ind w:firstLine="709"/>
        <w:jc w:val="both"/>
        <w:rPr/>
      </w:pPr>
      <w:r>
        <w:rPr>
          <w:rFonts w:cs="Courier New" w:ascii="Courier New" w:hAnsi="Courier New"/>
        </w:rPr>
        <w:t xml:space="preserve">Номер Лумиса удивил Кромптона, явился для него прямо-таки откровением. Кромптон чуть не упал, когда его нога утонула в мягком восточном ковре. Свет в комнате был золотистый, тусклый, по стенам непрерывной чередой корчились и извивались бледные, тревожащие тени, они то принимали человеческие очертания, сближались, сплетались в кольца, то превращались в тени животных или беспорядочные кошмары из детских снов, затем медленно исчезали в мозаике потолка. Кромптон и раньше слышал о теневых песнях, но видел их впервы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сполняется довольно миленькая пьеска под названием «Спуск в Картерум.» Как вам нравится? — спрос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вольно трогательно, — ответил Кромптон. — Но, должно быть, это ужасно дорогое удовольств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жалуй, — небрежно произнес Лумис. — Это мне подарили. Присаживайтесь. </w:t>
      </w:r>
    </w:p>
    <w:p>
      <w:pPr>
        <w:pStyle w:val="Normal"/>
        <w:snapToGrid w:val="false"/>
        <w:ind w:firstLine="709"/>
        <w:jc w:val="both"/>
        <w:rPr/>
      </w:pPr>
      <w:r>
        <w:rPr>
          <w:rFonts w:cs="Courier New" w:ascii="Courier New" w:hAnsi="Courier New"/>
        </w:rPr>
        <w:t xml:space="preserve">Кромптон уселся в глубокое кресло, оно сразу приняло форму его тела и начало мягко массировать ему спи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тите выпить? — спросил Лумис. </w:t>
      </w:r>
    </w:p>
    <w:p>
      <w:pPr>
        <w:pStyle w:val="Normal"/>
        <w:snapToGrid w:val="false"/>
        <w:ind w:firstLine="709"/>
        <w:jc w:val="both"/>
        <w:rPr/>
      </w:pPr>
      <w:r>
        <w:rPr>
          <w:rFonts w:cs="Courier New" w:ascii="Courier New" w:hAnsi="Courier New"/>
        </w:rPr>
        <w:t xml:space="preserve">Кромптон молча кивнул. Теперь он чувствовал запах духов — сложную летучую смесь аромата специй и пряностей с легким налетом запаха тлени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запа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 нему нужно привыкнуть, — сказал Лумис. — Это обонятельная соната, задумана как аккомпанемент к песне теней. Я сейчас выключу. </w:t>
      </w:r>
    </w:p>
    <w:p>
      <w:pPr>
        <w:pStyle w:val="Normal"/>
        <w:snapToGrid w:val="false"/>
        <w:ind w:firstLine="709"/>
        <w:jc w:val="both"/>
        <w:rPr/>
      </w:pPr>
      <w:r>
        <w:rPr>
          <w:rFonts w:cs="Courier New" w:ascii="Courier New" w:hAnsi="Courier New"/>
        </w:rPr>
        <w:t xml:space="preserve">Он выключил сонату и включил что-то другое. Кромптон услышал мелодию, которая как будто сама возникла у него в голове, — медленную, чувственную, мучительно волнующую; </w:t>
      </w:r>
    </w:p>
    <w:p>
      <w:pPr>
        <w:pStyle w:val="Normal"/>
        <w:snapToGrid w:val="false"/>
        <w:ind w:firstLine="709"/>
        <w:jc w:val="both"/>
        <w:rPr/>
      </w:pPr>
      <w:r>
        <w:rPr>
          <w:rFonts w:cs="Courier New" w:ascii="Courier New" w:hAnsi="Courier New"/>
        </w:rPr>
        <w:t xml:space="preserve">Кромптону казалось, что он слышал ее раньше, в другое время, в другом мест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а называется «Deja vu», — объяснил Лумис. — Прямая передача на слушателя. Симпатичная вещица, верно? </w:t>
      </w:r>
    </w:p>
    <w:p>
      <w:pPr>
        <w:pStyle w:val="Normal"/>
        <w:snapToGrid w:val="false"/>
        <w:ind w:firstLine="709"/>
        <w:jc w:val="both"/>
        <w:rPr/>
      </w:pPr>
      <w:r>
        <w:rPr>
          <w:rFonts w:cs="Courier New" w:ascii="Courier New" w:hAnsi="Courier New"/>
        </w:rPr>
        <w:t xml:space="preserve">Кромптон понимал, что Лумис старается произвести на него впечатление. И надо отдать Лумису должное — это у него получалось. Пока Лумис разливал напиток, Кромптон оглядывал комнату: скульптуры, занавеси, мебель и все прочее; профессионально быстро вычислил он в уме цену, стоимость доставки с Земли, пошлины и получил результат. </w:t>
      </w:r>
    </w:p>
    <w:p>
      <w:pPr>
        <w:pStyle w:val="Normal"/>
        <w:snapToGrid w:val="false"/>
        <w:ind w:firstLine="709"/>
        <w:jc w:val="both"/>
        <w:rPr/>
      </w:pPr>
      <w:r>
        <w:rPr>
          <w:rFonts w:cs="Courier New" w:ascii="Courier New" w:hAnsi="Courier New"/>
        </w:rPr>
        <w:t xml:space="preserve">Он пришел к ужасному выводу: только то, что было в комнате Лумиса, стоило больше, чем он, Кромптон, мог бы заработать в качестве клерка, живи он хоть три жизни с четвертью. </w:t>
      </w:r>
    </w:p>
    <w:p>
      <w:pPr>
        <w:pStyle w:val="Normal"/>
        <w:snapToGrid w:val="false"/>
        <w:ind w:firstLine="709"/>
        <w:jc w:val="both"/>
        <w:rPr/>
      </w:pPr>
      <w:r>
        <w:rPr>
          <w:rFonts w:cs="Courier New" w:ascii="Courier New" w:hAnsi="Courier New"/>
        </w:rPr>
        <w:t xml:space="preserve">Лумис протянул стакан Кромпто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мед, — сказал он. — Крик моды этого года в Элдерберге. Скажите, как он вам понравится. </w:t>
      </w:r>
    </w:p>
    <w:p>
      <w:pPr>
        <w:pStyle w:val="Normal"/>
        <w:snapToGrid w:val="false"/>
        <w:ind w:firstLine="709"/>
        <w:jc w:val="both"/>
        <w:rPr/>
      </w:pPr>
      <w:r>
        <w:rPr>
          <w:rFonts w:cs="Courier New" w:ascii="Courier New" w:hAnsi="Courier New"/>
        </w:rPr>
        <w:t xml:space="preserve">Кромптон отхлебнул медового напит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схитительно, — сказал он. — Наверно, доро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вольно-таки. Но ведь за такое ничего не жаль отдать, не правда ли? </w:t>
      </w:r>
    </w:p>
    <w:p>
      <w:pPr>
        <w:pStyle w:val="Normal"/>
        <w:snapToGrid w:val="false"/>
        <w:ind w:firstLine="709"/>
        <w:jc w:val="both"/>
        <w:rPr/>
      </w:pPr>
      <w:r>
        <w:rPr>
          <w:rFonts w:cs="Courier New" w:ascii="Courier New" w:hAnsi="Courier New"/>
        </w:rPr>
        <w:t xml:space="preserve">Кромптон не ответил. Он пристально рассматривал Лумиса и заметил признаки разрушения в его Дюрьеровом Теле. Он внимательно исследовал правильные, красивые черты лица, марсианский загар, гладкие мышиного цвета волосы, небрежное изящество одежды, тонкие лапки морщинок возле глаз, впалые щеки, на которых видны были следы косметики. Он рассматривал улыбку Лумиса — обычную улыбку баловня судьбы, — надменный изгиб губ, нервные пальцы, поглаживающие кусок парчи, всю его фигурку, самодовольно развалившуюся в изысканном кресле. </w:t>
      </w:r>
    </w:p>
    <w:p>
      <w:pPr>
        <w:pStyle w:val="Normal"/>
        <w:snapToGrid w:val="false"/>
        <w:ind w:firstLine="709"/>
        <w:jc w:val="both"/>
        <w:rPr/>
      </w:pPr>
      <w:r>
        <w:rPr>
          <w:rFonts w:cs="Courier New" w:ascii="Courier New" w:hAnsi="Courier New"/>
        </w:rPr>
        <w:t xml:space="preserve">Вот, думал он, стереотип сластолюбца, человека, живущего только ради своих удовольствий и неги. Это само воплощение сангвинистического темперамента, в основе которого лежит Огонь — потому что слишком горяча его кровь, она рождает в человеке беспричинную радость и чрезмерную привязанность к плотским удовольствиям. Но Лумис, так же как и Кромптон, всего лишь стереотип, с душой мелкой, глубиной всего в сантиметр, все желания которого легко предугадать, а страхи очевидны для всех и каждого. </w:t>
      </w:r>
    </w:p>
    <w:p>
      <w:pPr>
        <w:pStyle w:val="Normal"/>
        <w:snapToGrid w:val="false"/>
        <w:ind w:firstLine="709"/>
        <w:jc w:val="both"/>
        <w:rPr/>
      </w:pPr>
      <w:r>
        <w:rPr>
          <w:rFonts w:cs="Courier New" w:ascii="Courier New" w:hAnsi="Courier New"/>
        </w:rPr>
        <w:t xml:space="preserve">В Лумисе сосредоточились те неосуществленные стремления Кромптона к наслаждениям, которые в свое время были отторгнуты и теперь предстали перед ним как самостоятельная сущность. Этот единственный принцип — наслаждение в чистом виде, которым Лумис руководствовался в своей жизни, — был совершенно необходим Кромптону, его телу и дух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вам удается сводить концы с концами? — резко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олучаю деньги, оказывая услуги, — улыбаясь, ответ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просту говоря, вы вымогатель и паразит, — сказал Кромптон. — Вы наслаждаетесь за счет богачей, которые толпами стекаются в Элдерберг.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ам, брат мой трудяга и пуританин, все это представляется именно в таком свете, — сказал Лумис, закуривая сигарету цвета слоновой кости. — Но я смотрю на вещи иначе. Подумайте сами. Сегодня все делается во имя бедных, будто непредусмотрительность — это какая-то особая добродетель! Но ведь и у богатых есть свои нужды! Их нужды совсем не похожи на нужды бедняков, но от этого они не менее настоятельны. Бедняки требуют еды, крова, медицинского обслуживания. Правительство превосходно справляется с этим. А как же нужды богачей? Людей смешит сама мысль о том, что у богатого могут быть свои проблемы. Но разве оттого, что у человека есть кредит, он не может испытывать затруднений? Может. Более того, с ростом богатства возрастают и потребности, а это, в свою очередь, ведет к тому, что богатый человек часто оказывается в более бедственном положении, чем его бедный бра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таком случае, почему бы ему не отказаться от богатства?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почему бедняк не отказывается от своей нищеты? парировал Лумис. — Нет, этого нельзя делать, мы должны принимать жизнь такой, как она есть. Тяжко бремя богатых, но они должны нести его и обращаться за помощью к тем, кто может им ее оказать. </w:t>
      </w:r>
    </w:p>
    <w:p>
      <w:pPr>
        <w:pStyle w:val="Normal"/>
        <w:snapToGrid w:val="false"/>
        <w:ind w:firstLine="709"/>
        <w:jc w:val="both"/>
        <w:rPr/>
      </w:pPr>
      <w:r>
        <w:rPr>
          <w:rFonts w:cs="Courier New" w:ascii="Courier New" w:hAnsi="Courier New"/>
        </w:rPr>
        <w:t xml:space="preserve">Богатым нужно сочувствие, и я им чрезвычайно сочувствую. Богатым нужно общество людей, способных наслаждаться роскошью; у богатых есть потребность учить, как ею наслаждаться; и, мне кажется, немного найдется таких, которые ценят роскошь, наслаждаются роскошью так, как я! А их женщины, Кромптон! У них ведь тоже есть свои нужды настоятельные, срочные, а мужья часто не могут удовлетворить их в силу своей занятости. Эти женщины не могут довериться первому встречному, какому-нибудь простофиле. Они нервозны, хорошо воспитаны, подозрительны и легко поддаются внушению. Им нужны нюансы, утонченность. Им нужно внимание мужчины с высоким полетом фантазии и в то же время чрезвычайно благоразумного. В этом скучном мире редко встретишь такого мужчину. А мне посчастливилось: у меня талант именно в таких делах. Вот я его и применяю. И, конечно, как всякий трудящийся человек, имею право на вознаграждение. </w:t>
      </w:r>
    </w:p>
    <w:p>
      <w:pPr>
        <w:pStyle w:val="Normal"/>
        <w:snapToGrid w:val="false"/>
        <w:ind w:firstLine="709"/>
        <w:jc w:val="both"/>
        <w:rPr/>
      </w:pPr>
      <w:r>
        <w:rPr>
          <w:rFonts w:cs="Courier New" w:ascii="Courier New" w:hAnsi="Courier New"/>
        </w:rPr>
        <w:t xml:space="preserve">Лумис с улыбкой откинулся в кресле. Кромптон смотрел на него, испытывая что-то похожее на страх. Ему трудно поверить, что этот растленный, самодовольный альфонс, это существо с моралью кобеля было частью его самого. Но оно все же было его частью, и частью, необходимой для Реинтеграци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вот, — сказал Кромптон, — ваши взгляды меня не касаются. Я представляю собой основную личность Кромптона и нахожусь в подлинном теле Кромптона. Я прибыл сюда для Реинтеграци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это ни к чему, — сказа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 есть вы хотите сказать, что не согласн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бсолютно вер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по—видимому, не понимаете, что вы неукомплектованный, недоделанный экземпляр. У вас должно быть то же стремление к самоосуществлению, которое постоянно испытываю я. А это возможно только путем Реинтеграци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езусловно, — сказа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начи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чего это не значит, — сказал Лумис. — Я очень хотел бы укомплектоваться. Но еще больше мне хочется продолжать жить так, как я жил до сих пор, то есть самым удовлетворительным, самым замечательным образом. Знаете, роскошь позволяет мириться со многи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вы не забыли, — сказал Кромптон, — что вы пребываете в Дюрьеровом Теле, а срок его существования всего сорок лет? Без Реинтеграции вам осталось жить только пять лет. Поймите, максимум пять. Бывает, что Дюрьеровы Тела ломаются и раньше сро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верно, — сказал, слегка нахмурившись,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Реинтеграции нет ничего плохого, — продолжал Кромптон самым, как ему казалось, убедительным тоном. — Ваша страсть к наслаждениям не пропадет, просто она станет несколько умереннее. </w:t>
      </w:r>
    </w:p>
    <w:p>
      <w:pPr>
        <w:pStyle w:val="Normal"/>
        <w:snapToGrid w:val="false"/>
        <w:ind w:firstLine="709"/>
        <w:jc w:val="both"/>
        <w:rPr/>
      </w:pPr>
      <w:r>
        <w:rPr>
          <w:rFonts w:cs="Courier New" w:ascii="Courier New" w:hAnsi="Courier New"/>
        </w:rPr>
        <w:t xml:space="preserve">Лумис как будто задумался всерьез, попыхивая своей бледно—кремовой сигаретой. Потом взглянул Кромптону в лицо и произне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ваше будуще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росто не тот человек, который беспокоится о будущем, — с самодовольной улыбкой возразил Лумис. — Мне бы прожить сегодняшний день, да так, чтобы чертям тошно стало. Пять лет... Кто знает, что еще случится за эти пять лет! Пять лет — ведь это целая вечность! Может, что-нибудь и изменится. </w:t>
      </w:r>
    </w:p>
    <w:p>
      <w:pPr>
        <w:pStyle w:val="Normal"/>
        <w:snapToGrid w:val="false"/>
        <w:ind w:firstLine="709"/>
        <w:jc w:val="both"/>
        <w:rPr/>
      </w:pPr>
      <w:r>
        <w:rPr>
          <w:rFonts w:cs="Courier New" w:ascii="Courier New" w:hAnsi="Courier New"/>
        </w:rPr>
        <w:t xml:space="preserve">Кромптон подавил в себе сильное желание вколотить в этого Лумиса хоть немного здравого смысла. Конечно, сластолюбец всегда живет только сегодняшним днем, не предаваясь мыслям о далеком и неопределенном будущем. Для Лумиса, поглощенного сегодняшним днем, пять лет — срок почти немыслимый. Ему, Кромптону, следовало бы знать это. </w:t>
      </w:r>
    </w:p>
    <w:p>
      <w:pPr>
        <w:pStyle w:val="Normal"/>
        <w:snapToGrid w:val="false"/>
        <w:ind w:firstLine="709"/>
        <w:jc w:val="both"/>
        <w:rPr>
          <w:rFonts w:ascii="Courier New" w:hAnsi="Courier New" w:cs="Courier New"/>
        </w:rPr>
      </w:pPr>
      <w:r>
        <w:rPr>
          <w:rFonts w:cs="Courier New" w:ascii="Courier New" w:hAnsi="Courier New"/>
        </w:rPr>
        <w:t xml:space="preserve">По возможности спокойным голосом Кромптон сказ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чего не изменится. Через пять лет — коротких пять лет — вы умрете. </w:t>
      </w:r>
    </w:p>
    <w:p>
      <w:pPr>
        <w:pStyle w:val="Normal"/>
        <w:snapToGrid w:val="false"/>
        <w:ind w:firstLine="709"/>
        <w:jc w:val="both"/>
        <w:rPr/>
      </w:pPr>
      <w:r>
        <w:rPr>
          <w:rFonts w:cs="Courier New" w:ascii="Courier New" w:hAnsi="Courier New"/>
        </w:rPr>
        <w:t xml:space="preserve">Лумис пожал плечам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следую правилу — никогда не загадывать дальше четверга. Вот что я тебе скажу, старик, приезжай через три или четыре года, тогда поговори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это невозможно, — объяснил ему Кромптон. — Вы тогда будете на Марсе, я — на Земле, а наш третий компонент — на Венере. Нам уж ни за что не встретиться в нужный момент. А кроме того, вы даже не вспомнит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смотрим, посмотрим, — сказал Лумис, поглядывая на свои часы. — А теперь, если ты не возражаешь, я жду гостя, который, наверное, предпочтет... </w:t>
      </w:r>
    </w:p>
    <w:p>
      <w:pPr>
        <w:pStyle w:val="Normal"/>
        <w:snapToGrid w:val="false"/>
        <w:ind w:firstLine="709"/>
        <w:jc w:val="both"/>
        <w:rPr/>
      </w:pPr>
      <w:r>
        <w:rPr>
          <w:rFonts w:cs="Courier New" w:ascii="Courier New" w:hAnsi="Courier New"/>
        </w:rPr>
        <w:t xml:space="preserve">Кромптон вст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сли вы передумаете, я остановился в мотеле «Голубая Луна». И пробуду здесь еще день или дв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Желаю приятно провести время, — сказал Лумис. — Не забудь посмотреть Пещеры Ксанаду — сказочное зрелище! </w:t>
      </w:r>
    </w:p>
    <w:p>
      <w:pPr>
        <w:pStyle w:val="Normal"/>
        <w:snapToGrid w:val="false"/>
        <w:ind w:firstLine="709"/>
        <w:jc w:val="both"/>
        <w:rPr/>
      </w:pPr>
      <w:r>
        <w:rPr>
          <w:rFonts w:cs="Courier New" w:ascii="Courier New" w:hAnsi="Courier New"/>
        </w:rPr>
        <w:t xml:space="preserve">Совсем потеряв дар речи, Кромптон покинул роскошный номер Лумиса и вернулся в свой мотель. </w:t>
      </w:r>
    </w:p>
    <w:p>
      <w:pPr>
        <w:pStyle w:val="Normal"/>
        <w:snapToGrid w:val="false"/>
        <w:ind w:firstLine="709"/>
        <w:jc w:val="both"/>
        <w:rPr/>
      </w:pPr>
      <w:r>
        <w:rPr>
          <w:rFonts w:cs="Courier New" w:ascii="Courier New" w:hAnsi="Courier New"/>
        </w:rPr>
        <w:t xml:space="preserve">В этот вечер, ужиная в буфете, Кромптон отведал Марсианских ростков и Красного Солодина. В киоске он купил книжечку акростихов. Вернувшись домой, он разгадал три кроссворда и лег спать. </w:t>
      </w:r>
    </w:p>
    <w:p>
      <w:pPr>
        <w:pStyle w:val="Normal"/>
        <w:snapToGrid w:val="false"/>
        <w:ind w:firstLine="709"/>
        <w:jc w:val="both"/>
        <w:rPr/>
      </w:pPr>
      <w:r>
        <w:rPr>
          <w:rFonts w:cs="Courier New" w:ascii="Courier New" w:hAnsi="Courier New"/>
        </w:rPr>
        <w:t xml:space="preserve">На следующий день Кромптон попытался разработать план дальнейших действий. Убедить Лумиса он уже не надеялся. Ехать ли ему на Венеру разыскивать Дэна Стэка, третью утраченную часть своей личности? Нет, это более чем бесполезно. Даже если Стэк захочет реинтегрировать, им все равно будет недоставать их исконной трети — Лумиса, важнейшего источника наслаждений. Две трети будут еще более страстно желать укомплектования, чем одна треть, и будут еще больше страдать от ощущения своей неполноценности. А Лумиса, видно, не убедить. </w:t>
      </w:r>
    </w:p>
    <w:p>
      <w:pPr>
        <w:pStyle w:val="Normal"/>
        <w:snapToGrid w:val="false"/>
        <w:ind w:firstLine="709"/>
        <w:jc w:val="both"/>
        <w:rPr/>
      </w:pPr>
      <w:r>
        <w:rPr>
          <w:rFonts w:cs="Courier New" w:ascii="Courier New" w:hAnsi="Courier New"/>
        </w:rPr>
        <w:t xml:space="preserve">При сложившихся обстоятельствах единственное, что оставалось Кромптону, это вернуться на Землю нереинтегрированньм и жить там по мере возможности. В конце концов есть какая-то радость и в напряженном труде и известное удовольствие в постоянстве, осмотрительности, надежности. Не следует недооценивать и такие, хотя бы и очень скромные, достоинства. </w:t>
      </w:r>
    </w:p>
    <w:p>
      <w:pPr>
        <w:pStyle w:val="Normal"/>
        <w:snapToGrid w:val="false"/>
        <w:ind w:firstLine="709"/>
        <w:jc w:val="both"/>
        <w:rPr/>
      </w:pPr>
      <w:r>
        <w:rPr>
          <w:rFonts w:cs="Courier New" w:ascii="Courier New" w:hAnsi="Courier New"/>
        </w:rPr>
        <w:t xml:space="preserve">Но нелегко ему было примириться с этим. С тяжелым сердцем позвонил он на станцию и заказал себе место на вечерней ракете до Порта Ньютона. </w:t>
      </w:r>
    </w:p>
    <w:p>
      <w:pPr>
        <w:pStyle w:val="Normal"/>
        <w:snapToGrid w:val="false"/>
        <w:ind w:firstLine="709"/>
        <w:jc w:val="both"/>
        <w:rPr/>
      </w:pPr>
      <w:r>
        <w:rPr>
          <w:rFonts w:cs="Courier New" w:ascii="Courier New" w:hAnsi="Courier New"/>
        </w:rPr>
        <w:t xml:space="preserve">Когда Кромптон упаковывал вещи и до отправления ракеты оставался всего час, дверь его номера распахнулась. Вошел Эдгар Лумис, огляделся вокруг, закрыл и запер за собой двер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ередумал, — сказал Лумис. — Я согласен на Реинтеграцию. </w:t>
      </w:r>
    </w:p>
    <w:p>
      <w:pPr>
        <w:pStyle w:val="Normal"/>
        <w:snapToGrid w:val="false"/>
        <w:ind w:firstLine="709"/>
        <w:jc w:val="both"/>
        <w:rPr/>
      </w:pPr>
      <w:r>
        <w:rPr>
          <w:rFonts w:cs="Courier New" w:ascii="Courier New" w:hAnsi="Courier New"/>
        </w:rPr>
        <w:t xml:space="preserve">Внезапное подозрение загасило первый порыв радости Кромпто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почему вы передума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ое это имеет значение? — возразил Лумис. — Разве м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хочу знать почему, — сказа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это трудновато объяснить. Понимаете, я только... </w:t>
      </w:r>
    </w:p>
    <w:p>
      <w:pPr>
        <w:pStyle w:val="Normal"/>
        <w:snapToGrid w:val="false"/>
        <w:ind w:firstLine="709"/>
        <w:jc w:val="both"/>
        <w:rPr/>
      </w:pPr>
      <w:r>
        <w:rPr>
          <w:rFonts w:cs="Courier New" w:ascii="Courier New" w:hAnsi="Courier New"/>
        </w:rPr>
        <w:t xml:space="preserve">Раздался громкий стук в дверь. Сквозь апельсиновый загар на щеках Лумиса проступила бледнос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пожалуйста, — попросил 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ассказывайте, — неумолимо потребовал Кромптон. </w:t>
      </w:r>
    </w:p>
    <w:p>
      <w:pPr>
        <w:pStyle w:val="Normal"/>
        <w:snapToGrid w:val="false"/>
        <w:ind w:firstLine="709"/>
        <w:jc w:val="both"/>
        <w:rPr/>
      </w:pPr>
      <w:r>
        <w:rPr>
          <w:rFonts w:cs="Courier New" w:ascii="Courier New" w:hAnsi="Courier New"/>
        </w:rPr>
        <w:t xml:space="preserve">Лоб Лумиса покрылся крупными каплями пот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лучается, что мужьям не нравятся небольшие знаки внимания, которые оказывают их женам. Порой даже богатый может оказаться потрясающим обывателем. В моей профессии встречаются подобные камни — мужья, например. Поэтому раз или два в год я считаю полезным провести некоторое время в Бриллиантовых Горах, в пещере, которую я там себе оборудовал. Она в самом деле очень удобна, правда, приходится обходиться простой пищей. Но несколько недель и опять все в порядке. </w:t>
      </w:r>
    </w:p>
    <w:p>
      <w:pPr>
        <w:pStyle w:val="Normal"/>
        <w:snapToGrid w:val="false"/>
        <w:ind w:firstLine="709"/>
        <w:jc w:val="both"/>
        <w:rPr/>
      </w:pPr>
      <w:r>
        <w:rPr>
          <w:rFonts w:cs="Courier New" w:ascii="Courier New" w:hAnsi="Courier New"/>
        </w:rPr>
        <w:t xml:space="preserve">Стук в дверь повторился с новой силой. Кто-то кричал бас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знаю, что вы здесь, Лумис! Выходите, или я сломаю эту проклятую дверь и сверну вашу мерзкую шею! </w:t>
      </w:r>
    </w:p>
    <w:p>
      <w:pPr>
        <w:pStyle w:val="Normal"/>
        <w:snapToGrid w:val="false"/>
        <w:ind w:firstLine="709"/>
        <w:jc w:val="both"/>
        <w:rPr/>
      </w:pPr>
      <w:r>
        <w:rPr>
          <w:rFonts w:cs="Courier New" w:ascii="Courier New" w:hAnsi="Courier New"/>
        </w:rPr>
        <w:t xml:space="preserve">Лумис никак не мог унять дрожи в рука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ольше всего на свете боюсь физического насилия, проговорил он. — Не лучше ли просто реинтегрировать, и тогда я вам все объясню?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хочу знать, почему на сей раз вы не скрылись в своей пещере? — настаивал Кромптон. </w:t>
      </w:r>
    </w:p>
    <w:p>
      <w:pPr>
        <w:pStyle w:val="Normal"/>
        <w:snapToGrid w:val="false"/>
        <w:ind w:firstLine="709"/>
        <w:jc w:val="both"/>
        <w:rPr/>
      </w:pPr>
      <w:r>
        <w:rPr>
          <w:rFonts w:cs="Courier New" w:ascii="Courier New" w:hAnsi="Courier New"/>
        </w:rPr>
        <w:t xml:space="preserve">Они услышали, как кто-то всем телом налег на дверь. Лумис пронзительным голосом закрич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все ваша вина, Кромптон! Ваше появление выбило меня из седла. Я лишился своего необыкновенного ощущения времени, своего шестого чувства грядущей опасности. Черт вас побери, Кромптон, я не успел смыться вовремя! Меня захватили на месте преступления! Я просто сбежал, а за мной по всему городу мчался этот кретин, этот здоровенный неандерталец, выскочка муж, он заглядывал во все салуны и отели, обещая переломать мне ноги. У меня не хватило денег на пескоход и не было времени заложить свои драгоценности. А полицейские только ухмылялись и отказывались защитить меня. Пожалуйста, Кромптон! </w:t>
      </w:r>
    </w:p>
    <w:p>
      <w:pPr>
        <w:pStyle w:val="Normal"/>
        <w:snapToGrid w:val="false"/>
        <w:ind w:firstLine="709"/>
        <w:jc w:val="both"/>
        <w:rPr/>
      </w:pPr>
      <w:r>
        <w:rPr>
          <w:rFonts w:cs="Courier New" w:ascii="Courier New" w:hAnsi="Courier New"/>
        </w:rPr>
        <w:t xml:space="preserve">Дверь трещала под бесчисленными ударами, и замок начал поддаваться. Кромптон, благодарный судьбе за то, что чувство недостаточности так вовремя заговорило в Лумисе, повернулся к нему, к этой части своей особ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что ж, давайте реинтегрировать, — сказал Кромптон. </w:t>
      </w:r>
    </w:p>
    <w:p>
      <w:pPr>
        <w:pStyle w:val="Normal"/>
        <w:snapToGrid w:val="false"/>
        <w:ind w:firstLine="709"/>
        <w:jc w:val="both"/>
        <w:rPr/>
      </w:pPr>
      <w:r>
        <w:rPr>
          <w:rFonts w:cs="Courier New" w:ascii="Courier New" w:hAnsi="Courier New"/>
        </w:rPr>
        <w:t xml:space="preserve">Оба они твердо посмотрели в глаза друг другу — две части целого, жаждущие единства, возможность, превращающаяся в мостик через пропасть. Затем Лумис тяжело вздохнул, и его Дюрьерово Тело рухнуло, сложившись пополам, как тряпичная кукла. В тот же миг колени Кромптона подогнулись, словно на его плечи взвалили тяжелый груз. </w:t>
      </w:r>
    </w:p>
    <w:p>
      <w:pPr>
        <w:pStyle w:val="Normal"/>
        <w:snapToGrid w:val="false"/>
        <w:ind w:firstLine="709"/>
        <w:jc w:val="both"/>
        <w:rPr/>
      </w:pPr>
      <w:r>
        <w:rPr>
          <w:rFonts w:cs="Courier New" w:ascii="Courier New" w:hAnsi="Courier New"/>
        </w:rPr>
        <w:t xml:space="preserve">Замок сломался, и дверь распахнулась. В комнату влетел маленький, красноглазый, коренастый брюн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Где он? — закричал брюнет. </w:t>
      </w:r>
    </w:p>
    <w:p>
      <w:pPr>
        <w:pStyle w:val="Normal"/>
        <w:snapToGrid w:val="false"/>
        <w:ind w:firstLine="709"/>
        <w:jc w:val="both"/>
        <w:rPr/>
      </w:pPr>
      <w:r>
        <w:rPr>
          <w:rFonts w:cs="Courier New" w:ascii="Courier New" w:hAnsi="Courier New"/>
        </w:rPr>
        <w:t xml:space="preserve">Кромптон показал на распростертое на полу тело Лумис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азрыв сердца, — сказал 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 растерянно (то ли гневаться, то ли сострадать) сказал брюнет. — О!.. Да... 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конечно, заслуживал этого, — холодно заметил Кромптон, поднял чемодан и вышел из комнаты, чтобы успеть на вечерний рапидо. </w:t>
      </w:r>
    </w:p>
    <w:p>
      <w:pPr>
        <w:pStyle w:val="Normal"/>
        <w:snapToGrid w:val="false"/>
        <w:ind w:firstLine="709"/>
        <w:jc w:val="both"/>
        <w:rPr/>
      </w:pPr>
      <w:r>
        <w:rPr>
          <w:rFonts w:cs="Courier New" w:ascii="Courier New" w:hAnsi="Courier New"/>
        </w:rPr>
        <w:t xml:space="preserve">Долгое путешествие по марсианским равнинам пролетело, как мимолетное мгновение, как облегченный вздох. Кромптон и Лумис получили, наконец, возможность поближе познакомиться друг с другом и решить кое-какие основные проблемы, которые неизбежно возникают, когда в одном теле объединяются два сознания. </w:t>
      </w:r>
    </w:p>
    <w:p>
      <w:pPr>
        <w:pStyle w:val="Normal"/>
        <w:snapToGrid w:val="false"/>
        <w:ind w:firstLine="709"/>
        <w:jc w:val="both"/>
        <w:rPr/>
      </w:pPr>
      <w:r>
        <w:rPr>
          <w:rFonts w:cs="Courier New" w:ascii="Courier New" w:hAnsi="Courier New"/>
        </w:rPr>
        <w:t xml:space="preserve">Вопрос о главенстве в этом содружестве не вставал. Верховная власть принадлежала Кромптону, который вот у же тридцать пять лет был хозяином ума и тела подлинного Кромптона. При создавшихся условиях Лумис никак не мог взять верх, да и не хотел этого. Его вполне устраивала пассивная роль, и поскольку по натуре своей он был добрым малым, то согласился стать просто комментатором, советчиком и доброжелателем. </w:t>
      </w:r>
    </w:p>
    <w:p>
      <w:pPr>
        <w:pStyle w:val="Normal"/>
        <w:snapToGrid w:val="false"/>
        <w:ind w:firstLine="709"/>
        <w:jc w:val="both"/>
        <w:rPr/>
      </w:pPr>
      <w:r>
        <w:rPr>
          <w:rFonts w:cs="Courier New" w:ascii="Courier New" w:hAnsi="Courier New"/>
        </w:rPr>
        <w:t xml:space="preserve">Но Реинтеграции не произошло. Кромптон и Лумис существовали в одном разуме подобно планете и луне независимые, но, по сути, неразделимые, осторожно прощупывающие друг друга, не желающие, да и не способные поступиться каждый своей автономией. Конечно, какое-то взаимопроникновение происходило, но слияния, в результате которого из двух самостоятельных элементов образовалась бы устойчивая, единая личность, быть не могло, пока к ним не присоединится Дэн Стэк, третий недостающий компонент. </w:t>
      </w:r>
    </w:p>
    <w:p>
      <w:pPr>
        <w:pStyle w:val="Normal"/>
        <w:snapToGrid w:val="false"/>
        <w:ind w:firstLine="709"/>
        <w:jc w:val="both"/>
        <w:rPr/>
      </w:pPr>
      <w:r>
        <w:rPr>
          <w:rFonts w:cs="Courier New" w:ascii="Courier New" w:hAnsi="Courier New"/>
        </w:rPr>
        <w:t xml:space="preserve">Но даже в случае его присоединения, напоминал Кромптон оптимистически настроенному Лумису, Реинтеграция может не состояться. Допустим, Стэк захочет реинтегрировать (а может, и не захочет), но три шизоидных компонента вдруг воспротивятся слиянию или не сумеют его достичь, тогда их борьба внутри единого мозга быстро приведет к безумию.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оит ли об этом беспокоиться, старина? — спрос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оит, — сказал Кромптон. — Может случиться так, что мы все трое реинтегрируем, а полученный в результате разум не будет стабильным. Психопатические элементы возьмут верх, и тогд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или иначе, нам придется просто смириться, возразил Лумис. — Стерпится — слюбится, как говорят. </w:t>
      </w:r>
    </w:p>
    <w:p>
      <w:pPr>
        <w:pStyle w:val="Normal"/>
        <w:snapToGrid w:val="false"/>
        <w:ind w:firstLine="709"/>
        <w:jc w:val="both"/>
        <w:rPr/>
      </w:pPr>
      <w:r>
        <w:rPr>
          <w:rFonts w:cs="Courier New" w:ascii="Courier New" w:hAnsi="Courier New"/>
        </w:rPr>
        <w:t xml:space="preserve">Кромптон согласился. Его вторая натура Лумис спокойный, добродушный, жизнелюбивый Лумис — уже оказывал на него свое влияние. С некоторым усилием Кромптон заставил себя не тревожиться. Вскоре он смог заняться своим кроссвордом, а Лумис принялся сочинять первый куплет песенки. </w:t>
      </w:r>
    </w:p>
    <w:p>
      <w:pPr>
        <w:pStyle w:val="Normal"/>
        <w:snapToGrid w:val="false"/>
        <w:ind w:firstLine="709"/>
        <w:jc w:val="both"/>
        <w:rPr/>
      </w:pPr>
      <w:r>
        <w:rPr>
          <w:rFonts w:cs="Courier New" w:ascii="Courier New" w:hAnsi="Courier New"/>
        </w:rPr>
        <w:t xml:space="preserve">Рапидо прибыл в порт Ньютон. Кромптон пересел в коротко—рейсовый до станции Марс—1. Здесь он прошел таможенные, иммиграционные и санитарные формальности и затем на хоповоре добрался до пересадочного пункта. Ему Пришлось прождать еще пятнадцать дней корабля, следующего на Венеру. Разбитной молодой кассир говорил ему что-то о всяких помехах, об «оппозиции» и «экономических орбитах», но ни Кромптон, ни Лумис так и не поняли, о чем он толковал. </w:t>
      </w:r>
    </w:p>
    <w:p>
      <w:pPr>
        <w:pStyle w:val="Normal"/>
        <w:snapToGrid w:val="false"/>
        <w:ind w:firstLine="709"/>
        <w:jc w:val="both"/>
        <w:rPr/>
      </w:pPr>
      <w:r>
        <w:rPr>
          <w:rFonts w:cs="Courier New" w:ascii="Courier New" w:hAnsi="Courier New"/>
        </w:rPr>
        <w:t xml:space="preserve">Задержка оказалось очень кстати. Лумис смог рукой Кромптона проставить довольно приемлемо свою подпись в письме, в котором он просил своего друга в Элдерберге превратить все имущество в наличные деньги, раздать долги, расплатиться с комиссионером, а остаток переслать своему наследнику Кромптону. В результате через одиннадцать дней Кромптон получил три тысячи долларов, в которых он очень нуждался. </w:t>
      </w:r>
    </w:p>
    <w:p>
      <w:pPr>
        <w:pStyle w:val="Normal"/>
        <w:snapToGrid w:val="false"/>
        <w:ind w:firstLine="709"/>
        <w:jc w:val="both"/>
        <w:rPr/>
      </w:pPr>
      <w:r>
        <w:rPr>
          <w:rFonts w:cs="Courier New" w:ascii="Courier New" w:hAnsi="Courier New"/>
        </w:rPr>
        <w:t xml:space="preserve">Наконец венерианский корабль стартовал из пересадочного пункта. Кромптон сразу же серьезно занялся изучением Бейзик Иггдры — основного языка аборигенов Венеры. Лумис, впервые в жизни, тоже попробовал работать: отложил в сторону песенку и взялся за трудные правила Иггдры. Скоро, однако, ему надоели ее сложные спряжения и склонения, но, восхищаясь прилежанием работяги Кромптона, он в поте лица продолжал начатое. </w:t>
      </w:r>
    </w:p>
    <w:p>
      <w:pPr>
        <w:pStyle w:val="Normal"/>
        <w:snapToGrid w:val="false"/>
        <w:ind w:firstLine="709"/>
        <w:jc w:val="both"/>
        <w:rPr/>
      </w:pPr>
      <w:r>
        <w:rPr>
          <w:rFonts w:cs="Courier New" w:ascii="Courier New" w:hAnsi="Courier New"/>
        </w:rPr>
        <w:t xml:space="preserve">Кромптон, в свою очередь, попытался немного продвинуться в науке понимания прекрасного. В сопровождении Лумиса, который не оставлял его своими советами, Кромптон посещал все концерты на корабле, смотрел картины в Главном Салоне и долго и добросовестно разглядывал из обзорного зала корабля яркие сияющие звезды. Хотя это и представлялось ему пустой тратой времени, он упорно занимался самообразованием. </w:t>
      </w:r>
    </w:p>
    <w:p>
      <w:pPr>
        <w:pStyle w:val="Normal"/>
        <w:snapToGrid w:val="false"/>
        <w:ind w:firstLine="709"/>
        <w:jc w:val="both"/>
        <w:rPr/>
      </w:pPr>
      <w:r>
        <w:rPr>
          <w:rFonts w:cs="Courier New" w:ascii="Courier New" w:hAnsi="Courier New"/>
        </w:rPr>
        <w:t xml:space="preserve">На десятый день пути союз Кромптона и Лумиса подвергся серьезному испытанию; причиной конфликта стала жена венерианского плантатора второго поколения. Кромптон встретил ее в обзорном зале. На Марсе она лечилась от туберкулеза и теперь возвращалась домой.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Это была небольшого роста стройная молодая женщина, очень живая, с сияющими глазами и блестящими волосами. Она призналась, что устала от долгого космического путешествия. </w:t>
      </w:r>
    </w:p>
    <w:p>
      <w:pPr>
        <w:pStyle w:val="Normal"/>
        <w:snapToGrid w:val="false"/>
        <w:ind w:firstLine="709"/>
        <w:jc w:val="both"/>
        <w:rPr/>
      </w:pPr>
      <w:r>
        <w:rPr>
          <w:rFonts w:cs="Courier New" w:ascii="Courier New" w:hAnsi="Courier New"/>
        </w:rPr>
        <w:t xml:space="preserve">Они прошли в кают—компанию. После четырех мартини Кромптон слегка расслабился и разрешил Лумису взять инициативу в свои руки, что тот и сделал с большой охотой. Лумис танцевал с нею под фонограф корабля; потом он великодушно уступил поле боя Кромптону. У Кромптона от волнения заплетались ноги, он краснел, бледнел, но наслаждался до бесконечности. И провожал ее к столу уже Кромптон, и тихо разговаривал с нею тоже Кромптон, и касался ее руки Кромптон, а удовлетворенный Лумис только смотрел на все это. Около двух часов ночи девушка ушла, многозначительно назвав номер своей каюты. Кромптон, шатаясь, доковылял до палубы «В» и вне себя от счастья свалился в постел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 спрос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шли. Мы же приглашены совершенно недвусмыслен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никто нас не приглашал, — в недоумении возраз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она же назвала номер каюты, — объяснил Лумис. — Это вкупе со всеми остальными событиями сегодняшнего вечера может быть истолковано только как приглашение, если не приказан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верю! — воскликну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ю слово, — сказал Лумис. — У меня в этой области есть некоторый опыт. Приглашение налицо, путь открыт. Вперед!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нет, — сказал Кромптон. — Не хочу... То есть не буду... Не мог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тсутствие опыта не извиняет, — твердо заявил Лумис. Природа с необыкновенной щедростью помогает нам раскрывать свои тайны. Ты только подумай — бобры, еноты, волки, тигры, мыши и другие существа, не обладающие и сотой долей твоего интеллекта, запросто решают проблему, которая тебе кажется непреодолимой. Но ты, конечно, не позволишь, чтобы какая-то мышь переплюнула тебя! </w:t>
      </w:r>
    </w:p>
    <w:p>
      <w:pPr>
        <w:pStyle w:val="Normal"/>
        <w:snapToGrid w:val="false"/>
        <w:ind w:firstLine="709"/>
        <w:jc w:val="both"/>
        <w:rPr/>
      </w:pPr>
      <w:r>
        <w:rPr>
          <w:rFonts w:cs="Courier New" w:ascii="Courier New" w:hAnsi="Courier New"/>
        </w:rPr>
        <w:t xml:space="preserve">Кромптон поднялся, отер со лба обильный пот и сделал два неуверенных шага по направлению к двери. Затем круто повернулся назад и сел на крова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бсолютно исключено, — твердо заявил 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почем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неэтично. Молодая леди замуже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мужество, — терпеливо разъяснил Лумис, — это дело рук человеческих. Еще задолго до того, как появилось замужество, существовали мужчины и женщины и между ними были известные взаимоотношения. Законы природы всегда предпочтительнее законов человечески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аморально, — не очень уверенно возраз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всем наоборот, — уверил его Лумис. — Ты не женат, значит, твои действия не вызовут никаких нареканий в твой адрес. Молодая леди замужем. Это ее дело. Вспомни: она же не просто собственность своего мужа, но человек, имеющий право на самостоятельные решения. И она уже приняла решение, нам остается только проявить свое уважение к цельности ее натуры, иначе мы ее оскорбим. Ну и, наконец, есть муж. Поскольку он ничего не будет знать, он не пострадает. Более того, он от этого выиграет: жена будет с ним необычайно нежна, чтобы загладить свою измену, а он все это отнесет за счет своей сильной личности, и это «я» взыграет. Итак, Кромптон, как видишь, всем будет от этого только лучше, и никто не пострада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устая софистика, — сказал Кромптон, вставая и снова направляясь к дверя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лодец! — сказал Лумис. </w:t>
      </w:r>
    </w:p>
    <w:p>
      <w:pPr>
        <w:pStyle w:val="Normal"/>
        <w:snapToGrid w:val="false"/>
        <w:ind w:firstLine="709"/>
        <w:jc w:val="both"/>
        <w:rPr/>
      </w:pPr>
      <w:r>
        <w:rPr>
          <w:rFonts w:cs="Courier New" w:ascii="Courier New" w:hAnsi="Courier New"/>
        </w:rPr>
        <w:t xml:space="preserve">Кромптон глупо ухмыльнулся и открыл дверь. Потом будто что-то ударило ему в голову: он захлопнул дверь и лег в постел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бсолютно невозможно, — сказа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что еще стряслос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вои аргументы, — сказал Кромптон, — могут быть одинаково справедливы и несправедливы — не мне судить о том, у меня для этого просто не хватает жизненного опыта. Но одно я знаю твердо: ничего такого я делать не собираюсь, пока ты за мною наблюдаеш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черт возьми, я — это ты! Ты — это я! Мы две части одного цело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еще нет, — сказал Кромптон. — Сейчас мы всего—навсего шизоидные компоненты, два человека в одном теле. Потом, когда произойдет Реинтеграция... Но при существующем положении вещей элементарное чувство приличия запрещает мне делать то, что ты предлагаешь. Это немыслимо! И я не желаю больше говорить на эту тему!.. </w:t>
      </w:r>
    </w:p>
    <w:p>
      <w:pPr>
        <w:pStyle w:val="Normal"/>
        <w:snapToGrid w:val="false"/>
        <w:ind w:firstLine="709"/>
        <w:jc w:val="both"/>
        <w:rPr/>
      </w:pPr>
      <w:r>
        <w:rPr>
          <w:rFonts w:cs="Courier New" w:ascii="Courier New" w:hAnsi="Courier New"/>
        </w:rPr>
        <w:t xml:space="preserve">Тут Лумиса прорвало. Оскорбленный в лучших своих чувствах, он бушевал, орал, осыпал Кромптона ругательствами, самым невинным из которых было: «засранец желторотый!». Гнев его возмутил ум Кромптона и эхом отозвался во всем его раздвоенном организме. </w:t>
      </w:r>
    </w:p>
    <w:p>
      <w:pPr>
        <w:pStyle w:val="Normal"/>
        <w:snapToGrid w:val="false"/>
        <w:ind w:firstLine="709"/>
        <w:jc w:val="both"/>
        <w:rPr/>
      </w:pPr>
      <w:r>
        <w:rPr>
          <w:rFonts w:cs="Courier New" w:ascii="Courier New" w:hAnsi="Courier New"/>
        </w:rPr>
        <w:t xml:space="preserve">Раскол между Лумисом и Кромптоном стал глубже; появились новые трещины, и пропасть обещала стать такой же глубокой, как между доктором Джекилом и мистером Хайдом в известном романе Стивенсона. </w:t>
      </w:r>
    </w:p>
    <w:p>
      <w:pPr>
        <w:pStyle w:val="Normal"/>
        <w:snapToGrid w:val="false"/>
        <w:ind w:firstLine="709"/>
        <w:jc w:val="both"/>
        <w:rPr/>
      </w:pPr>
      <w:r>
        <w:rPr>
          <w:rFonts w:cs="Courier New" w:ascii="Courier New" w:hAnsi="Courier New"/>
        </w:rPr>
        <w:t xml:space="preserve">Главенствующее положение Кромптона ставило его как бы выше всего этого. Но неистовая ярость выработала в его мозгу противоядие в виде крошечных, не до конца изученных нами антител типа лейкоцитов в крови, которые имеют основной своей задачей удаление из организма болезней и изоляцию воспаленного участка мозга. </w:t>
      </w:r>
    </w:p>
    <w:p>
      <w:pPr>
        <w:pStyle w:val="Normal"/>
        <w:snapToGrid w:val="false"/>
        <w:ind w:firstLine="709"/>
        <w:jc w:val="both"/>
        <w:rPr/>
      </w:pPr>
      <w:r>
        <w:rPr>
          <w:rFonts w:cs="Courier New" w:ascii="Courier New" w:hAnsi="Courier New"/>
        </w:rPr>
        <w:t xml:space="preserve">Когда эти антитела стали строить cordon sanitaire вокруг Лумиса, тесня его, загоняя в угол и окружая стеной, Лумис в испуге отступ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ромптон, пожалуйста!.. </w:t>
      </w:r>
    </w:p>
    <w:p>
      <w:pPr>
        <w:pStyle w:val="Normal"/>
        <w:snapToGrid w:val="false"/>
        <w:ind w:firstLine="709"/>
        <w:jc w:val="both"/>
        <w:rPr/>
      </w:pPr>
      <w:r>
        <w:rPr>
          <w:rFonts w:cs="Courier New" w:ascii="Courier New" w:hAnsi="Courier New"/>
        </w:rPr>
        <w:t xml:space="preserve">Над Лумисом нависла опасность быть полностью, навсегда заключенным, безвозвратно затерянным в темном, дальнем уголке кромптоновского сознания. И тогда — прощай Реинтеграция! Но Кромптон вовремя сумел восстановить равновесие. Сразу иссяк поток антител, стена растаяла, и пристыженный Лумис снова неуверенно занял свое место. </w:t>
      </w:r>
    </w:p>
    <w:p>
      <w:pPr>
        <w:pStyle w:val="Normal"/>
        <w:snapToGrid w:val="false"/>
        <w:ind w:firstLine="709"/>
        <w:jc w:val="both"/>
        <w:rPr/>
      </w:pPr>
      <w:r>
        <w:rPr>
          <w:rFonts w:cs="Courier New" w:ascii="Courier New" w:hAnsi="Courier New"/>
        </w:rPr>
        <w:t xml:space="preserve">Некоторое время они не разговаривали друг с другом. Лумис дулся и сердился целый день и клялся, что никогда не простит Кромптону его жестокости. Но все же он прежде всего был сенсуалистом, и всегда жил данной минутой, и не помнил прошлых обид, и не умел задумываться над будущим. Его негодование быстро улеглось, и он снова стал веселым и безмятежным, как всегда. </w:t>
      </w:r>
    </w:p>
    <w:p>
      <w:pPr>
        <w:pStyle w:val="Normal"/>
        <w:snapToGrid w:val="false"/>
        <w:ind w:firstLine="709"/>
        <w:jc w:val="both"/>
        <w:rPr/>
      </w:pPr>
      <w:r>
        <w:rPr>
          <w:rFonts w:cs="Courier New" w:ascii="Courier New" w:hAnsi="Courier New"/>
        </w:rPr>
        <w:t xml:space="preserve">Кромптон не был таким отходчивым; но он, как личность главенствующая, сознавал свою ответственность. Он делал все, чтобы восстановить союз, и скоро оба они действовали в полном согласии друг с другом. </w:t>
      </w:r>
    </w:p>
    <w:p>
      <w:pPr>
        <w:pStyle w:val="Normal"/>
        <w:snapToGrid w:val="false"/>
        <w:ind w:firstLine="709"/>
        <w:jc w:val="both"/>
        <w:rPr/>
      </w:pPr>
      <w:r>
        <w:rPr>
          <w:rFonts w:cs="Courier New" w:ascii="Courier New" w:hAnsi="Courier New"/>
        </w:rPr>
        <w:t xml:space="preserve">Они решили в дальнейшем избегать общества молодой леди. Остаток путешествия промелькнул незаметно, и, наконец, ракета достигла Венеры. </w:t>
      </w:r>
    </w:p>
    <w:p>
      <w:pPr>
        <w:pStyle w:val="Normal"/>
        <w:snapToGrid w:val="false"/>
        <w:ind w:firstLine="709"/>
        <w:jc w:val="both"/>
        <w:rPr/>
      </w:pPr>
      <w:r>
        <w:rPr>
          <w:rFonts w:cs="Courier New" w:ascii="Courier New" w:hAnsi="Courier New"/>
        </w:rPr>
        <w:t xml:space="preserve">Они опустились на Спутнике N 3, где прошли таможенные, иммиграционные и санитарные формальности. Им сделали инъекции против Ползучей Лихорадки, Венерианской Чумы, Болезни Найта и Большой Чесотки. Им дали порошки против Инфекционной Гангрены и профилактические пилюли от Черной Меланхолии. Наконец им разрешили сесть в ракету, следующую до станции Порт Нью-Харлем. </w:t>
      </w:r>
    </w:p>
    <w:p>
      <w:pPr>
        <w:pStyle w:val="Normal"/>
        <w:snapToGrid w:val="false"/>
        <w:ind w:firstLine="709"/>
        <w:jc w:val="both"/>
        <w:rPr/>
      </w:pPr>
      <w:r>
        <w:rPr>
          <w:rFonts w:cs="Courier New" w:ascii="Courier New" w:hAnsi="Courier New"/>
        </w:rPr>
        <w:t xml:space="preserve">Этот порт, расположенный на западном берегу медлительной Инланд Зее, находился в умеренной зоне Венеры. Однако Лумису и Кромптону он показался жарким после прохладного, бодрящего климата Марса. Здесь они впервые увидели аборигенов Венеры — целыми сотнями, не на арене цирка, а в естественной обстановке. Средний рост местных жителей составлял пять футов, а чешуйчатая панцирная шкура выдавала их происхождение: их далекими предками были ящерицы. По тротуарам они ходили в вертикальном положении, но некоторые, чтобы уйти от толчеи, двигались прямо по стенам домов, держась с помощью круглых присосок, расположенных у них на ступнях, ладонях, коленях и предплечьях. </w:t>
      </w:r>
    </w:p>
    <w:p>
      <w:pPr>
        <w:pStyle w:val="Normal"/>
        <w:snapToGrid w:val="false"/>
        <w:ind w:firstLine="709"/>
        <w:jc w:val="both"/>
        <w:rPr/>
      </w:pPr>
      <w:r>
        <w:rPr>
          <w:rFonts w:cs="Courier New" w:ascii="Courier New" w:hAnsi="Courier New"/>
        </w:rPr>
        <w:t xml:space="preserve">Кромптон провел в городе один день, затем сел на вертолет до Восточного Болота — согласно последним сведениям, Дэн Стэк находился именно там. Полет состоял из сплошного жужжания и порхания среди плотных туч и облаков, из—за которых совершенно не видно было поверхности Венеры. Локатор тонко пищал, разыскивая зоны перемещающихся инверсий, где часто вспыхивали страшные венерианские ураганы зикры. Но погода была тихая, и Кромптон проспал большую часть пути. </w:t>
      </w:r>
    </w:p>
    <w:p>
      <w:pPr>
        <w:pStyle w:val="Normal"/>
        <w:snapToGrid w:val="false"/>
        <w:ind w:firstLine="709"/>
        <w:jc w:val="both"/>
        <w:rPr/>
      </w:pPr>
      <w:r>
        <w:rPr>
          <w:rFonts w:cs="Courier New" w:ascii="Courier New" w:hAnsi="Courier New"/>
        </w:rPr>
        <w:t xml:space="preserve">Восточное Болото — это крупный порт торгового флота на притоке реки Инланд Зее. Здесь Кромптон разыскал дряхлых восьмидесятилетних стариков, усыновивших Стэка. Они рассказали Кромптону, что Дэн был рослый, здоровый мальчик; немного вспыльчивый, но всегда доброжелательный. Старики заверили Кромптона, что история с дочкой Моррисона выдумана, должно быть, Дэна обвинили по ошибке. Дэн не мог причинить вреда этой бедной, беззащитной девушк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Где мне искать Дэна?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разве вы не знали, что Дэн уехал отсюда? — спросил старик, смаргивая слезу. — Это было лет десять, а то и все пятнадцать назад.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сточное Болото показалось ему слишком скучным, — с обидой сказала старушка. — Он позаимствовал у нас некоторую толику денег и ушел среди ночи, пока мы спа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захотел нас беспокоить, — поспешно объяснил старик. — Пошел искать свое счастье наш Дэн. И уж будьте спокойны, он его найдет. Он ведь настоящий мужчина, наш Дэ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куда он уехал?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чно не скажу, — ответил старик. — Он нам никогда не писал. Не любит он этого дела, наш Дэн. Но Билли Дэвис видел его в У—Баркаре, когда возил туда картошк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когда это был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ять, а то и шесть лет назад, — сказала старушка. Тогда мы последний раз и слышали о Дэне. Венера велика, мистер. </w:t>
      </w:r>
    </w:p>
    <w:p>
      <w:pPr>
        <w:pStyle w:val="Normal"/>
        <w:snapToGrid w:val="false"/>
        <w:ind w:firstLine="709"/>
        <w:jc w:val="both"/>
        <w:rPr/>
      </w:pPr>
      <w:r>
        <w:rPr>
          <w:rFonts w:cs="Courier New" w:ascii="Courier New" w:hAnsi="Courier New"/>
        </w:rPr>
        <w:t xml:space="preserve">Кромптон поблагодарил стариков. Он попытался найти Билли Дэвиса, чтобы пополнить информацию о Дэне Стэке какими-нибудь новыми фактами, но узнал, что Билли работает третьим помощником капитана маленького грузового корабля, а судно ушло месяц назад и плыло теперь по Южной Инланд Зее, заходя во все маленькие сонные городки на свеем пут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что ж, — сказал Кромптон, — нам остается только одно: едем в У—Барка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жалуй, верно, — сказал Лумис. — Но, честно говоря, старик, не нравится мне что-то этот парень Стэ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и мне тоже, — согласился Кромптон. — Но он ведь часть нас, и он нам просто необходим для Реинтеграци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поделать! — сказал Лумис. — Веди меня, о старший брат мой! </w:t>
      </w:r>
    </w:p>
    <w:p>
      <w:pPr>
        <w:pStyle w:val="Normal"/>
        <w:snapToGrid w:val="false"/>
        <w:ind w:firstLine="709"/>
        <w:jc w:val="both"/>
        <w:rPr/>
      </w:pPr>
      <w:r>
        <w:rPr>
          <w:rFonts w:cs="Courier New" w:ascii="Courier New" w:hAnsi="Courier New"/>
        </w:rPr>
        <w:t xml:space="preserve">И Кромптон повел. Он успел на вертолет до Депотсвилла, потом сел в автобус до Сент—Деннис. Там ему посчастливилось стать попутчиком возницы, который на своей полутонке вез в У—Баркар груз дезинсекторов. Возница был рад компании — уж очень безлюдны эти Болота Мокреши. </w:t>
      </w:r>
    </w:p>
    <w:p>
      <w:pPr>
        <w:pStyle w:val="Normal"/>
        <w:snapToGrid w:val="false"/>
        <w:ind w:firstLine="709"/>
        <w:jc w:val="both"/>
        <w:rPr/>
      </w:pPr>
      <w:r>
        <w:rPr>
          <w:rFonts w:cs="Courier New" w:ascii="Courier New" w:hAnsi="Courier New"/>
        </w:rPr>
        <w:t xml:space="preserve">За четырнадцать часов пути Кромптон многое узнал о Венере. Огромный, теплый, влажный мир — вот чем был новый фронтир Земли, сказал возница. Марс — это всего лишь драгоценная находка для туристов, а у Венеры самые реальные перспективы. На Венеру устремились люди типа американских пионеров, настоящие деятельные наследники духа американских фронтьеров, буров—земледельцев, израильских киббуцников и австралийских скотоводов. Они упрямо сражаются за место под солнцем на плодородных землях Венеры, в золотоносных горах, на берегах теплых морей. Они бьются с аборигенами, существами каменного века, потомками ящериц Аисами. Их великие победы на Перевале Сатаны у Скверфейса, у Альбертсвилла и у Раздвоенного Языка и поражения у Медленной Реки и на Голубых Водопадах уже вошли в историю человечества наравне с такими событиями, как Ченселлорсвилл, Маленький Большой Рог и Дьенбьенфу. Войны на этом не кончились. Венеру, сказал возница, еще нужно завоевать. </w:t>
      </w:r>
    </w:p>
    <w:p>
      <w:pPr>
        <w:pStyle w:val="Normal"/>
        <w:snapToGrid w:val="false"/>
        <w:ind w:firstLine="709"/>
        <w:jc w:val="both"/>
        <w:rPr/>
      </w:pPr>
      <w:r>
        <w:rPr>
          <w:rFonts w:cs="Courier New" w:ascii="Courier New" w:hAnsi="Courier New"/>
        </w:rPr>
        <w:t xml:space="preserve">Кромптон слушал и думал, что и он был бы не прочь принять участие в такой жизни. Лумиса же явно утомил весь этот разговор, ему было тошно от приторных запахов болота. </w:t>
      </w:r>
    </w:p>
    <w:p>
      <w:pPr>
        <w:pStyle w:val="Normal"/>
        <w:snapToGrid w:val="false"/>
        <w:ind w:firstLine="709"/>
        <w:jc w:val="both"/>
        <w:rPr/>
      </w:pPr>
      <w:r>
        <w:rPr>
          <w:rFonts w:cs="Courier New" w:ascii="Courier New" w:hAnsi="Courier New"/>
        </w:rPr>
        <w:t xml:space="preserve">У—Баркар представлял собой группу плантаций в самой глубине континента Белых Туч. Пятьдесят землян присматривали здесь за работой двух тысяч аборигенов, которые сажали, растили и собирали урожай дерева ли — дерево это могло расти только в этой части планеты. Ли — фрукт, созревающий два раза в год, — стал основной специей, приправой, без которой не обходилось ни одно блюдо землян. </w:t>
      </w:r>
    </w:p>
    <w:p>
      <w:pPr>
        <w:pStyle w:val="Normal"/>
        <w:snapToGrid w:val="false"/>
        <w:ind w:firstLine="709"/>
        <w:jc w:val="both"/>
        <w:rPr/>
      </w:pPr>
      <w:r>
        <w:rPr>
          <w:rFonts w:cs="Courier New" w:ascii="Courier New" w:hAnsi="Courier New"/>
        </w:rPr>
        <w:t xml:space="preserve">Кромптон встретился со старшиной, крупным, краснолицым человеком по имени Гаарис; у него на бедре болтался пистолет, а опоясан он был бичом из черной зме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эн Стэк? — переспросил старшина. — Ну как же, работал здесь почти год. Потом пришлось дать ему пинка под зад, чтобы катился подальш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сли вам не трудно, расскажите почему, — по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тчего ж, пожалуйста, — сказал старшина. — Только об этом лучше поговорить за стаканчиком виски. </w:t>
      </w:r>
    </w:p>
    <w:p>
      <w:pPr>
        <w:pStyle w:val="Normal"/>
        <w:snapToGrid w:val="false"/>
        <w:ind w:firstLine="709"/>
        <w:jc w:val="both"/>
        <w:rPr/>
      </w:pPr>
      <w:r>
        <w:rPr>
          <w:rFonts w:cs="Courier New" w:ascii="Courier New" w:hAnsi="Courier New"/>
        </w:rPr>
        <w:t xml:space="preserve">Он провел Кромптона в единственный в У—Баркаре салун и там, потягивая пшеничное виски, рассказал ему о Дэне Стэк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явился сюда с Восточного Болота. Что-то у него там было, кажется, с девчонкой — то ли он дал ей по зубам, то ли еще что-то. Но меня это не касается. Мы здесь, по крайней мере, большинство из нас, далеко не сахар, и я так думаю, что там, в городах, были рады—радехоньки избавиться от нас. Да, так я поставил Стэка надсмотрщиком над пятьюдесятью Аисами на ли—поле в сто акров. Сначала он чертовски здорово справлялся с работой. </w:t>
      </w:r>
    </w:p>
    <w:p>
      <w:pPr>
        <w:pStyle w:val="Normal"/>
        <w:snapToGrid w:val="false"/>
        <w:ind w:firstLine="709"/>
        <w:jc w:val="both"/>
        <w:rPr/>
      </w:pPr>
      <w:r>
        <w:rPr>
          <w:rFonts w:cs="Courier New" w:ascii="Courier New" w:hAnsi="Courier New"/>
        </w:rPr>
        <w:t xml:space="preserve">Старшина покончил с заказанной Кромптоном выпивкой. Кромптон повторил заказ и расплатил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говорил Стэку, — продолжал Гаарис, — что надо их гонять, чтобы добиться работы: у нас обычно работают парни из племени чипетцев, а они народ злой, вероломный, зато, правда, крепкий. Их вождь снабжает нас рабочей силой по контракту на двадцать лет, а в обмен получает ружья. Так они этими ружьями чуть нас всех не перестреляли поодиночке. Ну, это уже другой разговор. Мы тут сразу два дела не делае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тракт на двадцать лет? — спросил Кромптон. Выходит, Аисы фактически ваши раб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оно и есть, — согласился старшина. — Кое-кто из хозяев пытается приукрасить это дело, называет его временной кабалой, возвращением к феодальной экономике. Но это рабство, и почему не называть его своим именем? Да и нет иного способа цивилизировать этот народец. Стэк отлично понимал это. Здоровенный был малый и с бичом управлялся дай бог каждому! Я думал, у него дело пойд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что же?.. — подзадорил старшину Кромптон и заказал еще виск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начала он был просто молодцом, — сказал Гаарис. Лупил их своим черным змеем, исправно получал свою долю в доходе и все прочее. Но не было на него никакой управы. Стал насмерть убивать парней бичом, а ведь замена тоже денег стоит. Я его уговаривал не налегать. Не внял. Однажды его чипетцы взбунтовались, он прикончил из ружья восьмерых — они и убежать не успели. Я поговорил с ним, что называется, по душам. Объяснил ему, что наша задача — заставить Аисов работать, а убивать их ни к чему. Конечно, мы рассчитываем, что какой-то процент погибнет. Но Стэк зашел слишком далеко и лишал нас наших доходов. </w:t>
      </w:r>
    </w:p>
    <w:p>
      <w:pPr>
        <w:pStyle w:val="Normal"/>
        <w:snapToGrid w:val="false"/>
        <w:ind w:firstLine="709"/>
        <w:jc w:val="both"/>
        <w:rPr/>
      </w:pPr>
      <w:r>
        <w:rPr>
          <w:rFonts w:cs="Courier New" w:ascii="Courier New" w:hAnsi="Courier New"/>
        </w:rPr>
        <w:t xml:space="preserve">Старшина вздохнул и закурил сигарет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эку просто нравилось пускать в ход свой бич. Да и многие из наших парней любят это дело. Но Стэк просто удержу не знал. Его чипетцы снова взбунтовались, и ему пришлось прикончить что-то около дюжины их. Но в драке он потерял руку. Ту, в которой бич. Наверное, чипетцы ее и откусили. </w:t>
      </w:r>
    </w:p>
    <w:p>
      <w:pPr>
        <w:pStyle w:val="Normal"/>
        <w:snapToGrid w:val="false"/>
        <w:ind w:firstLine="709"/>
        <w:jc w:val="both"/>
        <w:rPr/>
      </w:pPr>
      <w:r>
        <w:rPr>
          <w:rFonts w:cs="Courier New" w:ascii="Courier New" w:hAnsi="Courier New"/>
        </w:rPr>
        <w:t xml:space="preserve">Ну, я поставил его на работу в сушильню, но и тут он затеял драку и убил четырех Аисов. Терпение мое лопнуло. В конце концов рабочие денег стоят, и нельзя, чтобы какой-то бешеный идиот, стоит ему выйти из себя, убивал их. Я дал Стэку расчет и послал его ко всем чертя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сказал, куда он собирался путь держать?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заявил, что Аисов надо уничтожить, чтобы освободить место для землян, и что мы в этом ни черта не смыслим. Сказал, что собирается присоединиться к Бдительным. Это что-то вроде кочующей армии, которая контролирует воинственные племена. </w:t>
      </w:r>
    </w:p>
    <w:p>
      <w:pPr>
        <w:pStyle w:val="Normal"/>
        <w:snapToGrid w:val="false"/>
        <w:ind w:firstLine="709"/>
        <w:jc w:val="both"/>
        <w:rPr/>
      </w:pPr>
      <w:r>
        <w:rPr>
          <w:rFonts w:cs="Courier New" w:ascii="Courier New" w:hAnsi="Courier New"/>
        </w:rPr>
        <w:t xml:space="preserve">Кромптон поблагодарил старшину и спросил, где может размещаться штаб Бдительны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ейчас их лагерь расположен на левом берегу Реки Дождей, — сказал Гаарис. — Они там пытаются навязать свои условия Сериидам. А вам уж больно нужен этот Стэ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мой брат, — сказал Кромптон, чувствуя внезапную слабость. </w:t>
      </w:r>
    </w:p>
    <w:p>
      <w:pPr>
        <w:pStyle w:val="Normal"/>
        <w:snapToGrid w:val="false"/>
        <w:ind w:firstLine="709"/>
        <w:jc w:val="both"/>
        <w:rPr/>
      </w:pPr>
      <w:r>
        <w:rPr>
          <w:rFonts w:cs="Courier New" w:ascii="Courier New" w:hAnsi="Courier New"/>
        </w:rPr>
        <w:t xml:space="preserve">Старшина жестко посмотрел на н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 сказал старшина, — родственнички есть родственнички, тут уж ничего не поделаешь. Но хуже вашего братца я в жизни никого не видел, а я-то уж насмотрелся всякого. Оставьте его лучше в поко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должен найти его, — сказал Кромптон. </w:t>
      </w:r>
    </w:p>
    <w:p>
      <w:pPr>
        <w:pStyle w:val="Normal"/>
        <w:snapToGrid w:val="false"/>
        <w:ind w:firstLine="709"/>
        <w:jc w:val="both"/>
        <w:rPr/>
      </w:pPr>
      <w:r>
        <w:rPr>
          <w:rFonts w:cs="Courier New" w:ascii="Courier New" w:hAnsi="Courier New"/>
        </w:rPr>
        <w:t xml:space="preserve">Гаарис безразлично пожал плечам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ереход до Реки Дождей далекий. Я продам вам вьючного мула и провизию и пришлю местного мальчишку, он вас проведет. Вы пойдете по мирным районам, так что доберетесь до Бдительных, будьте спокойны. Надеюсь, что район все еще мирный. </w:t>
      </w:r>
    </w:p>
    <w:p>
      <w:pPr>
        <w:pStyle w:val="Normal"/>
        <w:snapToGrid w:val="false"/>
        <w:ind w:firstLine="709"/>
        <w:jc w:val="both"/>
        <w:rPr/>
      </w:pPr>
      <w:r>
        <w:rPr>
          <w:rFonts w:cs="Courier New" w:ascii="Courier New" w:hAnsi="Courier New"/>
        </w:rPr>
        <w:t xml:space="preserve">В этот вечер Лумис уговаривал Кромптона отказаться от поисков. Ясно ведь, что Стэк вор и убийца. Какой смысл объединяться с таким? </w:t>
      </w:r>
    </w:p>
    <w:p>
      <w:pPr>
        <w:pStyle w:val="Normal"/>
        <w:snapToGrid w:val="false"/>
        <w:ind w:firstLine="709"/>
        <w:jc w:val="both"/>
        <w:rPr/>
      </w:pPr>
      <w:r>
        <w:rPr>
          <w:rFonts w:cs="Courier New" w:ascii="Courier New" w:hAnsi="Courier New"/>
        </w:rPr>
        <w:t xml:space="preserve">Но Кромптон чувствовал, что все не так просто. Прежде всего рассказы о Стэке сами по себе могли быть преувеличением. Но даже если все в них было правдой, это могло означать только одно: Стэк — еще один стереотип, неполноценная моноличность, так же как Кромптон и Лумис, не считающаяся с обычными человеческими условиями. Их объединение, слияние изменит Стэка. Он всего лишь восполнит то, чего недостает в Кромптоне и Лумисе, — внесет должную толику агрессивности, жестокости, жизненных сил. </w:t>
      </w:r>
    </w:p>
    <w:p>
      <w:pPr>
        <w:pStyle w:val="Normal"/>
        <w:snapToGrid w:val="false"/>
        <w:ind w:firstLine="709"/>
        <w:jc w:val="both"/>
        <w:rPr/>
      </w:pPr>
      <w:r>
        <w:rPr>
          <w:rFonts w:cs="Courier New" w:ascii="Courier New" w:hAnsi="Courier New"/>
        </w:rPr>
        <w:t xml:space="preserve">Лумис думал иначе, но согласился молчать до встречи с недостающим компонентом. </w:t>
      </w:r>
    </w:p>
    <w:p>
      <w:pPr>
        <w:pStyle w:val="Normal"/>
        <w:snapToGrid w:val="false"/>
        <w:ind w:firstLine="709"/>
        <w:jc w:val="both"/>
        <w:rPr/>
      </w:pPr>
      <w:r>
        <w:rPr>
          <w:rFonts w:cs="Courier New" w:ascii="Courier New" w:hAnsi="Courier New"/>
        </w:rPr>
        <w:t xml:space="preserve">Утром Кромптон за непомерную цену купил мулов и снаряжение и на рассвете следующего дня тронулся в путь в сопровождении юноши из чипетцов по имени Рекки. </w:t>
      </w:r>
    </w:p>
    <w:p>
      <w:pPr>
        <w:pStyle w:val="Normal"/>
        <w:snapToGrid w:val="false"/>
        <w:ind w:firstLine="709"/>
        <w:jc w:val="both"/>
        <w:rPr/>
      </w:pPr>
      <w:r>
        <w:rPr>
          <w:rFonts w:cs="Courier New" w:ascii="Courier New" w:hAnsi="Courier New"/>
        </w:rPr>
        <w:t xml:space="preserve">Через девственные леса вслед за своим проводником Кромптон поднялся на острые горные хребты Томпсона; через покрытые снегами вершины перевалил в узкие гранитные ущелья, где ветер завывал, как мученик в аду; потом спустился еще ниже, в густые, насыщенные испарениями джунгли по другую сторону гор. Лумис, напуганный лишениями долгого пути, отступил в самый дальний уголок сознания Кромптона и возрождался к жизни только по вечерам, когда в лагере уже горел костер и гамак был подвешен. Кромптон, сжав зубы, с налитыми кровью глазами, спотыкаясь, брел сквозь пылающие дни, таща на себе весь груз лишений и поражаясь своей способности так долго переносить тяготы пути. </w:t>
      </w:r>
    </w:p>
    <w:p>
      <w:pPr>
        <w:pStyle w:val="Normal"/>
        <w:snapToGrid w:val="false"/>
        <w:ind w:firstLine="709"/>
        <w:jc w:val="both"/>
        <w:rPr/>
      </w:pPr>
      <w:r>
        <w:rPr>
          <w:rFonts w:cs="Courier New" w:ascii="Courier New" w:hAnsi="Courier New"/>
        </w:rPr>
        <w:t xml:space="preserve">На восемнадцатый день они вышли на берег мелкой грязной речушки. Это, сказал Рекки, и есть Река Дождей. В двух милях от того места они обнаружили лагерь Бдительных. </w:t>
      </w:r>
    </w:p>
    <w:p>
      <w:pPr>
        <w:pStyle w:val="Normal"/>
        <w:snapToGrid w:val="false"/>
        <w:ind w:firstLine="709"/>
        <w:jc w:val="both"/>
        <w:rPr/>
      </w:pPr>
      <w:r>
        <w:rPr>
          <w:rFonts w:cs="Courier New" w:ascii="Courier New" w:hAnsi="Courier New"/>
        </w:rPr>
        <w:t xml:space="preserve">Командир Бдительных, полковник Прентис, был высоким, худощавым, сероглазым человеком со всеми признаками недавно перенесенной изнуряющей лихорадки. Он очень хорошо помнил Стэ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некоторое время он был с нами. Я сомневался, стоит ли его принимать. Прежде всего его репутация. К тому же однорук... Но он научился стрелять левой рукой лучше, чем иные делают это правой, а его правую культю прикрывал бронзовый зажим. Он сам его сделал и приспособил паз для мачете. Сильный был малый, скажу я вам! Он был с нами почти два года. Затем я его отчисл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 что? — спросил Кромптон. </w:t>
      </w:r>
    </w:p>
    <w:p>
      <w:pPr>
        <w:pStyle w:val="Normal"/>
        <w:snapToGrid w:val="false"/>
        <w:ind w:firstLine="709"/>
        <w:jc w:val="both"/>
        <w:rPr/>
      </w:pPr>
      <w:r>
        <w:rPr>
          <w:rFonts w:cs="Courier New" w:ascii="Courier New" w:hAnsi="Courier New"/>
        </w:rPr>
        <w:t xml:space="preserve">Командир с грустью вздохну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преки общему мнению мы, Бдительные, вовсе не разбойничья армия завоевателей. Мы здесь не для того, чтобы казнить и уничтожать туземцев. Мы здесь не для того, чтобы под тем или иным предлогом захватывать новые территории. Здесь мы для того, чтобы провести в жизнь договор, который основывался бы на глубоком доверии между Аисами и поселенцами, не допускал бы набегов ни со стороны Аисов, ни со стороны землян и, главное, чтобы сохранялся мир. Стэку с его тупой головой трудно было понять это. </w:t>
      </w:r>
    </w:p>
    <w:p>
      <w:pPr>
        <w:pStyle w:val="Normal"/>
        <w:snapToGrid w:val="false"/>
        <w:ind w:firstLine="709"/>
        <w:jc w:val="both"/>
        <w:rPr/>
      </w:pPr>
      <w:r>
        <w:rPr>
          <w:rFonts w:cs="Courier New" w:ascii="Courier New" w:hAnsi="Courier New"/>
        </w:rPr>
        <w:t xml:space="preserve">Видимо, Кромптон немного изменился в лице, потому что командир сочувственно кивну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ведь знаете его, э? Тогда вы сможете представить себе, как это случилось. Я не хотел терять его. Он был сильным, способным солдатом, искусным в лесной и горной науке, чувствующим себя в джунглях как дома. Пограничные патрули расставлены редко, и у нас каждый человек на счету. Стэк был ценным солдатом. Я приказывал сержантам следить за его поведением и не допускать жестокости в отношении туземцев. В течение какого-то времени это действовало. Стэк очень старался. Он изучал наши правила, наш кодекс, наш образ жизни. Его репутация стала безупречной. И вдруг этот случай на Вершине Тени, о котором вы, я полагаю, слыша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не слыхал, — признался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ну! Я думал, на Венере все знают о нем. Ну, так вот как было дело. Патруль, в котором находился тогда Стэк, окружил племя Аисов, оставшееся вне закона и причинявшее нам много хлопот. Их препровождали в особую резервацию, расположенную на Вершине Тени. На марше они учинили беспорядок, драку. У одного из Аисов был нож, он рубанул им Стэка по левому запястью. По—видимому, потеряв одну руку, Стэк стал особенно чувствителен к возможности потерять и вторую. Рана была пустяковая, но Стэк впал в неистовство. Из автомата он застрелил аборигена, а потом перестрелял и всех других. Остановить его не могли, и лейтенанту пришлось ударить его дубинкой; он потерял сознание. Этим поступком Стэка был нанесен ни с чем не соизмеримый ущерб отношениям землян с Аисами. Оставить такого человека в своей группе я не мог. Он нуждается прежде всего в психиатре. Я его отчисл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где он теперь?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почему вы так интересуетесь этим человеком? — резко спросил команди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мой сводный бра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нятно. Я слышал, что Стэк отправился в Порт Нью-Харлем и какое-то время работал в доках. Сошелся там с парнем по имени Бартон Финч. Оба попали в тюрьму за пьянство и дебош; потом их выпустили, и они вернулись на границу в Белые Тучи. Сейчас Стэк и Финч — владельцы маленькой лавки где-то возле Кровавой Дельты. </w:t>
      </w:r>
    </w:p>
    <w:p>
      <w:pPr>
        <w:pStyle w:val="Normal"/>
        <w:snapToGrid w:val="false"/>
        <w:ind w:firstLine="709"/>
        <w:jc w:val="both"/>
        <w:rPr>
          <w:rFonts w:ascii="Courier New" w:hAnsi="Courier New" w:cs="Courier New"/>
        </w:rPr>
      </w:pPr>
      <w:r>
        <w:rPr>
          <w:rFonts w:cs="Courier New" w:ascii="Courier New" w:hAnsi="Courier New"/>
        </w:rPr>
        <w:t xml:space="preserve">Кромптон устало потер лоб и сказ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туда добрать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 каноэ, — ответил командир. — Нужно спуститься по Реке Дождей до развилки. Левый рукав и есть Кровавая Река. До самой Кровавой Дельты она судоходна. Но я не советую вам пускаться в это путешествие. Во—первых, это чрезвычайно рискованно. Во—вторых, это бесполезно, вы ничем не поможете Стэку. Он прирожденный убийца. Лучше всего оставить его в покое в этом пограничном городишке, где он не может причинить большого вред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должен добраться до него, — сказал Кромптон, чувствуя, как неожиданно пересохло у него во рт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коном это не возбраняется, — сказал командир с видом человека, исполнившего свой долг. </w:t>
      </w:r>
    </w:p>
    <w:p>
      <w:pPr>
        <w:pStyle w:val="Normal"/>
        <w:snapToGrid w:val="false"/>
        <w:ind w:firstLine="709"/>
        <w:jc w:val="both"/>
        <w:rPr/>
      </w:pPr>
      <w:r>
        <w:rPr>
          <w:rFonts w:cs="Courier New" w:ascii="Courier New" w:hAnsi="Courier New"/>
        </w:rPr>
        <w:t xml:space="preserve">Кромптон обнаружил, что Кровавая Дельта — самая крайняя граница освоенного человеком района Венеры. Город находился в центре расположения враждебных людям племен грелов и тэнтцы; с ними был заключен непрочный мир, но приходилось закрывать глаза на непрекращающуюся партизанскую войну, которую вели эти племена. В Дельта—краю можно было стать богачом. Аборигены приносили бриллианты и рубины величиной с кулак, мешки с редчайшими пряностями или случайные находки, резьбу по дереву из затерянного города Алтерна. Они обменивали все эти ценности за оружие и снаряжение, которое затем энергично использовали против тех же торговцев или друг против друга. Таким образом, в Дельте можно было найти и состояние и смерть, смерть медленную и мучительную. На Кровавой Реке, что тихим потоком кралась сквозь сердце Края, таились свои особые опасности, которые уносили в мир иной не менее пятидесяти процентов путешественников, рискнувших пуститься в плаванье по реке. </w:t>
      </w:r>
    </w:p>
    <w:p>
      <w:pPr>
        <w:pStyle w:val="Normal"/>
        <w:snapToGrid w:val="false"/>
        <w:ind w:firstLine="709"/>
        <w:jc w:val="both"/>
        <w:rPr/>
      </w:pPr>
      <w:r>
        <w:rPr>
          <w:rFonts w:cs="Courier New" w:ascii="Courier New" w:hAnsi="Courier New"/>
        </w:rPr>
        <w:t xml:space="preserve">Кромптон решительно отказался от всех разумных доводов. Теперь до их недостающего компонента Дэна Стэка было рукой подать. Виден стал конец их странствий, и Кромптон твердо решил достичь его. Он купил каноэ, нанял четырех гребцов—аборигенов, приобрел оборудование, ружья, снаряжение и условился, что выходят они на рассвете. </w:t>
      </w:r>
    </w:p>
    <w:p>
      <w:pPr>
        <w:pStyle w:val="Normal"/>
        <w:snapToGrid w:val="false"/>
        <w:ind w:firstLine="709"/>
        <w:jc w:val="both"/>
        <w:rPr/>
      </w:pPr>
      <w:r>
        <w:rPr>
          <w:rFonts w:cs="Courier New" w:ascii="Courier New" w:hAnsi="Courier New"/>
        </w:rPr>
        <w:t xml:space="preserve">Но в ночь перед отъездом взбунтовался Лумис. </w:t>
      </w:r>
    </w:p>
    <w:p>
      <w:pPr>
        <w:pStyle w:val="Normal"/>
        <w:snapToGrid w:val="false"/>
        <w:ind w:firstLine="709"/>
        <w:jc w:val="both"/>
        <w:rPr/>
      </w:pPr>
      <w:r>
        <w:rPr>
          <w:rFonts w:cs="Courier New" w:ascii="Courier New" w:hAnsi="Courier New"/>
        </w:rPr>
        <w:t xml:space="preserve">Они находились в маленькой палатке на краю лагеря, которую полковник предоставил в распоряжение Кромптона. При свете коптящей керосиновой лампы Кромптон набивал патронташ патронами и настолько углубился в это занятие, что не замечал, да и не хотел замечать ничего другого. </w:t>
      </w:r>
    </w:p>
    <w:p>
      <w:pPr>
        <w:pStyle w:val="Normal"/>
        <w:snapToGrid w:val="false"/>
        <w:ind w:firstLine="709"/>
        <w:jc w:val="both"/>
        <w:rPr>
          <w:rFonts w:ascii="Courier New" w:hAnsi="Courier New" w:cs="Courier New"/>
        </w:rPr>
      </w:pPr>
      <w:r>
        <w:rPr>
          <w:rFonts w:cs="Courier New" w:ascii="Courier New" w:hAnsi="Courier New"/>
        </w:rPr>
        <w:t xml:space="preserve">Тут Лумис подал голо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ну-ка послушай меня. Я признал тебя господином в нашем союзе. Я не предпринял ни одной попытки завладеть телом. Я всегда был в хорошем настроении и помогал тебе сохранять хорошее расположение духа, пока мы тащились по этой Венере. Вер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верно, — неохотно согласился Кромптон, откладывая в сторону патронташ.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сделал все, что было в моих силах, но это уж слишком. Я согласен на Реинтеграцию, но не с маньяком—убийцей. И не говори мне об однобокости! Стэк убийца, и я не хочу иметь с ним ничего общ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часть нас, — возраз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и что? Прислушайся к себе, Кромптон! Из нас троих ты, по—видимому, больше всех соприкасался с действительностью. А теперь ты как одержимый готов послать нас на смерть в этой паршивой рек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се будет хорошо, — не очень убежденно сказа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удет ли? — усомнился Лумис. — Ты слышал, что рассказывают об этой Кровавой Реке? Но, предположим, мы пройдем эту реку, что нас ждет в Дельте? Маньяк— убийца! Он уничтожит нас, Кромптон! </w:t>
      </w:r>
    </w:p>
    <w:p>
      <w:pPr>
        <w:pStyle w:val="Normal"/>
        <w:snapToGrid w:val="false"/>
        <w:ind w:firstLine="709"/>
        <w:jc w:val="both"/>
        <w:rPr/>
      </w:pPr>
      <w:r>
        <w:rPr>
          <w:rFonts w:cs="Courier New" w:ascii="Courier New" w:hAnsi="Courier New"/>
        </w:rPr>
        <w:t xml:space="preserve">Подходящего ответа Кромптон не нашел. Раскрывшиеся в процессе поисков черты характера Стэка все больше ужасали Кромптона, зато все сильнее захватывала мысль, что Стэка необходимо разыскать. Лумис никогда не хотел Реинтеграции, для него эта проблема возникла под воздействием внешних обстоятельств, а не в результате внутренней потребности. А у Кромптона вся жизнь была подчинена одной страсти — достичь человеческой полноты, выйти за искусственные рамки своей личности. Без Стэка слияние было невозможно. С ним появилась надежда, пусть даже крошечна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едем, — сказа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листер, пожалуйста! Ты и я, мы прекрасно уживаемся друг с другом. Нам и без Стэка будет, очень хорошо. Давай вернемся на Марс или на Землю. </w:t>
      </w:r>
    </w:p>
    <w:p>
      <w:pPr>
        <w:pStyle w:val="Normal"/>
        <w:snapToGrid w:val="false"/>
        <w:ind w:firstLine="709"/>
        <w:jc w:val="both"/>
        <w:rPr/>
      </w:pPr>
      <w:r>
        <w:rPr>
          <w:rFonts w:cs="Courier New" w:ascii="Courier New" w:hAnsi="Courier New"/>
        </w:rPr>
        <w:t xml:space="preserve">Кромптон покачал головой. Он уже чувствовал, что между ним и Лумисом существуют глубокие, непримиримые разногласия. Он понимал, что наступит время, когда эти трещины расползутся во всех направлениях, и тогда без Реинтеграции он и Лумис станут развиваться каждый по—своему — и это в одном-то общем теле! </w:t>
      </w:r>
    </w:p>
    <w:p>
      <w:pPr>
        <w:pStyle w:val="Normal"/>
        <w:snapToGrid w:val="false"/>
        <w:ind w:firstLine="709"/>
        <w:jc w:val="both"/>
        <w:rPr/>
      </w:pPr>
      <w:r>
        <w:rPr>
          <w:rFonts w:cs="Courier New" w:ascii="Courier New" w:hAnsi="Courier New"/>
        </w:rPr>
        <w:t xml:space="preserve">Такое могло кончиться только безумие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не хочешь вернуться? — спрос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держись! </w:t>
      </w:r>
    </w:p>
    <w:p>
      <w:pPr>
        <w:pStyle w:val="Normal"/>
        <w:snapToGrid w:val="false"/>
        <w:ind w:firstLine="709"/>
        <w:jc w:val="both"/>
        <w:rPr/>
      </w:pPr>
      <w:r>
        <w:rPr>
          <w:rFonts w:cs="Courier New" w:ascii="Courier New" w:hAnsi="Courier New"/>
        </w:rPr>
        <w:t xml:space="preserve">Личность Лумиса внезапно перешла в атаку и захватила частичный контроль над двигательными функциями тела. На какое-то время Кромптон был оглушен. Потом, почувствовав, как из его рук уплывает власть, он свирепо схватился с Лумисом, и битва началась. </w:t>
      </w:r>
    </w:p>
    <w:p>
      <w:pPr>
        <w:pStyle w:val="Normal"/>
        <w:snapToGrid w:val="false"/>
        <w:ind w:firstLine="709"/>
        <w:jc w:val="both"/>
        <w:rPr/>
      </w:pPr>
      <w:r>
        <w:rPr>
          <w:rFonts w:cs="Courier New" w:ascii="Courier New" w:hAnsi="Courier New"/>
        </w:rPr>
        <w:t xml:space="preserve">Это была война в безмолвии, война при свете коптящей керосиновой лампы, который все больше бледнел с наступлением утра. Полем боя служил мозг Кромптона. Наградой за победу служило тело Кромптона. Оно лежало, содрогаясь, на подвесной парусиновой койке, пот стекал с его лба, ничего не выражающие глаза уставились на лампу, на лбу, не переставая, дергалась жилка. </w:t>
      </w:r>
    </w:p>
    <w:p>
      <w:pPr>
        <w:pStyle w:val="Normal"/>
        <w:snapToGrid w:val="false"/>
        <w:ind w:firstLine="709"/>
        <w:jc w:val="both"/>
        <w:rPr/>
      </w:pPr>
      <w:r>
        <w:rPr>
          <w:rFonts w:cs="Courier New" w:ascii="Courier New" w:hAnsi="Courier New"/>
        </w:rPr>
        <w:t xml:space="preserve">Личность Кромптона была главенствующей, но разногласия с Лумисом и чувство вины ослабили его, а груз собственных сомнений угнетал. Лумис, хоть и слабее по своей натуре, на этот раз, уверенный в собственной правоте, боролся отчаянно; он сумел овладеть жизненными и двигательными центрами организма и заблокировать поток опасных для него антител. </w:t>
      </w:r>
    </w:p>
    <w:p>
      <w:pPr>
        <w:pStyle w:val="Normal"/>
        <w:snapToGrid w:val="false"/>
        <w:ind w:firstLine="709"/>
        <w:jc w:val="both"/>
        <w:rPr/>
      </w:pPr>
      <w:r>
        <w:rPr>
          <w:rFonts w:cs="Courier New" w:ascii="Courier New" w:hAnsi="Courier New"/>
        </w:rPr>
        <w:t xml:space="preserve">На долгие часы две личности сплелись в поединке, и тело Кромптона как в лихорадке стонало и корчилось в подвесной койке. Наконец, когда серый рассвет заглянул в палатку, Лумис начал одолевать. Кромптон весь подобрался в последнем броске, но у него не хватило сил. Тело Кромптона уже угрожающе перегрелось в этой битве; еще немного — и ни для одной из личностей не останется оболочки. </w:t>
      </w:r>
    </w:p>
    <w:p>
      <w:pPr>
        <w:pStyle w:val="Normal"/>
        <w:snapToGrid w:val="false"/>
        <w:ind w:firstLine="709"/>
        <w:jc w:val="both"/>
        <w:rPr/>
      </w:pPr>
      <w:r>
        <w:rPr>
          <w:rFonts w:cs="Courier New" w:ascii="Courier New" w:hAnsi="Courier New"/>
        </w:rPr>
        <w:t xml:space="preserve">Лумис, которого не угнетали ни угрызения совести, ни сомнения, продолжал нажимать, захватил, наконец, все жизненные и двигательные функции, центры организма. </w:t>
      </w:r>
    </w:p>
    <w:p>
      <w:pPr>
        <w:pStyle w:val="Normal"/>
        <w:snapToGrid w:val="false"/>
        <w:ind w:firstLine="709"/>
        <w:jc w:val="both"/>
        <w:rPr/>
      </w:pPr>
      <w:r>
        <w:rPr>
          <w:rFonts w:cs="Courier New" w:ascii="Courier New" w:hAnsi="Courier New"/>
        </w:rPr>
        <w:t xml:space="preserve">И когда солнце встало, победа целиком и полностью принадлежала Лумису. </w:t>
      </w:r>
    </w:p>
    <w:p>
      <w:pPr>
        <w:pStyle w:val="Normal"/>
        <w:snapToGrid w:val="false"/>
        <w:ind w:firstLine="709"/>
        <w:jc w:val="both"/>
        <w:rPr/>
      </w:pPr>
      <w:r>
        <w:rPr>
          <w:rFonts w:cs="Courier New" w:ascii="Courier New" w:hAnsi="Courier New"/>
        </w:rPr>
        <w:t xml:space="preserve">Лумис встал на трясущиеся ноги, потрогал щетину на подбородке, потер онемевшие пальцы, осмотрелся. Теперь это было его тело. Впервые после отъезда с Марса он видел и чувствовал непосредственно, сам, информация от внешнего мира больше не фильтровалась и не ретранслировалась через Кромптона. Приятно было вдыхать застоявшийся воздух, чувствовать на себе одежду, быть голодным, жить! Он возвратился из мира серых теней в мир сверкающих красок. Это чудо! Он хотел, чтобы так было всегда. </w:t>
      </w:r>
    </w:p>
    <w:p>
      <w:pPr>
        <w:pStyle w:val="Normal"/>
        <w:snapToGrid w:val="false"/>
        <w:ind w:firstLine="709"/>
        <w:jc w:val="both"/>
        <w:rPr>
          <w:rFonts w:ascii="Courier New" w:hAnsi="Courier New" w:cs="Courier New"/>
        </w:rPr>
      </w:pPr>
      <w:r>
        <w:rPr>
          <w:rFonts w:cs="Courier New" w:ascii="Courier New" w:hAnsi="Courier New"/>
        </w:rPr>
        <w:t xml:space="preserve">Бедный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волнуйся, старик. Знаешь, я и для тебя постараюсь. </w:t>
      </w:r>
    </w:p>
    <w:p>
      <w:pPr>
        <w:pStyle w:val="Normal"/>
        <w:snapToGrid w:val="false"/>
        <w:ind w:firstLine="709"/>
        <w:jc w:val="both"/>
        <w:rPr/>
      </w:pPr>
      <w:r>
        <w:rPr>
          <w:rFonts w:cs="Courier New" w:ascii="Courier New" w:hAnsi="Courier New"/>
        </w:rPr>
        <w:t xml:space="preserve">Ответа не последовал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вернемся на Марс, — продолжал Лумис. — Снова в Элдерберг. Все образуется. </w:t>
      </w:r>
    </w:p>
    <w:p>
      <w:pPr>
        <w:pStyle w:val="Normal"/>
        <w:snapToGrid w:val="false"/>
        <w:ind w:firstLine="709"/>
        <w:jc w:val="both"/>
        <w:rPr/>
      </w:pPr>
      <w:r>
        <w:rPr>
          <w:rFonts w:cs="Courier New" w:ascii="Courier New" w:hAnsi="Courier New"/>
        </w:rPr>
        <w:t xml:space="preserve">Кромптон не хотел или не мог отвечать. Это слегка обеспокоило Лумис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Где ты там, Кромптон? Как чувствуешь себя? </w:t>
      </w:r>
    </w:p>
    <w:p>
      <w:pPr>
        <w:pStyle w:val="Normal"/>
        <w:snapToGrid w:val="false"/>
        <w:ind w:firstLine="709"/>
        <w:jc w:val="both"/>
        <w:rPr/>
      </w:pPr>
      <w:r>
        <w:rPr>
          <w:rFonts w:cs="Courier New" w:ascii="Courier New" w:hAnsi="Courier New"/>
        </w:rPr>
        <w:t xml:space="preserve">Молчание. </w:t>
      </w:r>
    </w:p>
    <w:p>
      <w:pPr>
        <w:pStyle w:val="Normal"/>
        <w:snapToGrid w:val="false"/>
        <w:ind w:firstLine="709"/>
        <w:jc w:val="both"/>
        <w:rPr/>
      </w:pPr>
      <w:r>
        <w:rPr>
          <w:rFonts w:cs="Courier New" w:ascii="Courier New" w:hAnsi="Courier New"/>
        </w:rPr>
        <w:t xml:space="preserve">Лумис нахмурился и заспешил в палатку полковни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ередумал, не буду я искать Дэна Стэка, — сказал Лумис полковнику. — Кажется, он действительно слишком далеко заше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приняли мудрое решение, — сказал команди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я хочу немедленно вернуться на Марс. </w:t>
      </w:r>
    </w:p>
    <w:p>
      <w:pPr>
        <w:pStyle w:val="Normal"/>
        <w:snapToGrid w:val="false"/>
        <w:ind w:firstLine="709"/>
        <w:jc w:val="both"/>
        <w:rPr/>
      </w:pPr>
      <w:r>
        <w:rPr>
          <w:rFonts w:cs="Courier New" w:ascii="Courier New" w:hAnsi="Courier New"/>
        </w:rPr>
        <w:t xml:space="preserve">Полковник кивну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се космические корабли отправляются из Порта Нью-Харлем, куда вы в свое время прибы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мне добраться до н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не так-то просто, — сказал ему полковник. — Думаю, что смогу дать вам проводника из местных. Вам придется снова пересечь Горы Томпсона до У—Баркара. Советую вам на сей раз ехать Долиной Дессет, поскольку по центральным лесам бродят сейчас Орды Кмитки, а от них всего можно ожидать. Вы достигнете У—Баркара в период ливней, так что перебраться в Депотсвилл на лодках вам вряд ли удастся. Если вы окажетесь там вовремя, то сумеете присоединиться к каравану, переправляющему соль по кратчайшему пути через Ущелье Ножа. Если не успеете, вы сравнительно легко определите направление по компасу, если учтете отклонения, характерные для данных районов. Но в Депотсвилле вы будете в самый разгар ливневых дождей. Это, я вам скажу, зрелище! Возможно, вам посчастливится поймать вертолет до Нью-Сент—Дэннис или до Восточного Болота, но сомневаюсь, чтобы они летали — из—за зикра. Эти ураганы очень опасны для авиации. Так что, может быть, вы сядете на колесный пароход до Восточного Болота, а там на грузовом судне спуститесь по Ииланд Зее до Порта Нью-Харлем. По—моему, вдоль южного берега есть несколько удобных бухт, где можно укрыться от непогоды. Я-то предпочитаю путешествовать по земле или по воздуху. Ну, а вам, конечно, придется решать самому, каким путем добраться до Порта Нью-Харле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пасибо, — еле выговор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общите мне ваше решение, — сказал полковник. </w:t>
      </w:r>
    </w:p>
    <w:p>
      <w:pPr>
        <w:pStyle w:val="Normal"/>
        <w:snapToGrid w:val="false"/>
        <w:ind w:firstLine="709"/>
        <w:jc w:val="both"/>
        <w:rPr/>
      </w:pPr>
      <w:r>
        <w:rPr>
          <w:rFonts w:cs="Courier New" w:ascii="Courier New" w:hAnsi="Courier New"/>
        </w:rPr>
        <w:t xml:space="preserve">Лумис поблагодарил его и в сильном возбуждении вернулся в палатку. Он размышлял над новыми, предстоящими ему путешествиями через горы и болота, сквозь первобытные поселения, мимо диких бродячих орд. Он ясно представил себе осложнения, связанные с дождями и бурями. Никогда прежде его богатое воображение не рисовало с такой яркостью жутких картин тяжелого пути. </w:t>
      </w:r>
    </w:p>
    <w:p>
      <w:pPr>
        <w:pStyle w:val="Normal"/>
        <w:snapToGrid w:val="false"/>
        <w:ind w:firstLine="709"/>
        <w:jc w:val="both"/>
        <w:rPr/>
      </w:pPr>
      <w:r>
        <w:rPr>
          <w:rFonts w:cs="Courier New" w:ascii="Courier New" w:hAnsi="Courier New"/>
        </w:rPr>
        <w:t xml:space="preserve">Трудно было добраться сюда, но куда труднее будет возвращаться. Ведь на этот раз его тонкая душа эстета будет лишена защиты спокойного, многострадального Кромптона. Ему, Лумису, придется принимать на себя удары ветра, дождя, переносить голод, жажду, усталость, страхи. Ему, Лумису, придется есть грубую пищу и пить вонючую воду. И ему, Лумису, придется выполнять все мелкие будничные обязанности, связанные с путешествием, которые раньше тащил на своих плечах Кромптон, а он, Лумис, и не думал о них. </w:t>
      </w:r>
    </w:p>
    <w:p>
      <w:pPr>
        <w:pStyle w:val="Normal"/>
        <w:snapToGrid w:val="false"/>
        <w:ind w:firstLine="709"/>
        <w:jc w:val="both"/>
        <w:rPr/>
      </w:pPr>
      <w:r>
        <w:rPr>
          <w:rFonts w:cs="Courier New" w:ascii="Courier New" w:hAnsi="Courier New"/>
        </w:rPr>
        <w:t xml:space="preserve">Справится ли он? Он ведь дитя города, продукт цивилизации. Его волновали сложные повороты, извивы человеческой натуры, а не причуды и страсти природы. Обитая в тщательно отделанных человеческих норах, в сложных лабиринтах муравейников— городов, он не сталкивался с грубым, неспокойным миром неба и солнца. Отделенный от этого мира тротуарами, дверями, окнами и потолками, он стал сомневаться в мощи того гигантского, все перемалывающего механизма природы, которую так соблазнительно описывали в своих произведениях старые писатели и которая поставляла такие прелестные образы для стихов и песен. Лумису, привыкшему нежиться под мягким солнцем спокойного летнего марсианского дня или сонно прислушиваться к свисту ветра за окном в штормовую ночь, всегда казалось, что природу сильно переоценивают. </w:t>
      </w:r>
    </w:p>
    <w:p>
      <w:pPr>
        <w:pStyle w:val="Normal"/>
        <w:snapToGrid w:val="false"/>
        <w:ind w:firstLine="709"/>
        <w:jc w:val="both"/>
        <w:rPr/>
      </w:pPr>
      <w:r>
        <w:rPr>
          <w:rFonts w:cs="Courier New" w:ascii="Courier New" w:hAnsi="Courier New"/>
        </w:rPr>
        <w:t xml:space="preserve">Но теперь волей—неволей он должен взять в свои руки и тяжесть ноши и штурвал управления. </w:t>
      </w:r>
    </w:p>
    <w:p>
      <w:pPr>
        <w:pStyle w:val="Normal"/>
        <w:snapToGrid w:val="false"/>
        <w:ind w:firstLine="709"/>
        <w:jc w:val="both"/>
        <w:rPr/>
      </w:pPr>
      <w:r>
        <w:rPr>
          <w:rFonts w:cs="Courier New" w:ascii="Courier New" w:hAnsi="Courier New"/>
        </w:rPr>
        <w:t xml:space="preserve">Лумис подумал обо всем этом, и ему вдруг совершенно явственно представился его собственный конец. Он увидел себя в тот миг, когда силы его иссякнут и он будет лежать в открытом всем ветрам ущелье или понуря голову сидеть под проливным дождем в болотах. Он попытается продолжить путь, обретя третье дыхание, которое, как говорят, лежит за пределами усталости. Но не обретет его и, одинокий, обессиленный, затеряется в бесконечности. Тут ему покажется, что сохранение жизни требует слишком много усилий и напряжения. И как уже многие до него, он сдастся, ляжет и будет ждать смерти, смирившись с поражением. </w:t>
      </w:r>
    </w:p>
    <w:p>
      <w:pPr>
        <w:pStyle w:val="Normal"/>
        <w:snapToGrid w:val="false"/>
        <w:ind w:firstLine="709"/>
        <w:jc w:val="both"/>
        <w:rPr>
          <w:rFonts w:ascii="Courier New" w:hAnsi="Courier New" w:cs="Courier New"/>
        </w:rPr>
      </w:pPr>
      <w:r>
        <w:rPr>
          <w:rFonts w:cs="Courier New" w:ascii="Courier New" w:hAnsi="Courier New"/>
        </w:rPr>
        <w:t xml:space="preserve">Лумис прошепт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ромптон?.. </w:t>
      </w:r>
    </w:p>
    <w:p>
      <w:pPr>
        <w:pStyle w:val="Normal"/>
        <w:snapToGrid w:val="false"/>
        <w:ind w:firstLine="709"/>
        <w:jc w:val="both"/>
        <w:rPr/>
      </w:pPr>
      <w:r>
        <w:rPr>
          <w:rFonts w:cs="Courier New" w:ascii="Courier New" w:hAnsi="Courier New"/>
        </w:rPr>
        <w:t xml:space="preserve">Нет ответ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ромптон! Ты слышишь меня? Я возвращаю тебе власть. Только вытащи нас из этой жирной оранжереи. Верни нас на Землю или на Марс! Кромптон, я не хочу умирать! </w:t>
      </w:r>
    </w:p>
    <w:p>
      <w:pPr>
        <w:pStyle w:val="Normal"/>
        <w:snapToGrid w:val="false"/>
        <w:ind w:firstLine="709"/>
        <w:jc w:val="both"/>
        <w:rPr/>
      </w:pPr>
      <w:r>
        <w:rPr>
          <w:rFonts w:cs="Courier New" w:ascii="Courier New" w:hAnsi="Courier New"/>
        </w:rPr>
        <w:t xml:space="preserve">Все нет ответ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хорошо, Кромптон, — сиплым шепотом произнес Лумис. — Ты победил. Твоя взяла. Делай что хочешь. Я сдаюсь, все твое. Только, пожалуйста, прими влас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пасибо, — ледяным тоном сказал Кромптон и взял на себя контроль над телом Кромптона. </w:t>
      </w:r>
    </w:p>
    <w:p>
      <w:pPr>
        <w:pStyle w:val="Normal"/>
        <w:snapToGrid w:val="false"/>
        <w:ind w:firstLine="709"/>
        <w:jc w:val="both"/>
        <w:rPr/>
      </w:pPr>
      <w:r>
        <w:rPr>
          <w:rFonts w:cs="Courier New" w:ascii="Courier New" w:hAnsi="Courier New"/>
        </w:rPr>
        <w:t xml:space="preserve">Через десять минут он снова был в палатке у полковника и сообщал ему о своем решении. Командир устало кивнул, а про себя подумал, что ему никогда не понять рода человеческого. </w:t>
      </w:r>
    </w:p>
    <w:p>
      <w:pPr>
        <w:pStyle w:val="Normal"/>
        <w:snapToGrid w:val="false"/>
        <w:ind w:firstLine="709"/>
        <w:jc w:val="both"/>
        <w:rPr/>
      </w:pPr>
      <w:r>
        <w:rPr>
          <w:rFonts w:cs="Courier New" w:ascii="Courier New" w:hAnsi="Courier New"/>
        </w:rPr>
        <w:t xml:space="preserve">Вскоре Кромптон уже сидел посреди большого выдолбленного из ствола каноэ, загроможденного всякими товарами. Гребцы грянули бодрую песню и пустились в путь по реке. Кромптон обернулся назад и долго смотрел на палатки лагеря Бдительных, пока они не исчезли за излучиной реки. </w:t>
      </w:r>
    </w:p>
    <w:p>
      <w:pPr>
        <w:pStyle w:val="Normal"/>
        <w:snapToGrid w:val="false"/>
        <w:ind w:firstLine="709"/>
        <w:jc w:val="both"/>
        <w:rPr/>
      </w:pPr>
      <w:r>
        <w:rPr>
          <w:rFonts w:cs="Courier New" w:ascii="Courier New" w:hAnsi="Courier New"/>
        </w:rPr>
        <w:t xml:space="preserve">Путешествие по Кровавой Реке было для Кромптона точно возвращением к истоку времен. Шесть аборигенов в молчаливом согласии погружали весла в воду, и каноэ как водяной паук скользило по раздольному, спокойному течению реки. С берега над рекой свешивались гигантские папоротники, они мелко дрожали, когда каноэ проходило близко, и в страстном порыве тянулись к нему своими длинными стеблями. Тогда гребцы поднимали тревожный крик, лодка устремлялась на середину потока, и папоротники снова поникали над водой, разомлевшие от полуденной жары. Они проплывали, где ветки деревьев сплетались над головой в темно—зеленый тоннель. Тогда гребцы и Кромптон укрывались под тентом, пуская лодку на волю волн, и слышали мягкие всплески падающих вокруг ядовитых капель. Затем лодка вновь вырывалась на белый сверкающий свет, и аборигены снова брались за весл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Жуть! — нервно сказа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жутко, — согласился Кромптон, сам содрогаясь от страха перед окружающим. </w:t>
      </w:r>
    </w:p>
    <w:p>
      <w:pPr>
        <w:pStyle w:val="Normal"/>
        <w:snapToGrid w:val="false"/>
        <w:ind w:firstLine="709"/>
        <w:jc w:val="both"/>
        <w:rPr/>
      </w:pPr>
      <w:r>
        <w:rPr>
          <w:rFonts w:cs="Courier New" w:ascii="Courier New" w:hAnsi="Courier New"/>
        </w:rPr>
        <w:t xml:space="preserve">Кровавая Река несла их в самые глубины континента. По ночам, пристав к валуну посреди реки, они слышали боевой клич враждебных Аисов. Однажды днем два каноэ Аисов устремились в погоню за их лодкой. Гребцы Кромптона нажали изо всех сил, и лодка помчалась вперед. Враги упорно гнались за ними. Кромптон вынул ружье и ждал. Но его гребцы, подгоняемые страхом, подналегли, и скоро преследователи остались далеко позади за очередным изгибом реки. </w:t>
      </w:r>
    </w:p>
    <w:p>
      <w:pPr>
        <w:pStyle w:val="Normal"/>
        <w:snapToGrid w:val="false"/>
        <w:ind w:firstLine="709"/>
        <w:jc w:val="both"/>
        <w:rPr/>
      </w:pPr>
      <w:r>
        <w:rPr>
          <w:rFonts w:cs="Courier New" w:ascii="Courier New" w:hAnsi="Courier New"/>
        </w:rPr>
        <w:t xml:space="preserve">Все вздохнули свободнее. Но в узкой протоке с обоих берегов на них пролился поток стрел. Один из гребцов, пронзенный четырьмя стрелами, повалился за борт. Снова нажали на весла, и скоро лодка оказалась вне досягаемости для врагов. </w:t>
      </w:r>
    </w:p>
    <w:p>
      <w:pPr>
        <w:pStyle w:val="Normal"/>
        <w:snapToGrid w:val="false"/>
        <w:ind w:firstLine="709"/>
        <w:jc w:val="both"/>
        <w:rPr/>
      </w:pPr>
      <w:r>
        <w:rPr>
          <w:rFonts w:cs="Courier New" w:ascii="Courier New" w:hAnsi="Courier New"/>
        </w:rPr>
        <w:t xml:space="preserve">Мертвого Аиса сбросили за борт, и голодные речные обитатели устремились к добыче. После этого огромное панцирное чудовище с клешнями, как у краба, долго плыло за их каноэ в ожидании новой жертвы и то и дело высовывало из воды свою круглую голову. Даже ружейные выстрелы не могли отогнать его. Постоянное присутствие чудовища приводило Кромптона в ужас. </w:t>
      </w:r>
    </w:p>
    <w:p>
      <w:pPr>
        <w:pStyle w:val="Normal"/>
        <w:snapToGrid w:val="false"/>
        <w:ind w:firstLine="709"/>
        <w:jc w:val="both"/>
        <w:rPr/>
      </w:pPr>
      <w:r>
        <w:rPr>
          <w:rFonts w:cs="Courier New" w:ascii="Courier New" w:hAnsi="Courier New"/>
        </w:rPr>
        <w:t xml:space="preserve">Чудовище получило еще один обед, когда от серой плесени, прокравшейся в лодку по веслам, умерли два гребца. Крабоподобное чудовище слопало их и осталось ждать следующих. Но это речное божество послужило и защитой Кромптону и его гребцам: пустившаяся было преследовать их ватага врагов, увидев чудовище, подняла невообразимый крик и бросилась наутек, в джунгли. </w:t>
      </w:r>
    </w:p>
    <w:p>
      <w:pPr>
        <w:pStyle w:val="Normal"/>
        <w:snapToGrid w:val="false"/>
        <w:ind w:firstLine="709"/>
        <w:jc w:val="both"/>
        <w:rPr/>
      </w:pPr>
      <w:r>
        <w:rPr>
          <w:rFonts w:cs="Courier New" w:ascii="Courier New" w:hAnsi="Courier New"/>
        </w:rPr>
        <w:t xml:space="preserve">Чудовище сопровождало лодку все последние сто миль их путешествия. И когда они, наконец, добрались до поросшей мхом пристани на берегу реки, оно остановилось, некоторое время недовольно наблюдало за людьми, а потом тронулось обратно вверх по реке. </w:t>
      </w:r>
    </w:p>
    <w:p>
      <w:pPr>
        <w:pStyle w:val="Normal"/>
        <w:snapToGrid w:val="false"/>
        <w:ind w:firstLine="709"/>
        <w:jc w:val="both"/>
        <w:rPr/>
      </w:pPr>
      <w:r>
        <w:rPr>
          <w:rFonts w:cs="Courier New" w:ascii="Courier New" w:hAnsi="Courier New"/>
        </w:rPr>
        <w:t xml:space="preserve">Гребцы причалили к полуразрушенной пристани. Кромптон вскарабкался на нее и увидел кусок доски, замалеванной красной краской. Он повернул доску и прочитал: «Кровавая Дельта. Население 92». </w:t>
      </w:r>
    </w:p>
    <w:p>
      <w:pPr>
        <w:pStyle w:val="Normal"/>
        <w:snapToGrid w:val="false"/>
        <w:ind w:firstLine="709"/>
        <w:jc w:val="both"/>
        <w:rPr/>
      </w:pPr>
      <w:r>
        <w:rPr>
          <w:rFonts w:cs="Courier New" w:ascii="Courier New" w:hAnsi="Courier New"/>
        </w:rPr>
        <w:t xml:space="preserve">Дальше не было ничего, кроме джунглей. Они достигли последнего пристанища Дэна Стэка. </w:t>
      </w:r>
    </w:p>
    <w:p>
      <w:pPr>
        <w:pStyle w:val="Normal"/>
        <w:snapToGrid w:val="false"/>
        <w:ind w:firstLine="709"/>
        <w:jc w:val="both"/>
        <w:rPr/>
      </w:pPr>
      <w:r>
        <w:rPr>
          <w:rFonts w:cs="Courier New" w:ascii="Courier New" w:hAnsi="Courier New"/>
        </w:rPr>
        <w:t xml:space="preserve">Узкая заросшая тропинка вела от пристани к просеке в джунглях. Там, на просеке, виднелось что-то похожее на город—призрак. Ни души не было на его единственной пыльной улице, никто не выглядывал из окон низких некрашеных домов. Городок в молчании пекся в белом сиянии полудня, и, кроме шарканья своих собственных, утопавших в пыли ботинок, Кромптон не слышал ни зву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нравится мне здесь, — сказал Лумис. </w:t>
      </w:r>
    </w:p>
    <w:p>
      <w:pPr>
        <w:pStyle w:val="Normal"/>
        <w:snapToGrid w:val="false"/>
        <w:ind w:firstLine="709"/>
        <w:jc w:val="both"/>
        <w:rPr/>
      </w:pPr>
      <w:r>
        <w:rPr>
          <w:rFonts w:cs="Courier New" w:ascii="Courier New" w:hAnsi="Courier New"/>
        </w:rPr>
        <w:t xml:space="preserve">Кромптон медленно шел по улице. Вот он минул ряд складов, на стенах которых корявыми буквами были выведены имена их владельцев. Он прошел мимо пустого салуна, дверь которого болталась на единственной петле, а окна с занавесками от москитов были разбиты. Уже остались позади три пустых магазина, и тут он увидел четвертый с вывеской: «Стэк и Финч, провиант». </w:t>
      </w:r>
    </w:p>
    <w:p>
      <w:pPr>
        <w:pStyle w:val="Normal"/>
        <w:snapToGrid w:val="false"/>
        <w:ind w:firstLine="709"/>
        <w:jc w:val="both"/>
        <w:rPr/>
      </w:pPr>
      <w:r>
        <w:rPr>
          <w:rFonts w:cs="Courier New" w:ascii="Courier New" w:hAnsi="Courier New"/>
        </w:rPr>
        <w:t xml:space="preserve">Кромптон вошел. На полу в аккуратных связках лежали товары, еще большее количество их свешивалось со стропил. Внутри никого не было вид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сть кто-нибудь? — позвал Кромптон. Не получив ответа, он снова вышел на улицу. </w:t>
      </w:r>
    </w:p>
    <w:p>
      <w:pPr>
        <w:pStyle w:val="Normal"/>
        <w:snapToGrid w:val="false"/>
        <w:ind w:firstLine="709"/>
        <w:jc w:val="both"/>
        <w:rPr/>
      </w:pPr>
      <w:r>
        <w:rPr>
          <w:rFonts w:cs="Courier New" w:ascii="Courier New" w:hAnsi="Courier New"/>
        </w:rPr>
        <w:t xml:space="preserve">На противоположном конце городка Кромптон набрел на крепкое здание, что-то вроде амбара. Возле него на табурете сидел загорелый, усатый мужчина лет пятидесяти. У него за пояс был засунут револьвер. Табурет качался на двух ножках, мужчина, казалось, дремал, опираясь о стену амбара. — Дэн Стэк?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м, — указал незнакомец на дверь амбара. </w:t>
      </w:r>
    </w:p>
    <w:p>
      <w:pPr>
        <w:pStyle w:val="Normal"/>
        <w:snapToGrid w:val="false"/>
        <w:ind w:firstLine="709"/>
        <w:jc w:val="both"/>
        <w:rPr/>
      </w:pPr>
      <w:r>
        <w:rPr>
          <w:rFonts w:cs="Courier New" w:ascii="Courier New" w:hAnsi="Courier New"/>
        </w:rPr>
        <w:t xml:space="preserve">Кромптон направился к двери. Усач сделал движение, и револьвер оказался в его рук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очь от двери, — сказал 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Что случилос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что, не знаете, что ль? — спросил усач.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А вы кто так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Эд Тайлер, шериф, назначен гражданами Кровавой Дельты, утвержден в должности командиром Бдительных. Стэк сидит в тюрьме. Этот самый амбар и есть тюрьма пока чт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и сколько ему сидеть?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чно два час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жно мне с ним поговори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е—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когда он выйдет, можно буд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сное дело, — сказал Тайлер. — Но сомневаюсь, чтобы он вам ответ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w:t>
      </w:r>
    </w:p>
    <w:p>
      <w:pPr>
        <w:pStyle w:val="Normal"/>
        <w:snapToGrid w:val="false"/>
        <w:ind w:firstLine="709"/>
        <w:jc w:val="both"/>
        <w:rPr/>
      </w:pPr>
      <w:r>
        <w:rPr>
          <w:rFonts w:cs="Courier New" w:ascii="Courier New" w:hAnsi="Courier New"/>
        </w:rPr>
        <w:t xml:space="preserve">Шериф криво усмехнул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эк будет в тюрьме два, точно два часа, а после этого мы его возьмем из тюрьмы и повесим. А уж когда мы покончим с этим делом, то с удовольствием устроим вам разговорчик с ним, о чем только пожелаете. Но, как я уже сказал, вряд ли он вам ответит. </w:t>
      </w:r>
    </w:p>
    <w:p>
      <w:pPr>
        <w:pStyle w:val="Normal"/>
        <w:snapToGrid w:val="false"/>
        <w:ind w:firstLine="709"/>
        <w:jc w:val="both"/>
        <w:rPr/>
      </w:pPr>
      <w:r>
        <w:rPr>
          <w:rFonts w:cs="Courier New" w:ascii="Courier New" w:hAnsi="Courier New"/>
        </w:rPr>
        <w:t xml:space="preserve">Кромптон слишком устал, чтобы почувствовать удар. Он спрос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что сделал Стэ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б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бориге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ерта с два, — с отвращением ответил Тайлер. — Кому какое дело до аборигенов, будь они прокляты! Стэк убил человека, его зовут Бартон Финч. Это же его собственный компаньон! Финч еще жив, но вот—вот кончится. Старый Док сказал, что он не протянет и дня, значит, это убийство. Стэка судил суд равных ему по положению присяжных заседателей, его признали виновным в убийстве Бартона Финча, в том еще, что он сломал ногу Билли Родберну и два ребра Эли Талботу, что он разнес салун Мориарти и нарушил порядок в городе. Судья — это я — приговорил повесить его, и как можно скорее. Выходит, сегодня, как только ребята вернутся с новой дамбы, где они сейчас работают, его и повеся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гда состоялся суд?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егодня утр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убийств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аса за три до суд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ыстрая работа, — замет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здесь, в Кровавой Дельте, попусту время не тратим, с гордостью ответил Тайле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я догадываюсь, — сказал Кромптон. — Вы даже вешаете человека до того, как его жертва скончалас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же вам сказал — Финч кончается, — ответил Тайлер, и глаза его сузились в щелочку. — Вы потише, незнакомец, не путайтесь в дела Кровавой Дельты, если они касаются правосудия, не то вам тут не поздоровится. Нам не нужны все эти штучки— дрючки крючкотворов, чтобы разобраться, кто прав, кто виноват. </w:t>
      </w:r>
    </w:p>
    <w:p>
      <w:pPr>
        <w:pStyle w:val="Normal"/>
        <w:snapToGrid w:val="false"/>
        <w:ind w:firstLine="709"/>
        <w:jc w:val="both"/>
        <w:rPr>
          <w:rFonts w:ascii="Courier New" w:hAnsi="Courier New" w:cs="Courier New"/>
        </w:rPr>
      </w:pPr>
      <w:r>
        <w:rPr>
          <w:rFonts w:cs="Courier New" w:ascii="Courier New" w:hAnsi="Courier New"/>
        </w:rPr>
        <w:t xml:space="preserve">Лумис возбужденно зашептал Кромпто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ставь ты все это, пошли отсюда. </w:t>
      </w:r>
    </w:p>
    <w:p>
      <w:pPr>
        <w:pStyle w:val="Normal"/>
        <w:snapToGrid w:val="false"/>
        <w:ind w:firstLine="709"/>
        <w:jc w:val="both"/>
        <w:rPr/>
      </w:pPr>
      <w:r>
        <w:rPr>
          <w:rFonts w:cs="Courier New" w:ascii="Courier New" w:hAnsi="Courier New"/>
        </w:rPr>
        <w:t xml:space="preserve">Кромптон не обратил на него внимания. Он сказал шериф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истер Тайлер, Дэн Стэк — мой сводный бра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ем хуже для вас, — сказал Тайле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в самом деле необходимо с ним увидеться. Всего на пять минут. Чтобы передать ему письмо от матер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чего не выйдет, — ответил шериф. </w:t>
      </w:r>
    </w:p>
    <w:p>
      <w:pPr>
        <w:pStyle w:val="Normal"/>
        <w:snapToGrid w:val="false"/>
        <w:ind w:firstLine="709"/>
        <w:jc w:val="both"/>
        <w:rPr/>
      </w:pPr>
      <w:r>
        <w:rPr>
          <w:rFonts w:cs="Courier New" w:ascii="Courier New" w:hAnsi="Courier New"/>
        </w:rPr>
        <w:t xml:space="preserve">Кромптон порылся в кармане и вытащил засаленную пачку денег.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сего две минут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рошо. Пожалуй, я смогу... А, черт! </w:t>
      </w:r>
    </w:p>
    <w:p>
      <w:pPr>
        <w:pStyle w:val="Normal"/>
        <w:snapToGrid w:val="false"/>
        <w:ind w:firstLine="709"/>
        <w:jc w:val="both"/>
        <w:rPr/>
      </w:pPr>
      <w:r>
        <w:rPr>
          <w:rFonts w:cs="Courier New" w:ascii="Courier New" w:hAnsi="Courier New"/>
        </w:rPr>
        <w:t xml:space="preserve">Проследив взгляд Тайлера, Кромптон увидел большую группу людей, шагавших к ним по пыльной улиц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вот и ребята, — сказал Тайлер. — Теперь уж ничего не получится, если бы даже я и захотел. Пожалуй, вы можете присутствовать при повешении. </w:t>
      </w:r>
    </w:p>
    <w:p>
      <w:pPr>
        <w:pStyle w:val="Normal"/>
        <w:snapToGrid w:val="false"/>
        <w:ind w:firstLine="709"/>
        <w:jc w:val="both"/>
        <w:rPr/>
      </w:pPr>
      <w:r>
        <w:rPr>
          <w:rFonts w:cs="Courier New" w:ascii="Courier New" w:hAnsi="Courier New"/>
        </w:rPr>
        <w:t xml:space="preserve">Кромптон отошел в сторону. В группе было по меньшей мере человек пятьдесят, а там шли еще и еще. Большинство из них были люди высокие, с дубленой кожей, огрубелыми лицами словом, те, с кем шутки плохи, и почти у всех на поясе болталось оружие. Они коротко перебросились словами с шериф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делай глупостей, — предупредил Лум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что я могу сделать? — возразил Кромптон. </w:t>
      </w:r>
    </w:p>
    <w:p>
      <w:pPr>
        <w:pStyle w:val="Normal"/>
        <w:snapToGrid w:val="false"/>
        <w:ind w:firstLine="709"/>
        <w:jc w:val="both"/>
        <w:rPr/>
      </w:pPr>
      <w:r>
        <w:rPr>
          <w:rFonts w:cs="Courier New" w:ascii="Courier New" w:hAnsi="Courier New"/>
        </w:rPr>
        <w:t xml:space="preserve">Щериф Тайлер отворил дверь амбара. Несколько человек вошли туда и вскоре вернулись, волоча за собой арестанта. Кромптон не мог разглядеть его — толпа людей сомкнулась вокруг Стэка. </w:t>
      </w:r>
    </w:p>
    <w:p>
      <w:pPr>
        <w:pStyle w:val="Normal"/>
        <w:snapToGrid w:val="false"/>
        <w:ind w:firstLine="709"/>
        <w:jc w:val="both"/>
        <w:rPr/>
      </w:pPr>
      <w:r>
        <w:rPr>
          <w:rFonts w:cs="Courier New" w:ascii="Courier New" w:hAnsi="Courier New"/>
        </w:rPr>
        <w:t xml:space="preserve">Кромптон шел за толпой, которая тащила осужденного в противоположный конец городка, где через сук крепкого дерева уже была перекинута верев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ра кончать с ним! — кричала толп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ебята! — прозвучал сдавленный голос Дэна Стэка. Дайте слово сказа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 чертям собачьим! — крикнул кто-то. — Кончай с ни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е последнее слово! — выкрикнул Стэк. </w:t>
      </w:r>
    </w:p>
    <w:p>
      <w:pPr>
        <w:pStyle w:val="Normal"/>
        <w:snapToGrid w:val="false"/>
        <w:ind w:firstLine="709"/>
        <w:jc w:val="both"/>
        <w:rPr>
          <w:rFonts w:ascii="Courier New" w:hAnsi="Courier New" w:cs="Courier New"/>
        </w:rPr>
      </w:pPr>
      <w:r>
        <w:rPr>
          <w:rFonts w:cs="Courier New" w:ascii="Courier New" w:hAnsi="Courier New"/>
        </w:rPr>
        <w:t xml:space="preserve">Неожиданно за него вступился шериф: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усть скажет свою речь, ребята, по праву умирающего. Давай, Стэк, только не очень затягивай. </w:t>
      </w:r>
    </w:p>
    <w:p>
      <w:pPr>
        <w:pStyle w:val="Normal"/>
        <w:snapToGrid w:val="false"/>
        <w:ind w:firstLine="709"/>
        <w:jc w:val="both"/>
        <w:rPr/>
      </w:pPr>
      <w:r>
        <w:rPr>
          <w:rFonts w:cs="Courier New" w:ascii="Courier New" w:hAnsi="Courier New"/>
        </w:rPr>
        <w:t xml:space="preserve">Они поставили Дэна Стэка на фургон, накинули ему петлю на шею, другой конец веревки подхватила дюжина рук. Наконец-то Кромптон увидел его. Он уставился на этот столь долго разыскиваемый сегмент самого себя и смотрел на него как зачарованный. </w:t>
      </w:r>
    </w:p>
    <w:p>
      <w:pPr>
        <w:pStyle w:val="Normal"/>
        <w:snapToGrid w:val="false"/>
        <w:ind w:firstLine="709"/>
        <w:jc w:val="both"/>
        <w:rPr/>
      </w:pPr>
      <w:r>
        <w:rPr>
          <w:rFonts w:cs="Courier New" w:ascii="Courier New" w:hAnsi="Courier New"/>
        </w:rPr>
        <w:t xml:space="preserve">Дэн Стэк был крупный, ладно скроенный человек. Его полное, изрезанное морщинами лицо выражало тревогу, ненависть, страх, в нем угадывались буйный нрав, тайные пороки и затаенные горести. У него были широкие, будто вывернутые ноздри, толстогубый рот с крупными редкими зубами и узкие, вероломные глаза. Жесткие черные волосы свисали на разгоряченный лоб, черная щетина выступала на горящих щеках. Весь облик его выдавал темперамент холерика, порожденный Воздухом, — с избытком горячей желтой желчи, из—за которой человек легко впадает в гнев и лишается рассудка. </w:t>
      </w:r>
    </w:p>
    <w:p>
      <w:pPr>
        <w:pStyle w:val="Normal"/>
        <w:snapToGrid w:val="false"/>
        <w:ind w:firstLine="709"/>
        <w:jc w:val="both"/>
        <w:rPr/>
      </w:pPr>
      <w:r>
        <w:rPr>
          <w:rFonts w:cs="Courier New" w:ascii="Courier New" w:hAnsi="Courier New"/>
        </w:rPr>
        <w:t xml:space="preserve">Стэк смотрел поверх голов в раскаленное добела небо. Медленно опустил он голову, и бронзовая культя правой руки полыхнула красным в ровном ослепительном свете дн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ебята, я сделал много плохого в своей жизни, — начал Стэ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это ты нам рассказываешь? — выкрикнули из толп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был лжецом и обманщиком, — орал Стэк. — Я ударил девушку, которую любил, и ударил ее крепко, чтобы сделать ей больно. Я обокрал моих дорогих родителей. Я проливал кровь несчастных аборигенов этой планеты. Ребята, я жил не по—хорошему. </w:t>
      </w:r>
    </w:p>
    <w:p>
      <w:pPr>
        <w:pStyle w:val="Normal"/>
        <w:snapToGrid w:val="false"/>
        <w:ind w:firstLine="709"/>
        <w:jc w:val="both"/>
        <w:rPr/>
      </w:pPr>
      <w:r>
        <w:rPr>
          <w:rFonts w:cs="Courier New" w:ascii="Courier New" w:hAnsi="Courier New"/>
        </w:rPr>
        <w:t xml:space="preserve">Толпа хохотала над его покаянной речью.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я хочу, чтобы вы знали, — орал Стэк. — Я хочу, чтобы вы знали, что я боролся со своей греховной натурой и пытался ее победить. Я сражался как мужчина со старым дьяволом в моей душе, уж это точно. Я вступил в отряд Бдительных, и два года я был человек как человек. А потом опять навалилось на меня безумие, и я уб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кончил? — спросил шериф.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я хочу, чтобы вы знали одну вещь, — завопил Стэк, и глаза вылезли из орбит на его красном от возбуждения лице. — Я признаюсь, что совершал дурные поступки, я признаюсь в этом полностью, без всякого принуждения. Но, ребята, я не убивал Бартона Финча!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рошо, — сказал шериф. — Если у тебя все, то пора приступать к делу. </w:t>
      </w:r>
    </w:p>
    <w:p>
      <w:pPr>
        <w:pStyle w:val="Normal"/>
        <w:snapToGrid w:val="false"/>
        <w:ind w:firstLine="709"/>
        <w:jc w:val="both"/>
        <w:rPr>
          <w:rFonts w:ascii="Courier New" w:hAnsi="Courier New" w:cs="Courier New"/>
        </w:rPr>
      </w:pPr>
      <w:r>
        <w:rPr>
          <w:rFonts w:cs="Courier New" w:ascii="Courier New" w:hAnsi="Courier New"/>
        </w:rPr>
        <w:t xml:space="preserve">Стэк закрич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слушайте меня! Финч был моим другом, моим единственным другом на всем белом свете! Я просто пытался помочь ему, я встряхнул его немного, чтобы привести в чувство. А когда он так и не пришел в себя, я, наверно, потерял голову, и тут я расколошматил салун Мориарти и поломал пару ребят. Но, клянусь богом, я не причинял зла Финч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ты, наконец, кончил? — спросил шериф. </w:t>
      </w:r>
    </w:p>
    <w:p>
      <w:pPr>
        <w:pStyle w:val="Normal"/>
        <w:snapToGrid w:val="false"/>
        <w:ind w:firstLine="709"/>
        <w:jc w:val="both"/>
        <w:rPr/>
      </w:pPr>
      <w:r>
        <w:rPr>
          <w:rFonts w:cs="Courier New" w:ascii="Courier New" w:hAnsi="Courier New"/>
        </w:rPr>
        <w:t xml:space="preserve">Стэк открыл было рот, снова закрыл его и кивну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рядок, ребята! Начнем! — сказал шериф. </w:t>
      </w:r>
    </w:p>
    <w:p>
      <w:pPr>
        <w:pStyle w:val="Normal"/>
        <w:snapToGrid w:val="false"/>
        <w:ind w:firstLine="709"/>
        <w:jc w:val="both"/>
        <w:rPr/>
      </w:pPr>
      <w:r>
        <w:rPr>
          <w:rFonts w:cs="Courier New" w:ascii="Courier New" w:hAnsi="Courier New"/>
        </w:rPr>
        <w:t xml:space="preserve">Люди стали двигать фургон, на котором стоял Стэк. И тут Стэк с выражением бесконечного отчаяния на лице заметил в толпе Кромптона. </w:t>
      </w:r>
    </w:p>
    <w:p>
      <w:pPr>
        <w:pStyle w:val="Normal"/>
        <w:snapToGrid w:val="false"/>
        <w:ind w:firstLine="709"/>
        <w:jc w:val="both"/>
        <w:rPr/>
      </w:pPr>
      <w:r>
        <w:rPr>
          <w:rFonts w:cs="Courier New" w:ascii="Courier New" w:hAnsi="Courier New"/>
        </w:rPr>
        <w:t xml:space="preserve">И узнал его. </w:t>
      </w:r>
    </w:p>
    <w:p>
      <w:pPr>
        <w:pStyle w:val="Normal"/>
        <w:snapToGrid w:val="false"/>
        <w:ind w:firstLine="709"/>
        <w:jc w:val="both"/>
        <w:rPr>
          <w:rFonts w:ascii="Courier New" w:hAnsi="Courier New" w:cs="Courier New"/>
        </w:rPr>
      </w:pPr>
      <w:r>
        <w:rPr>
          <w:rFonts w:cs="Courier New" w:ascii="Courier New" w:hAnsi="Courier New"/>
        </w:rPr>
        <w:t xml:space="preserve">Лумис очень быстро говорил Кромпто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удь осторожен, не принимай его речей всерьез, ничего не делай, не верь ему, оглянись на его прошлое, вспомни всю его жизнь, он погубит нас, разнесет нас на кусочки. Он доминанта, он сильный, он убийца, он зол. </w:t>
      </w:r>
    </w:p>
    <w:p>
      <w:pPr>
        <w:pStyle w:val="Normal"/>
        <w:snapToGrid w:val="false"/>
        <w:ind w:firstLine="709"/>
        <w:jc w:val="both"/>
        <w:rPr/>
      </w:pPr>
      <w:r>
        <w:rPr>
          <w:rFonts w:cs="Courier New" w:ascii="Courier New" w:hAnsi="Courier New"/>
        </w:rPr>
        <w:t xml:space="preserve">В какую-то долю секунды Кромптон вспомнил предостережение доктора Берренгер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езумие или нечто похуже... </w:t>
      </w:r>
    </w:p>
    <w:p>
      <w:pPr>
        <w:pStyle w:val="Normal"/>
        <w:snapToGrid w:val="false"/>
        <w:ind w:firstLine="709"/>
        <w:jc w:val="both"/>
        <w:rPr>
          <w:rFonts w:ascii="Courier New" w:hAnsi="Courier New" w:cs="Courier New"/>
        </w:rPr>
      </w:pPr>
      <w:r>
        <w:rPr>
          <w:rFonts w:cs="Courier New" w:ascii="Courier New" w:hAnsi="Courier New"/>
        </w:rPr>
        <w:t xml:space="preserve">Лумис продолжал бубни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вершенно испорченный, злой, никчемный, абсолютно безнадежный... </w:t>
      </w:r>
    </w:p>
    <w:p>
      <w:pPr>
        <w:pStyle w:val="Normal"/>
        <w:snapToGrid w:val="false"/>
        <w:ind w:firstLine="709"/>
        <w:jc w:val="both"/>
        <w:rPr/>
      </w:pPr>
      <w:r>
        <w:rPr>
          <w:rFonts w:cs="Courier New" w:ascii="Courier New" w:hAnsi="Courier New"/>
        </w:rPr>
        <w:t xml:space="preserve">Но Стэк был частью Кромптона. Стэк так же страстно желал перемены, боролся за власть над собой, терпел поражение и снова боролся. Стэк не был безнадежным, так же как Лумис, как он сам. </w:t>
      </w:r>
    </w:p>
    <w:p>
      <w:pPr>
        <w:pStyle w:val="Normal"/>
        <w:snapToGrid w:val="false"/>
        <w:ind w:firstLine="709"/>
        <w:jc w:val="both"/>
        <w:rPr>
          <w:rFonts w:ascii="Courier New" w:hAnsi="Courier New" w:cs="Courier New"/>
        </w:rPr>
      </w:pPr>
      <w:r>
        <w:rPr>
          <w:rFonts w:cs="Courier New" w:ascii="Courier New" w:hAnsi="Courier New"/>
        </w:rPr>
        <w:t xml:space="preserve">Но правда ли то, что говорил Стэк? Или эта вдохновенная речь была последним обращением к слушателям в надежде изменить приговор? </w:t>
      </w:r>
    </w:p>
    <w:p>
      <w:pPr>
        <w:pStyle w:val="Normal"/>
        <w:snapToGrid w:val="false"/>
        <w:ind w:firstLine="709"/>
        <w:jc w:val="both"/>
        <w:rPr/>
      </w:pPr>
      <w:r>
        <w:rPr>
          <w:rFonts w:cs="Courier New" w:ascii="Courier New" w:hAnsi="Courier New"/>
        </w:rPr>
        <w:t xml:space="preserve">Он должен поверить Стэку. Он обязан протянуть руку помощи Стэку. </w:t>
      </w:r>
    </w:p>
    <w:p>
      <w:pPr>
        <w:pStyle w:val="Normal"/>
        <w:snapToGrid w:val="false"/>
        <w:ind w:firstLine="709"/>
        <w:jc w:val="both"/>
        <w:rPr/>
      </w:pPr>
      <w:r>
        <w:rPr>
          <w:rFonts w:cs="Courier New" w:ascii="Courier New" w:hAnsi="Courier New"/>
        </w:rPr>
        <w:t xml:space="preserve">Как только фургон стронулся с места, глаза Стэка и Кромптона встретились. Кромптон принял решение и позволил Стэку войти в себя. </w:t>
      </w:r>
    </w:p>
    <w:p>
      <w:pPr>
        <w:pStyle w:val="Normal"/>
        <w:snapToGrid w:val="false"/>
        <w:ind w:firstLine="709"/>
        <w:jc w:val="both"/>
        <w:rPr/>
      </w:pPr>
      <w:r>
        <w:rPr>
          <w:rFonts w:cs="Courier New" w:ascii="Courier New" w:hAnsi="Courier New"/>
        </w:rPr>
        <w:t xml:space="preserve">Толпа зарычала, когда тело Стэка свалилось с края повозки и после минутной страшной судороги безжизненно повисло на вытянувшемся канате. А Кромптон пошатнулся как от удара сознание Стэка вошло в него. </w:t>
      </w:r>
    </w:p>
    <w:p>
      <w:pPr>
        <w:pStyle w:val="Normal"/>
        <w:snapToGrid w:val="false"/>
        <w:ind w:firstLine="709"/>
        <w:jc w:val="both"/>
        <w:rPr/>
      </w:pPr>
      <w:r>
        <w:rPr>
          <w:rFonts w:cs="Courier New" w:ascii="Courier New" w:hAnsi="Courier New"/>
        </w:rPr>
        <w:t xml:space="preserve">И он упал без памяти. </w:t>
      </w:r>
    </w:p>
    <w:p>
      <w:pPr>
        <w:pStyle w:val="Normal"/>
        <w:snapToGrid w:val="false"/>
        <w:ind w:firstLine="709"/>
        <w:jc w:val="both"/>
        <w:rPr/>
      </w:pPr>
      <w:r>
        <w:rPr>
          <w:rFonts w:cs="Courier New" w:ascii="Courier New" w:hAnsi="Courier New"/>
        </w:rPr>
        <w:t xml:space="preserve">Кромптон очнулся в маленькой, едва освещенной комнате на кроват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как вы там, в порядке? — услышал он голос. В наклонившемся над ним человеке Кромптон узнал шерифа Тайлер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теперь прекрасно, — автоматически ответ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нятно, повешение для такого цивилизованного человека штука тяжелая. Думаю, вы и без меня теперь обойдетесь, лад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 тупо ответ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т и хорошо, а то у меня там работы... Через часок—другой забегу взглянуть на вас. </w:t>
      </w:r>
    </w:p>
    <w:p>
      <w:pPr>
        <w:pStyle w:val="Normal"/>
        <w:snapToGrid w:val="false"/>
        <w:ind w:firstLine="709"/>
        <w:jc w:val="both"/>
        <w:rPr/>
      </w:pPr>
      <w:r>
        <w:rPr>
          <w:rFonts w:cs="Courier New" w:ascii="Courier New" w:hAnsi="Courier New"/>
        </w:rPr>
        <w:t xml:space="preserve">Тайлер ушел, Кромптон принялся тщательно обследовать самого себя. </w:t>
      </w:r>
    </w:p>
    <w:p>
      <w:pPr>
        <w:pStyle w:val="Normal"/>
        <w:snapToGrid w:val="false"/>
        <w:ind w:firstLine="709"/>
        <w:jc w:val="both"/>
        <w:rPr/>
      </w:pPr>
      <w:r>
        <w:rPr>
          <w:rFonts w:cs="Courier New" w:ascii="Courier New" w:hAnsi="Courier New"/>
        </w:rPr>
        <w:t xml:space="preserve">Реинтеграция... Слияние... Завершение... Достигли он всего этого во время целительного обморока? Кромптон принялся осторожно обследовать свое сознание. </w:t>
      </w:r>
    </w:p>
    <w:p>
      <w:pPr>
        <w:pStyle w:val="Normal"/>
        <w:snapToGrid w:val="false"/>
        <w:ind w:firstLine="709"/>
        <w:jc w:val="both"/>
        <w:rPr/>
      </w:pPr>
      <w:r>
        <w:rPr>
          <w:rFonts w:cs="Courier New" w:ascii="Courier New" w:hAnsi="Courier New"/>
        </w:rPr>
        <w:t xml:space="preserve">Вот Лумис, безутешно причитающий, страшно испуганный, лепечущий об Оранжевой Пустыне, о путешествиях и стоянках на Бриллиантовых Горах, о женщинах, о чувствах, о роскоши, о прекрасном. </w:t>
      </w:r>
    </w:p>
    <w:p>
      <w:pPr>
        <w:pStyle w:val="Normal"/>
        <w:snapToGrid w:val="false"/>
        <w:ind w:firstLine="709"/>
        <w:jc w:val="both"/>
        <w:rPr/>
      </w:pPr>
      <w:r>
        <w:rPr>
          <w:rFonts w:cs="Courier New" w:ascii="Courier New" w:hAnsi="Courier New"/>
        </w:rPr>
        <w:t xml:space="preserve">А вот и Стэк, солидный и неподвижный, не слившийся с ними. </w:t>
      </w:r>
    </w:p>
    <w:p>
      <w:pPr>
        <w:pStyle w:val="Normal"/>
        <w:snapToGrid w:val="false"/>
        <w:ind w:firstLine="709"/>
        <w:jc w:val="both"/>
        <w:rPr/>
      </w:pPr>
      <w:r>
        <w:rPr>
          <w:rFonts w:cs="Courier New" w:ascii="Courier New" w:hAnsi="Courier New"/>
        </w:rPr>
        <w:t xml:space="preserve">Кромптон поговорил с ним, прочел его мысли и понял, что Стэк был абсолютно, до конца честен в своей последней речи. Стэк искренне желал изменений, самоконтроля, выдержки. </w:t>
      </w:r>
    </w:p>
    <w:p>
      <w:pPr>
        <w:pStyle w:val="Normal"/>
        <w:snapToGrid w:val="false"/>
        <w:ind w:firstLine="709"/>
        <w:jc w:val="both"/>
        <w:rPr/>
      </w:pPr>
      <w:r>
        <w:rPr>
          <w:rFonts w:cs="Courier New" w:ascii="Courier New" w:hAnsi="Courier New"/>
        </w:rPr>
        <w:t xml:space="preserve">Но Кромптон понял также, что Стэк абсолютно, ни на йоту не способен измениться, обрести самоконтроль, выдержку. Он и сейчас, несмотря на все свои старания подавить зло, был исполнен страстного желания отомстить. Его мысли яростно громыхали — полная противоположность визгливым причитаниям Лумиса. Мечты об отмщении, безумные планы завоевать всю Венеру всплывали в его мозгу. Сделать что-либо с этими проклятыми аборигенами, стереть их с лица планеты, чтобы предоставить всю ее в полное распоряжение землян. Разорвать этого проклятого Тайлера на кусочки. Расстрелять из пулемета весь город, а потом выдать это за проделки аборигенов. Собрать общество посвященных, создать собственную армию почитателей СТЭКА на основе железной дисциплины, и чтобы никакой слабости, никаких колебаний. Перерезать Бдительных, и тогда никого не останется на пути завоеваний, убийств, мести, неистовства, террора! </w:t>
      </w:r>
    </w:p>
    <w:p>
      <w:pPr>
        <w:pStyle w:val="Normal"/>
        <w:snapToGrid w:val="false"/>
        <w:ind w:firstLine="709"/>
        <w:jc w:val="both"/>
        <w:rPr/>
      </w:pPr>
      <w:r>
        <w:rPr>
          <w:rFonts w:cs="Courier New" w:ascii="Courier New" w:hAnsi="Courier New"/>
        </w:rPr>
        <w:t xml:space="preserve">Осыпаемый ударами с обеих сторон, Кромптон попытался восстановить равновесие, распространить свою власть на оба своих компонента. Он начал сражение за слияние их в единое целое. Устойчивое целое. Но компоненты, в свою очередь, бились каждый за свою автономию. Линии Расщепления углублялись, появились новые, непримиримые причины для раскола, и Кромптон почувствовал, как шатается его собственная устойчивость, как ставится под угрозу его рассудок. </w:t>
      </w:r>
    </w:p>
    <w:p>
      <w:pPr>
        <w:pStyle w:val="Normal"/>
        <w:snapToGrid w:val="false"/>
        <w:ind w:firstLine="709"/>
        <w:jc w:val="both"/>
        <w:rPr/>
      </w:pPr>
      <w:r>
        <w:rPr>
          <w:rFonts w:cs="Courier New" w:ascii="Courier New" w:hAnsi="Courier New"/>
        </w:rPr>
        <w:t xml:space="preserve">Потом вдруг у Дэна Стэка с его упорной, но тщетной борьбой за изменения наступил момент просветлени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чень сожалею, — сказал он Кромптону. — Ничего не могу поделать. Нужен еще и тот, друг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то друг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ытался, — простонал Стэк. — Я пытался измениться. Но слишком много было во мне всякого... то горячего... то холодного. Думал, смогу сам вылечиться. И пошел на Расщеплен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 чт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что, не слышите? — спросил Стэк. — Я... я тоже шизоид. Скрытый. Это проявилось здесь, на Венере. Когда я вернулся в Порт Нью-Харлем, я обзавелся еще одним Телом Дюрьера и разделился... Я думал, станет легче, если я буду проще. Но ошиб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есть еще один наш компонент? — воскликнул Кромптон. — Конечно, без него мы не можем реинтегрировать. Кто он, гд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ытался, — стонал Стэк. — Ох, я же пытался! Мы с ним были как братья, он и я. Я думал, я смогу научиться у него, он был такой тихий, терпеливый и спокойный. Я учился! Но тут он начал сдава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то это был? — спросил Кромпт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я старался ему помочь, вытряхнуть из него эту блажь. Но он быстро терял силы, ему совсем не хотелось жить. Я утратил последнюю надежду, и от этого немного взбесился, и встряхнул его, и потом разгромил салун Мориарти. Но я не убивал Бартона Финча. Он просто не хотел жи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наш последний компонент Финч?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Вы должны пойти к Финчу, пока он еще не отдал концы, и должны затащить его в себя. Он лежит в маленькой задней комнатке лавки. Поторопитесь... </w:t>
      </w:r>
    </w:p>
    <w:p>
      <w:pPr>
        <w:pStyle w:val="Normal"/>
        <w:snapToGrid w:val="false"/>
        <w:ind w:firstLine="709"/>
        <w:jc w:val="both"/>
        <w:rPr/>
      </w:pPr>
      <w:r>
        <w:rPr>
          <w:rFonts w:cs="Courier New" w:ascii="Courier New" w:hAnsi="Courier New"/>
        </w:rPr>
        <w:t xml:space="preserve">И Стэк снова окунулся в свои грезы о кровавых убийствах, а Лумис забормотал о голубых Пещерах Ксанаду. </w:t>
      </w:r>
    </w:p>
    <w:p>
      <w:pPr>
        <w:pStyle w:val="Normal"/>
        <w:snapToGrid w:val="false"/>
        <w:ind w:firstLine="709"/>
        <w:jc w:val="both"/>
        <w:rPr/>
      </w:pPr>
      <w:r>
        <w:rPr>
          <w:rFonts w:cs="Courier New" w:ascii="Courier New" w:hAnsi="Courier New"/>
        </w:rPr>
        <w:t xml:space="preserve">Кромптон поднял тело Кромптона с кровати и дотащил его до двери. Он видел лавку Стэка в конце улицы. «Доберись до лавки», — приказал он себе и, спотыкаясь, поплелся вдоль улицы. </w:t>
      </w:r>
    </w:p>
    <w:p>
      <w:pPr>
        <w:pStyle w:val="Normal"/>
        <w:snapToGrid w:val="false"/>
        <w:ind w:firstLine="709"/>
        <w:jc w:val="both"/>
        <w:rPr/>
      </w:pPr>
      <w:r>
        <w:rPr>
          <w:rFonts w:cs="Courier New" w:ascii="Courier New" w:hAnsi="Courier New"/>
        </w:rPr>
        <w:t xml:space="preserve">Дорога растянулась на миллион миль. Тысячу лет полз он вверх по горам, потам вдоль рек, через пустыни, болота, пещеры которые опускались до самого центра Земли, а затем опять подымался и переплывал бесчисленные океаны, добираясь до самых дальних берегов. А в конце этого долгого путешествия он пришел в лавку Стэка. </w:t>
      </w:r>
    </w:p>
    <w:p>
      <w:pPr>
        <w:pStyle w:val="Normal"/>
        <w:snapToGrid w:val="false"/>
        <w:ind w:firstLine="709"/>
        <w:jc w:val="both"/>
        <w:rPr/>
      </w:pPr>
      <w:r>
        <w:rPr>
          <w:rFonts w:cs="Courier New" w:ascii="Courier New" w:hAnsi="Courier New"/>
        </w:rPr>
        <w:t xml:space="preserve">В задней комнате на кушетке, закрытый до самого подбородка простыней, лежал Финч — последняя надежда на Реинтеграцию. Поглядев на него, Кромптон осознал всю бесполезность своих исканий. </w:t>
      </w:r>
    </w:p>
    <w:p>
      <w:pPr>
        <w:pStyle w:val="Normal"/>
        <w:snapToGrid w:val="false"/>
        <w:ind w:firstLine="709"/>
        <w:jc w:val="both"/>
        <w:rPr/>
      </w:pPr>
      <w:r>
        <w:rPr>
          <w:rFonts w:cs="Courier New" w:ascii="Courier New" w:hAnsi="Courier New"/>
        </w:rPr>
        <w:t xml:space="preserve">Финч лежал совсем тихо, с открытыми глазами, уставившись в пустоту отсутствующим, неуловимым взглядом. У него было широкое, белое, абсолютно ничего не выражающее лицо идиота. В плоских, как у Будды, чертах его лица застыло нечеловеческое спокойствие, безразличие ко всему живущему он ничего не ждет, ничего не хочет. Тонкая струйка слюны стекала из уголка губ, пульс был редким. В этом самом странном их компоненте нашел максимальное выражение темперамент Земли — Флегма, которая делает людей пассивными и безразличными ко всему. </w:t>
      </w:r>
    </w:p>
    <w:p>
      <w:pPr>
        <w:pStyle w:val="Normal"/>
        <w:snapToGrid w:val="false"/>
        <w:ind w:firstLine="709"/>
        <w:jc w:val="both"/>
        <w:rPr/>
      </w:pPr>
      <w:r>
        <w:rPr>
          <w:rFonts w:cs="Courier New" w:ascii="Courier New" w:hAnsi="Courier New"/>
        </w:rPr>
        <w:t xml:space="preserve">Кромптон с трудом справился с подступающим безумием и подполз к кровати Финча. Он вперил взгляд в глаза идиота, пытаясь заставить Финча посмотреть на него, узнать его, соединиться с ним. </w:t>
      </w:r>
    </w:p>
    <w:p>
      <w:pPr>
        <w:pStyle w:val="Normal"/>
        <w:snapToGrid w:val="false"/>
        <w:ind w:firstLine="709"/>
        <w:jc w:val="both"/>
        <w:rPr/>
      </w:pPr>
      <w:r>
        <w:rPr>
          <w:rFonts w:cs="Courier New" w:ascii="Courier New" w:hAnsi="Courier New"/>
        </w:rPr>
        <w:t xml:space="preserve">В это мгновение Стэк пробудился от своих снов о мщении, и одновременно пробудилось его отчаянное рвение реформатора. Вместе с Кромптоном он стал убеждать идиота посмотреть и увидеть. Даже Лумис поискал и, несмотря на полное изнеможение, нашел в себе силы присоединиться к ним в их объединенном усилии. </w:t>
      </w:r>
    </w:p>
    <w:p>
      <w:pPr>
        <w:pStyle w:val="Normal"/>
        <w:snapToGrid w:val="false"/>
        <w:ind w:firstLine="709"/>
        <w:jc w:val="both"/>
        <w:rPr/>
      </w:pPr>
      <w:r>
        <w:rPr>
          <w:rFonts w:cs="Courier New" w:ascii="Courier New" w:hAnsi="Courier New"/>
        </w:rPr>
        <w:t xml:space="preserve">Все трое они не спускали глаз с кретина. И Финч, пробужденный к жизни тремя четвертями своего «я», тремя компонентами, непреодолимо взывающими к воссоединению, сделал последнюю попытку. В его глазах всего на миг мелькнуло сознание. Он узнал. </w:t>
      </w:r>
    </w:p>
    <w:p>
      <w:pPr>
        <w:pStyle w:val="Normal"/>
        <w:snapToGrid w:val="false"/>
        <w:ind w:firstLine="709"/>
        <w:jc w:val="both"/>
        <w:rPr/>
      </w:pPr>
      <w:r>
        <w:rPr>
          <w:rFonts w:cs="Courier New" w:ascii="Courier New" w:hAnsi="Courier New"/>
        </w:rPr>
        <w:t xml:space="preserve">И влился в Кромптона. </w:t>
      </w:r>
    </w:p>
    <w:p>
      <w:pPr>
        <w:pStyle w:val="Normal"/>
        <w:snapToGrid w:val="false"/>
        <w:ind w:firstLine="709"/>
        <w:jc w:val="both"/>
        <w:rPr/>
      </w:pPr>
      <w:r>
        <w:rPr>
          <w:rFonts w:cs="Courier New" w:ascii="Courier New" w:hAnsi="Courier New"/>
        </w:rPr>
        <w:t xml:space="preserve">Кромптон почувствовал, как свойства Финча — бесконечное спокойствие и терпимость — затопили его. Четыре Основных Темперамента Человека, в основе которых лежат Земля, Воздух, Огонь и Вода, соединились наконец. И слияние стало, наконец, возможным. </w:t>
      </w:r>
    </w:p>
    <w:p>
      <w:pPr>
        <w:pStyle w:val="Normal"/>
        <w:snapToGrid w:val="false"/>
        <w:ind w:firstLine="709"/>
        <w:jc w:val="both"/>
        <w:rPr>
          <w:rFonts w:ascii="Courier New" w:hAnsi="Courier New" w:cs="Courier New"/>
        </w:rPr>
      </w:pPr>
      <w:r>
        <w:rPr>
          <w:rFonts w:cs="Courier New" w:ascii="Courier New" w:hAnsi="Courier New"/>
        </w:rPr>
        <w:t xml:space="preserve">Но что это такое? Что происходит? Какие силы пущены в ход и берут теперь верх? </w:t>
      </w:r>
    </w:p>
    <w:p>
      <w:pPr>
        <w:pStyle w:val="Normal"/>
        <w:snapToGrid w:val="false"/>
        <w:ind w:firstLine="709"/>
        <w:jc w:val="both"/>
        <w:rPr/>
      </w:pPr>
      <w:r>
        <w:rPr>
          <w:rFonts w:cs="Courier New" w:ascii="Courier New" w:hAnsi="Courier New"/>
        </w:rPr>
        <w:t xml:space="preserve">Раздирая ногтями горло, Кромптон издал пронзительный вопль и свалился замертво на пол рядом с трупом Финча. </w:t>
      </w:r>
    </w:p>
    <w:p>
      <w:pPr>
        <w:pStyle w:val="Normal"/>
        <w:snapToGrid w:val="false"/>
        <w:ind w:firstLine="709"/>
        <w:jc w:val="both"/>
        <w:rPr/>
      </w:pPr>
      <w:r>
        <w:rPr>
          <w:rFonts w:cs="Courier New" w:ascii="Courier New" w:hAnsi="Courier New"/>
        </w:rPr>
        <w:t xml:space="preserve">Когда лежащий на полу открыл глаза, он зевнул и сладко потянулся, испытывая несказуемое удовольствие от света, и воздуха, и ярких красок, от чувства удовлетворения и сознания того, что есть в этом мире дело, которое он должен исполнить, есть любовь, которую ему предстоит испытать, и есть еще целая жизнь, которую нужно прожить. </w:t>
      </w:r>
    </w:p>
    <w:p>
      <w:pPr>
        <w:pStyle w:val="Normal"/>
        <w:snapToGrid w:val="false"/>
        <w:ind w:firstLine="709"/>
        <w:jc w:val="both"/>
        <w:rPr>
          <w:rFonts w:ascii="Courier New" w:hAnsi="Courier New" w:cs="Courier New"/>
        </w:rPr>
      </w:pPr>
      <w:r>
        <w:rPr>
          <w:rFonts w:cs="Courier New" w:ascii="Courier New" w:hAnsi="Courier New"/>
        </w:rPr>
        <w:t xml:space="preserve">Тело, бывшее собственностью Элистера Кромптона, временным убежищем Эдгара Лумиса, Дэна Стэка и Бартона Финча, встало на ноги. Оно осознало, что настал час найти для себя новое имя.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3"/>
        <w:rPr>
          <w:sz w:val="32"/>
        </w:rPr>
      </w:pPr>
      <w:r>
        <w:rPr>
          <w:sz w:val="32"/>
        </w:rPr>
        <w:t>РАССКАЗЫ</w:t>
      </w:r>
    </w:p>
    <w:p>
      <w:pPr>
        <w:pStyle w:val="Normal"/>
        <w:snapToGrid w:val="false"/>
        <w:jc w:val="center"/>
        <w:rPr>
          <w:rFonts w:ascii="Courier New" w:hAnsi="Courier New" w:cs="Courier New"/>
          <w:b/>
          <w:b/>
          <w:sz w:val="32"/>
        </w:rPr>
      </w:pPr>
      <w:r>
        <w:rPr>
          <w:rFonts w:cs="Courier New" w:ascii="Courier New" w:hAnsi="Courier New"/>
          <w:b/>
          <w:sz w:val="32"/>
        </w:rPr>
      </w:r>
    </w:p>
    <w:p>
      <w:pPr>
        <w:pStyle w:val="Heading1"/>
        <w:snapToGrid w:val="false"/>
        <w:rPr>
          <w:szCs w:val="20"/>
        </w:rPr>
      </w:pPr>
      <w:r>
        <w:rPr>
          <w:szCs w:val="20"/>
        </w:rPr>
        <w:t>СТРАЖ-ПТИЦА</w:t>
      </w:r>
    </w:p>
    <w:p>
      <w:pPr>
        <w:pStyle w:val="Normal"/>
        <w:snapToGrid w:val="false"/>
        <w:jc w:val="center"/>
        <w:rPr>
          <w:rFonts w:ascii="Courier New" w:hAnsi="Courier New" w:cs="Courier New"/>
          <w:sz w:val="22"/>
        </w:rPr>
      </w:pPr>
      <w:r>
        <w:rPr>
          <w:rFonts w:cs="Courier New" w:ascii="Courier New" w:hAnsi="Courier New"/>
          <w:sz w:val="22"/>
        </w:rPr>
        <w:t>Перевод Н. Галь</w:t>
      </w:r>
    </w:p>
    <w:p>
      <w:pPr>
        <w:pStyle w:val="Normal"/>
        <w:snapToGrid w:val="false"/>
        <w:jc w:val="center"/>
        <w:rPr>
          <w:rFonts w:ascii="Courier New" w:hAnsi="Courier New" w:cs="Courier New"/>
          <w:sz w:val="22"/>
        </w:rPr>
      </w:pPr>
      <w:r>
        <w:rPr>
          <w:rFonts w:cs="Courier New" w:ascii="Courier New" w:hAnsi="Courier New"/>
          <w:sz w:val="22"/>
        </w:rPr>
      </w:r>
    </w:p>
    <w:p>
      <w:pPr>
        <w:pStyle w:val="22"/>
        <w:snapToGrid w:val="true"/>
        <w:rPr>
          <w:lang w:eastAsia="ru-RU"/>
        </w:rPr>
      </w:pPr>
      <w:r>
        <w:rPr>
          <w:lang w:eastAsia="ru-RU"/>
        </w:rPr>
        <w:t>Когда Гелсен вошел, остальные изготовители страж-птиц были уже в сборе. Кроме него, их было шестеро, и комнату затянуло синим дымом дорогих сигар.</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Чарли! — окликнул кто-то, когда он стал на пороге.</w:t>
      </w:r>
    </w:p>
    <w:p>
      <w:pPr>
        <w:pStyle w:val="Normal"/>
        <w:ind w:firstLine="709"/>
        <w:jc w:val="both"/>
        <w:rPr>
          <w:rFonts w:ascii="Courier New" w:hAnsi="Courier New" w:cs="Courier New"/>
          <w:lang w:eastAsia="ru-RU"/>
        </w:rPr>
      </w:pPr>
      <w:r>
        <w:rPr>
          <w:rFonts w:cs="Courier New" w:ascii="Courier New" w:hAnsi="Courier New"/>
          <w:lang w:eastAsia="ru-RU"/>
        </w:rPr>
        <w:t>Другие тоже отвлеклись от разговора — ровно настолько, чтобы небрежно кивнуть ему или приветственно махнуть рукой. Коль скоро ты фабрикуешь страж-птицу, ты становишься одним из фабрикантов спасения, с кривой усмешкой сказал он себе. Весьма избранное общество. Если желаешь спасать род людской, изволь сперва получить государственный подряд.</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едставитель президента еще не пришел, — сказал Гелсену один из собравшихся. — Он будет с минуты на минут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ам дают зеленую улицу, — сказал другой.</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Отлично.</w:t>
      </w:r>
    </w:p>
    <w:p>
      <w:pPr>
        <w:pStyle w:val="Normal"/>
        <w:ind w:firstLine="709"/>
        <w:jc w:val="both"/>
        <w:rPr>
          <w:rFonts w:ascii="Courier New" w:hAnsi="Courier New" w:cs="Courier New"/>
          <w:lang w:eastAsia="ru-RU"/>
        </w:rPr>
      </w:pPr>
      <w:r>
        <w:rPr>
          <w:rFonts w:cs="Courier New" w:ascii="Courier New" w:hAnsi="Courier New"/>
          <w:lang w:eastAsia="ru-RU"/>
        </w:rPr>
        <w:t>Гелсен сел ближе к двери и оглядел комнату. Это походило на торжественное собрание или на слет бойскаутов. Всего шесть человек, но эти шестеро брали не числом, а толщиной и весом. Председатель Южной объединенной компании во все горло разглагольствовал о неслыханной прочности Страж-птицы. Два его слушателя, тоже председатели компаний, широко улыбались, кивали, один пытался вставить словечко о том, что показали проведенные им испытания страж-птицы на находчивость, другой толковал о новом перезаряжающем устройстве.</w:t>
      </w:r>
    </w:p>
    <w:p>
      <w:pPr>
        <w:pStyle w:val="Normal"/>
        <w:ind w:firstLine="709"/>
        <w:jc w:val="both"/>
        <w:rPr>
          <w:rFonts w:ascii="Courier New" w:hAnsi="Courier New" w:cs="Courier New"/>
          <w:lang w:eastAsia="ru-RU"/>
        </w:rPr>
      </w:pPr>
      <w:r>
        <w:rPr>
          <w:rFonts w:cs="Courier New" w:ascii="Courier New" w:hAnsi="Courier New"/>
          <w:lang w:eastAsia="ru-RU"/>
        </w:rPr>
        <w:t>Остальные трое, сойдясь отдельным кружком, видимо тоже пели хвалу страж-птице.</w:t>
      </w:r>
    </w:p>
    <w:p>
      <w:pPr>
        <w:pStyle w:val="Normal"/>
        <w:ind w:firstLine="709"/>
        <w:jc w:val="both"/>
        <w:rPr>
          <w:rFonts w:ascii="Courier New" w:hAnsi="Courier New" w:cs="Courier New"/>
          <w:lang w:eastAsia="ru-RU"/>
        </w:rPr>
      </w:pPr>
      <w:r>
        <w:rPr>
          <w:rFonts w:cs="Courier New" w:ascii="Courier New" w:hAnsi="Courier New"/>
          <w:lang w:eastAsia="ru-RU"/>
        </w:rPr>
        <w:t>Все они были важные, солидные, держались очень прямо, как и подобает спасителям человечества. Гелсену это не показалось смешным. Еще несколько дней назад он и сам чувствовал себя спасителем. Этакое воплощение святости, с брюшком и уже немного плешивое.</w:t>
      </w:r>
    </w:p>
    <w:p>
      <w:pPr>
        <w:pStyle w:val="Normal"/>
        <w:ind w:firstLine="709"/>
        <w:jc w:val="both"/>
        <w:rPr>
          <w:rFonts w:ascii="Courier New" w:hAnsi="Courier New" w:cs="Courier New"/>
          <w:lang w:eastAsia="ru-RU"/>
        </w:rPr>
      </w:pPr>
      <w:r>
        <w:rPr>
          <w:rFonts w:cs="Courier New" w:ascii="Courier New" w:hAnsi="Courier New"/>
          <w:lang w:eastAsia="ru-RU"/>
        </w:rPr>
        <w:t>Он вздохнул и закурил сигарету. Вначале и он был таким же восторженным сторонником проекта, как остальные. Он вспомнил, как говорил тогда Макинтайру, своему главному инженеру: «Начинается новая эпоха, Мак. Страж-птица решает все». И Макинтайр сосредоточенно кивал — еще один новообращенный.</w:t>
      </w:r>
    </w:p>
    <w:p>
      <w:pPr>
        <w:pStyle w:val="Normal"/>
        <w:ind w:firstLine="709"/>
        <w:jc w:val="both"/>
        <w:rPr>
          <w:rFonts w:ascii="Courier New" w:hAnsi="Courier New" w:cs="Courier New"/>
          <w:lang w:eastAsia="ru-RU"/>
        </w:rPr>
      </w:pPr>
      <w:r>
        <w:rPr>
          <w:rFonts w:cs="Courier New" w:ascii="Courier New" w:hAnsi="Courier New"/>
          <w:lang w:eastAsia="ru-RU"/>
        </w:rPr>
        <w:t>Тогда казалось — это великолепно! Найдено простое и надежное решение одной из сложнейших задач, стоящих перед человечеством, и решение это целиком умещается в каком-нибудь фунте нержавеющего металла, кристаллов и пластмассы.</w:t>
      </w:r>
    </w:p>
    <w:p>
      <w:pPr>
        <w:pStyle w:val="Normal"/>
        <w:ind w:firstLine="709"/>
        <w:jc w:val="both"/>
        <w:rPr>
          <w:rFonts w:ascii="Courier New" w:hAnsi="Courier New" w:cs="Courier New"/>
          <w:lang w:eastAsia="ru-RU"/>
        </w:rPr>
      </w:pPr>
      <w:r>
        <w:rPr>
          <w:rFonts w:cs="Courier New" w:ascii="Courier New" w:hAnsi="Courier New"/>
          <w:lang w:eastAsia="ru-RU"/>
        </w:rPr>
        <w:t>Быть может, именно поэтому теперь Гелсена одолели сомнения. Едва ли задачи, которые терзают человечество, решаются так легко и просто. Нет, где-то тут таится подвох.</w:t>
      </w:r>
    </w:p>
    <w:p>
      <w:pPr>
        <w:pStyle w:val="Normal"/>
        <w:ind w:firstLine="709"/>
        <w:jc w:val="both"/>
        <w:rPr>
          <w:rFonts w:ascii="Courier New" w:hAnsi="Courier New" w:cs="Courier New"/>
          <w:lang w:eastAsia="ru-RU"/>
        </w:rPr>
      </w:pPr>
      <w:r>
        <w:rPr>
          <w:rFonts w:cs="Courier New" w:ascii="Courier New" w:hAnsi="Courier New"/>
          <w:lang w:eastAsia="ru-RU"/>
        </w:rPr>
        <w:t>В конце концов убийство — проблема, старая, как мир, а страж-птица — решение, которому без году недел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Господа...</w:t>
      </w:r>
    </w:p>
    <w:p>
      <w:pPr>
        <w:pStyle w:val="Normal"/>
        <w:ind w:firstLine="709"/>
        <w:jc w:val="both"/>
        <w:rPr>
          <w:rFonts w:ascii="Courier New" w:hAnsi="Courier New" w:cs="Courier New"/>
          <w:lang w:eastAsia="ru-RU"/>
        </w:rPr>
      </w:pPr>
      <w:r>
        <w:rPr>
          <w:rFonts w:cs="Courier New" w:ascii="Courier New" w:hAnsi="Courier New"/>
          <w:lang w:eastAsia="ru-RU"/>
        </w:rPr>
        <w:t>Все увлеклись разговором, никто и не заметил, как вошел представитель президента, полный круглолицый человек, А теперь разом наступила тишин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Господа, — повторил он, — президент с согласия Конгресса предписал создать по всей стране, в каждом большом и малом городе отряды страж-птиц.</w:t>
      </w:r>
    </w:p>
    <w:p>
      <w:pPr>
        <w:pStyle w:val="Normal"/>
        <w:ind w:firstLine="709"/>
        <w:jc w:val="both"/>
        <w:rPr>
          <w:rFonts w:ascii="Courier New" w:hAnsi="Courier New" w:cs="Courier New"/>
          <w:lang w:eastAsia="ru-RU"/>
        </w:rPr>
      </w:pPr>
      <w:r>
        <w:rPr>
          <w:rFonts w:cs="Courier New" w:ascii="Courier New" w:hAnsi="Courier New"/>
          <w:lang w:eastAsia="ru-RU"/>
        </w:rPr>
        <w:t>Раздался дружный вопль торжества. Итак, им наконец-то предоставлена возможность спасти мир, подумал Гелсен и с недоумением спросил себя, отчего же ему так тревожно.</w:t>
      </w:r>
    </w:p>
    <w:p>
      <w:pPr>
        <w:pStyle w:val="Normal"/>
        <w:ind w:firstLine="709"/>
        <w:jc w:val="both"/>
        <w:rPr>
          <w:rFonts w:ascii="Courier New" w:hAnsi="Courier New" w:cs="Courier New"/>
          <w:lang w:eastAsia="ru-RU"/>
        </w:rPr>
      </w:pPr>
      <w:r>
        <w:rPr>
          <w:rFonts w:cs="Courier New" w:ascii="Courier New" w:hAnsi="Courier New"/>
          <w:lang w:eastAsia="ru-RU"/>
        </w:rPr>
        <w:t>Он внимательно слушал представителя — тот излагал план распределения. Страна будет разделена на семь областей, каждую обязан снабжать и обслуживать один поставщик. Разумеется, это означает монополию, но иначе нельзя. Так же, как с телефонной связью, это в интересах общества. В поставках страж-птицы недопустима конкуренция. Страж-птица служит всем и каждом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езидент надеется, — продолжал представитель, — что отряды страж-птиц будут введены в действие повсеместно в кратчайший срок. Вы будете в первую очередь получать стратегические металлы, рабочую силу и все, что потребуетс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Лично я рассчитываю выпустить первую партию не позже чем через неделю, — заявил председатель Южной объединенной компании. — У меня производство уже налажено.</w:t>
      </w:r>
    </w:p>
    <w:p>
      <w:pPr>
        <w:pStyle w:val="Normal"/>
        <w:ind w:firstLine="709"/>
        <w:jc w:val="both"/>
        <w:rPr>
          <w:rFonts w:ascii="Courier New" w:hAnsi="Courier New" w:cs="Courier New"/>
          <w:lang w:eastAsia="ru-RU"/>
        </w:rPr>
      </w:pPr>
      <w:r>
        <w:rPr>
          <w:rFonts w:cs="Courier New" w:ascii="Courier New" w:hAnsi="Courier New"/>
          <w:lang w:eastAsia="ru-RU"/>
        </w:rPr>
        <w:t>Остальные тоже не ударили в грязь лицом. У всех предприятия давным-давно подготовлены к серийному производству страж-птицы. Уже несколько месяцев, как окончательно согласованы стандарты устройства и оснащения, не хватало только последнего слова президента.</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евосходно, — заметил представитель. — Если так, я полагаю, мы можем... У вас вопрос?</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сэр, — сказал Гелсен. — Я хотел бы знать: мы будем выпускать теперешнюю модел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Разумеется, она самая удачна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У меня есть возражение.</w:t>
      </w:r>
    </w:p>
    <w:p>
      <w:pPr>
        <w:pStyle w:val="Normal"/>
        <w:ind w:firstLine="709"/>
        <w:jc w:val="both"/>
        <w:rPr/>
      </w:pPr>
      <w:r>
        <w:rPr>
          <w:rFonts w:cs="Courier New" w:ascii="Courier New" w:hAnsi="Courier New"/>
          <w:lang w:eastAsia="ru-RU"/>
        </w:rPr>
        <w:t>Гелсен встал. Собратья пронизывали его гневными взглядами. Уж не намерен ли он отодвинуть приход золотого век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 чем заключается ваше возражение? — спросил представител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ежде всего позвольте заверить, что я на все сто процентов за машину, которая прекратит убийства. В такой машине давно уже назрела необходимость. Я только против того, чтобы вводить в страж-птицу самообучающееся устройство. В сущности, это значит оживить машину, дать ей что-то вроде сознания. Этого я одобрить не могу.</w:t>
      </w:r>
    </w:p>
    <w:p>
      <w:pPr>
        <w:pStyle w:val="Normal"/>
        <w:ind w:firstLine="709"/>
        <w:jc w:val="both"/>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о позвольте, мистер Гелсен, вы же сами уверяли, что без такого устройства страж-птица будет недостаточно эффективна. Тогда, по всем подсчетам, птицы смогут предотвращать только семьдесят процентов убийств.</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верно, — согласился Гелсен, ему было ужасно не по себе. Но он упрямо докончил: — А все-таки, я считаю, с точки зрения нравственной это может оказаться просто опасно — доверить машине решать человеческие дел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бросьте вы, Гелсен, — сказал один из предпринимателей. — Ничего такого не происходит. Страж-птица только подкрепит те решения, которые приняты всеми честными людьми с незапамятных времен.</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умаю, вы правы, — вставил представитель президента. — Но я могу понять чувства мистера Гелсена. Весьма прискорбно, что мы вынуждены вверять машине проблему, стоящую перед человечеством, и еще прискорбнее, что мы не в силах проводить в жизнь наши законы без помощи машины. Но не забывайте, мистер Гелсен, у нас нет иного способа остановить убийцу прежде, чем он совершит убийство. Если мы из философских соображений ограничим деятельность страж-птицы, это будет несправедливо в отношении многих и многих жертв, которые каждый год погибают от руки убийц. Вы не согласны?</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в общем-то согласен, — уныло сказал Гелсен.</w:t>
      </w:r>
    </w:p>
    <w:p>
      <w:pPr>
        <w:pStyle w:val="Normal"/>
        <w:ind w:firstLine="709"/>
        <w:jc w:val="both"/>
        <w:rPr/>
      </w:pPr>
      <w:r>
        <w:rPr>
          <w:rFonts w:cs="Courier New" w:ascii="Courier New" w:hAnsi="Courier New"/>
          <w:lang w:eastAsia="ru-RU"/>
        </w:rPr>
        <w:t>Он и сам говорил себе это тысячу раз, а все же ему было неспокойно. Надо бы потолковать об этом с Макинтайром. Совещание кончилось, и тут он вдруг усмехнулся. Вот забавно! Уйма полицейских останется без работы!</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pPr>
      <w:r>
        <w:rPr>
          <w:rFonts w:eastAsia="Courier New" w:cs="Courier New" w:ascii="Courier New" w:hAnsi="Courier New"/>
          <w:lang w:eastAsia="ru-RU"/>
        </w:rPr>
        <w:t xml:space="preserve"> </w:t>
      </w: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что вы скажете? — в сердцах молвил сержант Селтрикс. — Пятнадцать лет я ловил убийц, а теперь меня заменяют машиной. — Он провел огромной красной ручищей по лбу и оперся на стол капитана. — Ай да наука!</w:t>
      </w:r>
    </w:p>
    <w:p>
      <w:pPr>
        <w:pStyle w:val="Normal"/>
        <w:ind w:firstLine="709"/>
        <w:jc w:val="both"/>
        <w:rPr>
          <w:rFonts w:ascii="Courier New" w:hAnsi="Courier New" w:cs="Courier New"/>
          <w:lang w:eastAsia="ru-RU"/>
        </w:rPr>
      </w:pPr>
      <w:r>
        <w:rPr>
          <w:rFonts w:cs="Courier New" w:ascii="Courier New" w:hAnsi="Courier New"/>
          <w:lang w:eastAsia="ru-RU"/>
        </w:rPr>
        <w:t>Двое полицейских, в недавнем прошлом служивших по той же части, мрачно кивнул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ты не горюй, — сказал капитан. — Мы тебя переведем в другой отдел, будешь ловить воров. Тебе понравитс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пойму я, — жалобно сказал Селтрикс. — Какая-то паршивая жестянка будет раскрывать преступлени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совсем так, — поправил капитан. — Считается, что страж-птица предотвратит преступление и не даст ему совершитьс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огда какое же это преступление? — возразил один из полицейских.</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льзя повесить человека за убийство, покуда он никого не убил, так я говорю?</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в том соль, — сказал капитан. — Считается, что страж-птица остановит человека, покуда он еще не уби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Стало быть, никто его не арестует? — спросил Селтрикс.</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уж не знаю, как они думают с этим управляться, — признался капитан.</w:t>
      </w:r>
    </w:p>
    <w:p>
      <w:pPr>
        <w:pStyle w:val="Normal"/>
        <w:ind w:firstLine="709"/>
        <w:jc w:val="both"/>
        <w:rPr>
          <w:rFonts w:ascii="Courier New" w:hAnsi="Courier New" w:cs="Courier New"/>
          <w:lang w:eastAsia="ru-RU"/>
        </w:rPr>
      </w:pPr>
      <w:r>
        <w:rPr>
          <w:rFonts w:cs="Courier New" w:ascii="Courier New" w:hAnsi="Courier New"/>
          <w:lang w:eastAsia="ru-RU"/>
        </w:rPr>
        <w:t>Помолчали. Капитан зевнул и стал разглядывать свои часы.</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Одного не пойму, — сказал Селтрикс, все еще опираясь на стол капитана. — Как они все это проделали? С чего началось?</w:t>
      </w:r>
    </w:p>
    <w:p>
      <w:pPr>
        <w:pStyle w:val="Normal"/>
        <w:ind w:firstLine="709"/>
        <w:jc w:val="both"/>
        <w:rPr>
          <w:rFonts w:ascii="Courier New" w:hAnsi="Courier New" w:cs="Courier New"/>
          <w:lang w:eastAsia="ru-RU"/>
        </w:rPr>
      </w:pPr>
      <w:r>
        <w:rPr>
          <w:rFonts w:cs="Courier New" w:ascii="Courier New" w:hAnsi="Courier New"/>
          <w:lang w:eastAsia="ru-RU"/>
        </w:rPr>
        <w:t>Капитан испытующе на него посмотрел — не насмехается ли? Газеты уже сколько месяцев трубят про этих Страж-птиц. А впрочем, Селтрикс из тех парней, что в газете, кроме как в новости спорта, никуда не заглядывают.</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вот, — заговорил капитан, припоминая, что он вычитал в воскресных приложениях, — эти самые ученые — они криминалисты. Значит, они изучали убийц, хотели разобраться, что в них неладно. Ну и нашли, что мозг убийцы излучает не такую волну, как у всех людей. И железы у него тоже как-то по-особенному действуют. И все это как раз тогда, когда он собирается убить. Ну и вот, эти ученые смастерили такую машину — как дойдут до нее эти мозговые волны, так на ней загорается красная лампочка или вроде тог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Уче-оные, — с горечью протянул Селтрикс.</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ак вот, соорудили эту машину, а что с ней делать, не знают. Она огромная, с места не сдвинешь, а убийцы поблизости не так уж часто ходят, чтоб лампочка загоралась. Тогда построили аппараты поменьше и испытали в некоторых полицейских участках. По-моему, и в нашем штате испытывали. Но толку все равно было чуть. Никак не поспеть вовремя на место преступления. Вот они и смастерили страж-птиц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ак уж они и остановят убийц, — недоверчиво сказал один полицейский.</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сно, остановят. Я читал, что показали испытания. Эти птицы чуют преступника прежде, чем он успеет убить. Налетают на него и ударяют током или вроде этого. И он уже ничего не может.</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ак что же, капитан, отдел розыска убийц вы прикрываете? — спросил Селтрикс.</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нет. Оставлю костяк, сперва поглядим, как эти птички будут справлятьс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Ха, костяк. Вот смех, — сказал Селтрикс.</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сно, оставлю, — повторил капитан. — Сколько-то людей мне понадобится. Похоже, эти птицы могут остановить не всякого убийцу.</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Что ж так?</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У некоторых убийц мозги не испускают таких волн, — пояснил капитан, пытаясь припомнить, что говорилось в газетной статье. — Или, может, у них железы не так работают, или вроде этог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ак это их, что ли, птицам не остановить? — из профессионального интереса полюбопытствовал Селтрикс.</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знаю. Но я слыхал, эти чертовы птички устроены так, что скоро они всех убийц переловят.</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Как же эт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Они учатся. Сами страж-птицы. Прямо как люди.</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ы что, за дурака меня считает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все нет.</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Ладно, — сказал Селтрикс. — А свой пугач я смазывать не перестану.</w:t>
      </w:r>
    </w:p>
    <w:p>
      <w:pPr>
        <w:pStyle w:val="Normal"/>
        <w:ind w:firstLine="709"/>
        <w:jc w:val="both"/>
        <w:rPr>
          <w:rFonts w:ascii="Courier New" w:hAnsi="Courier New" w:cs="Courier New"/>
          <w:lang w:eastAsia="ru-RU"/>
        </w:rPr>
      </w:pPr>
      <w:r>
        <w:rPr>
          <w:rFonts w:cs="Courier New" w:ascii="Courier New" w:hAnsi="Courier New"/>
          <w:lang w:eastAsia="ru-RU"/>
        </w:rPr>
        <w:t>На всякий пожарный случай. Не больно я доверяю ученой брати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это правильно.</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тиц каких-то выдумали!</w:t>
      </w:r>
    </w:p>
    <w:p>
      <w:pPr>
        <w:pStyle w:val="Normal"/>
        <w:ind w:firstLine="709"/>
        <w:jc w:val="both"/>
        <w:rPr>
          <w:rFonts w:ascii="Courier New" w:hAnsi="Courier New" w:cs="Courier New"/>
          <w:lang w:eastAsia="ru-RU"/>
        </w:rPr>
      </w:pPr>
      <w:r>
        <w:rPr>
          <w:rFonts w:cs="Courier New" w:ascii="Courier New" w:hAnsi="Courier New"/>
          <w:lang w:eastAsia="ru-RU"/>
        </w:rPr>
        <w:t>И Селтрикс презрительно фыркнул.</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Страж-птица взмыла над городом, медленно описывая плавную дугу. Алюминиевое тело поблескивало в лучах утреннего солнца, на недвижных крыльях играли огоньки. Она парила безмолвно.</w:t>
      </w:r>
    </w:p>
    <w:p>
      <w:pPr>
        <w:pStyle w:val="Normal"/>
        <w:ind w:firstLine="709"/>
        <w:jc w:val="both"/>
        <w:rPr>
          <w:rFonts w:ascii="Courier New" w:hAnsi="Courier New" w:cs="Courier New"/>
          <w:lang w:eastAsia="ru-RU"/>
        </w:rPr>
      </w:pPr>
      <w:r>
        <w:rPr>
          <w:rFonts w:cs="Courier New" w:ascii="Courier New" w:hAnsi="Courier New"/>
          <w:lang w:eastAsia="ru-RU"/>
        </w:rPr>
        <w:t>Безмолвно, но все органы чувств начеку. Встроенная аппаратура подсказывала страж-птице, где она находится, направляла ее полет по широкой кривой наблюдения и поиска. Ее глаза и уши действовали как единое целое, выискивали, выслеживали.</w:t>
      </w:r>
    </w:p>
    <w:p>
      <w:pPr>
        <w:pStyle w:val="Normal"/>
        <w:ind w:firstLine="709"/>
        <w:jc w:val="both"/>
        <w:rPr>
          <w:rFonts w:ascii="Courier New" w:hAnsi="Courier New" w:cs="Courier New"/>
          <w:lang w:eastAsia="ru-RU"/>
        </w:rPr>
      </w:pPr>
      <w:r>
        <w:rPr>
          <w:rFonts w:cs="Courier New" w:ascii="Courier New" w:hAnsi="Courier New"/>
          <w:lang w:eastAsia="ru-RU"/>
        </w:rPr>
        <w:t>И вот что-то случилось! С молниеносной быстротой электронные органы чувств уловили некий сигнал. Сопоставляющий аппарат исследовал его, сверил с электрическими и химическими данными, заложенными в блоках памяти. Щелкнуло реле.</w:t>
      </w:r>
    </w:p>
    <w:p>
      <w:pPr>
        <w:pStyle w:val="Normal"/>
        <w:ind w:firstLine="709"/>
        <w:jc w:val="both"/>
        <w:rPr>
          <w:rFonts w:ascii="Courier New" w:hAnsi="Courier New" w:cs="Courier New"/>
          <w:lang w:eastAsia="ru-RU"/>
        </w:rPr>
      </w:pPr>
      <w:r>
        <w:rPr>
          <w:rFonts w:cs="Courier New" w:ascii="Courier New" w:hAnsi="Courier New"/>
          <w:lang w:eastAsia="ru-RU"/>
        </w:rPr>
        <w:t>Страж-птица по спирали помчалась вниз, к той точке, откуда, все усиливаясь, исходил сигнал. Она чуяла выделения неких желез, ощущала необычную волну мозгового излучения.</w:t>
      </w:r>
    </w:p>
    <w:p>
      <w:pPr>
        <w:pStyle w:val="Normal"/>
        <w:ind w:firstLine="709"/>
        <w:jc w:val="both"/>
        <w:rPr>
          <w:rFonts w:ascii="Courier New" w:hAnsi="Courier New" w:cs="Courier New"/>
          <w:lang w:eastAsia="ru-RU"/>
        </w:rPr>
      </w:pPr>
      <w:r>
        <w:rPr>
          <w:rFonts w:cs="Courier New" w:ascii="Courier New" w:hAnsi="Courier New"/>
          <w:lang w:eastAsia="ru-RU"/>
        </w:rPr>
        <w:t>В полной готовности, во всеоружии описывала она круги, отсвечивая в ярких солнечных лучах.</w:t>
      </w:r>
    </w:p>
    <w:p>
      <w:pPr>
        <w:pStyle w:val="Normal"/>
        <w:ind w:firstLine="709"/>
        <w:jc w:val="both"/>
        <w:rPr>
          <w:rFonts w:ascii="Courier New" w:hAnsi="Courier New" w:cs="Courier New"/>
          <w:lang w:eastAsia="ru-RU"/>
        </w:rPr>
      </w:pPr>
      <w:r>
        <w:rPr>
          <w:rFonts w:cs="Courier New" w:ascii="Courier New" w:hAnsi="Courier New"/>
          <w:lang w:eastAsia="ru-RU"/>
        </w:rPr>
        <w:t>Динелли не заметил страж-птицы, он был поглощен другим. Вскинув револьвер, он жалкими глазами уставился на хозяина бакалейной лавки.</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подходи!</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х ты, щенок! — рослый бакалейщик шагнул ближе. — Обокрасть меня вздумал? Да я тебе все кости переломаю!</w:t>
      </w:r>
    </w:p>
    <w:p>
      <w:pPr>
        <w:pStyle w:val="Normal"/>
        <w:ind w:firstLine="709"/>
        <w:jc w:val="both"/>
        <w:rPr>
          <w:rFonts w:ascii="Courier New" w:hAnsi="Courier New" w:cs="Courier New"/>
          <w:lang w:eastAsia="ru-RU"/>
        </w:rPr>
      </w:pPr>
      <w:r>
        <w:rPr>
          <w:rFonts w:cs="Courier New" w:ascii="Courier New" w:hAnsi="Courier New"/>
          <w:lang w:eastAsia="ru-RU"/>
        </w:rPr>
        <w:t>Бакалейщик был то ли дурак, то ли храбрец — нимало не опасаясь револьвера, он надвигался на воришк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Ладно же! — выкрикнул насмерть перепуганный Динелли. — Получай, кровопийца...</w:t>
      </w:r>
    </w:p>
    <w:p>
      <w:pPr>
        <w:pStyle w:val="Normal"/>
        <w:ind w:firstLine="709"/>
        <w:jc w:val="both"/>
        <w:rPr>
          <w:rFonts w:ascii="Courier New" w:hAnsi="Courier New" w:cs="Courier New"/>
          <w:lang w:eastAsia="ru-RU"/>
        </w:rPr>
      </w:pPr>
      <w:r>
        <w:rPr>
          <w:rFonts w:cs="Courier New" w:ascii="Courier New" w:hAnsi="Courier New"/>
          <w:lang w:eastAsia="ru-RU"/>
        </w:rPr>
        <w:t>Электрический разряд ударил ему в спину. Выстрелом раскидало завтрак, приготовленный на подносе.</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Что за черт? — изумился бакалейщик, тараща глаза на оглушенного вора, свалившегося к его ногам. Потом заметил серебряный блеск крыльев. — Ах, чтоб мне провалиться! Птички-то действуют!</w:t>
      </w:r>
    </w:p>
    <w:p>
      <w:pPr>
        <w:pStyle w:val="Normal"/>
        <w:ind w:firstLine="709"/>
        <w:jc w:val="both"/>
        <w:rPr>
          <w:rFonts w:ascii="Courier New" w:hAnsi="Courier New" w:cs="Courier New"/>
          <w:lang w:eastAsia="ru-RU"/>
        </w:rPr>
      </w:pPr>
      <w:r>
        <w:rPr>
          <w:rFonts w:cs="Courier New" w:ascii="Courier New" w:hAnsi="Courier New"/>
          <w:lang w:eastAsia="ru-RU"/>
        </w:rPr>
        <w:t>Он смотрел вслед серебряным крыльям, пока они не растворились в синеве. Потом позвонил в полицию.</w:t>
      </w:r>
    </w:p>
    <w:p>
      <w:pPr>
        <w:pStyle w:val="Normal"/>
        <w:ind w:firstLine="709"/>
        <w:jc w:val="both"/>
        <w:rPr>
          <w:rFonts w:ascii="Courier New" w:hAnsi="Courier New" w:cs="Courier New"/>
          <w:lang w:eastAsia="ru-RU"/>
        </w:rPr>
      </w:pPr>
      <w:r>
        <w:rPr>
          <w:rFonts w:cs="Courier New" w:ascii="Courier New" w:hAnsi="Courier New"/>
          <w:lang w:eastAsia="ru-RU"/>
        </w:rPr>
        <w:t>Страж-птица уже вновь описывала кривую и наблюдала. Ее мыслящий центр сопоставлял новые сведения, которые она узнала об убийстве. Некоторые из них были ей прежде неизвестны.</w:t>
      </w:r>
    </w:p>
    <w:p>
      <w:pPr>
        <w:pStyle w:val="Normal"/>
        <w:ind w:firstLine="709"/>
        <w:jc w:val="both"/>
        <w:rPr>
          <w:rFonts w:ascii="Courier New" w:hAnsi="Courier New" w:cs="Courier New"/>
          <w:lang w:eastAsia="ru-RU"/>
        </w:rPr>
      </w:pPr>
      <w:r>
        <w:rPr>
          <w:rFonts w:cs="Courier New" w:ascii="Courier New" w:hAnsi="Courier New"/>
          <w:lang w:eastAsia="ru-RU"/>
        </w:rPr>
        <w:t>Эта новая информация мгновенно передалась всем другим страж-птицам, а их информация передалась ей.</w:t>
      </w:r>
    </w:p>
    <w:p>
      <w:pPr>
        <w:pStyle w:val="Normal"/>
        <w:ind w:firstLine="709"/>
        <w:jc w:val="both"/>
        <w:rPr>
          <w:rFonts w:ascii="Courier New" w:hAnsi="Courier New" w:cs="Courier New"/>
          <w:lang w:eastAsia="ru-RU"/>
        </w:rPr>
      </w:pPr>
      <w:r>
        <w:rPr>
          <w:rFonts w:cs="Courier New" w:ascii="Courier New" w:hAnsi="Courier New"/>
          <w:lang w:eastAsia="ru-RU"/>
        </w:rPr>
        <w:t>Страж-птицы непрестанно обменивались новыми сведениями, методами, определениями.</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Теперь, когда страж-птицы сходили с конвейера непрерывным потоком, Гелсен позволил себе вздохнуть с облегчением. Работа идет полным ходом, завод так и гудит. Заказы выполняются без задержки, прежде всего для крупнейших городов, а там настает черед и мелких городишек и поселков.</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се идет как по маслу, шеф, — доложил с порога Макинтайр: он только что закончил обычный осмотр.</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Отлично. Присядьте.</w:t>
      </w:r>
    </w:p>
    <w:p>
      <w:pPr>
        <w:pStyle w:val="Normal"/>
        <w:ind w:firstLine="709"/>
        <w:jc w:val="both"/>
        <w:rPr>
          <w:rFonts w:ascii="Courier New" w:hAnsi="Courier New" w:cs="Courier New"/>
          <w:lang w:eastAsia="ru-RU"/>
        </w:rPr>
      </w:pPr>
      <w:r>
        <w:rPr>
          <w:rFonts w:cs="Courier New" w:ascii="Courier New" w:hAnsi="Courier New"/>
          <w:lang w:eastAsia="ru-RU"/>
        </w:rPr>
        <w:t>Инженер грузно опустился на стул, закурил сигарет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Мы уже немало времени занимаемся этим делом, — заметил Гелсен, не зная, с чего начат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ерно, — согласился Макинтайр.</w:t>
      </w:r>
    </w:p>
    <w:p>
      <w:pPr>
        <w:pStyle w:val="Normal"/>
        <w:ind w:firstLine="709"/>
        <w:jc w:val="both"/>
        <w:rPr>
          <w:rFonts w:ascii="Courier New" w:hAnsi="Courier New" w:cs="Courier New"/>
          <w:lang w:eastAsia="ru-RU"/>
        </w:rPr>
      </w:pPr>
      <w:r>
        <w:rPr>
          <w:rFonts w:cs="Courier New" w:ascii="Courier New" w:hAnsi="Courier New"/>
          <w:lang w:eastAsia="ru-RU"/>
        </w:rPr>
        <w:t>Он откинулся на спинку стула и глубоко затянулся. Он был одним из тех инженеров, которые наблюдали за созданием первой страж-птицы. С тех пор прошло шесть лет. Все это время Макинтайр работал у Гелсена, и они стали друзьями.</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что я хотел спросить... — Гелсен запнулся. Никак не удавалось выразить то, что было на уме. Вместо этого он спросил: — Послушайте, Мак, что вы думаете о страж-птицах?</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то? — Инженер усмехнулся. С того часа, как зародился первоначальный замысел, Макинтайр был неразлучен со страж-птицей во сне и наяву, за обедом и за ужином. Ему и в голову не приходило как-то определять свое к ней отношение. — Да что, замечательная штука.</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не о том, — сказал Гелсен. Наконец-то он догадался, чего ему не хватало: чтобы хоть кто-то его понял. — Я хочу сказать, вам не кажется, что это опасно, когда машина думает?</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нет, шеф. А почему вы спрашивает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Слушайте, я не ученый и не инженер. Мое дело подсчитать издержки и сбыть продукцию, а какова она — это уж ваша забота. Но я человек простой, и, честно говоря, страж-птица начинает меня пугат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угаться нечег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нравится мне это обучающееся устройство.</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почему же? — Макинтайр снова усмехнулся. — А, понимаю. Так многие рассуждают, шеф: вы боитесь, вдруг ваши машинки проснутся и скажут — а чем это мы занимаемся? Давайте лучше править миром! Так, что л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жалуй, вроде этого, — признался Гелсе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ичего такого не случится, — заверил Макинтайр. — Страж-птица — машинка сложная, верно, но Массачусетский Электронный вычислитель куда сложнее. И все-таки у него нет разума.</w:t>
      </w:r>
    </w:p>
    <w:p>
      <w:pPr>
        <w:pStyle w:val="Normal"/>
        <w:ind w:firstLine="709"/>
        <w:jc w:val="both"/>
        <w:rPr>
          <w:rFonts w:ascii="Courier New" w:hAnsi="Courier New" w:cs="Courier New"/>
          <w:i/>
          <w:i/>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 xml:space="preserve">Да, но страж-птицы умеют </w:t>
      </w:r>
      <w:r>
        <w:rPr>
          <w:rFonts w:cs="Courier New" w:ascii="Courier New" w:hAnsi="Courier New"/>
          <w:i/>
          <w:lang w:eastAsia="ru-RU"/>
        </w:rPr>
        <w:t>учиться.</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конечно. И все новые вычислительные машины тоже умеют. Так что же, по-вашему, они вступят в сговор со Страж-птицами?</w:t>
      </w:r>
    </w:p>
    <w:p>
      <w:pPr>
        <w:pStyle w:val="Normal"/>
        <w:ind w:firstLine="709"/>
        <w:jc w:val="both"/>
        <w:rPr>
          <w:rFonts w:ascii="Courier New" w:hAnsi="Courier New" w:cs="Courier New"/>
          <w:lang w:eastAsia="ru-RU"/>
        </w:rPr>
      </w:pPr>
      <w:r>
        <w:rPr>
          <w:rFonts w:cs="Courier New" w:ascii="Courier New" w:hAnsi="Courier New"/>
          <w:lang w:eastAsia="ru-RU"/>
        </w:rPr>
        <w:t>Гелсена взяла досада — и на Макинтайра и еще того больше на самого себя: охота была людей смешит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ак ведь страж-птицы сами переводят свою науку в дело. Никто их не контролирует.</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Значит, вот что вас беспокоит, — сказал Макинтайр.</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давно уже подумываю заняться чем-нибудь другим, — сказал Гелсен (до последней минуты он сам этого не понимал).</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слушайте, шеф. Хотите знать, что я об этом думаю как инженер?</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к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Страж-птица ничуть не опаснее, чем автомобиль, счетная машина или термометр. Разума и воли у нее не больше. Просто она так сконструирована, что откликается на определенные сигналы и в ответ выполняет определенные действия.</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обучающееся устройств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Без него нельзя, — сказал Макинтайр терпеливо, словно объяснял задачу малому ребенку. — Страж-птица должна пресекать всякое покушение на убийство — так? Ну, а сигналы исходят не от всякого убийцы. Чтобы помешать им всем, страж-птице надо найти новые определения убийства и сопоставить их с теми, которые ей уже известны.</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моему, это против человеческой природы, — сказал Гелсе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и прекрасно. Страж-птица не знает никаких чувств. И рассуждает не так, как люди. Ее нельзя ни подкупить, ни одурачить. И запугать тоже нельзя.</w:t>
      </w:r>
    </w:p>
    <w:p>
      <w:pPr>
        <w:pStyle w:val="Normal"/>
        <w:ind w:firstLine="709"/>
        <w:jc w:val="both"/>
        <w:rPr>
          <w:rFonts w:ascii="Courier New" w:hAnsi="Courier New" w:cs="Courier New"/>
          <w:lang w:eastAsia="ru-RU"/>
        </w:rPr>
      </w:pPr>
      <w:r>
        <w:rPr>
          <w:rFonts w:cs="Courier New" w:ascii="Courier New" w:hAnsi="Courier New"/>
          <w:lang w:eastAsia="ru-RU"/>
        </w:rPr>
        <w:t>На столе у Гелсена зажужжал вызов селектора. Он и не посмотрел в ту сторон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се это я знаю, — сказал он Макинтайру. — А все-таки иногда чувствую себя, как тот человек, который изобрел динамит. Он-то думал, эта штука пригодится только чтоб корчевать пн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о вы-то не изобрели страж-птиц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се равно я в ответе, раз я их выпускаю.</w:t>
      </w:r>
    </w:p>
    <w:p>
      <w:pPr>
        <w:pStyle w:val="Normal"/>
        <w:ind w:firstLine="709"/>
        <w:jc w:val="both"/>
        <w:rPr>
          <w:rFonts w:ascii="Courier New" w:hAnsi="Courier New" w:cs="Courier New"/>
          <w:lang w:eastAsia="ru-RU"/>
        </w:rPr>
      </w:pPr>
      <w:r>
        <w:rPr>
          <w:rFonts w:cs="Courier New" w:ascii="Courier New" w:hAnsi="Courier New"/>
          <w:lang w:eastAsia="ru-RU"/>
        </w:rPr>
        <w:t>Опять зажужжал сигнал вызова, и Гелсен сердито нажал кнопк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ишли отчеты о работе страж-птиц за первую неделю, — раздался голос секретаря.</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и как?</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еликолепно, сэр!</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ишлете мне их через четверть часа. — Гелсен выключил селектор и опять повернулся к Макинтайру; тот спичкой чистил ногти. — А вам не кажется, что человеческая мысль как раз к этому и идет? Что людям нужен механический бог? Электронный наставник?</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думаю, вам бы надо получше познакомиться со страж-птицей, шеф, — заметил Макинтайр. — Вы знаете, что собой представляет это обучающееся устройств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олько в общих чертах.</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первых, поставлена задача. А именно: помешать живым существам совершать убийства. Во-вторых, убийство можно определить как насилие, которое заключается в том, что одно живое существо ломает, увечит, истязает другое существо или иным способом нарушает его жизнедеятельность. В-третьих, готовящееся убийство почти всегда можно проследить по определенным химическим и электрическим изменениям в организме.</w:t>
      </w:r>
    </w:p>
    <w:p>
      <w:pPr>
        <w:pStyle w:val="Normal"/>
        <w:ind w:firstLine="709"/>
        <w:jc w:val="both"/>
        <w:rPr>
          <w:rFonts w:ascii="Courier New" w:hAnsi="Courier New" w:cs="Courier New"/>
          <w:lang w:eastAsia="ru-RU"/>
        </w:rPr>
      </w:pPr>
      <w:r>
        <w:rPr>
          <w:rFonts w:cs="Courier New" w:ascii="Courier New" w:hAnsi="Courier New"/>
          <w:lang w:eastAsia="ru-RU"/>
        </w:rPr>
        <w:t>Макинтайр закурил новую сигарету и продолжа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Эти три условия обеспечивают постоянную деятельность птиц. Сверх того есть еще два условия для аппарата самообучения. А именно, в-четвертых, некоторые существа могут убивать, не проявляя признаков, перечисленных в условии номер три. В-пятых, такие существа могут быть обнаружены при помощи данных, подходящих к условию номер дв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нимаю, — сказал Гелсе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Сами видите, все это безопасно и вполне надежн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наверно... — Гелсен замялся. — Что ж, пожалуй, все ясн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и хорошо.</w:t>
      </w:r>
    </w:p>
    <w:p>
      <w:pPr>
        <w:pStyle w:val="Normal"/>
        <w:ind w:firstLine="709"/>
        <w:jc w:val="both"/>
        <w:rPr>
          <w:rFonts w:ascii="Courier New" w:hAnsi="Courier New" w:cs="Courier New"/>
          <w:lang w:eastAsia="ru-RU"/>
        </w:rPr>
      </w:pPr>
      <w:r>
        <w:rPr>
          <w:rFonts w:cs="Courier New" w:ascii="Courier New" w:hAnsi="Courier New"/>
          <w:lang w:eastAsia="ru-RU"/>
        </w:rPr>
        <w:t>Инженер поднялся и вышел.</w:t>
      </w:r>
    </w:p>
    <w:p>
      <w:pPr>
        <w:pStyle w:val="Normal"/>
        <w:ind w:firstLine="709"/>
        <w:jc w:val="both"/>
        <w:rPr>
          <w:rFonts w:ascii="Courier New" w:hAnsi="Courier New" w:cs="Courier New"/>
          <w:lang w:eastAsia="ru-RU"/>
        </w:rPr>
      </w:pPr>
      <w:r>
        <w:rPr>
          <w:rFonts w:cs="Courier New" w:ascii="Courier New" w:hAnsi="Courier New"/>
          <w:lang w:eastAsia="ru-RU"/>
        </w:rPr>
        <w:t>Еще несколько минут Гелсен раздумывал. Да, в страж-птице просто не может быть ничего опасног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вайте отчеты, — сказал он по селектору.</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Высоко над освещенными городскими зданиями парила страж-птица. Уже смерклось, но поодаль она видела другую страж-птицу, а там и еще одну. Ведь город большой.</w:t>
      </w:r>
    </w:p>
    <w:p>
      <w:pPr>
        <w:pStyle w:val="Normal"/>
        <w:ind w:firstLine="709"/>
        <w:jc w:val="both"/>
        <w:rPr>
          <w:rFonts w:ascii="Courier New" w:hAnsi="Courier New" w:cs="Courier New"/>
          <w:lang w:eastAsia="ru-RU"/>
        </w:rPr>
      </w:pPr>
      <w:r>
        <w:rPr>
          <w:rFonts w:cs="Courier New" w:ascii="Courier New" w:hAnsi="Courier New"/>
          <w:lang w:eastAsia="ru-RU"/>
        </w:rPr>
        <w:t>Не допускать убийств…</w:t>
      </w:r>
    </w:p>
    <w:p>
      <w:pPr>
        <w:pStyle w:val="Normal"/>
        <w:ind w:firstLine="709"/>
        <w:jc w:val="both"/>
        <w:rPr>
          <w:rFonts w:ascii="Courier New" w:hAnsi="Courier New" w:cs="Courier New"/>
          <w:lang w:eastAsia="ru-RU"/>
        </w:rPr>
      </w:pPr>
      <w:r>
        <w:rPr>
          <w:rFonts w:cs="Courier New" w:ascii="Courier New" w:hAnsi="Courier New"/>
          <w:lang w:eastAsia="ru-RU"/>
        </w:rPr>
        <w:t>Работы все прибавлялось. По незримой сети, связующей всех страж-птиц между собой, непрестанно передавалась новая информация. Новые данные, новые способы выслеживать убийства.</w:t>
      </w:r>
    </w:p>
    <w:p>
      <w:pPr>
        <w:pStyle w:val="Normal"/>
        <w:ind w:firstLine="709"/>
        <w:jc w:val="both"/>
        <w:rPr>
          <w:rFonts w:ascii="Courier New" w:hAnsi="Courier New" w:cs="Courier New"/>
          <w:lang w:eastAsia="ru-RU"/>
        </w:rPr>
      </w:pPr>
      <w:r>
        <w:rPr>
          <w:rFonts w:cs="Courier New" w:ascii="Courier New" w:hAnsi="Courier New"/>
          <w:lang w:eastAsia="ru-RU"/>
        </w:rPr>
        <w:t>Вот оно! Сигнал! Две страж-птицы разом рванулись вниз. Одна восприняла сигнал на долю секунды раньше другой и уверенно продолжала спускаться. Другая вернулась к наблюдению.</w:t>
      </w:r>
    </w:p>
    <w:p>
      <w:pPr>
        <w:pStyle w:val="Normal"/>
        <w:ind w:firstLine="709"/>
        <w:jc w:val="both"/>
        <w:rPr>
          <w:rFonts w:ascii="Courier New" w:hAnsi="Courier New" w:cs="Courier New"/>
          <w:lang w:eastAsia="ru-RU"/>
        </w:rPr>
      </w:pPr>
      <w:r>
        <w:rPr>
          <w:rFonts w:cs="Courier New" w:ascii="Courier New" w:hAnsi="Courier New"/>
          <w:lang w:eastAsia="ru-RU"/>
        </w:rPr>
        <w:t>Условие четвертое: некоторые живые существа способны убивать, не проявляя признаков, перечисленных в условии третьем.</w:t>
      </w:r>
    </w:p>
    <w:p>
      <w:pPr>
        <w:pStyle w:val="Normal"/>
        <w:ind w:firstLine="709"/>
        <w:jc w:val="both"/>
        <w:rPr>
          <w:rFonts w:ascii="Courier New" w:hAnsi="Courier New" w:cs="Courier New"/>
          <w:lang w:eastAsia="ru-RU"/>
        </w:rPr>
      </w:pPr>
      <w:r>
        <w:rPr>
          <w:rFonts w:cs="Courier New" w:ascii="Courier New" w:hAnsi="Courier New"/>
          <w:lang w:eastAsia="ru-RU"/>
        </w:rPr>
        <w:t>Страж-птица сделала выводы из вновь полученной информации и знала теперь, что, хотя это существо и не издает характерных химических и электрических запахов, оно все же намерено убить.</w:t>
      </w:r>
    </w:p>
    <w:p>
      <w:pPr>
        <w:pStyle w:val="Normal"/>
        <w:ind w:firstLine="709"/>
        <w:jc w:val="both"/>
        <w:rPr>
          <w:rFonts w:ascii="Courier New" w:hAnsi="Courier New" w:cs="Courier New"/>
          <w:lang w:eastAsia="ru-RU"/>
        </w:rPr>
      </w:pPr>
      <w:r>
        <w:rPr>
          <w:rFonts w:cs="Courier New" w:ascii="Courier New" w:hAnsi="Courier New"/>
          <w:lang w:eastAsia="ru-RU"/>
        </w:rPr>
        <w:t>Насторожив все свои чувства, она подлетела ближе.</w:t>
      </w:r>
    </w:p>
    <w:p>
      <w:pPr>
        <w:pStyle w:val="Normal"/>
        <w:ind w:firstLine="709"/>
        <w:jc w:val="both"/>
        <w:rPr>
          <w:rFonts w:ascii="Courier New" w:hAnsi="Courier New" w:cs="Courier New"/>
          <w:lang w:eastAsia="ru-RU"/>
        </w:rPr>
      </w:pPr>
      <w:r>
        <w:rPr>
          <w:rFonts w:cs="Courier New" w:ascii="Courier New" w:hAnsi="Courier New"/>
          <w:lang w:eastAsia="ru-RU"/>
        </w:rPr>
        <w:t>Выяснила, что требовалось, и спикировала.</w:t>
      </w:r>
    </w:p>
    <w:p>
      <w:pPr>
        <w:pStyle w:val="Normal"/>
        <w:ind w:firstLine="709"/>
        <w:jc w:val="both"/>
        <w:rPr>
          <w:rFonts w:ascii="Courier New" w:hAnsi="Courier New" w:cs="Courier New"/>
          <w:lang w:eastAsia="ru-RU"/>
        </w:rPr>
      </w:pPr>
      <w:r>
        <w:rPr>
          <w:rFonts w:cs="Courier New" w:ascii="Courier New" w:hAnsi="Courier New"/>
          <w:lang w:eastAsia="ru-RU"/>
        </w:rPr>
        <w:t>Роджер Греко стоял, прислонясь к стене здания, руки в карманы. Левая рука сжимала холодную рукоять револьвера. Греко терпеливо ждал.</w:t>
      </w:r>
    </w:p>
    <w:p>
      <w:pPr>
        <w:pStyle w:val="Normal"/>
        <w:ind w:firstLine="709"/>
        <w:jc w:val="both"/>
        <w:rPr>
          <w:rFonts w:ascii="Courier New" w:hAnsi="Courier New" w:cs="Courier New"/>
          <w:lang w:eastAsia="ru-RU"/>
        </w:rPr>
      </w:pPr>
      <w:r>
        <w:rPr>
          <w:rFonts w:cs="Courier New" w:ascii="Courier New" w:hAnsi="Courier New"/>
          <w:lang w:eastAsia="ru-RU"/>
        </w:rPr>
        <w:t>Он ни о чем не думал, просто ждал одного человека. Этого человека надо убить. За что, почему — кто его знает. Не все ли равно? Роджер Греко не из любопытных, отчасти за это его и ценят. И еще за то, что он мастер своего дела.</w:t>
      </w:r>
    </w:p>
    <w:p>
      <w:pPr>
        <w:pStyle w:val="Normal"/>
        <w:ind w:firstLine="709"/>
        <w:jc w:val="both"/>
        <w:rPr/>
      </w:pPr>
      <w:r>
        <w:rPr>
          <w:rFonts w:cs="Courier New" w:ascii="Courier New" w:hAnsi="Courier New"/>
          <w:lang w:eastAsia="ru-RU"/>
        </w:rPr>
        <w:t>Надо аккуратно всадить пулю в башку незнакомому человеку. Ничего особенного — и не волнует и не противно. Дело есть дело, не хуже всякого другого. Убиваешь человека. Ну и что?</w:t>
      </w:r>
    </w:p>
    <w:p>
      <w:pPr>
        <w:pStyle w:val="Normal"/>
        <w:ind w:firstLine="709"/>
        <w:jc w:val="both"/>
        <w:rPr>
          <w:rFonts w:ascii="Courier New" w:hAnsi="Courier New" w:cs="Courier New"/>
          <w:lang w:eastAsia="ru-RU"/>
        </w:rPr>
      </w:pPr>
      <w:r>
        <w:rPr>
          <w:rFonts w:cs="Courier New" w:ascii="Courier New" w:hAnsi="Courier New"/>
          <w:lang w:eastAsia="ru-RU"/>
        </w:rPr>
        <w:t>Когда мишень появилась в дверях, Греко вынул из кармана револьвер. Спустил предохранитель, перебросил револьвер в правую руку. Все еще ни о чем не думая, прицелился...</w:t>
      </w:r>
    </w:p>
    <w:p>
      <w:pPr>
        <w:pStyle w:val="Normal"/>
        <w:ind w:firstLine="709"/>
        <w:jc w:val="both"/>
        <w:rPr>
          <w:rFonts w:ascii="Courier New" w:hAnsi="Courier New" w:cs="Courier New"/>
          <w:lang w:eastAsia="ru-RU"/>
        </w:rPr>
      </w:pPr>
      <w:r>
        <w:rPr>
          <w:rFonts w:cs="Courier New" w:ascii="Courier New" w:hAnsi="Courier New"/>
          <w:lang w:eastAsia="ru-RU"/>
        </w:rPr>
        <w:t>И его сбило с ног.</w:t>
      </w:r>
    </w:p>
    <w:p>
      <w:pPr>
        <w:pStyle w:val="Normal"/>
        <w:ind w:firstLine="709"/>
        <w:jc w:val="both"/>
        <w:rPr>
          <w:rFonts w:ascii="Courier New" w:hAnsi="Courier New" w:cs="Courier New"/>
          <w:lang w:eastAsia="ru-RU"/>
        </w:rPr>
      </w:pPr>
      <w:r>
        <w:rPr>
          <w:rFonts w:cs="Courier New" w:ascii="Courier New" w:hAnsi="Courier New"/>
          <w:lang w:eastAsia="ru-RU"/>
        </w:rPr>
        <w:t>Он решил, что в него стреляли. С трудом поднялся на ноги, огляделся и, щурясь сквозь застлавший глаза туман, снова прицелился.</w:t>
      </w:r>
    </w:p>
    <w:p>
      <w:pPr>
        <w:pStyle w:val="Normal"/>
        <w:ind w:firstLine="709"/>
        <w:jc w:val="both"/>
        <w:rPr>
          <w:rFonts w:ascii="Courier New" w:hAnsi="Courier New" w:cs="Courier New"/>
          <w:lang w:eastAsia="ru-RU"/>
        </w:rPr>
      </w:pPr>
      <w:r>
        <w:rPr>
          <w:rFonts w:cs="Courier New" w:ascii="Courier New" w:hAnsi="Courier New"/>
          <w:lang w:eastAsia="ru-RU"/>
        </w:rPr>
        <w:t>И опять его сбило с ног.</w:t>
      </w:r>
    </w:p>
    <w:p>
      <w:pPr>
        <w:pStyle w:val="Normal"/>
        <w:ind w:firstLine="709"/>
        <w:jc w:val="both"/>
        <w:rPr>
          <w:rFonts w:ascii="Courier New" w:hAnsi="Courier New" w:cs="Courier New"/>
          <w:lang w:eastAsia="ru-RU"/>
        </w:rPr>
      </w:pPr>
      <w:r>
        <w:rPr>
          <w:rFonts w:cs="Courier New" w:ascii="Courier New" w:hAnsi="Courier New"/>
          <w:lang w:eastAsia="ru-RU"/>
        </w:rPr>
        <w:t>На этот раз он попытался нажать спуск лежа. Не пасовать же. Кто-кто, а он мастер своего дела.</w:t>
      </w:r>
    </w:p>
    <w:p>
      <w:pPr>
        <w:pStyle w:val="Normal"/>
        <w:ind w:firstLine="709"/>
        <w:jc w:val="both"/>
        <w:rPr>
          <w:rFonts w:ascii="Courier New" w:hAnsi="Courier New" w:cs="Courier New"/>
          <w:lang w:eastAsia="ru-RU"/>
        </w:rPr>
      </w:pPr>
      <w:r>
        <w:rPr>
          <w:rFonts w:cs="Courier New" w:ascii="Courier New" w:hAnsi="Courier New"/>
          <w:lang w:eastAsia="ru-RU"/>
        </w:rPr>
        <w:t>Опять удар, и все потемнело. На этот раз навсегда, ибо страж-птица обязана охранять объект насилия — чего бы это ни стоило убийце.</w:t>
      </w:r>
    </w:p>
    <w:p>
      <w:pPr>
        <w:pStyle w:val="Normal"/>
        <w:ind w:firstLine="709"/>
        <w:jc w:val="both"/>
        <w:rPr>
          <w:rFonts w:ascii="Courier New" w:hAnsi="Courier New" w:cs="Courier New"/>
          <w:lang w:eastAsia="ru-RU"/>
        </w:rPr>
      </w:pPr>
      <w:r>
        <w:rPr>
          <w:rFonts w:cs="Courier New" w:ascii="Courier New" w:hAnsi="Courier New"/>
          <w:lang w:eastAsia="ru-RU"/>
        </w:rPr>
        <w:t>Тот, кто должен был стать жертвой, прошел к своей машине. Он ничего не заметил. Все произошло в молчании.</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Гелсен чувствовал себя как нельзя лучше. Страж-птицы работают превосходно. Число убийств уже сократилось вдвое и продолжает падать. В темных переулках больше не подстерегают никакие ужасы. После захода солнца незачем обходить стороной парки и спортплощадки.</w:t>
      </w:r>
    </w:p>
    <w:p>
      <w:pPr>
        <w:pStyle w:val="Normal"/>
        <w:ind w:firstLine="709"/>
        <w:jc w:val="both"/>
        <w:rPr>
          <w:rFonts w:ascii="Courier New" w:hAnsi="Courier New" w:cs="Courier New"/>
          <w:lang w:eastAsia="ru-RU"/>
        </w:rPr>
      </w:pPr>
      <w:r>
        <w:rPr>
          <w:rFonts w:cs="Courier New" w:ascii="Courier New" w:hAnsi="Courier New"/>
          <w:lang w:eastAsia="ru-RU"/>
        </w:rPr>
        <w:t>Конечно, пока еще остаются грабежи. Процветают мелкие кражи, хищения, мошенничество, подделки и множество других преступлений.</w:t>
      </w:r>
    </w:p>
    <w:p>
      <w:pPr>
        <w:pStyle w:val="Normal"/>
        <w:ind w:firstLine="709"/>
        <w:jc w:val="both"/>
        <w:rPr>
          <w:rFonts w:ascii="Courier New" w:hAnsi="Courier New" w:cs="Courier New"/>
          <w:lang w:eastAsia="ru-RU"/>
        </w:rPr>
      </w:pPr>
      <w:r>
        <w:rPr>
          <w:rFonts w:cs="Courier New" w:ascii="Courier New" w:hAnsi="Courier New"/>
          <w:lang w:eastAsia="ru-RU"/>
        </w:rPr>
        <w:t>Но это не столь важно. Потерянные деньги можно возместить, потерянную жизнь не вернешь.</w:t>
      </w:r>
    </w:p>
    <w:p>
      <w:pPr>
        <w:pStyle w:val="Normal"/>
        <w:ind w:firstLine="709"/>
        <w:jc w:val="both"/>
        <w:rPr>
          <w:rFonts w:ascii="Courier New" w:hAnsi="Courier New" w:cs="Courier New"/>
          <w:lang w:eastAsia="ru-RU"/>
        </w:rPr>
      </w:pPr>
      <w:r>
        <w:rPr>
          <w:rFonts w:cs="Courier New" w:ascii="Courier New" w:hAnsi="Courier New"/>
          <w:lang w:eastAsia="ru-RU"/>
        </w:rPr>
        <w:t>Гелсен готов был признать, что он неверно судил о страж-птицах. Они и вправду делают дело, с которым люди справиться не могли.</w:t>
      </w:r>
    </w:p>
    <w:p>
      <w:pPr>
        <w:pStyle w:val="Normal"/>
        <w:ind w:firstLine="709"/>
        <w:jc w:val="both"/>
        <w:rPr>
          <w:rFonts w:ascii="Courier New" w:hAnsi="Courier New" w:cs="Courier New"/>
          <w:lang w:eastAsia="ru-RU"/>
        </w:rPr>
      </w:pPr>
      <w:r>
        <w:rPr>
          <w:rFonts w:cs="Courier New" w:ascii="Courier New" w:hAnsi="Courier New"/>
          <w:lang w:eastAsia="ru-RU"/>
        </w:rPr>
        <w:t>Именно в это утро появился первый намек на неблагополучие.</w:t>
      </w:r>
    </w:p>
    <w:p>
      <w:pPr>
        <w:pStyle w:val="Normal"/>
        <w:ind w:firstLine="709"/>
        <w:jc w:val="both"/>
        <w:rPr>
          <w:rFonts w:ascii="Courier New" w:hAnsi="Courier New" w:cs="Courier New"/>
          <w:lang w:eastAsia="ru-RU"/>
        </w:rPr>
      </w:pPr>
      <w:r>
        <w:rPr>
          <w:rFonts w:cs="Courier New" w:ascii="Courier New" w:hAnsi="Courier New"/>
          <w:lang w:eastAsia="ru-RU"/>
        </w:rPr>
        <w:t>В кабинет вошел Макинтайр. Молча остановился перед шефом. Лицо озабоченное и немного смущенно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Что случилось, Мак? — спросил Гелсе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Одна страж-птица свалила мясника на бойне. Чуть не прикончила.</w:t>
      </w:r>
    </w:p>
    <w:p>
      <w:pPr>
        <w:pStyle w:val="Normal"/>
        <w:ind w:firstLine="709"/>
        <w:jc w:val="both"/>
        <w:rPr>
          <w:rFonts w:ascii="Courier New" w:hAnsi="Courier New" w:cs="Courier New"/>
          <w:lang w:eastAsia="ru-RU"/>
        </w:rPr>
      </w:pPr>
      <w:r>
        <w:rPr>
          <w:rFonts w:cs="Courier New" w:ascii="Courier New" w:hAnsi="Courier New"/>
          <w:lang w:eastAsia="ru-RU"/>
        </w:rPr>
        <w:t>Гелсен минуту подумал. Ну да, понятно. Обучающееся устройство страж-птицы вполне могло определить убой скота как убийств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ередайте на бойни, пускай там введут механизацию. Мне и самому всегда претило, что животных забивают вручную.</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Хорошо, — сдержанно сказал Макинтайр, пожал плечами и вышел.</w:t>
      </w:r>
    </w:p>
    <w:p>
      <w:pPr>
        <w:pStyle w:val="Normal"/>
        <w:ind w:firstLine="709"/>
        <w:jc w:val="both"/>
        <w:rPr>
          <w:rFonts w:ascii="Courier New" w:hAnsi="Courier New" w:cs="Courier New"/>
          <w:lang w:eastAsia="ru-RU"/>
        </w:rPr>
      </w:pPr>
      <w:r>
        <w:rPr>
          <w:rFonts w:cs="Courier New" w:ascii="Courier New" w:hAnsi="Courier New"/>
          <w:lang w:eastAsia="ru-RU"/>
        </w:rPr>
        <w:t>Гелсен остановился у стола и задумался. Стало быть, страж-птица не знает разницы между убийцей и человеком, который просто исполняет свою работу? Похоже, что так. Для нее убийство всегда убийство. Никаких исключений. Он нахмурился. Видно, этим самообучающимся устройствам еще требуется доводка.</w:t>
      </w:r>
    </w:p>
    <w:p>
      <w:pPr>
        <w:pStyle w:val="Normal"/>
        <w:ind w:firstLine="709"/>
        <w:jc w:val="both"/>
        <w:rPr>
          <w:rFonts w:ascii="Courier New" w:hAnsi="Courier New" w:cs="Courier New"/>
          <w:lang w:eastAsia="ru-RU"/>
        </w:rPr>
      </w:pPr>
      <w:r>
        <w:rPr>
          <w:rFonts w:cs="Courier New" w:ascii="Courier New" w:hAnsi="Courier New"/>
          <w:lang w:eastAsia="ru-RU"/>
        </w:rPr>
        <w:t>А впрочем, не очень большая. Просто надо сделать их более разборчивыми.</w:t>
      </w:r>
    </w:p>
    <w:p>
      <w:pPr>
        <w:pStyle w:val="Normal"/>
        <w:ind w:firstLine="709"/>
        <w:jc w:val="both"/>
        <w:rPr>
          <w:rFonts w:ascii="Courier New" w:hAnsi="Courier New" w:cs="Courier New"/>
          <w:lang w:eastAsia="ru-RU"/>
        </w:rPr>
      </w:pPr>
      <w:r>
        <w:rPr>
          <w:rFonts w:cs="Courier New" w:ascii="Courier New" w:hAnsi="Courier New"/>
          <w:lang w:eastAsia="ru-RU"/>
        </w:rPr>
        <w:t>Он опять сел за стол и углубился в бумаги, стараясь отогнать давний, вновь пробудившийся страх.</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Преступника привязали к стулу, приладили к ноге электрод.</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О-о, — простонал он, почти не сознавая, что с ним делают.</w:t>
      </w:r>
    </w:p>
    <w:p>
      <w:pPr>
        <w:pStyle w:val="Normal"/>
        <w:ind w:firstLine="709"/>
        <w:jc w:val="both"/>
        <w:rPr>
          <w:rFonts w:ascii="Courier New" w:hAnsi="Courier New" w:cs="Courier New"/>
          <w:lang w:eastAsia="ru-RU"/>
        </w:rPr>
      </w:pPr>
      <w:r>
        <w:rPr>
          <w:rFonts w:cs="Courier New" w:ascii="Courier New" w:hAnsi="Courier New"/>
          <w:lang w:eastAsia="ru-RU"/>
        </w:rPr>
        <w:t>На бритую голову надвинули шлем, затянули последние ремни. Он все еще негромко стонал.</w:t>
      </w:r>
    </w:p>
    <w:p>
      <w:pPr>
        <w:pStyle w:val="Normal"/>
        <w:ind w:firstLine="709"/>
        <w:jc w:val="both"/>
        <w:rPr>
          <w:rFonts w:ascii="Courier New" w:hAnsi="Courier New" w:cs="Courier New"/>
          <w:lang w:eastAsia="ru-RU"/>
        </w:rPr>
      </w:pPr>
      <w:r>
        <w:rPr>
          <w:rFonts w:cs="Courier New" w:ascii="Courier New" w:hAnsi="Courier New"/>
          <w:lang w:eastAsia="ru-RU"/>
        </w:rPr>
        <w:t>И тут в комнату влетела страж-птица. Откуда она появилась, никто не понял. Тюрьмы велики, стены их прочны, на всех дверях запоры и засовы, и однако страж-птица проникла сюда...</w:t>
      </w:r>
    </w:p>
    <w:p>
      <w:pPr>
        <w:pStyle w:val="Normal"/>
        <w:ind w:firstLine="709"/>
        <w:jc w:val="both"/>
        <w:rPr>
          <w:rFonts w:ascii="Courier New" w:hAnsi="Courier New" w:cs="Courier New"/>
          <w:lang w:eastAsia="ru-RU"/>
        </w:rPr>
      </w:pPr>
      <w:r>
        <w:rPr>
          <w:rFonts w:cs="Courier New" w:ascii="Courier New" w:hAnsi="Courier New"/>
          <w:lang w:eastAsia="ru-RU"/>
        </w:rPr>
        <w:t>Чтобы предотвратить убийств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Уберите эту штуку! — крикнул начальник тюрьмы и протянул руку к кнопке.</w:t>
      </w:r>
    </w:p>
    <w:p>
      <w:pPr>
        <w:pStyle w:val="Normal"/>
        <w:ind w:firstLine="709"/>
        <w:jc w:val="both"/>
        <w:rPr>
          <w:rFonts w:ascii="Courier New" w:hAnsi="Courier New" w:cs="Courier New"/>
          <w:lang w:eastAsia="ru-RU"/>
        </w:rPr>
      </w:pPr>
      <w:r>
        <w:rPr>
          <w:rFonts w:cs="Courier New" w:ascii="Courier New" w:hAnsi="Courier New"/>
          <w:lang w:eastAsia="ru-RU"/>
        </w:rPr>
        <w:t>Страж-птица сбила его с ног.</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екрати! — заорал один из караульных и хотел сам нажать кнопку.</w:t>
      </w:r>
    </w:p>
    <w:p>
      <w:pPr>
        <w:pStyle w:val="Normal"/>
        <w:ind w:firstLine="709"/>
        <w:jc w:val="both"/>
        <w:rPr>
          <w:rFonts w:ascii="Courier New" w:hAnsi="Courier New" w:cs="Courier New"/>
          <w:lang w:eastAsia="ru-RU"/>
        </w:rPr>
      </w:pPr>
      <w:r>
        <w:rPr>
          <w:rFonts w:cs="Courier New" w:ascii="Courier New" w:hAnsi="Courier New"/>
          <w:lang w:eastAsia="ru-RU"/>
        </w:rPr>
        <w:t>И повалился на пол рядом с начальником тюрьмы.</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Это же не убийство, дура чертова! — рявкнул другой караульный и вскинул револьвер, целясь в блестящую металлическую птицу, которая описывала круги под потолком.</w:t>
      </w:r>
    </w:p>
    <w:p>
      <w:pPr>
        <w:pStyle w:val="Normal"/>
        <w:ind w:firstLine="709"/>
        <w:jc w:val="both"/>
        <w:rPr>
          <w:rFonts w:ascii="Courier New" w:hAnsi="Courier New" w:cs="Courier New"/>
          <w:lang w:eastAsia="ru-RU"/>
        </w:rPr>
      </w:pPr>
      <w:r>
        <w:rPr>
          <w:rFonts w:cs="Courier New" w:ascii="Courier New" w:hAnsi="Courier New"/>
          <w:lang w:eastAsia="ru-RU"/>
        </w:rPr>
        <w:t>Страж-птица оказалась проворнее, и его отшвырнуло к стене.</w:t>
      </w:r>
    </w:p>
    <w:p>
      <w:pPr>
        <w:pStyle w:val="Normal"/>
        <w:ind w:firstLine="709"/>
        <w:jc w:val="both"/>
        <w:rPr>
          <w:rFonts w:ascii="Courier New" w:hAnsi="Courier New" w:cs="Courier New"/>
          <w:lang w:eastAsia="ru-RU"/>
        </w:rPr>
      </w:pPr>
      <w:r>
        <w:rPr>
          <w:rFonts w:cs="Courier New" w:ascii="Courier New" w:hAnsi="Courier New"/>
          <w:lang w:eastAsia="ru-RU"/>
        </w:rPr>
        <w:t>В комнате стало тихо. Немного погодя человек в шлеме захихикал. И снова умолк.</w:t>
      </w:r>
    </w:p>
    <w:p>
      <w:pPr>
        <w:pStyle w:val="Normal"/>
        <w:ind w:firstLine="709"/>
        <w:jc w:val="both"/>
        <w:rPr>
          <w:rFonts w:ascii="Courier New" w:hAnsi="Courier New" w:cs="Courier New"/>
          <w:lang w:eastAsia="ru-RU"/>
        </w:rPr>
      </w:pPr>
      <w:r>
        <w:rPr>
          <w:rFonts w:cs="Courier New" w:ascii="Courier New" w:hAnsi="Courier New"/>
          <w:lang w:eastAsia="ru-RU"/>
        </w:rPr>
        <w:t>Страж-птица, чуть вздрагивая, повисла в воздухе. Она была начеку.</w:t>
      </w:r>
    </w:p>
    <w:p>
      <w:pPr>
        <w:pStyle w:val="Normal"/>
        <w:ind w:firstLine="709"/>
        <w:jc w:val="both"/>
        <w:rPr>
          <w:rFonts w:ascii="Courier New" w:hAnsi="Courier New" w:cs="Courier New"/>
          <w:lang w:eastAsia="ru-RU"/>
        </w:rPr>
      </w:pPr>
      <w:r>
        <w:rPr>
          <w:rFonts w:cs="Courier New" w:ascii="Courier New" w:hAnsi="Courier New"/>
          <w:lang w:eastAsia="ru-RU"/>
        </w:rPr>
        <w:t>Убийство не должно совершиться!</w:t>
      </w:r>
    </w:p>
    <w:p>
      <w:pPr>
        <w:pStyle w:val="Normal"/>
        <w:ind w:firstLine="709"/>
        <w:jc w:val="both"/>
        <w:rPr>
          <w:rFonts w:ascii="Courier New" w:hAnsi="Courier New" w:cs="Courier New"/>
          <w:lang w:eastAsia="ru-RU"/>
        </w:rPr>
      </w:pPr>
      <w:r>
        <w:rPr>
          <w:rFonts w:cs="Courier New" w:ascii="Courier New" w:hAnsi="Courier New"/>
          <w:lang w:eastAsia="ru-RU"/>
        </w:rPr>
        <w:t>Новые сведения мгновенно передались всем страж-птицам. Никем не контролируемые, каждая сама по себе, тысячи страж-птиц восприняли эти сведения и начали поступать соответственно.</w:t>
      </w:r>
    </w:p>
    <w:p>
      <w:pPr>
        <w:pStyle w:val="32"/>
        <w:snapToGrid w:val="true"/>
        <w:rPr>
          <w:lang w:eastAsia="ru-RU"/>
        </w:rPr>
      </w:pPr>
      <w:r>
        <w:rPr>
          <w:lang w:eastAsia="ru-RU"/>
        </w:rPr>
        <w:t>Не допускать, чтобы одно живое существо ломало, увечило, истязало другое существо или иным способом нарушало его жизнедеятельность. Дополнительный перечень действий, которые следует предотвращать.</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о, пошла, окаянная! — заорал фермер Олистер и взмахнул кнутом.</w:t>
      </w:r>
    </w:p>
    <w:p>
      <w:pPr>
        <w:pStyle w:val="Normal"/>
        <w:ind w:firstLine="709"/>
        <w:jc w:val="both"/>
        <w:rPr>
          <w:rFonts w:ascii="Courier New" w:hAnsi="Courier New" w:cs="Courier New"/>
          <w:lang w:eastAsia="ru-RU"/>
        </w:rPr>
      </w:pPr>
      <w:r>
        <w:rPr>
          <w:rFonts w:cs="Courier New" w:ascii="Courier New" w:hAnsi="Courier New"/>
          <w:lang w:eastAsia="ru-RU"/>
        </w:rPr>
        <w:t>Лошадь заартачилась, прянула в сторону, повозка затряслась и задребезжала.</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шла, сволочь! Ну!</w:t>
      </w:r>
    </w:p>
    <w:p>
      <w:pPr>
        <w:pStyle w:val="Normal"/>
        <w:ind w:firstLine="709"/>
        <w:jc w:val="both"/>
        <w:rPr>
          <w:rFonts w:ascii="Courier New" w:hAnsi="Courier New" w:cs="Courier New"/>
          <w:lang w:eastAsia="ru-RU"/>
        </w:rPr>
      </w:pPr>
      <w:r>
        <w:rPr>
          <w:rFonts w:cs="Courier New" w:ascii="Courier New" w:hAnsi="Courier New"/>
          <w:lang w:eastAsia="ru-RU"/>
        </w:rPr>
        <w:t>Олистер снова замахнулся. Но кнут так и не опустился на лошадиную спину. Бдительная страж-птица почуяла насилие и свалила фермера наземь.</w:t>
      </w:r>
    </w:p>
    <w:p>
      <w:pPr>
        <w:pStyle w:val="Normal"/>
        <w:ind w:firstLine="709"/>
        <w:jc w:val="both"/>
        <w:rPr>
          <w:rFonts w:ascii="Courier New" w:hAnsi="Courier New" w:cs="Courier New"/>
          <w:lang w:eastAsia="ru-RU"/>
        </w:rPr>
      </w:pPr>
      <w:r>
        <w:rPr>
          <w:rFonts w:cs="Courier New" w:ascii="Courier New" w:hAnsi="Courier New"/>
          <w:lang w:eastAsia="ru-RU"/>
        </w:rPr>
        <w:t>Живое существо? А что это такое? Страж-птицы собирали все новые данные, определения становились шире, подробнее. И, понятно, работы прибавлялось.</w:t>
      </w:r>
    </w:p>
    <w:p>
      <w:pPr>
        <w:pStyle w:val="Normal"/>
        <w:ind w:firstLine="709"/>
        <w:jc w:val="both"/>
        <w:rPr>
          <w:rFonts w:ascii="Courier New" w:hAnsi="Courier New" w:cs="Courier New"/>
          <w:lang w:eastAsia="ru-RU"/>
        </w:rPr>
      </w:pPr>
      <w:r>
        <w:rPr>
          <w:rFonts w:cs="Courier New" w:ascii="Courier New" w:hAnsi="Courier New"/>
          <w:lang w:eastAsia="ru-RU"/>
        </w:rPr>
        <w:t>Меж стволами едва виднелся олень. Охотник поднял ружье и тщательно прицелился.</w:t>
      </w:r>
    </w:p>
    <w:p>
      <w:pPr>
        <w:pStyle w:val="Normal"/>
        <w:ind w:firstLine="709"/>
        <w:jc w:val="both"/>
        <w:rPr>
          <w:rFonts w:ascii="Courier New" w:hAnsi="Courier New" w:cs="Courier New"/>
          <w:lang w:eastAsia="ru-RU"/>
        </w:rPr>
      </w:pPr>
      <w:r>
        <w:rPr>
          <w:rFonts w:cs="Courier New" w:ascii="Courier New" w:hAnsi="Courier New"/>
          <w:lang w:eastAsia="ru-RU"/>
        </w:rPr>
        <w:t>Выстрелить он не успел.</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Свободной рукой Гелсен отер пот со лб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Хорошо, — сказал он в телефонную трубку.</w:t>
      </w:r>
    </w:p>
    <w:p>
      <w:pPr>
        <w:pStyle w:val="Normal"/>
        <w:ind w:firstLine="709"/>
        <w:jc w:val="both"/>
        <w:rPr>
          <w:rFonts w:ascii="Courier New" w:hAnsi="Courier New" w:cs="Courier New"/>
          <w:lang w:eastAsia="ru-RU"/>
        </w:rPr>
      </w:pPr>
      <w:r>
        <w:rPr>
          <w:rFonts w:cs="Courier New" w:ascii="Courier New" w:hAnsi="Courier New"/>
          <w:lang w:eastAsia="ru-RU"/>
        </w:rPr>
        <w:t>Еще минуту-другую он выслушивал льющийся по проводу поток брани, потом медленно опустил трубку на рычаг.</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Что там опять? — спросил Макинтайр.</w:t>
      </w:r>
    </w:p>
    <w:p>
      <w:pPr>
        <w:pStyle w:val="Normal"/>
        <w:ind w:firstLine="709"/>
        <w:jc w:val="both"/>
        <w:rPr>
          <w:rFonts w:ascii="Courier New" w:hAnsi="Courier New" w:cs="Courier New"/>
          <w:lang w:eastAsia="ru-RU"/>
        </w:rPr>
      </w:pPr>
      <w:r>
        <w:rPr>
          <w:rFonts w:cs="Courier New" w:ascii="Courier New" w:hAnsi="Courier New"/>
          <w:lang w:eastAsia="ru-RU"/>
        </w:rPr>
        <w:t>Он был небрит, галстук развязался, ворот рубашки расстегнут.</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Еще один рыбак, — сказал Гелсен. — Страж-птицы не дают ему ловить рыбу, а семья голодает. Он спрашивает, что мы собираемся предпринять.</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Это уже сколько сотен случаев?</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знаю. Сегодняшнюю почту я еще не смотре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ак вот, я уже понял, в чем наш просчет, — мрачно сказал Макинтайр.</w:t>
      </w:r>
    </w:p>
    <w:p>
      <w:pPr>
        <w:pStyle w:val="Normal"/>
        <w:ind w:firstLine="709"/>
        <w:jc w:val="both"/>
        <w:rPr>
          <w:rFonts w:ascii="Courier New" w:hAnsi="Courier New" w:cs="Courier New"/>
          <w:lang w:eastAsia="ru-RU"/>
        </w:rPr>
      </w:pPr>
      <w:r>
        <w:rPr>
          <w:rFonts w:cs="Courier New" w:ascii="Courier New" w:hAnsi="Courier New"/>
          <w:lang w:eastAsia="ru-RU"/>
        </w:rPr>
        <w:t>У него было лицо человека, который в точности выяснил, каким образом он взорвал земной шар... но выяснил слишком поздн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ну, я слушаю.</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се мы сошлись на том, что всякие убийства надо прекратить. Мы считали, что страж-птицы будут рассуждать так же, как и мы. А следовало точно определить все условия.</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асколько я понимаю, нам самим надо было толком уяснить, что за штука убийство и откуда оно, а уж тогда можно было бы все как следует уточнить. Но если б мы это уяснили, так на что нам страж-птицы?</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не знаю. Просто им надо было втолковать, что некоторые вещи не убийство, а только похож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все-таки почему они мешают рыбакам? — спросил Гелсе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почему бы и нет? Рыбы и звери — живые существа. Просто мы не считаем, что ловить рыбу или резать свиней — убийство.</w:t>
      </w:r>
    </w:p>
    <w:p>
      <w:pPr>
        <w:pStyle w:val="Normal"/>
        <w:ind w:firstLine="709"/>
        <w:jc w:val="both"/>
        <w:rPr>
          <w:rFonts w:ascii="Courier New" w:hAnsi="Courier New" w:cs="Courier New"/>
          <w:lang w:eastAsia="ru-RU"/>
        </w:rPr>
      </w:pPr>
      <w:r>
        <w:rPr>
          <w:rFonts w:cs="Courier New" w:ascii="Courier New" w:hAnsi="Courier New"/>
          <w:lang w:eastAsia="ru-RU"/>
        </w:rPr>
        <w:t>Зазвонил телефон. Гелсен со злостью нажал кнопку селектор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же сказал: больше никаких звонков. Меня нет. Ни для ког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Это из Вашингтона, — ответил секретарь. — Я дума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Ладно, извините. — Гелсен снял трубку. — Да. Очень неприятно, что и говорить... Вот как? Хорошо, конечно, я тоже распоряжусь.</w:t>
      </w:r>
    </w:p>
    <w:p>
      <w:pPr>
        <w:pStyle w:val="Normal"/>
        <w:ind w:firstLine="709"/>
        <w:jc w:val="both"/>
        <w:rPr>
          <w:rFonts w:ascii="Courier New" w:hAnsi="Courier New" w:cs="Courier New"/>
          <w:lang w:eastAsia="ru-RU"/>
        </w:rPr>
      </w:pPr>
      <w:r>
        <w:rPr>
          <w:rFonts w:cs="Courier New" w:ascii="Courier New" w:hAnsi="Courier New"/>
          <w:lang w:eastAsia="ru-RU"/>
        </w:rPr>
        <w:t>И дал отбой.</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Коротко и ясно, — сказал он Макинтайру. — Предлагаются временно прикрыть лавочк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так это просто, — возразил Макинтайр. — Вы же знаете, страж-птицы действуют сами по себе, централизованного контроля над ними нет. Раз в неделю они прилетают на техосмотр. Тогда и придется по одной их выключат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Ладно, надо этим заняться. Монро уже вывел из строя примерно четверть всех своих птиц.</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адеюсь, мне удастся придумать для них сдерживающие центры, — сказал Макинтайр.</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екрасно. Я счастлив, — с горечью отозвался Гелсен.</w:t>
      </w:r>
    </w:p>
    <w:p>
      <w:pPr>
        <w:pStyle w:val="Normal"/>
        <w:ind w:firstLine="709"/>
        <w:jc w:val="both"/>
        <w:rPr>
          <w:rFonts w:ascii="Courier New" w:hAnsi="Courier New" w:cs="Courier New"/>
          <w:lang w:eastAsia="ru-RU"/>
        </w:rPr>
      </w:pPr>
      <w:r>
        <w:rPr>
          <w:rFonts w:cs="Courier New" w:ascii="Courier New" w:hAnsi="Courier New"/>
          <w:lang w:eastAsia="ru-RU"/>
        </w:rPr>
        <w:t>Страж-птицы учились очень быстро, познания их становились богаче, разнообразнее. Отвлеченные понятия, поначалу едва намеченные, расширялись, птицы действовали на их основе — и понятия вновь обобщались и расширялись.</w:t>
      </w:r>
    </w:p>
    <w:p>
      <w:pPr>
        <w:pStyle w:val="Normal"/>
        <w:ind w:firstLine="709"/>
        <w:jc w:val="both"/>
        <w:rPr>
          <w:rFonts w:ascii="Courier New" w:hAnsi="Courier New" w:cs="Courier New"/>
          <w:lang w:eastAsia="ru-RU"/>
        </w:rPr>
      </w:pPr>
      <w:r>
        <w:rPr>
          <w:rFonts w:cs="Courier New" w:ascii="Courier New" w:hAnsi="Courier New"/>
          <w:lang w:eastAsia="ru-RU"/>
        </w:rPr>
        <w:t>Предотвратить убийство…</w:t>
      </w:r>
    </w:p>
    <w:p>
      <w:pPr>
        <w:pStyle w:val="Normal"/>
        <w:ind w:firstLine="709"/>
        <w:jc w:val="both"/>
        <w:rPr>
          <w:rFonts w:ascii="Courier New" w:hAnsi="Courier New" w:cs="Courier New"/>
          <w:lang w:eastAsia="ru-RU"/>
        </w:rPr>
      </w:pPr>
      <w:r>
        <w:rPr>
          <w:rFonts w:cs="Courier New" w:ascii="Courier New" w:hAnsi="Courier New"/>
          <w:lang w:eastAsia="ru-RU"/>
        </w:rPr>
        <w:t>Металл и электроны рассуждают логично, но не так, как люди.</w:t>
      </w:r>
    </w:p>
    <w:p>
      <w:pPr>
        <w:pStyle w:val="Normal"/>
        <w:ind w:firstLine="709"/>
        <w:jc w:val="both"/>
        <w:rPr>
          <w:rFonts w:ascii="Courier New" w:hAnsi="Courier New" w:cs="Courier New"/>
          <w:lang w:eastAsia="ru-RU"/>
        </w:rPr>
      </w:pPr>
      <w:r>
        <w:rPr>
          <w:rFonts w:cs="Courier New" w:ascii="Courier New" w:hAnsi="Courier New"/>
          <w:lang w:eastAsia="ru-RU"/>
        </w:rPr>
        <w:t xml:space="preserve">Живое существо? </w:t>
      </w:r>
      <w:r>
        <w:rPr>
          <w:rFonts w:cs="Courier New" w:ascii="Courier New" w:hAnsi="Courier New"/>
          <w:i/>
          <w:lang w:eastAsia="ru-RU"/>
        </w:rPr>
        <w:t>Всякое</w:t>
      </w:r>
      <w:r>
        <w:rPr>
          <w:rFonts w:cs="Courier New" w:ascii="Courier New" w:hAnsi="Courier New"/>
          <w:lang w:eastAsia="ru-RU"/>
        </w:rPr>
        <w:t xml:space="preserve"> живое существо? И страж-птицы принялись охранять все живое на свете.</w:t>
      </w:r>
    </w:p>
    <w:p>
      <w:pPr>
        <w:pStyle w:val="Normal"/>
        <w:ind w:firstLine="709"/>
        <w:jc w:val="both"/>
        <w:rPr>
          <w:rFonts w:ascii="Courier New" w:hAnsi="Courier New" w:cs="Courier New"/>
          <w:lang w:eastAsia="ru-RU"/>
        </w:rPr>
      </w:pPr>
      <w:r>
        <w:rPr>
          <w:rFonts w:cs="Courier New" w:ascii="Courier New" w:hAnsi="Courier New"/>
          <w:lang w:eastAsia="ru-RU"/>
        </w:rPr>
        <w:t>Муха с жужжанием влетела в комнату, опустилась на стол, помешкала немного, перелетела на подоконник.</w:t>
      </w:r>
    </w:p>
    <w:p>
      <w:pPr>
        <w:pStyle w:val="Normal"/>
        <w:ind w:firstLine="709"/>
        <w:jc w:val="both"/>
        <w:rPr>
          <w:rFonts w:ascii="Courier New" w:hAnsi="Courier New" w:cs="Courier New"/>
          <w:lang w:eastAsia="ru-RU"/>
        </w:rPr>
      </w:pPr>
      <w:r>
        <w:rPr>
          <w:rFonts w:cs="Courier New" w:ascii="Courier New" w:hAnsi="Courier New"/>
          <w:lang w:eastAsia="ru-RU"/>
        </w:rPr>
        <w:t>Старик подкрался к ней, замахнулся свернутой в трубку газетой.</w:t>
      </w:r>
    </w:p>
    <w:p>
      <w:pPr>
        <w:pStyle w:val="Normal"/>
        <w:ind w:firstLine="709"/>
        <w:jc w:val="both"/>
        <w:rPr>
          <w:rFonts w:ascii="Courier New" w:hAnsi="Courier New" w:cs="Courier New"/>
          <w:lang w:eastAsia="ru-RU"/>
        </w:rPr>
      </w:pPr>
      <w:r>
        <w:rPr>
          <w:rFonts w:cs="Courier New" w:ascii="Courier New" w:hAnsi="Courier New"/>
          <w:lang w:eastAsia="ru-RU"/>
        </w:rPr>
        <w:t>Убийца!</w:t>
      </w:r>
    </w:p>
    <w:p>
      <w:pPr>
        <w:pStyle w:val="Normal"/>
        <w:ind w:firstLine="709"/>
        <w:jc w:val="both"/>
        <w:rPr>
          <w:rFonts w:ascii="Courier New" w:hAnsi="Courier New" w:cs="Courier New"/>
          <w:lang w:eastAsia="ru-RU"/>
        </w:rPr>
      </w:pPr>
      <w:r>
        <w:rPr>
          <w:rFonts w:cs="Courier New" w:ascii="Courier New" w:hAnsi="Courier New"/>
          <w:lang w:eastAsia="ru-RU"/>
        </w:rPr>
        <w:t>Страж-птица ринулась вниз и в последний миг спасла муху.</w:t>
      </w:r>
    </w:p>
    <w:p>
      <w:pPr>
        <w:pStyle w:val="Normal"/>
        <w:ind w:firstLine="709"/>
        <w:jc w:val="both"/>
        <w:rPr>
          <w:rFonts w:ascii="Courier New" w:hAnsi="Courier New" w:cs="Courier New"/>
          <w:lang w:eastAsia="ru-RU"/>
        </w:rPr>
      </w:pPr>
      <w:r>
        <w:rPr>
          <w:rFonts w:cs="Courier New" w:ascii="Courier New" w:hAnsi="Courier New"/>
          <w:lang w:eastAsia="ru-RU"/>
        </w:rPr>
        <w:t>Старик еще минуту корчился на полу, потом замер.</w:t>
      </w:r>
    </w:p>
    <w:p>
      <w:pPr>
        <w:pStyle w:val="Normal"/>
        <w:ind w:firstLine="709"/>
        <w:jc w:val="both"/>
        <w:rPr>
          <w:rFonts w:ascii="Courier New" w:hAnsi="Courier New" w:cs="Courier New"/>
          <w:lang w:eastAsia="ru-RU"/>
        </w:rPr>
      </w:pPr>
      <w:r>
        <w:rPr>
          <w:rFonts w:cs="Courier New" w:ascii="Courier New" w:hAnsi="Courier New"/>
          <w:lang w:eastAsia="ru-RU"/>
        </w:rPr>
        <w:t>Его ударило совсем чуть-чуть, но для слабого, изношенного сердца было довольно и этого.</w:t>
      </w:r>
    </w:p>
    <w:p>
      <w:pPr>
        <w:pStyle w:val="Normal"/>
        <w:ind w:firstLine="709"/>
        <w:jc w:val="both"/>
        <w:rPr>
          <w:rFonts w:ascii="Courier New" w:hAnsi="Courier New" w:cs="Courier New"/>
          <w:lang w:eastAsia="ru-RU"/>
        </w:rPr>
      </w:pPr>
      <w:r>
        <w:rPr>
          <w:rFonts w:cs="Courier New" w:ascii="Courier New" w:hAnsi="Courier New"/>
          <w:lang w:eastAsia="ru-RU"/>
        </w:rPr>
        <w:t>Зато жертва спасена, это главное. Спасай жертву, а нападающий пусть получает по заслугам.</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чему их не выключают?! — в ярости спросил Гелсен.</w:t>
      </w:r>
    </w:p>
    <w:p>
      <w:pPr>
        <w:pStyle w:val="Normal"/>
        <w:ind w:firstLine="709"/>
        <w:jc w:val="both"/>
        <w:rPr>
          <w:rFonts w:ascii="Courier New" w:hAnsi="Courier New" w:cs="Courier New"/>
          <w:lang w:eastAsia="ru-RU"/>
        </w:rPr>
      </w:pPr>
      <w:r>
        <w:rPr>
          <w:rFonts w:cs="Courier New" w:ascii="Courier New" w:hAnsi="Courier New"/>
          <w:lang w:eastAsia="ru-RU"/>
        </w:rPr>
        <w:t>Помощник инженера по техосмотру показал рукой в угол ремонтной мастерской. Там, на полу, лежал старший инженер. Он еще не оправился от шок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он хотел выключить одну, — пояснил помощник. Он стиснул руки и едва сдерживал дрож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Что за нелепость! У них же нет никакого чувства самосохранени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огда выключайте их сами. Да они, наверно, больше и не станут прилетать.</w:t>
      </w:r>
    </w:p>
    <w:p>
      <w:pPr>
        <w:pStyle w:val="Normal"/>
        <w:ind w:firstLine="709"/>
        <w:jc w:val="both"/>
        <w:rPr>
          <w:rFonts w:ascii="Courier New" w:hAnsi="Courier New" w:cs="Courier New"/>
          <w:lang w:eastAsia="ru-RU"/>
        </w:rPr>
      </w:pPr>
      <w:r>
        <w:rPr>
          <w:rFonts w:cs="Courier New" w:ascii="Courier New" w:hAnsi="Courier New"/>
          <w:lang w:eastAsia="ru-RU"/>
        </w:rPr>
        <w:t>Что же происходит? Гелсен начал соображать что к чему. Страж-птицы еще не определили окончательно, чем же отличается живое существо от неживых предметов. Когда на заводе Монро некоторых из них выключили, остальные, видимо, сделали из этого свои выводы.</w:t>
      </w:r>
    </w:p>
    <w:p>
      <w:pPr>
        <w:pStyle w:val="Normal"/>
        <w:ind w:firstLine="709"/>
        <w:jc w:val="both"/>
        <w:rPr>
          <w:rFonts w:ascii="Courier New" w:hAnsi="Courier New" w:cs="Courier New"/>
          <w:lang w:eastAsia="ru-RU"/>
        </w:rPr>
      </w:pPr>
      <w:r>
        <w:rPr>
          <w:rFonts w:cs="Courier New" w:ascii="Courier New" w:hAnsi="Courier New"/>
          <w:lang w:eastAsia="ru-RU"/>
        </w:rPr>
        <w:t>Поневоле они пришли к заключению, что они и сами — живые существа.</w:t>
      </w:r>
    </w:p>
    <w:p>
      <w:pPr>
        <w:pStyle w:val="Normal"/>
        <w:ind w:firstLine="709"/>
        <w:jc w:val="both"/>
        <w:rPr>
          <w:rFonts w:ascii="Courier New" w:hAnsi="Courier New" w:cs="Courier New"/>
          <w:lang w:eastAsia="ru-RU"/>
        </w:rPr>
      </w:pPr>
      <w:r>
        <w:rPr>
          <w:rFonts w:cs="Courier New" w:ascii="Courier New" w:hAnsi="Courier New"/>
          <w:lang w:eastAsia="ru-RU"/>
        </w:rPr>
        <w:t>Никто никогда не внушал им обратного. И несомненно, они во многих отношениях действуют как живые организмы.</w:t>
      </w:r>
    </w:p>
    <w:p>
      <w:pPr>
        <w:pStyle w:val="Normal"/>
        <w:ind w:firstLine="709"/>
        <w:jc w:val="both"/>
        <w:rPr/>
      </w:pPr>
      <w:r>
        <w:rPr>
          <w:rFonts w:cs="Courier New" w:ascii="Courier New" w:hAnsi="Courier New"/>
          <w:lang w:eastAsia="ru-RU"/>
        </w:rPr>
        <w:t>На Гелсена нахлынули прежние страхи. Он содрогнулся и поспешно вышел из ремонтной. Надо поскорей отыскать Макинтайра!</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Сестра подала хирургу тампон.</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Скальпель!</w:t>
      </w:r>
    </w:p>
    <w:p>
      <w:pPr>
        <w:pStyle w:val="Normal"/>
        <w:ind w:firstLine="709"/>
        <w:jc w:val="both"/>
        <w:rPr>
          <w:rFonts w:ascii="Courier New" w:hAnsi="Courier New" w:cs="Courier New"/>
          <w:lang w:eastAsia="ru-RU"/>
        </w:rPr>
      </w:pPr>
      <w:r>
        <w:rPr>
          <w:rFonts w:cs="Courier New" w:ascii="Courier New" w:hAnsi="Courier New"/>
          <w:lang w:eastAsia="ru-RU"/>
        </w:rPr>
        <w:t>Она вложила ему в руку скальпель. Он начал первый разрез. И вдруг заметил неладное.</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Кто впустил сюда эту штук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знаю, — отозвалась сестра, голос ее из-за марлевой повязки прозвучал глух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Уберите ее.</w:t>
      </w:r>
    </w:p>
    <w:p>
      <w:pPr>
        <w:pStyle w:val="Normal"/>
        <w:ind w:firstLine="709"/>
        <w:jc w:val="both"/>
        <w:rPr>
          <w:rFonts w:ascii="Courier New" w:hAnsi="Courier New" w:cs="Courier New"/>
          <w:lang w:eastAsia="ru-RU"/>
        </w:rPr>
      </w:pPr>
      <w:r>
        <w:rPr>
          <w:rFonts w:cs="Courier New" w:ascii="Courier New" w:hAnsi="Courier New"/>
          <w:lang w:eastAsia="ru-RU"/>
        </w:rPr>
        <w:t>Сестра замахала руками на блестящую крылатую машинку, но та, подрагивая, повисла у нее над головой.</w:t>
      </w:r>
    </w:p>
    <w:p>
      <w:pPr>
        <w:pStyle w:val="Normal"/>
        <w:ind w:firstLine="709"/>
        <w:jc w:val="both"/>
        <w:rPr>
          <w:rFonts w:ascii="Courier New" w:hAnsi="Courier New" w:cs="Courier New"/>
          <w:lang w:eastAsia="ru-RU"/>
        </w:rPr>
      </w:pPr>
      <w:r>
        <w:rPr>
          <w:rFonts w:cs="Courier New" w:ascii="Courier New" w:hAnsi="Courier New"/>
          <w:lang w:eastAsia="ru-RU"/>
        </w:rPr>
        <w:t>Хирург продолжал делать разрез... но недолго это ему удавалось. Металлическая птица отогнала его в сторону и насторожилась, охраняя пациент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звоните на фабрику! — распорядился хирург. — Пускай они ее выключат.</w:t>
      </w:r>
    </w:p>
    <w:p>
      <w:pPr>
        <w:pStyle w:val="Normal"/>
        <w:ind w:firstLine="709"/>
        <w:jc w:val="both"/>
        <w:rPr>
          <w:rFonts w:ascii="Courier New" w:hAnsi="Courier New" w:cs="Courier New"/>
          <w:lang w:eastAsia="ru-RU"/>
        </w:rPr>
      </w:pPr>
      <w:r>
        <w:rPr>
          <w:rFonts w:cs="Courier New" w:ascii="Courier New" w:hAnsi="Courier New"/>
          <w:lang w:eastAsia="ru-RU"/>
        </w:rPr>
        <w:t>Страж-птица не могла допустить, чтобы над живым существом совершили насилие.</w:t>
      </w:r>
    </w:p>
    <w:p>
      <w:pPr>
        <w:pStyle w:val="Normal"/>
        <w:ind w:firstLine="709"/>
        <w:jc w:val="both"/>
        <w:rPr>
          <w:rFonts w:ascii="Courier New" w:hAnsi="Courier New" w:cs="Courier New"/>
          <w:lang w:eastAsia="ru-RU"/>
        </w:rPr>
      </w:pPr>
      <w:r>
        <w:rPr>
          <w:rFonts w:cs="Courier New" w:ascii="Courier New" w:hAnsi="Courier New"/>
          <w:lang w:eastAsia="ru-RU"/>
        </w:rPr>
        <w:t>Хирург беспомощно смотрел, как на операционном столе умирает больной.</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Страж-птица парила высоко над равниной, изрезанной бегущими во все стороны дорогами, и наблюдала, и ждала. Уже много недель она работала без отдыха и без ремонта. Отдых и ремонт стали недостижимы — не может же страж-птица допустить, чтобы ее — живое существо — убили! А между тем птицы, которые возвращались на техосмотр, были убиты.</w:t>
      </w:r>
    </w:p>
    <w:p>
      <w:pPr>
        <w:pStyle w:val="Normal"/>
        <w:ind w:firstLine="709"/>
        <w:jc w:val="both"/>
        <w:rPr>
          <w:rFonts w:ascii="Courier New" w:hAnsi="Courier New" w:cs="Courier New"/>
          <w:lang w:eastAsia="ru-RU"/>
        </w:rPr>
      </w:pPr>
      <w:r>
        <w:rPr>
          <w:rFonts w:cs="Courier New" w:ascii="Courier New" w:hAnsi="Courier New"/>
          <w:lang w:eastAsia="ru-RU"/>
        </w:rPr>
        <w:t>В программу страж-птиц был заложен приказ через определенные промежутки времени возвращаться на фабрику. Но страж-птица повиновалась приказу более непреложному: охранять жизнь, в том числе и свою собственную.</w:t>
      </w:r>
    </w:p>
    <w:p>
      <w:pPr>
        <w:pStyle w:val="Normal"/>
        <w:ind w:firstLine="709"/>
        <w:jc w:val="both"/>
        <w:rPr>
          <w:rFonts w:ascii="Courier New" w:hAnsi="Courier New" w:cs="Courier New"/>
          <w:lang w:eastAsia="ru-RU"/>
        </w:rPr>
      </w:pPr>
      <w:r>
        <w:rPr>
          <w:rFonts w:cs="Courier New" w:ascii="Courier New" w:hAnsi="Courier New"/>
          <w:lang w:eastAsia="ru-RU"/>
        </w:rPr>
        <w:t>Признаки убийства бесконечно множились, определение так расширилось, что охватить его стало немыслимо. Но страж-птицу это не занимало. Она откликалась на известные сигналы, откуда бы они ни исходили, каков бы ни был их источник.</w:t>
      </w:r>
    </w:p>
    <w:p>
      <w:pPr>
        <w:pStyle w:val="Normal"/>
        <w:ind w:firstLine="709"/>
        <w:jc w:val="both"/>
        <w:rPr>
          <w:rFonts w:ascii="Courier New" w:hAnsi="Courier New" w:cs="Courier New"/>
          <w:lang w:eastAsia="ru-RU"/>
        </w:rPr>
      </w:pPr>
      <w:r>
        <w:rPr>
          <w:rFonts w:cs="Courier New" w:ascii="Courier New" w:hAnsi="Courier New"/>
          <w:lang w:eastAsia="ru-RU"/>
        </w:rPr>
        <w:t>После того как страж-птицы открыли, что они и сами живые существа, в блоках их памяти появилось новое определение живого организма. Оно охватывало многое множество видов и подвидов.</w:t>
      </w:r>
    </w:p>
    <w:p>
      <w:pPr>
        <w:pStyle w:val="Normal"/>
        <w:ind w:firstLine="709"/>
        <w:jc w:val="both"/>
        <w:rPr>
          <w:rFonts w:ascii="Courier New" w:hAnsi="Courier New" w:cs="Courier New"/>
          <w:lang w:eastAsia="ru-RU"/>
        </w:rPr>
      </w:pPr>
      <w:r>
        <w:rPr>
          <w:rFonts w:cs="Courier New" w:ascii="Courier New" w:hAnsi="Courier New"/>
          <w:lang w:eastAsia="ru-RU"/>
        </w:rPr>
        <w:t>Сигнал! В сотый раз за этот день Страж-птица легла на крыло и стремительно пошла вниз, торопясь помешать убийству.</w:t>
      </w:r>
    </w:p>
    <w:p>
      <w:pPr>
        <w:pStyle w:val="Normal"/>
        <w:ind w:firstLine="709"/>
        <w:jc w:val="both"/>
        <w:rPr>
          <w:rFonts w:ascii="Courier New" w:hAnsi="Courier New" w:cs="Courier New"/>
          <w:lang w:eastAsia="ru-RU"/>
        </w:rPr>
      </w:pPr>
      <w:r>
        <w:rPr>
          <w:rFonts w:cs="Courier New" w:ascii="Courier New" w:hAnsi="Courier New"/>
          <w:lang w:eastAsia="ru-RU"/>
        </w:rPr>
        <w:t>Джексон зевнул и остановил машину у обочины. Он не заметил в небе сверкающей точки. Ему незачем было остерегаться. Ведь по всем человеческим понятиям он вовсе не замышлял убийства.</w:t>
      </w:r>
    </w:p>
    <w:p>
      <w:pPr>
        <w:pStyle w:val="Normal"/>
        <w:ind w:firstLine="709"/>
        <w:jc w:val="both"/>
        <w:rPr>
          <w:rFonts w:ascii="Courier New" w:hAnsi="Courier New" w:cs="Courier New"/>
          <w:lang w:eastAsia="ru-RU"/>
        </w:rPr>
      </w:pPr>
      <w:r>
        <w:rPr>
          <w:rFonts w:cs="Courier New" w:ascii="Courier New" w:hAnsi="Courier New"/>
          <w:lang w:eastAsia="ru-RU"/>
        </w:rPr>
        <w:t>Самое подходящее местечко, чтобы вздремнуть, — подумал он. Семь часов без передышки вел машину, не диво, что глаза слипаются. Он протянул руку, хотел выключить зажигание...</w:t>
      </w:r>
    </w:p>
    <w:p>
      <w:pPr>
        <w:pStyle w:val="Normal"/>
        <w:ind w:firstLine="709"/>
        <w:jc w:val="both"/>
        <w:rPr>
          <w:rFonts w:ascii="Courier New" w:hAnsi="Courier New" w:cs="Courier New"/>
          <w:lang w:eastAsia="ru-RU"/>
        </w:rPr>
      </w:pPr>
      <w:r>
        <w:rPr>
          <w:rFonts w:cs="Courier New" w:ascii="Courier New" w:hAnsi="Courier New"/>
          <w:lang w:eastAsia="ru-RU"/>
        </w:rPr>
        <w:t>И что-то отбросило его к стенке кабины.</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ы что, сбесилась? — спросил он сердито. — Я ж только хотел...</w:t>
      </w:r>
    </w:p>
    <w:p>
      <w:pPr>
        <w:pStyle w:val="Normal"/>
        <w:ind w:firstLine="709"/>
        <w:jc w:val="both"/>
        <w:rPr>
          <w:rFonts w:ascii="Courier New" w:hAnsi="Courier New" w:cs="Courier New"/>
          <w:lang w:eastAsia="ru-RU"/>
        </w:rPr>
      </w:pPr>
      <w:r>
        <w:rPr>
          <w:rFonts w:cs="Courier New" w:ascii="Courier New" w:hAnsi="Courier New"/>
          <w:lang w:eastAsia="ru-RU"/>
        </w:rPr>
        <w:t>Он снова протянул руку, и снова его ударило.</w:t>
      </w:r>
    </w:p>
    <w:p>
      <w:pPr>
        <w:pStyle w:val="Normal"/>
        <w:ind w:firstLine="709"/>
        <w:jc w:val="both"/>
        <w:rPr>
          <w:rFonts w:ascii="Courier New" w:hAnsi="Courier New" w:cs="Courier New"/>
          <w:lang w:eastAsia="ru-RU"/>
        </w:rPr>
      </w:pPr>
      <w:r>
        <w:rPr>
          <w:rFonts w:cs="Courier New" w:ascii="Courier New" w:hAnsi="Courier New"/>
          <w:lang w:eastAsia="ru-RU"/>
        </w:rPr>
        <w:t>У Джексона хватило ума не пытаться в третий раз. Он каждый день слушал радио и знал, как поступают страж-птицы с непокорными упрямцам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ура железная, — сказал он повисшей над ним механической птице. — Автомобиль не живой. Я вовсе не хочу его убить.</w:t>
      </w:r>
    </w:p>
    <w:p>
      <w:pPr>
        <w:pStyle w:val="Normal"/>
        <w:ind w:firstLine="709"/>
        <w:jc w:val="both"/>
        <w:rPr>
          <w:rFonts w:ascii="Courier New" w:hAnsi="Courier New" w:cs="Courier New"/>
          <w:lang w:eastAsia="ru-RU"/>
        </w:rPr>
      </w:pPr>
      <w:r>
        <w:rPr>
          <w:rFonts w:cs="Courier New" w:ascii="Courier New" w:hAnsi="Courier New"/>
          <w:lang w:eastAsia="ru-RU"/>
        </w:rPr>
        <w:t>Но страж-птица знала одно: некоторые действия прекращают деятельность организма. Автомобиль, безусловно, деятельный организм. Ведь он из металла, как и сама страж-птица, не так ли? И при этом движется...</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Без ремонта и подзарядки у них истощится запас энергии, — сказал Макинтайр, отодвигая груду бумажек.</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когда это будет? — осведомился Гелсе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Через полгода, через год. Для верности скажем — год.</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Год... — повторил Гелсен. — Тогда всему конец. Слыхали последнюю новость?</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Что тако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Страж-птицы решили, что Земля — живая. И не дают фермерам пахать. Ну и все прочее, конечно, тоже живое: кролики, жуки, мухи, волки, москиты, львы, крокодилы, вороны и всякая мелочь вроде микробов.</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Это я знаю, — сказал Макинтайр.</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говорите, они выдохнутся через полгода или через год. Сейчас-то как быть? Через полгода мы помрем с голоду.</w:t>
      </w:r>
    </w:p>
    <w:p>
      <w:pPr>
        <w:pStyle w:val="Normal"/>
        <w:ind w:firstLine="709"/>
        <w:jc w:val="both"/>
        <w:rPr>
          <w:rFonts w:ascii="Courier New" w:hAnsi="Courier New" w:cs="Courier New"/>
          <w:lang w:eastAsia="ru-RU"/>
        </w:rPr>
      </w:pPr>
      <w:r>
        <w:rPr>
          <w:rFonts w:cs="Courier New" w:ascii="Courier New" w:hAnsi="Courier New"/>
          <w:lang w:eastAsia="ru-RU"/>
        </w:rPr>
        <w:t>Инженер потер подбородок.</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мешкать нельзя. Равновесие в природе летит к чертям.</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Мешкать нельзя — это мягко сказано. Надо что-то делать немедля. — Гелсен закурил сигарету, уже тридцать пятую за этот день. — По крайней мере я могу теперь заявить: «Говорил я вам!» Да вот беда — не утешает. Я так же виноват, как все прочие ослы-машинопоклонники.</w:t>
      </w:r>
    </w:p>
    <w:p>
      <w:pPr>
        <w:pStyle w:val="Normal"/>
        <w:ind w:firstLine="709"/>
        <w:jc w:val="both"/>
        <w:rPr>
          <w:rFonts w:ascii="Courier New" w:hAnsi="Courier New" w:cs="Courier New"/>
          <w:lang w:eastAsia="ru-RU"/>
        </w:rPr>
      </w:pPr>
      <w:r>
        <w:rPr>
          <w:rFonts w:cs="Courier New" w:ascii="Courier New" w:hAnsi="Courier New"/>
          <w:lang w:eastAsia="ru-RU"/>
        </w:rPr>
        <w:t>Макинтайр не слушал. Он думал о страж-птицах.</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к примеру, в Австралии мор на кроликов.</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сюду растет смертность, — сказал Гелсен. — Голод. Наводнения. Нет возможности валить деревья. Врачи не могут... что вы сказали про Австралию?</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Кролики мрут, — повторил Макинтайр. — В Австралии их почти не осталось.</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чему? Что еще стряслос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ам объявился какой-то микроб, который поражает одних кроликов. Кажется, его переносят москиты...</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ействуйте, — сказал Гелсен. — Изобретите что-нибудь. Срочно свяжитесь по телефону с инженерами других концернов. Да поживее. Может, все вместе что-нибудь придумает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Есть, — сказал Макинтайр, схватил бумагу, перо и бросился к телефону.</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что я говорил? — воскликнул сержант Селтрикс и, ухмыляясь, поглядел на капитана. — Говорил я вам, что все ученые — псих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кажется, не спорил, — заметил капита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все ж таки сомневалис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Зато теперь не сомневаюсь. Ладно, ступай. У тебя работы невпроворот.</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Знаю. — Селтрикс вытащил револьвер, проверил, в порядке ли, и вновь сунул в кобуру. — Все наши парни вернулись, капита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се? — Капитан невесело засмеялся. — Да в нашем отделе теперь в полтора раза больше народу. Столько убийств еще никогда не бывало.</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сно, — сказал Селтрикс. — Страж-птицам недосуг, они нянчатся с грузовиками и не дают паукам жрать мух.</w:t>
      </w:r>
    </w:p>
    <w:p>
      <w:pPr>
        <w:pStyle w:val="Normal"/>
        <w:ind w:firstLine="709"/>
        <w:jc w:val="both"/>
        <w:rPr>
          <w:rFonts w:ascii="Courier New" w:hAnsi="Courier New" w:cs="Courier New"/>
          <w:lang w:eastAsia="ru-RU"/>
        </w:rPr>
      </w:pPr>
      <w:r>
        <w:rPr>
          <w:rFonts w:cs="Courier New" w:ascii="Courier New" w:hAnsi="Courier New"/>
          <w:lang w:eastAsia="ru-RU"/>
        </w:rPr>
        <w:t>Он пошел было к дверям, но обернулся и на прощанье выпали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ерно вам говорю, капитан, все машины — дуры безмозглые.</w:t>
      </w:r>
    </w:p>
    <w:p>
      <w:pPr>
        <w:pStyle w:val="Normal"/>
        <w:ind w:firstLine="709"/>
        <w:jc w:val="both"/>
        <w:rPr>
          <w:rFonts w:ascii="Courier New" w:hAnsi="Courier New" w:cs="Courier New"/>
          <w:lang w:eastAsia="ru-RU"/>
        </w:rPr>
      </w:pPr>
      <w:r>
        <w:rPr>
          <w:rFonts w:cs="Courier New" w:ascii="Courier New" w:hAnsi="Courier New"/>
          <w:lang w:eastAsia="ru-RU"/>
        </w:rPr>
        <w:t>Капитан кивнул.</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Тысячи страж-птиц пытались помешать несчетным миллионам убийств — безнадежная затея! Но страж-птицы не знали, что такое надежда. Не наделенные сознанием, они не радовались успехам и не страшились неудач. Они терпеливо делали свое дело, исправно отзываясь на каждый полученный сигнал.</w:t>
      </w:r>
    </w:p>
    <w:p>
      <w:pPr>
        <w:pStyle w:val="Normal"/>
        <w:ind w:firstLine="709"/>
        <w:jc w:val="both"/>
        <w:rPr>
          <w:rFonts w:ascii="Courier New" w:hAnsi="Courier New" w:cs="Courier New"/>
          <w:lang w:eastAsia="ru-RU"/>
        </w:rPr>
      </w:pPr>
      <w:r>
        <w:rPr>
          <w:rFonts w:cs="Courier New" w:ascii="Courier New" w:hAnsi="Courier New"/>
          <w:lang w:eastAsia="ru-RU"/>
        </w:rPr>
        <w:t>Они не могли поспеть всюду сразу, но в этом и не было нужды. Люди быстро поняли, что может не понравиться страж-птицам, и старались ничего такого не делать. Иначе попросту опасно. Эти птицы чересчур быстры и чутки — оглянуться не успеешь, а она уже тебя настигла.</w:t>
      </w:r>
    </w:p>
    <w:p>
      <w:pPr>
        <w:pStyle w:val="Normal"/>
        <w:ind w:firstLine="709"/>
        <w:jc w:val="both"/>
        <w:rPr>
          <w:rFonts w:ascii="Courier New" w:hAnsi="Courier New" w:cs="Courier New"/>
          <w:lang w:eastAsia="ru-RU"/>
        </w:rPr>
      </w:pPr>
      <w:r>
        <w:rPr>
          <w:rFonts w:cs="Courier New" w:ascii="Courier New" w:hAnsi="Courier New"/>
          <w:lang w:eastAsia="ru-RU"/>
        </w:rPr>
        <w:t>Теперь они поблажки не давали. В их первоначальной программе заложено было: если другие средства не помогут, убийцу надо убить.</w:t>
      </w:r>
    </w:p>
    <w:p>
      <w:pPr>
        <w:pStyle w:val="Normal"/>
        <w:ind w:firstLine="709"/>
        <w:jc w:val="both"/>
        <w:rPr>
          <w:rFonts w:ascii="Courier New" w:hAnsi="Courier New" w:cs="Courier New"/>
          <w:lang w:eastAsia="ru-RU"/>
        </w:rPr>
      </w:pPr>
      <w:r>
        <w:rPr>
          <w:rFonts w:cs="Courier New" w:ascii="Courier New" w:hAnsi="Courier New"/>
          <w:lang w:eastAsia="ru-RU"/>
        </w:rPr>
        <w:t>Чего ради щадить убийцу?</w:t>
      </w:r>
    </w:p>
    <w:p>
      <w:pPr>
        <w:pStyle w:val="Normal"/>
        <w:ind w:firstLine="709"/>
        <w:jc w:val="both"/>
        <w:rPr>
          <w:rFonts w:ascii="Courier New" w:hAnsi="Courier New" w:cs="Courier New"/>
          <w:lang w:eastAsia="ru-RU"/>
        </w:rPr>
      </w:pPr>
      <w:r>
        <w:rPr>
          <w:rFonts w:cs="Courier New" w:ascii="Courier New" w:hAnsi="Courier New"/>
          <w:lang w:eastAsia="ru-RU"/>
        </w:rPr>
        <w:t>Это обернулось самым неожиданным образом. Страж-птицы обнаружили, что за время их работы число убийств и насилий над личностью стало расти в геометрической прогрессии. Это было верно постольку, поскольку их определение убийства непрестанно расширялось и охватывало все больше разнообразнейших явлений. Но для страж-птиц этот рост означал лишь, что прежние их методы несостоятельны. Простая логика. Если способ А не действует, испробуй способ В. Страж-птицы стали разить насмерть.</w:t>
      </w:r>
    </w:p>
    <w:p>
      <w:pPr>
        <w:pStyle w:val="Normal"/>
        <w:ind w:firstLine="709"/>
        <w:jc w:val="both"/>
        <w:rPr>
          <w:rFonts w:ascii="Courier New" w:hAnsi="Courier New" w:cs="Courier New"/>
          <w:lang w:eastAsia="ru-RU"/>
        </w:rPr>
      </w:pPr>
      <w:r>
        <w:rPr>
          <w:rFonts w:cs="Courier New" w:ascii="Courier New" w:hAnsi="Courier New"/>
          <w:lang w:eastAsia="ru-RU"/>
        </w:rPr>
        <w:t>Чикагские бойни закрылись, и скот в хлевах издыхал с голоду, потому что фермеры Среднего Запада не могли косить траву на сено и собирать урожай.</w:t>
      </w:r>
    </w:p>
    <w:p>
      <w:pPr>
        <w:pStyle w:val="Normal"/>
        <w:ind w:firstLine="709"/>
        <w:jc w:val="both"/>
        <w:rPr>
          <w:rFonts w:ascii="Courier New" w:hAnsi="Courier New" w:cs="Courier New"/>
          <w:lang w:eastAsia="ru-RU"/>
        </w:rPr>
      </w:pPr>
      <w:r>
        <w:rPr>
          <w:rFonts w:cs="Courier New" w:ascii="Courier New" w:hAnsi="Courier New"/>
          <w:lang w:eastAsia="ru-RU"/>
        </w:rPr>
        <w:t>Никто с самого начала не объяснил страж-птицам, что вся жизнь на Земле опирается на строго уравновешенную систему убийств.</w:t>
      </w:r>
    </w:p>
    <w:p>
      <w:pPr>
        <w:pStyle w:val="Normal"/>
        <w:ind w:firstLine="709"/>
        <w:jc w:val="both"/>
        <w:rPr>
          <w:rFonts w:ascii="Courier New" w:hAnsi="Courier New" w:cs="Courier New"/>
          <w:lang w:eastAsia="ru-RU"/>
        </w:rPr>
      </w:pPr>
      <w:r>
        <w:rPr>
          <w:rFonts w:cs="Courier New" w:ascii="Courier New" w:hAnsi="Courier New"/>
          <w:lang w:eastAsia="ru-RU"/>
        </w:rPr>
        <w:t>Голодная смерть страж-птиц не касалась, ведь она не зависела впрямую от чьих-либо действий.</w:t>
      </w:r>
    </w:p>
    <w:p>
      <w:pPr>
        <w:pStyle w:val="Normal"/>
        <w:ind w:firstLine="709"/>
        <w:jc w:val="both"/>
        <w:rPr>
          <w:rFonts w:ascii="Courier New" w:hAnsi="Courier New" w:cs="Courier New"/>
          <w:lang w:eastAsia="ru-RU"/>
        </w:rPr>
      </w:pPr>
      <w:r>
        <w:rPr>
          <w:rFonts w:cs="Courier New" w:ascii="Courier New" w:hAnsi="Courier New"/>
          <w:lang w:eastAsia="ru-RU"/>
        </w:rPr>
        <w:t>А их интересовали только действия, которые могли совершиться.</w:t>
      </w:r>
    </w:p>
    <w:p>
      <w:pPr>
        <w:pStyle w:val="Normal"/>
        <w:ind w:firstLine="709"/>
        <w:jc w:val="both"/>
        <w:rPr>
          <w:rFonts w:ascii="Courier New" w:hAnsi="Courier New" w:cs="Courier New"/>
          <w:lang w:eastAsia="ru-RU"/>
        </w:rPr>
      </w:pPr>
      <w:r>
        <w:rPr>
          <w:rFonts w:cs="Courier New" w:ascii="Courier New" w:hAnsi="Courier New"/>
          <w:lang w:eastAsia="ru-RU"/>
        </w:rPr>
        <w:t>Охотники сидели по домам, свирепо глядя на парящие в небе серебряные точки; руки чесались сбить их метким выстрелом! Но стрелять не пытались. Страж-птицы мигом чуяли намерения возможного убийцы и карали не мешкая.</w:t>
      </w:r>
    </w:p>
    <w:p>
      <w:pPr>
        <w:pStyle w:val="Normal"/>
        <w:ind w:firstLine="709"/>
        <w:jc w:val="both"/>
        <w:rPr>
          <w:rFonts w:ascii="Courier New" w:hAnsi="Courier New" w:cs="Courier New"/>
          <w:lang w:eastAsia="ru-RU"/>
        </w:rPr>
      </w:pPr>
      <w:r>
        <w:rPr>
          <w:rFonts w:cs="Courier New" w:ascii="Courier New" w:hAnsi="Courier New"/>
          <w:lang w:eastAsia="ru-RU"/>
        </w:rPr>
        <w:t>У берегов Сан-Педро и Глостера праздно покачивались на приколе рыбачьи лодки. Ведь рыбы — живые существа.</w:t>
      </w:r>
    </w:p>
    <w:p>
      <w:pPr>
        <w:pStyle w:val="Normal"/>
        <w:ind w:firstLine="709"/>
        <w:jc w:val="both"/>
        <w:rPr>
          <w:rFonts w:ascii="Courier New" w:hAnsi="Courier New" w:cs="Courier New"/>
          <w:lang w:eastAsia="ru-RU"/>
        </w:rPr>
      </w:pPr>
      <w:r>
        <w:rPr>
          <w:rFonts w:cs="Courier New" w:ascii="Courier New" w:hAnsi="Courier New"/>
          <w:lang w:eastAsia="ru-RU"/>
        </w:rPr>
        <w:t>Фермеры плевались, и сыпали проклятиями, и умирали в напрасных попытках сжать хлеб. Злаки — живые, их надо защищать. И картофель с точки зрения страж-птицы живое существо ничуть не хуже других. Гибель полевой былинки равноценна убийству президента — с точки зрения страж-птицы.</w:t>
      </w:r>
    </w:p>
    <w:p>
      <w:pPr>
        <w:pStyle w:val="Normal"/>
        <w:ind w:firstLine="709"/>
        <w:jc w:val="both"/>
        <w:rPr>
          <w:rFonts w:ascii="Courier New" w:hAnsi="Courier New" w:cs="Courier New"/>
          <w:lang w:eastAsia="ru-RU"/>
        </w:rPr>
      </w:pPr>
      <w:r>
        <w:rPr>
          <w:rFonts w:cs="Courier New" w:ascii="Courier New" w:hAnsi="Courier New"/>
          <w:lang w:eastAsia="ru-RU"/>
        </w:rPr>
        <w:t>Ну и, разумеется, некоторые машины тоже живые. Вполне логично, ведь и страж-птицы — машины, и притом живые.</w:t>
      </w:r>
    </w:p>
    <w:p>
      <w:pPr>
        <w:pStyle w:val="Normal"/>
        <w:ind w:firstLine="709"/>
        <w:jc w:val="both"/>
        <w:rPr>
          <w:rFonts w:ascii="Courier New" w:hAnsi="Courier New" w:cs="Courier New"/>
          <w:lang w:eastAsia="ru-RU"/>
        </w:rPr>
      </w:pPr>
      <w:r>
        <w:rPr>
          <w:rFonts w:cs="Courier New" w:ascii="Courier New" w:hAnsi="Courier New"/>
          <w:lang w:eastAsia="ru-RU"/>
        </w:rPr>
        <w:t>Помилуй вас боже, если вы вздумали плохо обращаться со своим радиоприемником. Выключить приемник — значит его убить. Ясно же: голос его умолкает, лампы меркнут, и он становится холодный.</w:t>
      </w:r>
    </w:p>
    <w:p>
      <w:pPr>
        <w:pStyle w:val="Normal"/>
        <w:ind w:firstLine="709"/>
        <w:jc w:val="both"/>
        <w:rPr>
          <w:rFonts w:ascii="Courier New" w:hAnsi="Courier New" w:cs="Courier New"/>
          <w:lang w:eastAsia="ru-RU"/>
        </w:rPr>
      </w:pPr>
      <w:r>
        <w:rPr>
          <w:rFonts w:cs="Courier New" w:ascii="Courier New" w:hAnsi="Courier New"/>
          <w:lang w:eastAsia="ru-RU"/>
        </w:rPr>
        <w:t>Страж-птицы старались охранять и других своих подопечных. Волков казнили за покушения на кроликов. Кроликов истребляли за попытки грызть зелень. Плющ сжигали за то, что он старался удавить дерево.</w:t>
      </w:r>
    </w:p>
    <w:p>
      <w:pPr>
        <w:pStyle w:val="Normal"/>
        <w:ind w:firstLine="709"/>
        <w:jc w:val="both"/>
        <w:rPr>
          <w:rFonts w:ascii="Courier New" w:hAnsi="Courier New" w:cs="Courier New"/>
          <w:lang w:eastAsia="ru-RU"/>
        </w:rPr>
      </w:pPr>
      <w:r>
        <w:rPr>
          <w:rFonts w:cs="Courier New" w:ascii="Courier New" w:hAnsi="Courier New"/>
          <w:lang w:eastAsia="ru-RU"/>
        </w:rPr>
        <w:t>Покарали бабочку, которая пыталась нанести розе оскорбление действием.</w:t>
      </w:r>
    </w:p>
    <w:p>
      <w:pPr>
        <w:pStyle w:val="Normal"/>
        <w:ind w:firstLine="709"/>
        <w:jc w:val="both"/>
        <w:rPr>
          <w:rFonts w:ascii="Courier New" w:hAnsi="Courier New" w:cs="Courier New"/>
          <w:lang w:eastAsia="ru-RU"/>
        </w:rPr>
      </w:pPr>
      <w:r>
        <w:rPr>
          <w:rFonts w:cs="Courier New" w:ascii="Courier New" w:hAnsi="Courier New"/>
          <w:lang w:eastAsia="ru-RU"/>
        </w:rPr>
        <w:t>Но за всеми преступлениями проследить не удавалось — страж-птиц не хватало. Даже миллиард их не справился бы с непомерной задачей, которую поставили себе тысячи.</w:t>
      </w:r>
    </w:p>
    <w:p>
      <w:pPr>
        <w:pStyle w:val="Normal"/>
        <w:ind w:firstLine="709"/>
        <w:jc w:val="both"/>
        <w:rPr>
          <w:rFonts w:ascii="Courier New" w:hAnsi="Courier New" w:cs="Courier New"/>
          <w:lang w:eastAsia="ru-RU"/>
        </w:rPr>
      </w:pPr>
      <w:r>
        <w:rPr>
          <w:rFonts w:cs="Courier New" w:ascii="Courier New" w:hAnsi="Courier New"/>
          <w:lang w:eastAsia="ru-RU"/>
        </w:rPr>
        <w:t>И вот над страной бушует смертоносная орда, десять тысяч молний бессмысленно и слепо разят и убивают по тысяче раз на дню.</w:t>
      </w:r>
    </w:p>
    <w:p>
      <w:pPr>
        <w:pStyle w:val="Normal"/>
        <w:ind w:firstLine="709"/>
        <w:jc w:val="both"/>
        <w:rPr>
          <w:rFonts w:ascii="Courier New" w:hAnsi="Courier New" w:cs="Courier New"/>
          <w:lang w:eastAsia="ru-RU"/>
        </w:rPr>
      </w:pPr>
      <w:r>
        <w:rPr>
          <w:rFonts w:cs="Courier New" w:ascii="Courier New" w:hAnsi="Courier New"/>
          <w:lang w:eastAsia="ru-RU"/>
        </w:rPr>
        <w:t>Молнии, которые предчувствуют каждый твой шаг и карают твои помыслы.</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ошу вас, госпсода! — взмолился представитель президента. — Нам нельзя терять время.</w:t>
      </w:r>
    </w:p>
    <w:p>
      <w:pPr>
        <w:pStyle w:val="Normal"/>
        <w:ind w:firstLine="709"/>
        <w:jc w:val="both"/>
        <w:rPr>
          <w:rFonts w:ascii="Courier New" w:hAnsi="Courier New" w:cs="Courier New"/>
          <w:lang w:eastAsia="ru-RU"/>
        </w:rPr>
      </w:pPr>
      <w:r>
        <w:rPr>
          <w:rFonts w:cs="Courier New" w:ascii="Courier New" w:hAnsi="Courier New"/>
          <w:lang w:eastAsia="ru-RU"/>
        </w:rPr>
        <w:t>Семеро предпринимателей разом замолчал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ка наше совещание официально не открыто, я хотел бы кое-что сказать, — заявил председатель компании Монро. — Мы не считаем себя ответственными за теперешнее катастрофическое положение. Проект выдвинуло правительство, пускай оно и несет всю моральную и материальную ответственность.</w:t>
      </w:r>
    </w:p>
    <w:p>
      <w:pPr>
        <w:pStyle w:val="Normal"/>
        <w:ind w:firstLine="709"/>
        <w:jc w:val="both"/>
        <w:rPr/>
      </w:pPr>
      <w:r>
        <w:rPr>
          <w:rFonts w:cs="Courier New" w:ascii="Courier New" w:hAnsi="Courier New"/>
          <w:lang w:eastAsia="ru-RU"/>
        </w:rPr>
        <w:t>Гелсен пожал плечами. Трудно поверить, что всего несколько недель назад эти самые люди жаждали славы спасителей мира. Теперь, когда спасение не удалось, они хотят одного: свалить с себя ответственност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ошу вас об этом не беспокоиться, — заговорил представитель. — Нам нельзя терять время. Ваши инженеры отлично поработали. Я горжусь вашей готовностью сотрудничать и помогать в критический час. Итак, вам предоставляются все права и возможности — план намечен, проводите его в жизн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Одну минуту! — сказал Гелсен.</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У нас каждая минута на счет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Этот план не годится.</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вашему, он невыполним?</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Еще как выполним. Только, боюсь, лекарство окажется еще злей, чем болезнь.</w:t>
      </w:r>
    </w:p>
    <w:p>
      <w:pPr>
        <w:pStyle w:val="Normal"/>
        <w:ind w:firstLine="709"/>
        <w:jc w:val="both"/>
        <w:rPr>
          <w:rFonts w:ascii="Courier New" w:hAnsi="Courier New" w:cs="Courier New"/>
          <w:lang w:eastAsia="ru-RU"/>
        </w:rPr>
      </w:pPr>
      <w:r>
        <w:rPr>
          <w:rFonts w:cs="Courier New" w:ascii="Courier New" w:hAnsi="Courier New"/>
          <w:lang w:eastAsia="ru-RU"/>
        </w:rPr>
        <w:t>Шестеро фабрикантов свирепо уставились на Гелсена, видно было, что они рады бы его придушить. Но он не смутилс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ужели мы ничему не научились? — спросил он. — Неужели вы не понимаете: человечество должно само решать свои задачи, а не передоверять это машинам.</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Мистер Гелсен, — прервал председатель компании Монро. — Я с удовольствием послушал бы, как вы философствуете, но, к несчастью, пока что людей убивают. Урожай гибнет. Местами в стране уже начинается голод. Со страж-птицей надо покончить — и немедленно!</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С убийствами тоже надо покончить. Помнится, все мы на этом сошлись. Только способ выбрали негодный!</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что вы предлагаете? — спросил представитель президента.</w:t>
      </w:r>
    </w:p>
    <w:p>
      <w:pPr>
        <w:pStyle w:val="Normal"/>
        <w:ind w:firstLine="709"/>
        <w:jc w:val="both"/>
        <w:rPr/>
      </w:pPr>
      <w:r>
        <w:rPr>
          <w:rFonts w:cs="Courier New" w:ascii="Courier New" w:hAnsi="Courier New"/>
          <w:lang w:eastAsia="ru-RU"/>
        </w:rPr>
        <w:t>Гелсен перевел дух. Призвал на помощь все свое мужество. И сказа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дождем, пока страж-птицы сами выйдут из строя.</w:t>
      </w:r>
    </w:p>
    <w:p>
      <w:pPr>
        <w:pStyle w:val="Normal"/>
        <w:ind w:firstLine="709"/>
        <w:jc w:val="both"/>
        <w:rPr>
          <w:rFonts w:ascii="Courier New" w:hAnsi="Courier New" w:cs="Courier New"/>
          <w:lang w:eastAsia="ru-RU"/>
        </w:rPr>
      </w:pPr>
      <w:r>
        <w:rPr>
          <w:rFonts w:cs="Courier New" w:ascii="Courier New" w:hAnsi="Courier New"/>
          <w:lang w:eastAsia="ru-RU"/>
        </w:rPr>
        <w:t>Взрыв возмущения был ему ответом. Представитель президента с трудом водворил тишину.</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ускай эта история будет нам уроком, — уговаривал Гелсен. — Давайте признаемся: мы ошиблись, нельзя механизмами лечить недуги человечества. Попробуем начать сызнова. Машины нужны, спору нет, но в судьи, учителя и наставники они нам не годятся.</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Это просто смешно, — сухо сказал представитель. — Вы переутомились, мистер Гелсен. Постарайтесь взять себя в руки. — Он откашлялся. — Распоряжение президента обязывает всех вас осуществить предложенный вами план. — Он пронзил взглядом Гелсена. — Отказ равносилен государственной измен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сделаю все, что в моих силах, — сказал Гелсен.</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рекрасно. Через неделю конвейеры должны давать продукцию.</w:t>
      </w:r>
    </w:p>
    <w:p>
      <w:pPr>
        <w:pStyle w:val="Normal"/>
        <w:ind w:firstLine="709"/>
        <w:jc w:val="both"/>
        <w:rPr>
          <w:rFonts w:ascii="Courier New" w:hAnsi="Courier New" w:cs="Courier New"/>
          <w:lang w:eastAsia="ru-RU"/>
        </w:rPr>
      </w:pPr>
      <w:r>
        <w:rPr>
          <w:rFonts w:cs="Courier New" w:ascii="Courier New" w:hAnsi="Courier New"/>
          <w:lang w:eastAsia="ru-RU"/>
        </w:rPr>
        <w:t>Гелсен вышел на улицу один. Его опять одолевали сомнения. Прав ли он? Может, ему просто мерещится? И, конечно, он не сумел толком объяснить, что его тревожит.</w:t>
      </w:r>
    </w:p>
    <w:p>
      <w:pPr>
        <w:pStyle w:val="Normal"/>
        <w:ind w:firstLine="709"/>
        <w:jc w:val="both"/>
        <w:rPr>
          <w:rFonts w:ascii="Courier New" w:hAnsi="Courier New" w:cs="Courier New"/>
          <w:lang w:eastAsia="ru-RU"/>
        </w:rPr>
      </w:pPr>
      <w:r>
        <w:rPr>
          <w:rFonts w:cs="Courier New" w:ascii="Courier New" w:hAnsi="Courier New"/>
          <w:lang w:eastAsia="ru-RU"/>
        </w:rPr>
        <w:t>А сам-то он это понимает?</w:t>
      </w:r>
    </w:p>
    <w:p>
      <w:pPr>
        <w:pStyle w:val="Normal"/>
        <w:ind w:firstLine="709"/>
        <w:jc w:val="both"/>
        <w:rPr/>
      </w:pPr>
      <w:r>
        <w:rPr>
          <w:rFonts w:cs="Courier New" w:ascii="Courier New" w:hAnsi="Courier New"/>
          <w:lang w:eastAsia="ru-RU"/>
        </w:rPr>
        <w:t>Гелсен вполголоса выругался. Почему он никогда не бывает хоть в чем-нибудь уверен? Неужели ему не на что опереться?</w:t>
      </w:r>
    </w:p>
    <w:p>
      <w:pPr>
        <w:pStyle w:val="Normal"/>
        <w:ind w:firstLine="709"/>
        <w:jc w:val="both"/>
        <w:rPr>
          <w:rFonts w:ascii="Courier New" w:hAnsi="Courier New" w:cs="Courier New"/>
          <w:lang w:eastAsia="ru-RU"/>
        </w:rPr>
      </w:pPr>
      <w:r>
        <w:rPr>
          <w:rFonts w:cs="Courier New" w:ascii="Courier New" w:hAnsi="Courier New"/>
          <w:lang w:eastAsia="ru-RU"/>
        </w:rPr>
        <w:t>Он заторопился в аэропорт: надо скорее на фабрику...</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Теперь страж-птица действовала уже не так стремительно и точно. От почти непрерывной нагрузки многие тончайшие части ее механизма износились и разладились. Но она мужественно отозвалась на новый сигнал.</w:t>
      </w:r>
    </w:p>
    <w:p>
      <w:pPr>
        <w:pStyle w:val="Normal"/>
        <w:ind w:firstLine="709"/>
        <w:jc w:val="both"/>
        <w:rPr>
          <w:rFonts w:ascii="Courier New" w:hAnsi="Courier New" w:cs="Courier New"/>
          <w:lang w:eastAsia="ru-RU"/>
        </w:rPr>
      </w:pPr>
      <w:r>
        <w:rPr>
          <w:rFonts w:cs="Courier New" w:ascii="Courier New" w:hAnsi="Courier New"/>
          <w:lang w:eastAsia="ru-RU"/>
        </w:rPr>
        <w:t>Паук напал на муху. Страж-птица устремилась на выручку.</w:t>
      </w:r>
    </w:p>
    <w:p>
      <w:pPr>
        <w:pStyle w:val="Normal"/>
        <w:ind w:firstLine="709"/>
        <w:jc w:val="both"/>
        <w:rPr>
          <w:rFonts w:ascii="Courier New" w:hAnsi="Courier New" w:cs="Courier New"/>
          <w:lang w:eastAsia="ru-RU"/>
        </w:rPr>
      </w:pPr>
      <w:r>
        <w:rPr>
          <w:rFonts w:cs="Courier New" w:ascii="Courier New" w:hAnsi="Courier New"/>
          <w:lang w:eastAsia="ru-RU"/>
        </w:rPr>
        <w:t>И тотчас ощутила, что над нею появилось нечто неизвестное. Страж-птица повернула навстречу.</w:t>
      </w:r>
    </w:p>
    <w:p>
      <w:pPr>
        <w:pStyle w:val="Normal"/>
        <w:ind w:firstLine="709"/>
        <w:jc w:val="both"/>
        <w:rPr>
          <w:rFonts w:ascii="Courier New" w:hAnsi="Courier New" w:cs="Courier New"/>
          <w:lang w:eastAsia="ru-RU"/>
        </w:rPr>
      </w:pPr>
      <w:r>
        <w:rPr>
          <w:rFonts w:cs="Courier New" w:ascii="Courier New" w:hAnsi="Courier New"/>
          <w:lang w:eastAsia="ru-RU"/>
        </w:rPr>
        <w:t>Раздался треск, по крылу страж-птицы скользнул электрический разряд. Она ответила гневным ударом: сейчас врага поразит шок.</w:t>
      </w:r>
    </w:p>
    <w:p>
      <w:pPr>
        <w:pStyle w:val="Normal"/>
        <w:ind w:firstLine="709"/>
        <w:jc w:val="both"/>
        <w:rPr>
          <w:rFonts w:ascii="Courier New" w:hAnsi="Courier New" w:cs="Courier New"/>
          <w:lang w:eastAsia="ru-RU"/>
        </w:rPr>
      </w:pPr>
      <w:r>
        <w:rPr>
          <w:rFonts w:cs="Courier New" w:ascii="Courier New" w:hAnsi="Courier New"/>
          <w:lang w:eastAsia="ru-RU"/>
        </w:rPr>
        <w:t>У нападающего оказалась прочная изоляция. Он снова метнул молнию. На этот раз током пробило крыло насквозь. Страж-птица бросилась в сторону, но враг настигал ее, извергая электрические разряды.</w:t>
      </w:r>
    </w:p>
    <w:p>
      <w:pPr>
        <w:pStyle w:val="Normal"/>
        <w:ind w:firstLine="709"/>
        <w:jc w:val="both"/>
        <w:rPr/>
      </w:pPr>
      <w:r>
        <w:rPr>
          <w:rFonts w:cs="Courier New" w:ascii="Courier New" w:hAnsi="Courier New"/>
          <w:lang w:eastAsia="ru-RU"/>
        </w:rPr>
        <w:t>Страж-птица рухнула вниз, но успела послать весть собратьям. Всем, всем, всем! Новая опасность для жизни, самая грозная, сама убийственная!</w:t>
      </w:r>
    </w:p>
    <w:p>
      <w:pPr>
        <w:pStyle w:val="Normal"/>
        <w:ind w:firstLine="709"/>
        <w:jc w:val="both"/>
        <w:rPr>
          <w:rFonts w:ascii="Courier New" w:hAnsi="Courier New" w:cs="Courier New"/>
          <w:lang w:eastAsia="ru-RU"/>
        </w:rPr>
      </w:pPr>
      <w:r>
        <w:rPr>
          <w:rFonts w:cs="Courier New" w:ascii="Courier New" w:hAnsi="Courier New"/>
          <w:lang w:eastAsia="ru-RU"/>
        </w:rPr>
        <w:t>По всей стране страж-птицы приняли сообщение. Их мозг заработал в поисках ответа.</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у вот, шеф, сегодня сбили пятьдесят штук, — сказал Макинтайр, входя в кабинет Гелсен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еликолепно, — отозвался Гелсен, не поднимая глаз.</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е так уж великолепно. — Инженер опустился на стул. — Ох и устал же я! Вчера было сбито семьдесят дв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Знаю, — сказал Гелсен.</w:t>
      </w:r>
    </w:p>
    <w:p>
      <w:pPr>
        <w:pStyle w:val="Normal"/>
        <w:ind w:firstLine="709"/>
        <w:jc w:val="both"/>
        <w:rPr>
          <w:rFonts w:ascii="Courier New" w:hAnsi="Courier New" w:cs="Courier New"/>
          <w:lang w:eastAsia="ru-RU"/>
        </w:rPr>
      </w:pPr>
      <w:r>
        <w:rPr>
          <w:rFonts w:cs="Courier New" w:ascii="Courier New" w:hAnsi="Courier New"/>
          <w:lang w:eastAsia="ru-RU"/>
        </w:rPr>
        <w:t>Стол его был завален десятками исков, он в отчаянии пересылал их правительству.</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умаю, они скоро наверстают, — пообещал Макинтайр. — Эти Ястребы отлично приспособлены для охоты на страж-птиц. Они сильнее, проворнее, лучше защищены. А быстро мы начали их выпускать, правда?</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Да уж...</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о и страж-птицы тоже недурны, — прибавил Макинтайр. — Они учатся находить укрытие. Хитрят, изворачиваются, пробуют фигуры высшего пилотажа. Понимаете, каждая, которую сбивают, успевает что-то подсказать остальным.</w:t>
      </w:r>
    </w:p>
    <w:p>
      <w:pPr>
        <w:pStyle w:val="Normal"/>
        <w:ind w:firstLine="709"/>
        <w:jc w:val="both"/>
        <w:rPr>
          <w:rFonts w:ascii="Courier New" w:hAnsi="Courier New" w:cs="Courier New"/>
          <w:lang w:eastAsia="ru-RU"/>
        </w:rPr>
      </w:pPr>
      <w:r>
        <w:rPr>
          <w:rFonts w:cs="Courier New" w:ascii="Courier New" w:hAnsi="Courier New"/>
          <w:lang w:eastAsia="ru-RU"/>
        </w:rPr>
        <w:t>Гелсен молча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Но все, что могут страж-птицы, Ястребы могут еще лучше, — весело продолжал Макинтайр. — В них заложено обучающееся устройство специально для охоты. Они более гибки, чем страж-птицы. И учатся быстрее.</w:t>
      </w:r>
    </w:p>
    <w:p>
      <w:pPr>
        <w:pStyle w:val="Normal"/>
        <w:ind w:firstLine="709"/>
        <w:jc w:val="both"/>
        <w:rPr>
          <w:rFonts w:ascii="Courier New" w:hAnsi="Courier New" w:cs="Courier New"/>
          <w:lang w:eastAsia="ru-RU"/>
        </w:rPr>
      </w:pPr>
      <w:r>
        <w:rPr>
          <w:rFonts w:cs="Courier New" w:ascii="Courier New" w:hAnsi="Courier New"/>
          <w:lang w:eastAsia="ru-RU"/>
        </w:rPr>
        <w:t>Гелсен хмуро поднялся, потянулся и отошел к окну. Небо было пусто. Гелсен посмотрел в окно и вдруг понял: с колебаниями покончено. Прав ли он, нет ли, но решение принято.</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Послушайте, — спросил он, все еще глядя в небо, — а на кого будут охотиться Ястребы, когда они перебьют всех страж-птиц?</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То есть как? — растерялся Макинтайр. — Н-ну... так ведь...</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ы бы для безопасности сконструировали что-нибудь для охоты на Ястреба. На всякий случай, знаете л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А вы думает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знаю одно: Ястреб — механизм самоуправляющийся. Так же как и страж-птица. В свое время доказывали, что, если управлять страж-птицей на расстоянии, она будет слишком медлительна. Заботились только об одном: получить эту самую страж-птицу, да поскорее. Никаких сдерживающих центров не предусмотрели.</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Может, мы теперь что-нибудь придумаем, — неуверенно сказал Макинтайр.</w:t>
      </w:r>
    </w:p>
    <w:p>
      <w:pPr>
        <w:pStyle w:val="Normal"/>
        <w:ind w:firstLine="709"/>
        <w:jc w:val="both"/>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ы взяли и выпустили в воздух машину-агрессора. Машину-убийцу. Перед этим была машина против убийц. Следующую игрушку вам волей-неволей придется сделать еще более самостоятельной — так?</w:t>
      </w:r>
    </w:p>
    <w:p>
      <w:pPr>
        <w:pStyle w:val="Normal"/>
        <w:ind w:firstLine="709"/>
        <w:jc w:val="both"/>
        <w:rPr>
          <w:rFonts w:ascii="Courier New" w:hAnsi="Courier New" w:cs="Courier New"/>
          <w:lang w:eastAsia="ru-RU"/>
        </w:rPr>
      </w:pPr>
      <w:r>
        <w:rPr>
          <w:rFonts w:cs="Courier New" w:ascii="Courier New" w:hAnsi="Courier New"/>
          <w:lang w:eastAsia="ru-RU"/>
        </w:rPr>
        <w:t>Макинтайр молчал.</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Я вас не виню, — сказал Гелсен. — Это моя вина. Все мы в ответе, все до единого.</w:t>
      </w:r>
    </w:p>
    <w:p>
      <w:pPr>
        <w:pStyle w:val="Normal"/>
        <w:ind w:firstLine="709"/>
        <w:jc w:val="both"/>
        <w:rPr>
          <w:rFonts w:ascii="Courier New" w:hAnsi="Courier New" w:cs="Courier New"/>
          <w:lang w:eastAsia="ru-RU"/>
        </w:rPr>
      </w:pPr>
      <w:r>
        <w:rPr>
          <w:rFonts w:cs="Courier New" w:ascii="Courier New" w:hAnsi="Courier New"/>
          <w:lang w:eastAsia="ru-RU"/>
        </w:rPr>
        <w:t>За окном в небе пронеслось что-то блестящее.</w:t>
      </w:r>
    </w:p>
    <w:p>
      <w:pPr>
        <w:pStyle w:val="Normal"/>
        <w:ind w:firstLine="709"/>
        <w:jc w:val="both"/>
        <w:rPr>
          <w:rFonts w:ascii="Courier New" w:hAnsi="Courier New" w:cs="Courier New"/>
          <w:lang w:eastAsia="ru-RU"/>
        </w:rPr>
      </w:pPr>
      <w:r>
        <w:rPr>
          <w:rFonts w:cs="Courier New" w:ascii="Courier New" w:hAnsi="Courier New"/>
          <w:lang w:eastAsia="ru-RU"/>
        </w:rPr>
        <w:t>—</w:t>
      </w:r>
      <w:r>
        <w:rPr>
          <w:rFonts w:eastAsia="Courier New" w:cs="Courier New" w:ascii="Courier New" w:hAnsi="Courier New"/>
          <w:lang w:eastAsia="ru-RU"/>
        </w:rPr>
        <w:t xml:space="preserve"> </w:t>
      </w:r>
      <w:r>
        <w:rPr>
          <w:rFonts w:cs="Courier New" w:ascii="Courier New" w:hAnsi="Courier New"/>
          <w:lang w:eastAsia="ru-RU"/>
        </w:rPr>
        <w:t>Вот что получается, — сказал Гелсен. — А все потому, что мы поручаем машине дело, за которое должны отвечать сами.</w:t>
      </w:r>
    </w:p>
    <w:p>
      <w:pPr>
        <w:pStyle w:val="Normal"/>
        <w:ind w:firstLine="709"/>
        <w:jc w:val="both"/>
        <w:rPr>
          <w:rFonts w:ascii="Courier New" w:hAnsi="Courier New" w:cs="Courier New"/>
          <w:lang w:eastAsia="ru-RU"/>
        </w:rPr>
      </w:pPr>
      <w:r>
        <w:rPr>
          <w:rFonts w:cs="Courier New" w:ascii="Courier New" w:hAnsi="Courier New"/>
          <w:lang w:eastAsia="ru-RU"/>
        </w:rPr>
      </w:r>
    </w:p>
    <w:p>
      <w:pPr>
        <w:pStyle w:val="Normal"/>
        <w:ind w:firstLine="709"/>
        <w:jc w:val="both"/>
        <w:rPr>
          <w:rFonts w:ascii="Courier New" w:hAnsi="Courier New" w:cs="Courier New"/>
          <w:lang w:eastAsia="ru-RU"/>
        </w:rPr>
      </w:pPr>
      <w:r>
        <w:rPr>
          <w:rFonts w:cs="Courier New" w:ascii="Courier New" w:hAnsi="Courier New"/>
          <w:lang w:eastAsia="ru-RU"/>
        </w:rPr>
        <w:t>Высоко в небе Ястреб атаковал страж-птицу. Бронированная машина-убийца за несколько дней многому научилась. У нее было одно-единственное назначение: убивать. Сейчас оно было направлено против совершенно определенного вида живых существ, металлических, как и сам Ястреб.</w:t>
      </w:r>
    </w:p>
    <w:p>
      <w:pPr>
        <w:pStyle w:val="Normal"/>
        <w:ind w:firstLine="709"/>
        <w:jc w:val="both"/>
        <w:rPr>
          <w:rFonts w:ascii="Courier New" w:hAnsi="Courier New" w:cs="Courier New"/>
          <w:lang w:eastAsia="ru-RU"/>
        </w:rPr>
      </w:pPr>
      <w:r>
        <w:rPr>
          <w:rFonts w:cs="Courier New" w:ascii="Courier New" w:hAnsi="Courier New"/>
          <w:lang w:eastAsia="ru-RU"/>
        </w:rPr>
        <w:t>Но только что Ястреб сделал открытие: есть еще и другие разновидности живых существ...</w:t>
      </w:r>
    </w:p>
    <w:p>
      <w:pPr>
        <w:pStyle w:val="Normal"/>
        <w:ind w:firstLine="709"/>
        <w:jc w:val="both"/>
        <w:rPr>
          <w:rFonts w:ascii="Courier New" w:hAnsi="Courier New" w:cs="Courier New"/>
          <w:lang w:eastAsia="ru-RU"/>
        </w:rPr>
      </w:pPr>
      <w:r>
        <w:rPr>
          <w:rFonts w:cs="Courier New" w:ascii="Courier New" w:hAnsi="Courier New"/>
          <w:lang w:eastAsia="ru-RU"/>
        </w:rPr>
        <w:t>Их тоже следует убивать.</w:t>
      </w:r>
    </w:p>
    <w:p>
      <w:pPr>
        <w:pStyle w:val="Normal"/>
        <w:snapToGrid w:val="false"/>
        <w:ind w:firstLine="709"/>
        <w:jc w:val="both"/>
        <w:rPr>
          <w:rFonts w:ascii="Courier New" w:hAnsi="Courier New" w:cs="Courier New"/>
          <w:lang w:eastAsia="ru-RU"/>
        </w:rPr>
      </w:pPr>
      <w:r>
        <w:rPr>
          <w:rFonts w:cs="Courier New" w:ascii="Courier New" w:hAnsi="Courier New"/>
          <w:lang w:eastAsia="ru-RU"/>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Heading1"/>
        <w:snapToGrid w:val="false"/>
        <w:rPr>
          <w:szCs w:val="20"/>
        </w:rPr>
      </w:pPr>
      <w:r>
        <w:rPr>
          <w:szCs w:val="20"/>
        </w:rPr>
        <w:t>Я И МОИ ШПИКИ</w:t>
      </w:r>
    </w:p>
    <w:p>
      <w:pPr>
        <w:pStyle w:val="Normal"/>
        <w:snapToGrid w:val="false"/>
        <w:jc w:val="center"/>
        <w:rPr/>
      </w:pPr>
      <w:r>
        <w:rPr>
          <w:rFonts w:cs="Courier New" w:ascii="Courier New" w:hAnsi="Courier New"/>
          <w:sz w:val="22"/>
        </w:rPr>
        <w:t>Перевод А. Русина</w:t>
      </w:r>
    </w:p>
    <w:p>
      <w:pPr>
        <w:pStyle w:val="Normal"/>
        <w:snapToGrid w:val="false"/>
        <w:ind w:firstLine="709"/>
        <w:jc w:val="both"/>
        <w:rPr>
          <w:rFonts w:ascii="Courier New" w:hAnsi="Courier New" w:cs="Courier New"/>
          <w:sz w:val="22"/>
        </w:rPr>
      </w:pPr>
      <w:r>
        <w:rPr>
          <w:rFonts w:cs="Courier New" w:ascii="Courier New" w:hAnsi="Courier New"/>
          <w:sz w:val="22"/>
        </w:rPr>
      </w:r>
    </w:p>
    <w:p>
      <w:pPr>
        <w:pStyle w:val="Normal"/>
        <w:snapToGrid w:val="false"/>
        <w:ind w:firstLine="709"/>
        <w:jc w:val="both"/>
        <w:rPr/>
      </w:pPr>
      <w:r>
        <w:rPr>
          <w:rFonts w:cs="Courier New" w:ascii="Courier New" w:hAnsi="Courier New"/>
        </w:rPr>
        <w:t xml:space="preserve">Никогда не представлял себе раньше, что на голову одного человека может свалиться столько забот и хлопот, сколько одолевает сейчас меня. Не так—то просто объяснить, как я попал в эту историю, так что лучше, пожалуй, рассказать все с самого начала. </w:t>
      </w:r>
    </w:p>
    <w:p>
      <w:pPr>
        <w:pStyle w:val="Normal"/>
        <w:snapToGrid w:val="false"/>
        <w:ind w:firstLine="709"/>
        <w:jc w:val="both"/>
        <w:rPr/>
      </w:pPr>
      <w:r>
        <w:rPr>
          <w:rFonts w:cs="Courier New" w:ascii="Courier New" w:hAnsi="Courier New"/>
        </w:rPr>
        <w:t xml:space="preserve">С 1991 года по окончании профессионального училища я работал сборщиком сфинкс-клапанов на заводе фирмы «Космические корабли «Старлинг». Местом своим я был доволен. Мне нравилось смотреть, как громадные космические корабли с ревом взмывают в небо и уходят к созвездию Лебедя, к альфе Центавра и другим мирам, о которых мы так часто слышим по радио и читаем в газетах. Я был молод, имел друзей, передо мной открывалось блестящее будущее, я даже был знаком с двумя—тремя девушками. Но все это ни к чему не вело. На заводе мной были довольны, но я мог сделать гораздо больше, если бы не потайные кинокамеры, объективы которых были направлены на мои руки. Не подумайте, что я имел что-нибудь против самих кинокамер — меня лишь раздражало и не давало сосредоточиться их жужжание. </w:t>
      </w:r>
    </w:p>
    <w:p>
      <w:pPr>
        <w:pStyle w:val="Normal"/>
        <w:snapToGrid w:val="false"/>
        <w:ind w:firstLine="709"/>
        <w:jc w:val="both"/>
        <w:rPr/>
      </w:pPr>
      <w:r>
        <w:rPr>
          <w:rFonts w:cs="Courier New" w:ascii="Courier New" w:hAnsi="Courier New"/>
        </w:rPr>
        <w:t xml:space="preserve">Я ходил жаловаться в Ведомство Внутренней Безопасности. Я говорил им: «Послушайте, почему у всех установлены новые бесшумные кинокамеры, а у меня такое старье?» Но они ничего не хотели для меня сделать — они были слишком заняты. </w:t>
      </w:r>
    </w:p>
    <w:p>
      <w:pPr>
        <w:pStyle w:val="Normal"/>
        <w:snapToGrid w:val="false"/>
        <w:ind w:firstLine="709"/>
        <w:jc w:val="both"/>
        <w:rPr/>
      </w:pPr>
      <w:r>
        <w:rPr>
          <w:rFonts w:cs="Courier New" w:ascii="Courier New" w:hAnsi="Courier New"/>
        </w:rPr>
        <w:t xml:space="preserve">Затем мое существование стали отравлять тысячи мелочей. Возьмите, к примеру, звукозаписывающий аппарат, вмонтированный в мой телевизор. Сотрудники ФБР никак не могли его отрегулировать, и он гудел всю ночь напролет. Я жаловался сотни раз. Я говорил им: «Послушайте, ни у кого этот аппарат так не гудит, а мой не дает мне ни минуты покоя!» В ответ мне прочитали набившую оскомину лекцию о необходимости добиться победы в «холодной войне» и о том, что они не могут на каждого угодить. Такие вещи заставляют чувствовать себя неполноценным. Я стал подозревать, что мое правительство нисколько во мне не заинтересовано. </w:t>
      </w:r>
    </w:p>
    <w:p>
      <w:pPr>
        <w:pStyle w:val="Normal"/>
        <w:snapToGrid w:val="false"/>
        <w:ind w:firstLine="709"/>
        <w:jc w:val="both"/>
        <w:rPr/>
      </w:pPr>
      <w:r>
        <w:rPr>
          <w:rFonts w:cs="Courier New" w:ascii="Courier New" w:hAnsi="Courier New"/>
        </w:rPr>
        <w:t xml:space="preserve">Взять хотя бы моего шпика. Меня классифицировали как Подозреваемого группы 18, то есть относили к той же категории, что и вице-президента. Подозреваемые этой группы подлежат лишь частичному надзору. Но приставленный ко мне шпик считал себя, должно быть, кинозвездой — на нем всегда была пятнистая шинель и шляпа с опущенными полями, которую он к тому же надвигал на самые глаза. Это был худой и нервный тип. Из страха потерять меня он буквально наступал мне на пятки. Что ж, он делал все, что было в его силах, чтобы справиться со своей задачей, и не его вина, что это ему не удавалось. Мне было даже искренне жаль его — ведь в таком деле, как слежка, конкурентов хоть отбавляй. Но меня всегда стесняло уже одно его присутствие. Как только я появлялся вместе с ним, — причем я чувствовал его дыхание на своем затылке, — мои друзья хохотали до слез.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илл, — шумели они, — это и есть единственное, на что ты способен? </w:t>
      </w:r>
    </w:p>
    <w:p>
      <w:pPr>
        <w:pStyle w:val="Normal"/>
        <w:snapToGrid w:val="false"/>
        <w:ind w:firstLine="709"/>
        <w:jc w:val="both"/>
        <w:rPr/>
      </w:pPr>
      <w:r>
        <w:rPr>
          <w:rFonts w:cs="Courier New" w:ascii="Courier New" w:hAnsi="Courier New"/>
        </w:rPr>
        <w:t xml:space="preserve">Моя девушка говорила, что у нее мурашки по спине бегают от одного его присутствия. Я, естественно, отправился в Сенатскую Комиссию по Расследованию и заявил: «Послушайте, почему вы не можете приставить ко мне квалифицированного сыщика, чем я хуже моих друзей?» </w:t>
      </w:r>
    </w:p>
    <w:p>
      <w:pPr>
        <w:pStyle w:val="Normal"/>
        <w:snapToGrid w:val="false"/>
        <w:ind w:firstLine="709"/>
        <w:jc w:val="both"/>
        <w:rPr/>
      </w:pPr>
      <w:r>
        <w:rPr>
          <w:rFonts w:cs="Courier New" w:ascii="Courier New" w:hAnsi="Courier New"/>
        </w:rPr>
        <w:t xml:space="preserve">Они ответили, что примут меры, но я понимал, что слишком ничтожен для них. </w:t>
      </w:r>
    </w:p>
    <w:p>
      <w:pPr>
        <w:pStyle w:val="Normal"/>
        <w:snapToGrid w:val="false"/>
        <w:ind w:firstLine="709"/>
        <w:jc w:val="both"/>
        <w:rPr/>
      </w:pPr>
      <w:r>
        <w:rPr>
          <w:rFonts w:cs="Courier New" w:ascii="Courier New" w:hAnsi="Courier New"/>
        </w:rPr>
        <w:t xml:space="preserve">Все эти мелочи довели меня до крайности, а спросите моего психолога, много ли нужно, чтобы свести человека с ума. Я устал оттого, что меня постоянно игнорировали, оттого, что мной пренебрегали. </w:t>
      </w:r>
    </w:p>
    <w:p>
      <w:pPr>
        <w:pStyle w:val="Normal"/>
        <w:snapToGrid w:val="false"/>
        <w:ind w:firstLine="709"/>
        <w:jc w:val="both"/>
        <w:rPr/>
      </w:pPr>
      <w:r>
        <w:rPr>
          <w:rFonts w:cs="Courier New" w:ascii="Courier New" w:hAnsi="Courier New"/>
        </w:rPr>
        <w:t xml:space="preserve">Именно в это время я начал думать о глубоком космосе. Там, за пределами Земли, раскинулись миллиарды квадратных миль пустоты, испещренной бесчисленным множеством звезд. Там каждый мужчина, женщина или ребенок могли выбрать себе по планете вроде Земли. Там можно было подыскать местечко и мне. Я купил себе «Каталог светил вселенной» и потрепанный «Галактический пилот», проштудировал от корки до корки учебник по гравитации и атлас межзвездного пилота. Наконец я понял, что напичкан знаниями до предела и больше ни крупицы в меня не влезет. </w:t>
      </w:r>
    </w:p>
    <w:p>
      <w:pPr>
        <w:pStyle w:val="Normal"/>
        <w:snapToGrid w:val="false"/>
        <w:ind w:firstLine="709"/>
        <w:jc w:val="both"/>
        <w:rPr/>
      </w:pPr>
      <w:r>
        <w:rPr>
          <w:rFonts w:cs="Courier New" w:ascii="Courier New" w:hAnsi="Courier New"/>
        </w:rPr>
        <w:t xml:space="preserve">Все мои сбережения пошли на покупку старого космического корабля «Звездный клипер». Через швы этой развалины сочился жидкий кислород, атомный реактор отличался поразительной капризностью, но двигатели были в состоянии зашвырнуть вас практически в любую точку бесконечного космоса. Все это превращало мою затею в довольно опасное предприятие, но в конце концов я рисковал только собственной жизнью. По крайней мере так я думал в то время. Итак, я получил паспорт, синюю визу, красную визу, номерное удостоверение, пилюли от космической болезни и справку о дератификации. На работе я взял расчет и попрощался с кинокамерами. Дома уложил вещи и распрощался с звукозаписывающими аппаратами. На улице пожал руку своему шпику и пожелал ему счастья. </w:t>
      </w:r>
    </w:p>
    <w:p>
      <w:pPr>
        <w:pStyle w:val="Normal"/>
        <w:snapToGrid w:val="false"/>
        <w:ind w:firstLine="709"/>
        <w:jc w:val="both"/>
        <w:rPr/>
      </w:pPr>
      <w:r>
        <w:rPr>
          <w:rFonts w:cs="Courier New" w:ascii="Courier New" w:hAnsi="Courier New"/>
        </w:rPr>
        <w:t xml:space="preserve">Я сжег все мосты — пути к отступлению больше не было! Мне оставалось получить лишь общую визу, и я поспешил в Бюро Общих Виз. Там я увидел клерка, загоревшего под искусственным горным солнцем, но с молочно белыми руками. Он подозрительно оглядел мен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уда же вы желаете отправить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космос! — ответил 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понятно. Но куда имен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еще не знаю, — сказал я. — Просто в космос. В Глубокий Космос! В Свободный Космос! </w:t>
      </w:r>
    </w:p>
    <w:p>
      <w:pPr>
        <w:pStyle w:val="Normal"/>
        <w:snapToGrid w:val="false"/>
        <w:ind w:firstLine="709"/>
        <w:jc w:val="both"/>
        <w:rPr/>
      </w:pPr>
      <w:r>
        <w:rPr>
          <w:rFonts w:cs="Courier New" w:ascii="Courier New" w:hAnsi="Courier New"/>
        </w:rPr>
        <w:t xml:space="preserve">Клерк устало вздохну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сли вы хотите получить общую визу, вам надо яснее выражать свои мысли. Вы собираетесь поселиться на планете в Американском Космосе? А может быть, хотите эмигрировать в Британский Космос? Или в Голландский? Или во Французски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думал, что космос может быть чьим—то владением,</w:t>
      </w:r>
      <w:r>
        <w:rPr/>
        <w:t xml:space="preserve"> </w:t>
      </w:r>
      <w:r>
        <w:rPr>
          <w:rFonts w:cs="Courier New" w:ascii="Courier New" w:hAnsi="Courier New"/>
        </w:rPr>
        <w:t xml:space="preserve">— ответил 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начит, вы отстали от жизни, — сказал он с улыбкой превосходства. — Соединенные Штаты заявили свои права на все космическое пространство между координатами 2ХА и 2В, за исключением небольшого и сравнительно малозначащего сегмента, на который претендует Мексика, Советскому Союзу принадлежит пространство между координатами 3В и 02. Есть также районы, выделенные Китаю, Цейлону, Нигерии... </w:t>
      </w:r>
    </w:p>
    <w:p>
      <w:pPr>
        <w:pStyle w:val="Normal"/>
        <w:snapToGrid w:val="false"/>
        <w:ind w:firstLine="709"/>
        <w:jc w:val="both"/>
        <w:rPr>
          <w:rFonts w:ascii="Courier New" w:hAnsi="Courier New" w:cs="Courier New"/>
        </w:rPr>
      </w:pPr>
      <w:r>
        <w:rPr>
          <w:rFonts w:cs="Courier New" w:ascii="Courier New" w:hAnsi="Courier New"/>
        </w:rPr>
        <w:t xml:space="preserve">Я прервал 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где же Свободный Космо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ого н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всем нет? А как далеко простираются в космосе границ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бесконечность! — гордо ответил он. </w:t>
      </w:r>
    </w:p>
    <w:p>
      <w:pPr>
        <w:pStyle w:val="Normal"/>
        <w:snapToGrid w:val="false"/>
        <w:ind w:firstLine="709"/>
        <w:jc w:val="both"/>
        <w:rPr/>
      </w:pPr>
      <w:r>
        <w:rPr>
          <w:rFonts w:cs="Courier New" w:ascii="Courier New" w:hAnsi="Courier New"/>
        </w:rPr>
        <w:t xml:space="preserve">На минуту я буквально остолбенел. Я как-то никогда не представлял себе, что вся бесконечная вселенная может кому-то принадлежать. Но теперь это показалось мне вполне естественным. В конце концов кто-то должен был владеть пространств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хочу отправиться в Американский Космос, — заявил я, не придав этому большого значения, хотя потом оказалось, что напрасно. </w:t>
      </w:r>
    </w:p>
    <w:p>
      <w:pPr>
        <w:pStyle w:val="Normal"/>
        <w:snapToGrid w:val="false"/>
        <w:ind w:firstLine="709"/>
        <w:jc w:val="both"/>
        <w:rPr/>
      </w:pPr>
      <w:r>
        <w:rPr>
          <w:rFonts w:cs="Courier New" w:ascii="Courier New" w:hAnsi="Courier New"/>
        </w:rPr>
        <w:t xml:space="preserve">Клерк молча кивнул и стал проверять мою анкету с пятилетнего возраста — начинать с более юного возраста, по-видимому, не имело смысла. После этого он выдал мне общую визу. </w:t>
      </w:r>
    </w:p>
    <w:p>
      <w:pPr>
        <w:pStyle w:val="Normal"/>
        <w:snapToGrid w:val="false"/>
        <w:ind w:firstLine="709"/>
        <w:jc w:val="both"/>
        <w:rPr/>
      </w:pPr>
      <w:r>
        <w:rPr>
          <w:rFonts w:cs="Courier New" w:ascii="Courier New" w:hAnsi="Courier New"/>
        </w:rPr>
        <w:t xml:space="preserve">Когда я прибыл на космодром, мой корабль был уже заправлен и подготовлен к старту. Мне удалось взлететь без приключений. Однако по-настоящему я осознал свое одиночество лишь тогда, когда Земля превратилась сначала в маленькую точку, а затем и вовсе исчезла за кормой. </w:t>
      </w:r>
    </w:p>
    <w:p>
      <w:pPr>
        <w:pStyle w:val="Normal"/>
        <w:snapToGrid w:val="false"/>
        <w:ind w:firstLine="709"/>
        <w:jc w:val="both"/>
        <w:rPr/>
      </w:pPr>
      <w:r>
        <w:rPr>
          <w:rFonts w:cs="Courier New" w:ascii="Courier New" w:hAnsi="Courier New"/>
        </w:rPr>
        <w:t xml:space="preserve">С момента старта прошло пятьдесят часов. Я производил обычный осмотр своих запасов, как вдруг заметил, что один из мешков с овощами отличается по форме от других мешков. Развязав этот мешок, я вместо ста фунтов картофеля обнаружил в нем... девушку. </w:t>
      </w:r>
    </w:p>
    <w:p>
      <w:pPr>
        <w:pStyle w:val="Normal"/>
        <w:snapToGrid w:val="false"/>
        <w:ind w:firstLine="709"/>
        <w:jc w:val="both"/>
        <w:rPr/>
      </w:pPr>
      <w:r>
        <w:rPr>
          <w:rFonts w:cs="Courier New" w:ascii="Courier New" w:hAnsi="Courier New"/>
        </w:rPr>
        <w:t xml:space="preserve">Космический заяц! Я застыл с открытым рто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заговорила она, — может, вы поможете мне выбраться из мешка? Или вы предпочитаете завязать его снова и предать забвению этот инцидент?</w:t>
      </w:r>
    </w:p>
    <w:p>
      <w:pPr>
        <w:pStyle w:val="Normal"/>
        <w:snapToGrid w:val="false"/>
        <w:ind w:firstLine="709"/>
        <w:jc w:val="both"/>
        <w:rPr/>
      </w:pPr>
      <w:r>
        <w:rPr>
          <w:rFonts w:cs="Courier New" w:ascii="Courier New" w:hAnsi="Courier New"/>
        </w:rPr>
        <w:t xml:space="preserve">Я помог ей вылезти из мешка. Девушка оказалась очень симпатичной, со стройной фигуркой, задумчивыми голубыми глазами и рыжеватыми волосами, напоминающими струю пламени от реактивного двигателя. Лицо ее, изрядно перепачканное, выдавало характер бойкий и самостоятельный. На Земле я был бы счастлив отмахать миль десять, чтобы встретиться с не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не могли бы дать мне чего—нибудь перекусить? — спросила она. — От самой Земли у меня и крошки во рту не было, если не считать сырой моркови. </w:t>
      </w:r>
    </w:p>
    <w:p>
      <w:pPr>
        <w:pStyle w:val="Normal"/>
        <w:snapToGrid w:val="false"/>
        <w:ind w:firstLine="709"/>
        <w:jc w:val="both"/>
        <w:rPr/>
      </w:pPr>
      <w:r>
        <w:rPr>
          <w:rFonts w:cs="Courier New" w:ascii="Courier New" w:hAnsi="Courier New"/>
        </w:rPr>
        <w:t xml:space="preserve">Я приготовил ей бутерброд. Пока она ела, я спрос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вы здесь делает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все равно не поймете меня, — отвечала она с набитым рт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я уверен, что пойму, — сказал я. </w:t>
      </w:r>
    </w:p>
    <w:p>
      <w:pPr>
        <w:pStyle w:val="Normal"/>
        <w:snapToGrid w:val="false"/>
        <w:ind w:firstLine="709"/>
        <w:jc w:val="both"/>
        <w:rPr/>
      </w:pPr>
      <w:r>
        <w:rPr>
          <w:rFonts w:cs="Courier New" w:ascii="Courier New" w:hAnsi="Courier New"/>
        </w:rPr>
        <w:t xml:space="preserve">Она подошла к иллюминатору и стала смотреть на панораму звезд (в основном американских), сиявших в пустоте Американского Космос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стремилась к свободе, — сказала она наконец.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 есть? </w:t>
      </w:r>
    </w:p>
    <w:p>
      <w:pPr>
        <w:pStyle w:val="Normal"/>
        <w:snapToGrid w:val="false"/>
        <w:ind w:firstLine="709"/>
        <w:jc w:val="both"/>
        <w:rPr/>
      </w:pPr>
      <w:r>
        <w:rPr>
          <w:rFonts w:cs="Courier New" w:ascii="Courier New" w:hAnsi="Courier New"/>
        </w:rPr>
        <w:t xml:space="preserve">Она устало опустилась на мою койк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жет быть, вы назовете это романтикой, — голос ее звучал спокойно, — но я принадлежу к тем безумцам, которые темной ночью декламируют стихи и обливаются слезами перед какой—нибудь нелепой статуэткой. Я прихожу в волненье при виде желтых осенних листьев, а капли росы зеленой лужайке кажутся мне слезами Земли. Мой психиатр говорил, что у меня комплекс неполноценности. </w:t>
      </w:r>
    </w:p>
    <w:p>
      <w:pPr>
        <w:pStyle w:val="Normal"/>
        <w:snapToGrid w:val="false"/>
        <w:ind w:firstLine="709"/>
        <w:jc w:val="both"/>
        <w:rPr/>
      </w:pPr>
      <w:r>
        <w:rPr>
          <w:rFonts w:cs="Courier New" w:ascii="Courier New" w:hAnsi="Courier New"/>
        </w:rPr>
        <w:t xml:space="preserve">Она утомленно закрыла глаза — я вполне понимал ее. Простоять пятьдесят часов в мешке из-под картофеля — это утомит кого угод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емля стала раздражать меня, — продолжала она. — Я больше не могла все это выносить, — казенщину, дисциплину, лишения, «холодную войну», «горячую войну», все на свете... Мне хотелось смеяться вместе с ветром, бегать по зеленым полям, бродить по тенистым лесам, пе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почему вы выбрали именно мен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вы хотели свободы, — ответила она.</w:t>
      </w:r>
      <w:r>
        <w:rPr/>
        <w:t xml:space="preserve"> </w:t>
      </w:r>
      <w:r>
        <w:rPr>
          <w:rFonts w:cs="Courier New" w:ascii="Courier New" w:hAnsi="Courier New"/>
        </w:rPr>
        <w:t xml:space="preserve">— Впрочем, если вы настаиваете, я могу вас покинуть. </w:t>
      </w:r>
    </w:p>
    <w:p>
      <w:pPr>
        <w:pStyle w:val="Normal"/>
        <w:snapToGrid w:val="false"/>
        <w:ind w:firstLine="709"/>
        <w:jc w:val="both"/>
        <w:rPr/>
      </w:pPr>
      <w:r>
        <w:rPr>
          <w:rFonts w:cs="Courier New" w:ascii="Courier New" w:hAnsi="Courier New"/>
        </w:rPr>
        <w:t xml:space="preserve">Здесь, в глубинах космоса, мысль эта была идиотской, а на возвращение к Земле у меня не хватило бы горюч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жете остаться, — сказал 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лагодарю вас, — кротко ответила она, — вы действительно поняли мен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 сказал я, — но давайте сначала уточним некоторые детали. Прежде всего... </w:t>
      </w:r>
    </w:p>
    <w:p>
      <w:pPr>
        <w:pStyle w:val="Normal"/>
        <w:snapToGrid w:val="false"/>
        <w:ind w:firstLine="709"/>
        <w:jc w:val="both"/>
        <w:rPr/>
      </w:pPr>
      <w:r>
        <w:rPr>
          <w:rFonts w:cs="Courier New" w:ascii="Courier New" w:hAnsi="Courier New"/>
        </w:rPr>
        <w:t xml:space="preserve">Тут я заметил, что она уснула прямо на моей койке. На губах ее застыла доверчивая улыбка. </w:t>
      </w:r>
    </w:p>
    <w:p>
      <w:pPr>
        <w:pStyle w:val="Normal"/>
        <w:snapToGrid w:val="false"/>
        <w:ind w:firstLine="709"/>
        <w:jc w:val="both"/>
        <w:rPr/>
      </w:pPr>
      <w:r>
        <w:rPr>
          <w:rFonts w:cs="Courier New" w:ascii="Courier New" w:hAnsi="Courier New"/>
        </w:rPr>
        <w:t xml:space="preserve">Я не медля ни минуты обыскал ее сумочку и обнаружил пять губных помад, маникюрный набор, флакон духов «Венера—5», книгу стихов в бумажном переплете и жетон с надписью «Следователь по особым вопросам. ФБР». </w:t>
      </w:r>
    </w:p>
    <w:p>
      <w:pPr>
        <w:pStyle w:val="Normal"/>
        <w:snapToGrid w:val="false"/>
        <w:ind w:firstLine="709"/>
        <w:jc w:val="both"/>
        <w:rPr/>
      </w:pPr>
      <w:r>
        <w:rPr>
          <w:rFonts w:cs="Courier New" w:ascii="Courier New" w:hAnsi="Courier New"/>
        </w:rPr>
        <w:t xml:space="preserve">Я так и думал. Девушки обычно не ведут таких разговоров, а шпики только так и говорят. </w:t>
      </w:r>
    </w:p>
    <w:p>
      <w:pPr>
        <w:pStyle w:val="Normal"/>
        <w:snapToGrid w:val="false"/>
        <w:ind w:firstLine="709"/>
        <w:jc w:val="both"/>
        <w:rPr/>
      </w:pPr>
      <w:r>
        <w:rPr>
          <w:rFonts w:cs="Courier New" w:ascii="Courier New" w:hAnsi="Courier New"/>
        </w:rPr>
        <w:t xml:space="preserve">Мне было приятно узнать, что правительство по—прежнему не спускает с меня глаз. Теперь я не чувствовал себя таким одиноким в космосе. </w:t>
      </w:r>
    </w:p>
    <w:p>
      <w:pPr>
        <w:pStyle w:val="Normal"/>
        <w:snapToGrid w:val="false"/>
        <w:ind w:firstLine="709"/>
        <w:jc w:val="both"/>
        <w:rPr/>
      </w:pPr>
      <w:r>
        <w:rPr>
          <w:rFonts w:cs="Courier New" w:ascii="Courier New" w:hAnsi="Courier New"/>
        </w:rPr>
        <w:t xml:space="preserve">Мой космический корабль углубился в просторы Американского Космоса. Работая по пятнадцати часов ежедневно, мне удалось добиться того, что этот музейный экспонат летел как одно целое, атомные реакторы не слишком перегревались, а швы в корпусе сохраняли герметичность. Мэйвис О'Дэй — так звали моего шпика — готовила пищу, вела домашнее хозяйство и успела расставить по всем углам миниатюрные кинокамеры. Эти штуки противно жужжали, но я притворялся, что ничего не замечаю. </w:t>
      </w:r>
    </w:p>
    <w:p>
      <w:pPr>
        <w:pStyle w:val="Normal"/>
        <w:snapToGrid w:val="false"/>
        <w:ind w:firstLine="709"/>
        <w:jc w:val="both"/>
        <w:rPr/>
      </w:pPr>
      <w:r>
        <w:rPr>
          <w:rFonts w:cs="Courier New" w:ascii="Courier New" w:hAnsi="Courier New"/>
        </w:rPr>
        <w:t xml:space="preserve">При всем при том, однако, мои отношения с мисс О'Дэй были вполне сносными. </w:t>
      </w:r>
    </w:p>
    <w:p>
      <w:pPr>
        <w:pStyle w:val="Normal"/>
        <w:snapToGrid w:val="false"/>
        <w:ind w:firstLine="709"/>
        <w:jc w:val="both"/>
        <w:rPr/>
      </w:pPr>
      <w:r>
        <w:rPr>
          <w:rFonts w:cs="Courier New" w:ascii="Courier New" w:hAnsi="Courier New"/>
        </w:rPr>
        <w:t xml:space="preserve">Наше путешествие протекало вполне нормально, даже счастливо, пока не случилось одно происшествие. </w:t>
      </w:r>
    </w:p>
    <w:p>
      <w:pPr>
        <w:pStyle w:val="Normal"/>
        <w:snapToGrid w:val="false"/>
        <w:ind w:firstLine="709"/>
        <w:jc w:val="both"/>
        <w:rPr/>
      </w:pPr>
      <w:r>
        <w:rPr>
          <w:rFonts w:cs="Courier New" w:ascii="Courier New" w:hAnsi="Courier New"/>
        </w:rPr>
        <w:t xml:space="preserve">Я дремал у пульта управления. Вдруг впереди по правому борту вспыхнул яркий свет. Я отпрянул назад и сбил с ног Мэйвис, которая в это время как раз вставляла новую кассету с пленкой в кинокамеру N 3.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звините, пожалуйста, — сказал 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чего, ничего, все в порядке, — отвечала она. </w:t>
      </w:r>
    </w:p>
    <w:p>
      <w:pPr>
        <w:pStyle w:val="Normal"/>
        <w:snapToGrid w:val="false"/>
        <w:ind w:firstLine="709"/>
        <w:jc w:val="both"/>
        <w:rPr/>
      </w:pPr>
      <w:r>
        <w:rPr>
          <w:rFonts w:cs="Courier New" w:ascii="Courier New" w:hAnsi="Courier New"/>
        </w:rPr>
        <w:t xml:space="preserve">Я помог ей подняться на ноги. Опасная близость ее гибкого тела ударила мне в голову. Я чувствовал дразнящий аромат духов «Венера—5».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еперь можете отпустить, — сказала о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конечно, — отвечал я, продолжая держать ее в объятиях. </w:t>
      </w:r>
    </w:p>
    <w:p>
      <w:pPr>
        <w:pStyle w:val="Normal"/>
        <w:snapToGrid w:val="false"/>
        <w:ind w:firstLine="709"/>
        <w:jc w:val="both"/>
        <w:rPr/>
      </w:pPr>
      <w:r>
        <w:rPr>
          <w:rFonts w:cs="Courier New" w:ascii="Courier New" w:hAnsi="Courier New"/>
        </w:rPr>
        <w:t xml:space="preserve">Ее близость туманила мне мозг. Я слышал себя как бы со сторон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эйвис, — звучал мой голос, — мы познакомились совсем недавно, 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Билл? — спросила она. </w:t>
      </w:r>
    </w:p>
    <w:p>
      <w:pPr>
        <w:pStyle w:val="Normal"/>
        <w:snapToGrid w:val="false"/>
        <w:ind w:firstLine="709"/>
        <w:jc w:val="both"/>
        <w:rPr/>
      </w:pPr>
      <w:r>
        <w:rPr>
          <w:rFonts w:cs="Courier New" w:ascii="Courier New" w:hAnsi="Courier New"/>
        </w:rPr>
        <w:t xml:space="preserve">Все плыло перед моими глазами, и на какое—то мгновение я забыл, что наши отношения должны быть отношениями Шпика и Подозреваемого. Не знаю, что бы я стал говорить дальше, но в этот момент за бортом снова вспыхнул и погас яркий свет. Я отпустил Мэйвис и бросился к пульту управления. С трудом удалось мне затормозить, а затем и совсем остановить мой старый «Звездный клипер». Я оглядел пространство вокруг корабля. </w:t>
      </w:r>
    </w:p>
    <w:p>
      <w:pPr>
        <w:pStyle w:val="Normal"/>
        <w:snapToGrid w:val="false"/>
        <w:ind w:firstLine="709"/>
        <w:jc w:val="both"/>
        <w:rPr/>
      </w:pPr>
      <w:r>
        <w:rPr>
          <w:rFonts w:cs="Courier New" w:ascii="Courier New" w:hAnsi="Courier New"/>
        </w:rPr>
        <w:t xml:space="preserve">Снаружи, в космической пустоте, неподвижно висел обломок скалы. На нем сидел мальчишка в космическом скафандре. В одной руке он держал ящик с сигнальными ракетами, в другой собаку, тоже одетую в скафандр. </w:t>
      </w:r>
    </w:p>
    <w:p>
      <w:pPr>
        <w:pStyle w:val="Normal"/>
        <w:snapToGrid w:val="false"/>
        <w:ind w:firstLine="709"/>
        <w:jc w:val="both"/>
        <w:rPr/>
      </w:pPr>
      <w:r>
        <w:rPr>
          <w:rFonts w:cs="Courier New" w:ascii="Courier New" w:hAnsi="Courier New"/>
        </w:rPr>
        <w:t xml:space="preserve">Мы быстро переправили его на корабль и сняли скафанд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моя собака... — начал 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се в порядке, сынок, — ответил 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очень неловко, — продолжал он, — что я вторгся к вам таким образ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будь об этом, — сказал я. — Что ты там делал на скал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эр, — начал он тонким голосом, — мне придется начать с самого начала. Мой отец был пилотом — испытателем космических кораблей. Он геройски погиб, пытаясь преодолеть световой барьер. Недавно моя мать второй раз вышла замуж. Ее новый муж — высокий черноволосый мужчина с бегающими, близко посаженными глазами и всегда крепко сжатыми губами. До недавнего времени он стоял за прилавком галантерейного отдела большого универсального магазина. С самого начала одно мое присутствие приводило его в ярость. Наверное, мои светлые локоны, большие глаза и веселый ирав напоминали ему моего покойного отца. Наши отношения день ото дня становились все хуже и хуже. </w:t>
      </w:r>
    </w:p>
    <w:p>
      <w:pPr>
        <w:pStyle w:val="Normal"/>
        <w:snapToGrid w:val="false"/>
        <w:ind w:firstLine="709"/>
        <w:jc w:val="both"/>
        <w:rPr/>
      </w:pPr>
      <w:r>
        <w:rPr>
          <w:rFonts w:cs="Courier New" w:ascii="Courier New" w:hAnsi="Courier New"/>
        </w:rPr>
        <w:t xml:space="preserve">У него был дядя, и вдруг он умирает при очень странных обстоятельствах, оставляя ему участки земли на какой—то планете в Британском Космосе. Мы снарядили наш космический корабль и отправились на эту планету. Как только мы достигли пустынного района космоса, он сказал моей матери: «Рейчл, он уже достаточно взрослый, чтобы самому о себе позаботиться». Мать воскликнула: «Дэрк, он ведь еще так мал!» Но моя веселая мягкосердечная мать не могла, конечно, противостоять железной воле этого человека, которого я никогда и ни за что не назову отцом. Он запихнул меня в мой космический скафандр, дал мне ящик с ракетами, сунул Фликера в его собственный маленький скафандрик и сказал мне: «В наши дни такой парень, как ты, может отлично обойтись в космосе без посторонней помощи». — «Но, сэр, — пытался было я протестовать, — отсюда до ближайшей планеты не меньше двухсот световых лет!» Но он не стал меня слушать. «Там как—нибудь разберемся», — сказал он с гнусной усмешкой и выпихнул меня на этот обломок скалы. </w:t>
      </w:r>
    </w:p>
    <w:p>
      <w:pPr>
        <w:pStyle w:val="Normal"/>
        <w:snapToGrid w:val="false"/>
        <w:ind w:firstLine="709"/>
        <w:jc w:val="both"/>
        <w:rPr/>
      </w:pPr>
      <w:r>
        <w:rPr>
          <w:rFonts w:cs="Courier New" w:ascii="Courier New" w:hAnsi="Courier New"/>
        </w:rPr>
        <w:t xml:space="preserve">Все это мальчишка выпалил единым духом. Его собака Фликер уставилась на меня влажными овальными глазами. Я поставил Фликеру миску молока с хлебом, а сам смотрел, как мальчишка уплетает бутерброд с орехами. Когда с едой было покончено, Мэйвис отвела малыша в спальную каюту и заботливо уложила в постель. </w:t>
      </w:r>
    </w:p>
    <w:p>
      <w:pPr>
        <w:pStyle w:val="Normal"/>
        <w:snapToGrid w:val="false"/>
        <w:ind w:firstLine="709"/>
        <w:jc w:val="both"/>
        <w:rPr/>
      </w:pPr>
      <w:r>
        <w:rPr>
          <w:rFonts w:cs="Courier New" w:ascii="Courier New" w:hAnsi="Courier New"/>
        </w:rPr>
        <w:t xml:space="preserve">Я вернулся на свое место у пульта управления, снова разогнал корабль и включил внутреннее переговорное устройств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проснись же ты, идиот несчастный! — услышал я голос Мэйв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ставьте меня, дайте поспать, — отвечал мальчиш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вай просыпайся, успеешь еще выспаться, — не отставала Мзйвис. — И зачем это Комиссия по Расследованию прислала тебя сюда? Разве они не знают, что это дело ФБ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го дело было пересмотрено, и теперь он относится к группе деся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хорошо, но я-то здесь зачем? — воскликнула Мэйв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недостаточно проявили себя на предыдущем задании, ответил мальчишка. — Мне очень жаль, мисс, но безопасность прежде вс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они прислали тебя,— Мэйвис всхлипывала,</w:t>
      </w:r>
      <w:r>
        <w:rPr/>
        <w:t xml:space="preserve"> </w:t>
      </w:r>
      <w:r>
        <w:rPr>
          <w:rFonts w:cs="Courier New" w:ascii="Courier New" w:hAnsi="Courier New"/>
        </w:rPr>
        <w:t xml:space="preserve">— двенадцатилетнего ребенк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ез семь месяцев мне будет тринадца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венадцатилетнего ребенка! А я так старалась! Я занималась, прочла уйму книг, ходила на специальные вечерние курсы, слушала лекци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ам не повезло, — посочувствовал он. — Лично я хочу стать пилотом — испытателем космических кораблей, и в моем возрасте это единственный способ набрать необходимое количество летных часов. Как вы думаете, он доверит мне управление кораблем? </w:t>
      </w:r>
    </w:p>
    <w:p>
      <w:pPr>
        <w:pStyle w:val="Normal"/>
        <w:snapToGrid w:val="false"/>
        <w:ind w:firstLine="709"/>
        <w:jc w:val="both"/>
        <w:rPr/>
      </w:pPr>
      <w:r>
        <w:rPr>
          <w:rFonts w:cs="Courier New" w:ascii="Courier New" w:hAnsi="Courier New"/>
        </w:rPr>
        <w:t xml:space="preserve">Я выключил переговорное устройство. После всего того, что я услышал, я должен был чувствовать себя на седьмом небе — ведь за мной следили два постоянных агента! Это могло означать только одно — я действительно стал персоной, да еще такой, за которой необходим круглосуточный надзор. </w:t>
      </w:r>
    </w:p>
    <w:p>
      <w:pPr>
        <w:pStyle w:val="Normal"/>
        <w:snapToGrid w:val="false"/>
        <w:ind w:firstLine="709"/>
        <w:jc w:val="both"/>
        <w:rPr/>
      </w:pPr>
      <w:r>
        <w:rPr>
          <w:rFonts w:cs="Courier New" w:ascii="Courier New" w:hAnsi="Courier New"/>
        </w:rPr>
        <w:t xml:space="preserve">Но если смотреть правде в глаза, моими шпиками были всего лишь молоденькая девушка да двенадцатилетний подросток. </w:t>
      </w:r>
    </w:p>
    <w:p>
      <w:pPr>
        <w:pStyle w:val="Normal"/>
        <w:snapToGrid w:val="false"/>
        <w:ind w:firstLine="709"/>
        <w:jc w:val="both"/>
        <w:rPr/>
      </w:pPr>
      <w:r>
        <w:rPr>
          <w:rFonts w:cs="Courier New" w:ascii="Courier New" w:hAnsi="Courier New"/>
        </w:rPr>
        <w:t xml:space="preserve">Это, по всей видимости, были самые последние агенты, которых удалось наскрести в кадрах службы безопасности. </w:t>
      </w:r>
    </w:p>
    <w:p>
      <w:pPr>
        <w:pStyle w:val="Normal"/>
        <w:snapToGrid w:val="false"/>
        <w:ind w:firstLine="709"/>
        <w:jc w:val="both"/>
        <w:rPr/>
      </w:pPr>
      <w:r>
        <w:rPr>
          <w:rFonts w:cs="Courier New" w:ascii="Courier New" w:hAnsi="Courier New"/>
        </w:rPr>
        <w:t xml:space="preserve">Мое правительство еще продолжало по-своему игнорировать меня. </w:t>
      </w:r>
    </w:p>
    <w:p>
      <w:pPr>
        <w:pStyle w:val="Normal"/>
        <w:snapToGrid w:val="false"/>
        <w:ind w:firstLine="709"/>
        <w:jc w:val="both"/>
        <w:rPr/>
      </w:pPr>
      <w:r>
        <w:rPr>
          <w:rFonts w:cs="Courier New" w:ascii="Courier New" w:hAnsi="Courier New"/>
        </w:rPr>
        <w:t xml:space="preserve">Остаток пути прошел без приключений. Рой (так звали мальчишку) принял на себя управление кораблем, а его собака заняла сиденье второго пилота и являла собой воплощение бдительности. Мэйвис по-прежнему кухарничала и возилась по хозяйству. Я все время заделывал швы. Более счастливую компанию шпиков и подозреваемых просто трудно себе представить! </w:t>
      </w:r>
    </w:p>
    <w:p>
      <w:pPr>
        <w:pStyle w:val="Normal"/>
        <w:snapToGrid w:val="false"/>
        <w:ind w:firstLine="709"/>
        <w:jc w:val="both"/>
        <w:rPr/>
      </w:pPr>
      <w:r>
        <w:rPr>
          <w:rFonts w:cs="Courier New" w:ascii="Courier New" w:hAnsi="Courier New"/>
        </w:rPr>
        <w:t xml:space="preserve">Мы нашли необитаемую планету земного типа. Мэйвис она понравилась, так как была невелика, воздух был чист и свеж, а кругом простирались зеленые поля и тенистые леса, похожие на те, что описывались в ее книге стихов. Рой был в восторге от прозрачных озер и кое-где поднимавшихся холмов как раз такой высоты, чтобы мальчишке было интересно и в то же время безопасно по ним лазить. </w:t>
      </w:r>
    </w:p>
    <w:p>
      <w:pPr>
        <w:pStyle w:val="Normal"/>
        <w:snapToGrid w:val="false"/>
        <w:ind w:firstLine="709"/>
        <w:jc w:val="both"/>
        <w:rPr/>
      </w:pPr>
      <w:r>
        <w:rPr>
          <w:rFonts w:cs="Courier New" w:ascii="Courier New" w:hAnsi="Courier New"/>
        </w:rPr>
        <w:t xml:space="preserve">Мы опустились на поверхность планеты и начали обживать ее. </w:t>
      </w:r>
    </w:p>
    <w:p>
      <w:pPr>
        <w:pStyle w:val="Normal"/>
        <w:snapToGrid w:val="false"/>
        <w:ind w:firstLine="709"/>
        <w:jc w:val="both"/>
        <w:rPr/>
      </w:pPr>
      <w:r>
        <w:rPr>
          <w:rFonts w:cs="Courier New" w:ascii="Courier New" w:hAnsi="Courier New"/>
        </w:rPr>
        <w:t xml:space="preserve">Рой сразу же проявил горячий интерес к животным, которых я извлек из холодильной камеры и оживил. Он сам себя назначил повелителем коров и лошадей, покровителем уток и гусей, защитником поросят и цыплят. Он так увлекся своими новыми заботами, что его доклады стали поступать в Сенатскую Комиссию все реже и реже, пока совсем не прекратились. </w:t>
      </w:r>
    </w:p>
    <w:p>
      <w:pPr>
        <w:pStyle w:val="Normal"/>
        <w:snapToGrid w:val="false"/>
        <w:ind w:firstLine="709"/>
        <w:jc w:val="both"/>
        <w:rPr/>
      </w:pPr>
      <w:r>
        <w:rPr>
          <w:rFonts w:cs="Courier New" w:ascii="Courier New" w:hAnsi="Courier New"/>
        </w:rPr>
        <w:t xml:space="preserve">Да и трудно было бы ожидать чего-либо другого от шпика в его возрасте. </w:t>
      </w:r>
    </w:p>
    <w:p>
      <w:pPr>
        <w:pStyle w:val="Normal"/>
        <w:snapToGrid w:val="false"/>
        <w:ind w:firstLine="709"/>
        <w:jc w:val="both"/>
        <w:rPr/>
      </w:pPr>
      <w:r>
        <w:rPr>
          <w:rFonts w:cs="Courier New" w:ascii="Courier New" w:hAnsi="Courier New"/>
        </w:rPr>
        <w:t xml:space="preserve">Построив жилища и засеяв зерном несколько акров, мы с Мэйвис стали предпринимать долгие прогулки в соседний тенистый и задумчивый лес. Однажды мы взяли с собой провизию и устроили пикник у небольшого водопада. Мэйвис распустила волосы и они рассыпались у нее по плечам. Взгляд ее голубых глаз вдруг стал чарующе задумчив. В общем она нисколько не походила на шпика, и мне приходилось все время напоминать себе о наших официальных отношения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илл, — позвала о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 спросил 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ничего. </w:t>
      </w:r>
    </w:p>
    <w:p>
      <w:pPr>
        <w:pStyle w:val="Normal"/>
        <w:snapToGrid w:val="false"/>
        <w:ind w:firstLine="709"/>
        <w:jc w:val="both"/>
        <w:rPr/>
      </w:pPr>
      <w:r>
        <w:rPr>
          <w:rFonts w:cs="Courier New" w:ascii="Courier New" w:hAnsi="Courier New"/>
        </w:rPr>
        <w:t xml:space="preserve">Она потянула к себе стебелек травы. Я не знал, что она хотела сказать, но рука ее оказалась рядом с моей, наши пальцы встретились, руки сомкнулись. </w:t>
      </w:r>
    </w:p>
    <w:p>
      <w:pPr>
        <w:pStyle w:val="Normal"/>
        <w:snapToGrid w:val="false"/>
        <w:ind w:firstLine="709"/>
        <w:jc w:val="both"/>
        <w:rPr/>
      </w:pPr>
      <w:r>
        <w:rPr>
          <w:rFonts w:cs="Courier New" w:ascii="Courier New" w:hAnsi="Courier New"/>
        </w:rPr>
        <w:t xml:space="preserve">Мы долго молчали. Никогда в жизни я не был так счастлив!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ил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илл, дорогой, мог бы ты когда—нибудь... </w:t>
      </w:r>
    </w:p>
    <w:p>
      <w:pPr>
        <w:pStyle w:val="Normal"/>
        <w:snapToGrid w:val="false"/>
        <w:ind w:firstLine="709"/>
        <w:jc w:val="both"/>
        <w:rPr/>
      </w:pPr>
      <w:r>
        <w:rPr>
          <w:rFonts w:cs="Courier New" w:ascii="Courier New" w:hAnsi="Courier New"/>
        </w:rPr>
        <w:t xml:space="preserve">Я никогда не узнаю, что она хотела сказать и что бы я ответил ей. В этот самый момент тишину расколол рев ракетных двигателей. </w:t>
      </w:r>
    </w:p>
    <w:p>
      <w:pPr>
        <w:pStyle w:val="Normal"/>
        <w:snapToGrid w:val="false"/>
        <w:ind w:firstLine="709"/>
        <w:jc w:val="both"/>
        <w:rPr/>
      </w:pPr>
      <w:r>
        <w:rPr>
          <w:rFonts w:cs="Courier New" w:ascii="Courier New" w:hAnsi="Courier New"/>
        </w:rPr>
        <w:t xml:space="preserve">С высокого голубого неба опустился космический корабль. </w:t>
      </w:r>
    </w:p>
    <w:p>
      <w:pPr>
        <w:pStyle w:val="Normal"/>
        <w:snapToGrid w:val="false"/>
        <w:ind w:firstLine="709"/>
        <w:jc w:val="both"/>
        <w:rPr/>
      </w:pPr>
      <w:r>
        <w:rPr>
          <w:rFonts w:cs="Courier New" w:ascii="Courier New" w:hAnsi="Courier New"/>
        </w:rPr>
        <w:t xml:space="preserve">Эд Уоллейс — пилот корабля — оказался пожилым седовласым мужчиной в шляпе с опущенными полями и в пятнистой шинели. Он назвался представителем фирмы «Клир-Флот», занимающейся очисткой и дезинфекцией воды на различных планетах. Так как в его услугах мы не нуждались, он поблагодарил меня и решил отправиться дальше. </w:t>
      </w:r>
    </w:p>
    <w:p>
      <w:pPr>
        <w:pStyle w:val="Normal"/>
        <w:snapToGrid w:val="false"/>
        <w:ind w:firstLine="709"/>
        <w:jc w:val="both"/>
        <w:rPr/>
      </w:pPr>
      <w:r>
        <w:rPr>
          <w:rFonts w:cs="Courier New" w:ascii="Courier New" w:hAnsi="Courier New"/>
        </w:rPr>
        <w:t xml:space="preserve">Но далеко улететь ему не удалось. Двигатели взревели, но тут же смолкли с пугающей решимостью. </w:t>
      </w:r>
    </w:p>
    <w:p>
      <w:pPr>
        <w:pStyle w:val="Normal"/>
        <w:snapToGrid w:val="false"/>
        <w:ind w:firstLine="709"/>
        <w:jc w:val="both"/>
        <w:rPr/>
      </w:pPr>
      <w:r>
        <w:rPr>
          <w:rFonts w:cs="Courier New" w:ascii="Courier New" w:hAnsi="Courier New"/>
        </w:rPr>
        <w:t xml:space="preserve">Я осмотрел его корабль и обнаружил, что разорвало сфинкс-клапан. С помощью имевшихся в наличии ручных инструментов я мог изготовить такой клапан не раньше, чем через месяц.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нехорошо получилось, — пробормотал он. — Теперь придется сидеть здес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же так думаю, — ответил я.</w:t>
      </w:r>
    </w:p>
    <w:p>
      <w:pPr>
        <w:pStyle w:val="Normal"/>
        <w:snapToGrid w:val="false"/>
        <w:ind w:firstLine="709"/>
        <w:jc w:val="both"/>
        <w:rPr>
          <w:rFonts w:ascii="Courier New" w:hAnsi="Courier New" w:cs="Courier New"/>
        </w:rPr>
      </w:pPr>
      <w:r>
        <w:rPr>
          <w:rFonts w:cs="Courier New" w:ascii="Courier New" w:hAnsi="Courier New"/>
        </w:rPr>
        <w:t>Он грустно посмотрел на свой корабл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могу понять, в чем здесь причи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ыть может, прочность вашего клапана несколько снизилась, когда вы пилили его ножовкой, — сказал я и пошел к себе. Я—то заметил предательские следы надпила, когда осматривал двигатель. </w:t>
      </w:r>
    </w:p>
    <w:p>
      <w:pPr>
        <w:pStyle w:val="Normal"/>
        <w:snapToGrid w:val="false"/>
        <w:ind w:firstLine="709"/>
        <w:jc w:val="both"/>
        <w:rPr/>
      </w:pPr>
      <w:r>
        <w:rPr>
          <w:rFonts w:cs="Courier New" w:ascii="Courier New" w:hAnsi="Courier New"/>
        </w:rPr>
        <w:t xml:space="preserve">Мистер Уоллейс сделал вид, что не расслышал моих слов. Вечером того же дня я перехватил его донесение по межзвездной радиосети, которая работала бесперебойно. Забавно, что учреждение, в котором служил мистер Уоллейс, называлось почему—то не «Клир-Флот», а Центральное Разведывательное Управление. </w:t>
      </w:r>
    </w:p>
    <w:p>
      <w:pPr>
        <w:pStyle w:val="Normal"/>
        <w:snapToGrid w:val="false"/>
        <w:ind w:firstLine="709"/>
        <w:jc w:val="both"/>
        <w:rPr/>
      </w:pPr>
      <w:r>
        <w:rPr>
          <w:rFonts w:cs="Courier New" w:ascii="Courier New" w:hAnsi="Courier New"/>
        </w:rPr>
        <w:t xml:space="preserve">Из мистера Уоллейса получился отличный огородник, и это несмотря на то, что большую часть времени он шнырял вокруг, не расставаясь с кинокамерой и блокнотом. Его присутствие побудило юного Роя более усердно выполнять свои служебные обязанности. Мы с Мэйвис перестали бродить по тенистому лесу, и как—то так вышло, что у нас не осталось времени для прогулок по желто-зеленым полям и мы не могли закончить некий незавершенный разговор. </w:t>
      </w:r>
    </w:p>
    <w:p>
      <w:pPr>
        <w:pStyle w:val="Normal"/>
        <w:snapToGrid w:val="false"/>
        <w:ind w:firstLine="709"/>
        <w:jc w:val="both"/>
        <w:rPr/>
      </w:pPr>
      <w:r>
        <w:rPr>
          <w:rFonts w:cs="Courier New" w:ascii="Courier New" w:hAnsi="Courier New"/>
        </w:rPr>
        <w:t xml:space="preserve">Но не смотря на все это, наша маленькая колония процветала. После мистера Уоллейса у нас были и другие визитеры. К нам прибыла супружеская пара из Районной Разведки, которая выдавала себя за разъездных сборщиков фруктов. За ними последовали две девушки-фотографа — тайные агенты Разведывательно-Информационного Бюро. После этого молодой журналист, который на самом деле был агентом Айдахского Совета по Космическим Нравам. </w:t>
      </w:r>
    </w:p>
    <w:p>
      <w:pPr>
        <w:pStyle w:val="Normal"/>
        <w:snapToGrid w:val="false"/>
        <w:ind w:firstLine="709"/>
        <w:jc w:val="both"/>
        <w:rPr/>
      </w:pPr>
      <w:r>
        <w:rPr>
          <w:rFonts w:cs="Courier New" w:ascii="Courier New" w:hAnsi="Courier New"/>
        </w:rPr>
        <w:t xml:space="preserve">Как только наступал момент старта, у всех разрывало сфинкс-клапан. </w:t>
      </w:r>
    </w:p>
    <w:p>
      <w:pPr>
        <w:pStyle w:val="Normal"/>
        <w:snapToGrid w:val="false"/>
        <w:ind w:firstLine="709"/>
        <w:jc w:val="both"/>
        <w:rPr/>
      </w:pPr>
      <w:r>
        <w:rPr>
          <w:rFonts w:cs="Courier New" w:ascii="Courier New" w:hAnsi="Courier New"/>
        </w:rPr>
        <w:t xml:space="preserve">Я не знал гордиться мне или стыдиться. За мной одним следило полдюжины агентов, но каждый из них был агентом второго сорта. Пробыв на нашей планете несколько недель, они неизменно становились отличными фермерами, а многоводные вначале реки их донесений постепенно превращались в слабенькие ручейки, пока в конце концов не пересыхали. </w:t>
      </w:r>
    </w:p>
    <w:p>
      <w:pPr>
        <w:pStyle w:val="Normal"/>
        <w:snapToGrid w:val="false"/>
        <w:ind w:firstLine="709"/>
        <w:jc w:val="both"/>
        <w:rPr/>
      </w:pPr>
      <w:r>
        <w:rPr>
          <w:rFonts w:cs="Courier New" w:ascii="Courier New" w:hAnsi="Courier New"/>
        </w:rPr>
        <w:t xml:space="preserve">Временами меня одолевали горькие мысли. Я казался сам себе каким—то подопытным животным, каким—то испытательным полигоном для новичков, которые могли здесь попрактиковаться перед серьезной работой. Шпики, приставленные ко мне, были или слишком молоды, или слишком стары, или очень рассеяны, или ни на что другое неспособны, или просто неудачники. Я казался себе Подозреваемым, за которым посылали следить агентов, уходящих в отставку с половинным окладом, каким—то суррогатом пенсии. </w:t>
      </w:r>
    </w:p>
    <w:p>
      <w:pPr>
        <w:pStyle w:val="Normal"/>
        <w:snapToGrid w:val="false"/>
        <w:ind w:firstLine="709"/>
        <w:jc w:val="both"/>
        <w:rPr/>
      </w:pPr>
      <w:r>
        <w:rPr>
          <w:rFonts w:cs="Courier New" w:ascii="Courier New" w:hAnsi="Courier New"/>
        </w:rPr>
        <w:t xml:space="preserve">Правда все это не очень меня тревожило. Я занимал солидное положение, хотя и затруднился бы определить его. За все годы моей жизни на Земле я никогда не был так счастлив, как сейчас. Мои шпики оказались приятными и дружными людьми» </w:t>
      </w:r>
    </w:p>
    <w:p>
      <w:pPr>
        <w:pStyle w:val="Normal"/>
        <w:snapToGrid w:val="false"/>
        <w:ind w:firstLine="709"/>
        <w:jc w:val="both"/>
        <w:rPr/>
      </w:pPr>
      <w:r>
        <w:rPr>
          <w:rFonts w:cs="Courier New" w:ascii="Courier New" w:hAnsi="Courier New"/>
        </w:rPr>
        <w:t xml:space="preserve">Ничто не нарушало наш покой и безмятежность. </w:t>
      </w:r>
    </w:p>
    <w:p>
      <w:pPr>
        <w:pStyle w:val="Normal"/>
        <w:snapToGrid w:val="false"/>
        <w:ind w:firstLine="709"/>
        <w:jc w:val="both"/>
        <w:rPr/>
      </w:pPr>
      <w:r>
        <w:rPr>
          <w:rFonts w:cs="Courier New" w:ascii="Courier New" w:hAnsi="Courier New"/>
        </w:rPr>
        <w:t xml:space="preserve">Я думал, что так будет продолжаться вечно. </w:t>
      </w:r>
    </w:p>
    <w:p>
      <w:pPr>
        <w:pStyle w:val="Normal"/>
        <w:snapToGrid w:val="false"/>
        <w:ind w:firstLine="709"/>
        <w:jc w:val="both"/>
        <w:rPr/>
      </w:pPr>
      <w:r>
        <w:rPr>
          <w:rFonts w:cs="Courier New" w:ascii="Courier New" w:hAnsi="Courier New"/>
        </w:rPr>
        <w:t xml:space="preserve">Но вот в одну роковую ночь нашу колонию охватила необычайная суматоха. Были включены все радиоприемники по-видимому, передавалось какое-то важное сообщение. Мне пришлось попросить некоторых шпиков объединиться с их коллегами, а часть приемников выключить, чтобы не сжечь генераторы. </w:t>
      </w:r>
    </w:p>
    <w:p>
      <w:pPr>
        <w:pStyle w:val="Normal"/>
        <w:snapToGrid w:val="false"/>
        <w:ind w:firstLine="709"/>
        <w:jc w:val="both"/>
        <w:rPr/>
      </w:pPr>
      <w:r>
        <w:rPr>
          <w:rFonts w:cs="Courier New" w:ascii="Courier New" w:hAnsi="Courier New"/>
        </w:rPr>
        <w:t xml:space="preserve">Наконец шпики выключили все приемники, и у них началось совещание. До глубокой ночи слышался их шепот. На следующее утро все собрались в гостиной. Лица их были вытянуты и мрачны. Мэйвис выступила как представитель всей групп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лучилось нечто ужасное, — сказала она, — но сперва я должна раскрыть вам наш секрет. Билл, мы не те, за кого себя выдавали. Все мы тайные правительственные агент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может быть! — воскликнул я, не желая задевать ничье самолюб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так, Билл, — продолжала она. — Мы все шпионили за тоб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может быть! — повторил я. — Даже вы, Мэйви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же я. — Вид у нее в этот момент был совсем убиты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теперь все кончено, — выпалил вдруг Рой. </w:t>
      </w:r>
    </w:p>
    <w:p>
      <w:pPr>
        <w:pStyle w:val="Normal"/>
        <w:snapToGrid w:val="false"/>
        <w:ind w:firstLine="709"/>
        <w:jc w:val="both"/>
        <w:rPr/>
      </w:pPr>
      <w:r>
        <w:rPr>
          <w:rFonts w:cs="Courier New" w:ascii="Courier New" w:hAnsi="Courier New"/>
        </w:rPr>
        <w:t xml:space="preserve">Это потрясло мен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w:t>
      </w:r>
    </w:p>
    <w:p>
      <w:pPr>
        <w:pStyle w:val="Normal"/>
        <w:snapToGrid w:val="false"/>
        <w:ind w:firstLine="709"/>
        <w:jc w:val="both"/>
        <w:rPr/>
      </w:pPr>
      <w:r>
        <w:rPr>
          <w:rFonts w:cs="Courier New" w:ascii="Courier New" w:hAnsi="Courier New"/>
        </w:rPr>
        <w:t xml:space="preserve">Они переглянулись. Наконец мистер Уоллейс, мозолистые руки которого все время теребили поля шляпы, сказ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илл, последняя съемка и разметка космоса обнаружила, что этот район не принадлежит Соединенным Штата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какому же государству он принадлежит? — спросил 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олнуйтесь и постарайтесь понять суть дела,</w:t>
      </w:r>
      <w:r>
        <w:rPr/>
        <w:t xml:space="preserve"> </w:t>
      </w:r>
      <w:r>
        <w:rPr>
          <w:rFonts w:cs="Courier New" w:ascii="Courier New" w:hAnsi="Courier New"/>
        </w:rPr>
        <w:t xml:space="preserve">— вмешалась Мэйвис. — Во время международного раздела космоса весь этот сектор случайно пропустили, и поэтому сейчас на него не может претендовать ни одно государство. По праву первого поселенца эта планета и окружающее ее пространство радиусом в несколько миллионов миль принадлежит вам, Билл. </w:t>
      </w:r>
    </w:p>
    <w:p>
      <w:pPr>
        <w:pStyle w:val="Normal"/>
        <w:snapToGrid w:val="false"/>
        <w:ind w:firstLine="709"/>
        <w:jc w:val="both"/>
        <w:rPr/>
      </w:pPr>
      <w:r>
        <w:rPr>
          <w:rFonts w:cs="Courier New" w:ascii="Courier New" w:hAnsi="Courier New"/>
        </w:rPr>
        <w:t xml:space="preserve">Я был просто ошарашен и не мог вымолвить ни слов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связи с этим, — продолжала Мэйвис, — наше пребывание здесь лишено каких—либо законных оснований. Мы улетаем немедлен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вы не сможете взлететь! — закричал я. — Я не успел еще починить ваши сфинкс-клапан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любого тайного агента есть запасные сфинкс-клапаны,</w:t>
      </w:r>
      <w:r>
        <w:rPr/>
        <w:t xml:space="preserve"> </w:t>
      </w:r>
      <w:r>
        <w:rPr>
          <w:rFonts w:cs="Courier New" w:ascii="Courier New" w:hAnsi="Courier New"/>
        </w:rPr>
        <w:t xml:space="preserve">— мягко сказала Мэйвис... </w:t>
      </w:r>
    </w:p>
    <w:p>
      <w:pPr>
        <w:pStyle w:val="Normal"/>
        <w:snapToGrid w:val="false"/>
        <w:ind w:firstLine="709"/>
        <w:jc w:val="both"/>
        <w:rPr>
          <w:rFonts w:ascii="Courier New" w:hAnsi="Courier New" w:cs="Courier New"/>
        </w:rPr>
      </w:pPr>
      <w:r>
        <w:rPr>
          <w:rFonts w:cs="Courier New" w:ascii="Courier New" w:hAnsi="Courier New"/>
        </w:rPr>
        <w:t>Я смотрел как они уходят к своим кораблям, и думал об ожидавшем меня одиночестве. У меня не будет правительства, которое устанавливало бы за мной надзор. Не придется мне услышать в ночи чьи—то шага за своей спиной и, обернувшись, обнаружить сосредоточенную физиономию одного из шпиков. Никогда больше жужжание старой кинокамеры не будет ласкать мой слух во время работы, а гудение неисправного звукозаписывающего аппарата убаюкивать меня по вечерам.</w:t>
      </w:r>
    </w:p>
    <w:p>
      <w:pPr>
        <w:pStyle w:val="Normal"/>
        <w:snapToGrid w:val="false"/>
        <w:ind w:firstLine="709"/>
        <w:jc w:val="both"/>
        <w:rPr/>
      </w:pPr>
      <w:r>
        <w:rPr>
          <w:rFonts w:cs="Courier New" w:ascii="Courier New" w:hAnsi="Courier New"/>
        </w:rPr>
        <w:t xml:space="preserve">И все—таки больше всего мне было жалко их, этих бедных, усердных, неуклюжих и неумелых шпиков, которым приходится теперь возвращаться в мир бешеных темпов, зверской конкуренции и голого чистогана. Где еще найдут они себе такого Подозреваемого, как я, или другую такую планет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ощайте, Билл, — сказала Мэйвис и протянула мне руку. </w:t>
      </w:r>
    </w:p>
    <w:p>
      <w:pPr>
        <w:pStyle w:val="Normal"/>
        <w:snapToGrid w:val="false"/>
        <w:ind w:firstLine="709"/>
        <w:jc w:val="both"/>
        <w:rPr>
          <w:rFonts w:ascii="Courier New" w:hAnsi="Courier New" w:cs="Courier New"/>
        </w:rPr>
      </w:pPr>
      <w:r>
        <w:rPr>
          <w:rFonts w:cs="Courier New" w:ascii="Courier New" w:hAnsi="Courier New"/>
        </w:rPr>
        <w:t xml:space="preserve">Я смотрел, как она направляется к кораблю Уоллейса, и вдруг до меня дошло, что и она уже больше не мой шпи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эйвис! — закричал я и бросился за ней. </w:t>
      </w:r>
    </w:p>
    <w:p>
      <w:pPr>
        <w:pStyle w:val="Normal"/>
        <w:snapToGrid w:val="false"/>
        <w:ind w:firstLine="709"/>
        <w:jc w:val="both"/>
        <w:rPr/>
      </w:pPr>
      <w:r>
        <w:rPr>
          <w:rFonts w:cs="Courier New" w:ascii="Courier New" w:hAnsi="Courier New"/>
        </w:rPr>
        <w:t xml:space="preserve">Она заспешила к кораблю, но я поймал ее за рук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дожди. Помнишь, я что—то начал говорить тебе еще в космосе? А потом здесь, на планете, я тоже хотел сказать тебе... </w:t>
      </w:r>
    </w:p>
    <w:p>
      <w:pPr>
        <w:pStyle w:val="Normal"/>
        <w:snapToGrid w:val="false"/>
        <w:ind w:firstLine="709"/>
        <w:jc w:val="both"/>
        <w:rPr>
          <w:rFonts w:ascii="Courier New" w:hAnsi="Courier New" w:cs="Courier New"/>
        </w:rPr>
      </w:pPr>
      <w:r>
        <w:rPr>
          <w:rFonts w:cs="Courier New" w:ascii="Courier New" w:hAnsi="Courier New"/>
        </w:rPr>
        <w:t xml:space="preserve">Она попыталась вырваться, и я совсем будничным голосом промямл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эйвис, — я люблю тебя. </w:t>
      </w:r>
    </w:p>
    <w:p>
      <w:pPr>
        <w:pStyle w:val="Normal"/>
        <w:snapToGrid w:val="false"/>
        <w:ind w:firstLine="709"/>
        <w:jc w:val="both"/>
        <w:rPr/>
      </w:pPr>
      <w:r>
        <w:rPr>
          <w:rFonts w:cs="Courier New" w:ascii="Courier New" w:hAnsi="Courier New"/>
        </w:rPr>
        <w:t xml:space="preserve">В то же мгновение она оказалась в моих объятиях. Мы поцеловались, и я сказал ей, что ее дом здесь, на этой планете, покрытой тенистыми лесами и желто-зелеными полями. Здесь, вместе со мной. Она онемела от счастья. </w:t>
      </w:r>
    </w:p>
    <w:p>
      <w:pPr>
        <w:pStyle w:val="Normal"/>
        <w:snapToGrid w:val="false"/>
        <w:ind w:firstLine="709"/>
        <w:jc w:val="both"/>
        <w:rPr/>
      </w:pPr>
      <w:r>
        <w:rPr>
          <w:rFonts w:cs="Courier New" w:ascii="Courier New" w:hAnsi="Courier New"/>
        </w:rPr>
        <w:t xml:space="preserve">Увидев, что Мэйвис не собирается улетать, юный Рой также пересмотрел свое решение. Овощи мистера Уоллейса как раз начали созревать, и он почувствовал, что обязан остаться, чтобы присматривать за ними. И у остальных оказались неотложные дела на этой планете. </w:t>
      </w:r>
    </w:p>
    <w:p>
      <w:pPr>
        <w:pStyle w:val="Normal"/>
        <w:snapToGrid w:val="false"/>
        <w:ind w:firstLine="709"/>
        <w:jc w:val="both"/>
        <w:rPr/>
      </w:pPr>
      <w:r>
        <w:rPr>
          <w:rFonts w:cs="Courier New" w:ascii="Courier New" w:hAnsi="Courier New"/>
        </w:rPr>
        <w:t xml:space="preserve">Так я стал тем, кем остаюсь по сей день, — правителем, королем, диктатором, президентом и кем только мне вздумается себя назвать. Бывшие шпики теперь массами опускаются на нашу планету. Они прибывают не только из Америки, но практически со всех концов Земли. Для того чтобы прокормить эту ораву, мне придется вскоре импортировать продукты питания. Но правители других планет начали отказывать мне в помощи. Они считают, что я подкупаю их шпиков, чтобы они сбегали ко мне. </w:t>
      </w:r>
    </w:p>
    <w:p>
      <w:pPr>
        <w:pStyle w:val="Normal"/>
        <w:snapToGrid w:val="false"/>
        <w:ind w:firstLine="709"/>
        <w:jc w:val="both"/>
        <w:rPr/>
      </w:pPr>
      <w:r>
        <w:rPr>
          <w:rFonts w:cs="Courier New" w:ascii="Courier New" w:hAnsi="Courier New"/>
        </w:rPr>
        <w:t xml:space="preserve">Клянусь, что я ничего такого не делал. Они просто прилетают и остаются. </w:t>
      </w:r>
    </w:p>
    <w:p>
      <w:pPr>
        <w:pStyle w:val="Normal"/>
        <w:snapToGrid w:val="false"/>
        <w:ind w:firstLine="709"/>
        <w:jc w:val="both"/>
        <w:rPr/>
      </w:pPr>
      <w:r>
        <w:rPr>
          <w:rFonts w:cs="Courier New" w:ascii="Courier New" w:hAnsi="Courier New"/>
        </w:rPr>
        <w:t xml:space="preserve">Я не могу подать в отставку, так как эта планета — моя собственность. А отправить их обратно — не хватает духа. Я дошел уже до предела. </w:t>
      </w:r>
    </w:p>
    <w:p>
      <w:pPr>
        <w:pStyle w:val="Normal"/>
        <w:snapToGrid w:val="false"/>
        <w:ind w:firstLine="709"/>
        <w:jc w:val="both"/>
        <w:rPr/>
      </w:pPr>
      <w:r>
        <w:rPr>
          <w:rFonts w:cs="Courier New" w:ascii="Courier New" w:hAnsi="Courier New"/>
        </w:rPr>
        <w:t xml:space="preserve">Все мои подданные — это бывшие правительственные агенты. Потому вы могли бы решить, что я не встречу никаких затруднений при формировании правительства. Но в действительности я не нашел никакой поддержки у них в этом вопросе. Я оказался единовластным правителем планеты, населенной фермерами, скотоводами и пастухами, так что, во всяком случае, с голоду мы не умрем. Но в конце концов не в этом дело. Суть в том, что я не представляю себе, черт возьми, как мне управлять. </w:t>
      </w:r>
    </w:p>
    <w:p>
      <w:pPr>
        <w:pStyle w:val="Normal"/>
        <w:snapToGrid w:val="false"/>
        <w:ind w:firstLine="709"/>
        <w:jc w:val="both"/>
        <w:rPr/>
      </w:pPr>
      <w:r>
        <w:rPr>
          <w:rFonts w:cs="Courier New" w:ascii="Courier New" w:hAnsi="Courier New"/>
        </w:rPr>
        <w:t xml:space="preserve">Ведь ни одних из них не желает быть шпиком и доносить на своих друзей.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7"/>
        <w:ind w:firstLine="709"/>
        <w:rPr/>
      </w:pPr>
      <w:r>
        <w:rPr/>
        <w:t>ПОХМЕЛЬЕ</w:t>
      </w:r>
    </w:p>
    <w:p>
      <w:pPr>
        <w:pStyle w:val="Normal"/>
        <w:snapToGrid w:val="false"/>
        <w:ind w:firstLine="709"/>
        <w:jc w:val="center"/>
        <w:rPr/>
      </w:pPr>
      <w:r>
        <w:rPr>
          <w:rFonts w:cs="Courier New" w:ascii="Courier New" w:hAnsi="Courier New"/>
          <w:sz w:val="22"/>
        </w:rPr>
        <w:t>Перевод Е. Коротковой</w:t>
      </w:r>
    </w:p>
    <w:p>
      <w:pPr>
        <w:pStyle w:val="Normal"/>
        <w:snapToGrid w:val="false"/>
        <w:ind w:firstLine="709"/>
        <w:jc w:val="center"/>
        <w:rPr>
          <w:rFonts w:ascii="Courier New" w:hAnsi="Courier New" w:cs="Courier New"/>
          <w:b/>
          <w:b/>
          <w:sz w:val="28"/>
        </w:rPr>
      </w:pPr>
      <w:r>
        <w:rPr>
          <w:rFonts w:cs="Courier New" w:ascii="Courier New" w:hAnsi="Courier New"/>
          <w:b/>
          <w:sz w:val="28"/>
        </w:rPr>
      </w:r>
    </w:p>
    <w:p>
      <w:pPr>
        <w:pStyle w:val="Normal"/>
        <w:snapToGrid w:val="false"/>
        <w:ind w:firstLine="709"/>
        <w:jc w:val="both"/>
        <w:rPr/>
      </w:pPr>
      <w:r>
        <w:rPr>
          <w:rFonts w:cs="Courier New" w:ascii="Courier New" w:hAnsi="Courier New"/>
        </w:rPr>
        <w:t xml:space="preserve">Пирсен медленно и неохотно приходил в себя. Он лежал на спине, крепко зажмурившись, и старался оттянуть неизбежное пробуждение. Но сознание вернулось, и он тут же обрел способность чувствовать. Глаза пронзили тонкие иголочки боли, и в затылке что-то забухало, как огромное сердце. Все суставы горели огнем, а внутренности так и выворачивало наизнанку. </w:t>
      </w:r>
    </w:p>
    <w:p>
      <w:pPr>
        <w:pStyle w:val="Normal"/>
        <w:snapToGrid w:val="false"/>
        <w:ind w:firstLine="709"/>
        <w:jc w:val="both"/>
        <w:rPr/>
      </w:pPr>
      <w:r>
        <w:rPr>
          <w:rFonts w:cs="Courier New" w:ascii="Courier New" w:hAnsi="Courier New"/>
        </w:rPr>
        <w:t xml:space="preserve">Пирсен уныло констатировал, что похмелье, которое его скрутило, несомненно, было королем и повелителем всех похмелий. </w:t>
      </w:r>
    </w:p>
    <w:p>
      <w:pPr>
        <w:pStyle w:val="Normal"/>
        <w:snapToGrid w:val="false"/>
        <w:ind w:firstLine="709"/>
        <w:jc w:val="both"/>
        <w:rPr/>
      </w:pPr>
      <w:r>
        <w:rPr>
          <w:rFonts w:cs="Courier New" w:ascii="Courier New" w:hAnsi="Courier New"/>
        </w:rPr>
        <w:t xml:space="preserve">Он недурно разбирался в таких вещах. В свое время изведал чуть ли не все разновидности: его мутило от спиртного, снедала тоска после минискаретте, терзала утроенная боль в суставах после склити. Но то, что он испытывал сейчас, включало в себя все эти прелести в усиленном виде и было сдобрено к тому же чувством отрешенности, знакомым любителям героина. </w:t>
      </w:r>
    </w:p>
    <w:p>
      <w:pPr>
        <w:pStyle w:val="Normal"/>
        <w:snapToGrid w:val="false"/>
        <w:ind w:firstLine="709"/>
        <w:jc w:val="both"/>
        <w:rPr/>
      </w:pPr>
      <w:r>
        <w:rPr>
          <w:rFonts w:cs="Courier New" w:ascii="Courier New" w:hAnsi="Courier New"/>
        </w:rPr>
        <w:t xml:space="preserve">Что же такое он пил вчера? И где? Пирсен попытался вспомнить, но минувший вечер был не отличим от множества других подобных вечеров. Что ж, придется, как обычно, восстанавливать все по кусочкам. </w:t>
      </w:r>
    </w:p>
    <w:p>
      <w:pPr>
        <w:pStyle w:val="Normal"/>
        <w:snapToGrid w:val="false"/>
        <w:ind w:firstLine="709"/>
        <w:jc w:val="both"/>
        <w:rPr/>
      </w:pPr>
      <w:r>
        <w:rPr>
          <w:rFonts w:cs="Courier New" w:ascii="Courier New" w:hAnsi="Courier New"/>
        </w:rPr>
        <w:t xml:space="preserve">Но прежде нужно взять себя в руки и сделать то, что полагается. Открыть глаза, встать с постели и мужественно добраться до аптечки. Там на средней полке лежит гипосульфит дихлорала, который поможет ему очухаться. </w:t>
      </w:r>
    </w:p>
    <w:p>
      <w:pPr>
        <w:pStyle w:val="Normal"/>
        <w:snapToGrid w:val="false"/>
        <w:ind w:firstLine="709"/>
        <w:jc w:val="both"/>
        <w:rPr/>
      </w:pPr>
      <w:r>
        <w:rPr>
          <w:rFonts w:cs="Courier New" w:ascii="Courier New" w:hAnsi="Courier New"/>
        </w:rPr>
        <w:t xml:space="preserve">Пирсен открыл глаза и начал слезать с кровати. Тут вдруг он понял, что лежит не на кровати. </w:t>
      </w:r>
    </w:p>
    <w:p>
      <w:pPr>
        <w:pStyle w:val="Normal"/>
        <w:snapToGrid w:val="false"/>
        <w:ind w:firstLine="709"/>
        <w:jc w:val="both"/>
        <w:rPr/>
      </w:pPr>
      <w:r>
        <w:rPr>
          <w:rFonts w:cs="Courier New" w:ascii="Courier New" w:hAnsi="Courier New"/>
        </w:rPr>
        <w:t xml:space="preserve">Вокруг была высокая трава, над ним сверкало ослепительно светлое небо, и в воздухе пахло прелой листвой. </w:t>
      </w:r>
    </w:p>
    <w:p>
      <w:pPr>
        <w:pStyle w:val="Normal"/>
        <w:snapToGrid w:val="false"/>
        <w:ind w:firstLine="709"/>
        <w:jc w:val="both"/>
        <w:rPr/>
      </w:pPr>
      <w:r>
        <w:rPr>
          <w:rFonts w:cs="Courier New" w:ascii="Courier New" w:hAnsi="Courier New"/>
        </w:rPr>
        <w:t xml:space="preserve">Пирсен со стоном закрыл глаза. Только этого ему не хватало. Здорово же, видно, нагрузился он вчера. Даже до дому не дошел. А возвращался, должно быть, через Центральный парк. Похоже что придется взять такси и уж как-нибудь доскрипеть, пока его не доставят на квартиру. </w:t>
      </w:r>
    </w:p>
    <w:p>
      <w:pPr>
        <w:pStyle w:val="Normal"/>
        <w:snapToGrid w:val="false"/>
        <w:ind w:firstLine="709"/>
        <w:jc w:val="both"/>
        <w:rPr/>
      </w:pPr>
      <w:r>
        <w:rPr>
          <w:rFonts w:cs="Courier New" w:ascii="Courier New" w:hAnsi="Courier New"/>
        </w:rPr>
        <w:t xml:space="preserve">Сделав мощное усилие, Пирсен открыл глаза и поднялся. </w:t>
      </w:r>
    </w:p>
    <w:p>
      <w:pPr>
        <w:pStyle w:val="Normal"/>
        <w:snapToGrid w:val="false"/>
        <w:ind w:firstLine="709"/>
        <w:jc w:val="both"/>
        <w:rPr/>
      </w:pPr>
      <w:r>
        <w:rPr>
          <w:rFonts w:cs="Courier New" w:ascii="Courier New" w:hAnsi="Courier New"/>
        </w:rPr>
        <w:t xml:space="preserve">Он стоял в высокой траве. Вокруг насколько глаз хватало высились исполинские деревья с оранжевыми стволами, оплетенные зелеными и пурпурными лианами, иные из которых в поперечнике были не тоньше человеческого туловища. Под деревьями буйно разрослись, образуя непроходимую чащобу, папоротники, кустарник, ядовитые зеленые орхидеи, ползучие черные стебли и множество неведомых растений зловещего вида и цвета. В зарослях попискивала и стрекотала разная мелкая живность, а издали доносился грозный рык какого-то большого звер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это не Центральный парк, — смекнул Пирсен. </w:t>
      </w:r>
    </w:p>
    <w:p>
      <w:pPr>
        <w:pStyle w:val="Normal"/>
        <w:snapToGrid w:val="false"/>
        <w:ind w:firstLine="709"/>
        <w:jc w:val="both"/>
        <w:rPr/>
      </w:pPr>
      <w:r>
        <w:rPr>
          <w:rFonts w:cs="Courier New" w:ascii="Courier New" w:hAnsi="Courier New"/>
        </w:rPr>
        <w:t xml:space="preserve">Он огляделся, прикрыв глаза от нестерпимого блеска солнечного неб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жалуй я даже не на Земле, — добавил он. </w:t>
      </w:r>
    </w:p>
    <w:p>
      <w:pPr>
        <w:pStyle w:val="Normal"/>
        <w:snapToGrid w:val="false"/>
        <w:ind w:firstLine="709"/>
        <w:jc w:val="both"/>
        <w:rPr/>
      </w:pPr>
      <w:r>
        <w:rPr>
          <w:rFonts w:cs="Courier New" w:ascii="Courier New" w:hAnsi="Courier New"/>
        </w:rPr>
        <w:t xml:space="preserve">Пирсен был удивлен и восхищен собственным хладнокровием. Неторопливо опустившись на траву, он попытался оценить обстановку. </w:t>
      </w:r>
    </w:p>
    <w:p>
      <w:pPr>
        <w:pStyle w:val="Normal"/>
        <w:snapToGrid w:val="false"/>
        <w:ind w:firstLine="709"/>
        <w:jc w:val="both"/>
        <w:rPr/>
      </w:pPr>
      <w:r>
        <w:rPr>
          <w:rFonts w:cs="Courier New" w:ascii="Courier New" w:hAnsi="Courier New"/>
        </w:rPr>
        <w:t xml:space="preserve">Итак, его имя Уолтер Хилл Пирсен. Возраст — 32 года, место жительства — город Нью-Йорк. Он полномочный избиратель, нигде не работает, ибо в этом нет необходимости, и сравнительно недурно обеспечен. Накануне вечером в четверть восьмого он вышел из дому, собираясь повеселиться. Это намерение он, несомненно, осуществил. </w:t>
      </w:r>
    </w:p>
    <w:p>
      <w:pPr>
        <w:pStyle w:val="Normal"/>
        <w:snapToGrid w:val="false"/>
        <w:ind w:firstLine="709"/>
        <w:jc w:val="both"/>
        <w:rPr/>
      </w:pPr>
      <w:r>
        <w:rPr>
          <w:rFonts w:cs="Courier New" w:ascii="Courier New" w:hAnsi="Courier New"/>
        </w:rPr>
        <w:t xml:space="preserve">Да, повеселился он как следует. А вот когда, в какой момент он впал в беспамятство, этого он, хоть убей, не помнил. Но очнулся он почему-то не дома в постели и даже не в Центральном парке, а в густых зловонных джунглях. Мало того, он был убежден, что находится не на Земле. </w:t>
      </w:r>
    </w:p>
    <w:p>
      <w:pPr>
        <w:pStyle w:val="Normal"/>
        <w:snapToGrid w:val="false"/>
        <w:ind w:firstLine="709"/>
        <w:jc w:val="both"/>
        <w:rPr/>
      </w:pPr>
      <w:r>
        <w:rPr>
          <w:rFonts w:cs="Courier New" w:ascii="Courier New" w:hAnsi="Courier New"/>
        </w:rPr>
        <w:t xml:space="preserve">Пожалуй, все именно так. Пирсен обвел взглядом огромные оранжевые деревья, увитые зелеными и пурпурными лианами и залитые ослепительно белым потоком света. Истина постепенно вырисовывалась в его затуманенном мозгу. </w:t>
      </w:r>
    </w:p>
    <w:p>
      <w:pPr>
        <w:pStyle w:val="Normal"/>
        <w:snapToGrid w:val="false"/>
        <w:ind w:firstLine="709"/>
        <w:jc w:val="both"/>
        <w:rPr/>
      </w:pPr>
      <w:r>
        <w:rPr>
          <w:rFonts w:cs="Courier New" w:ascii="Courier New" w:hAnsi="Courier New"/>
        </w:rPr>
        <w:t xml:space="preserve">Вскрикнув от ужаса, он закрыл лицо руками и потерял сознание. </w:t>
      </w:r>
    </w:p>
    <w:p>
      <w:pPr>
        <w:pStyle w:val="Normal"/>
        <w:snapToGrid w:val="false"/>
        <w:ind w:firstLine="709"/>
        <w:jc w:val="both"/>
        <w:rPr/>
      </w:pPr>
      <w:r>
        <w:rPr>
          <w:rFonts w:cs="Courier New" w:ascii="Courier New" w:hAnsi="Courier New"/>
        </w:rPr>
        <w:t xml:space="preserve">Когда он очнулся вторично, он чувствовал себя гораздо лучше, только во рту остался неприятный вкус да голова соображала туго. Пирсен тут же окончательно решил прекратить все пьянки; хватит — ему и так уже мерещатся оранжевые деревья и пурпурные лианы. </w:t>
      </w:r>
    </w:p>
    <w:p>
      <w:pPr>
        <w:pStyle w:val="Normal"/>
        <w:snapToGrid w:val="false"/>
        <w:ind w:firstLine="709"/>
        <w:jc w:val="both"/>
        <w:rPr/>
      </w:pPr>
      <w:r>
        <w:rPr>
          <w:rFonts w:cs="Courier New" w:ascii="Courier New" w:hAnsi="Courier New"/>
        </w:rPr>
        <w:t xml:space="preserve">Полностью протрезвившийся, он открыл глаза и снова увидел все те же странные джунг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 крикнул он. — Что за чертовщина? </w:t>
      </w:r>
    </w:p>
    <w:p>
      <w:pPr>
        <w:pStyle w:val="Normal"/>
        <w:snapToGrid w:val="false"/>
        <w:ind w:firstLine="709"/>
        <w:jc w:val="both"/>
        <w:rPr/>
      </w:pPr>
      <w:r>
        <w:rPr>
          <w:rFonts w:cs="Courier New" w:ascii="Courier New" w:hAnsi="Courier New"/>
        </w:rPr>
        <w:t xml:space="preserve">Немедленного ответа не последовало. Потом за деревьями вовсю загомонили невидимые обитатели джунглей и постепенно стихли. </w:t>
      </w:r>
    </w:p>
    <w:p>
      <w:pPr>
        <w:pStyle w:val="Normal"/>
        <w:snapToGrid w:val="false"/>
        <w:ind w:firstLine="709"/>
        <w:jc w:val="both"/>
        <w:rPr/>
      </w:pPr>
      <w:r>
        <w:rPr>
          <w:rFonts w:cs="Courier New" w:ascii="Courier New" w:hAnsi="Courier New"/>
        </w:rPr>
        <w:t xml:space="preserve">Пирсен неуверенно встал и прислонился к дереву. Он как-то сразу выдохся, даже удивляться не было сил. Значит, он в джунглях. Ладно. А зачем он здесь? </w:t>
      </w:r>
    </w:p>
    <w:p>
      <w:pPr>
        <w:pStyle w:val="Normal"/>
        <w:snapToGrid w:val="false"/>
        <w:ind w:firstLine="709"/>
        <w:jc w:val="both"/>
        <w:rPr/>
      </w:pPr>
      <w:r>
        <w:rPr>
          <w:rFonts w:cs="Courier New" w:ascii="Courier New" w:hAnsi="Courier New"/>
        </w:rPr>
        <w:t xml:space="preserve">Совершенно непонятно. Должно быть, накануне вечером случилось нечто необыкновенное. Но что? Пирсен старательно стал вспоминать. </w:t>
      </w:r>
    </w:p>
    <w:p>
      <w:pPr>
        <w:pStyle w:val="Normal"/>
        <w:snapToGrid w:val="false"/>
        <w:ind w:firstLine="709"/>
        <w:jc w:val="both"/>
        <w:rPr/>
      </w:pPr>
      <w:r>
        <w:rPr>
          <w:rFonts w:cs="Courier New" w:ascii="Courier New" w:hAnsi="Courier New"/>
        </w:rPr>
        <w:t xml:space="preserve">Из дома он вышел в четверть восьмого и направился... </w:t>
      </w:r>
    </w:p>
    <w:p>
      <w:pPr>
        <w:pStyle w:val="Normal"/>
        <w:snapToGrid w:val="false"/>
        <w:ind w:firstLine="709"/>
        <w:jc w:val="both"/>
        <w:rPr/>
      </w:pPr>
      <w:r>
        <w:rPr>
          <w:rFonts w:cs="Courier New" w:ascii="Courier New" w:hAnsi="Courier New"/>
        </w:rPr>
        <w:t xml:space="preserve">Вдруг он резко обернулся. Кто-то тихонько двигался через подлесок, приближаясь к нему. Пирсен замер. Сердце гулко стучало у него в груди. Неведомое существо подкрадывалось все ближе, сопя и чуть слышно постанывая. Но вот кусты раздвинулись, и Пирсен увидел его. </w:t>
      </w:r>
    </w:p>
    <w:p>
      <w:pPr>
        <w:pStyle w:val="Normal"/>
        <w:snapToGrid w:val="false"/>
        <w:ind w:firstLine="709"/>
        <w:jc w:val="both"/>
        <w:rPr/>
      </w:pPr>
      <w:r>
        <w:rPr>
          <w:rFonts w:cs="Courier New" w:ascii="Courier New" w:hAnsi="Courier New"/>
        </w:rPr>
        <w:t xml:space="preserve">Это было черное с синим отливом животное, очертаниями похожее на торпеду или акулу. Его обтекаемое туловище имело около десяти футов в длину и передвигалось на четырех рядах коротких толстых ножек. Ни глаз, ни ушей на голове у него не было, только длинные усики колыхались над покатым лбом. Существо разинуло широкую пасть, где рядами торчали желтые зубы. </w:t>
      </w:r>
    </w:p>
    <w:p>
      <w:pPr>
        <w:pStyle w:val="Normal"/>
        <w:snapToGrid w:val="false"/>
        <w:ind w:firstLine="709"/>
        <w:jc w:val="both"/>
        <w:rPr/>
      </w:pPr>
      <w:r>
        <w:rPr>
          <w:rFonts w:cs="Courier New" w:ascii="Courier New" w:hAnsi="Courier New"/>
        </w:rPr>
        <w:t xml:space="preserve">Негромко подвывая, оно направлялось к Пирсену. И хотя тому никогда и не снилось, что на свете могут быть такие твари, он не стал раздумывать, не померещилась ли она ему. Повернувшись, Пирсен бросился в подлесок. Минут пятнадцать он мчался во весь дух и только вконец запыхавшись, остановился. </w:t>
      </w:r>
    </w:p>
    <w:p>
      <w:pPr>
        <w:pStyle w:val="Normal"/>
        <w:snapToGrid w:val="false"/>
        <w:ind w:firstLine="709"/>
        <w:jc w:val="both"/>
        <w:rPr/>
      </w:pPr>
      <w:r>
        <w:rPr>
          <w:rFonts w:cs="Courier New" w:ascii="Courier New" w:hAnsi="Courier New"/>
        </w:rPr>
        <w:t xml:space="preserve">Черно-синяя тварь стонала где-то далеко позади, пробираясь вслед за ним. </w:t>
      </w:r>
    </w:p>
    <w:p>
      <w:pPr>
        <w:pStyle w:val="Normal"/>
        <w:snapToGrid w:val="false"/>
        <w:ind w:firstLine="709"/>
        <w:jc w:val="both"/>
        <w:rPr>
          <w:rFonts w:ascii="Courier New" w:hAnsi="Courier New" w:cs="Courier New"/>
        </w:rPr>
      </w:pPr>
      <w:r>
        <w:rPr>
          <w:rFonts w:cs="Courier New" w:ascii="Courier New" w:hAnsi="Courier New"/>
        </w:rPr>
        <w:t>Пирсен двинулся дальше, теперь уже шагом. Судя по стонам, тварюга не отличалась проворством. Бежать было совсем не обязательно. Но что произойдет, когда он остановится? Что она там замышляет? Умеет ли она взбираться на деревья?</w:t>
      </w:r>
    </w:p>
    <w:p>
      <w:pPr>
        <w:pStyle w:val="Normal"/>
        <w:snapToGrid w:val="false"/>
        <w:ind w:firstLine="709"/>
        <w:jc w:val="both"/>
        <w:rPr/>
      </w:pPr>
      <w:r>
        <w:rPr>
          <w:rFonts w:cs="Courier New" w:ascii="Courier New" w:hAnsi="Courier New"/>
        </w:rPr>
        <w:t xml:space="preserve">Пирсен решил пока не думать о таких вещах. </w:t>
      </w:r>
    </w:p>
    <w:p>
      <w:pPr>
        <w:pStyle w:val="Normal"/>
        <w:snapToGrid w:val="false"/>
        <w:ind w:firstLine="709"/>
        <w:jc w:val="both"/>
        <w:rPr>
          <w:rFonts w:ascii="Courier New" w:hAnsi="Courier New" w:cs="Courier New"/>
        </w:rPr>
      </w:pPr>
      <w:r>
        <w:rPr>
          <w:rFonts w:cs="Courier New" w:ascii="Courier New" w:hAnsi="Courier New"/>
        </w:rPr>
        <w:t xml:space="preserve">Прежде всего было необходимо вспомнить главное: как он попал сюда? Что с ним произошло накануне вечером? </w:t>
      </w:r>
    </w:p>
    <w:p>
      <w:pPr>
        <w:pStyle w:val="Normal"/>
        <w:snapToGrid w:val="false"/>
        <w:ind w:firstLine="709"/>
        <w:jc w:val="both"/>
        <w:rPr/>
      </w:pPr>
      <w:r>
        <w:rPr>
          <w:rFonts w:cs="Courier New" w:ascii="Courier New" w:hAnsi="Courier New"/>
        </w:rPr>
        <w:t xml:space="preserve">Он стал припоминать.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Прошвырнуться он вышел в четверть восьмого. Было пасмурно, слегка моросил реденький дождик, разумеется нисколько не тревоживший нью-йоркцев, которые очень любили гулять в такую погоду и специально заказали ее на вечер городскому климатологу. </w:t>
      </w:r>
    </w:p>
    <w:p>
      <w:pPr>
        <w:pStyle w:val="Normal"/>
        <w:snapToGrid w:val="false"/>
        <w:ind w:firstLine="709"/>
        <w:jc w:val="both"/>
        <w:rPr/>
      </w:pPr>
      <w:r>
        <w:rPr>
          <w:rFonts w:cs="Courier New" w:ascii="Courier New" w:hAnsi="Courier New"/>
        </w:rPr>
        <w:t xml:space="preserve">Пирсен продефилировал по Пятой авеню, разглядывая витрины и отмечая про себя дни бесплатных распродаж. Так, так, значит, в универсальном магазине Бэмлера бесплатная распродажа состоится в ближайшую среду, с шести и до девяти пополудни. Обязательно надо взять у своего олдермена специальный пропуск. Вставать и с пропуском придется спозаранку, а потом торчать в очереди для пользующихся льготами. Но все же это лучше, чем выкладывать наличные. </w:t>
      </w:r>
    </w:p>
    <w:p>
      <w:pPr>
        <w:pStyle w:val="Normal"/>
        <w:snapToGrid w:val="false"/>
        <w:ind w:firstLine="709"/>
        <w:jc w:val="both"/>
        <w:rPr/>
      </w:pPr>
      <w:r>
        <w:rPr>
          <w:rFonts w:cs="Courier New" w:ascii="Courier New" w:hAnsi="Courier New"/>
        </w:rPr>
        <w:t xml:space="preserve">За полчаса он нагулял приятный аппетит. Поблизости было несколько хороших коммерческих ресторанов, но вспомнив, что он, кажется, не при деньгах, Пирсен свернул на Пятьдесят четвертую к бесплатному ресторану Котрея. </w:t>
      </w:r>
    </w:p>
    <w:p>
      <w:pPr>
        <w:pStyle w:val="Normal"/>
        <w:snapToGrid w:val="false"/>
        <w:ind w:firstLine="709"/>
        <w:jc w:val="both"/>
        <w:rPr/>
      </w:pPr>
      <w:r>
        <w:rPr>
          <w:rFonts w:cs="Courier New" w:ascii="Courier New" w:hAnsi="Courier New"/>
        </w:rPr>
        <w:t xml:space="preserve">У входа он предъявил карточку избирателя и специальный пропуск, подписанный третьим секретарем-заместителем Котрея. Пирсена впустили. Он заказал себе на обед простое филе-миньон, которое запивал слабым красным вином, ибо более крепких напитков тут не подавали. Официант принес ему вечернюю газету. Пирсен изучил перечень бесплатных развлечений, но не обнаружил ничего подходящего. </w:t>
      </w:r>
    </w:p>
    <w:p>
      <w:pPr>
        <w:pStyle w:val="Normal"/>
        <w:snapToGrid w:val="false"/>
        <w:ind w:firstLine="709"/>
        <w:jc w:val="both"/>
        <w:rPr/>
      </w:pPr>
      <w:r>
        <w:rPr>
          <w:rFonts w:cs="Courier New" w:ascii="Courier New" w:hAnsi="Courier New"/>
        </w:rPr>
        <w:t xml:space="preserve">Когда он выходил из зала, к нему поспешно подошел управляющий ресторан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ошу прощения, сэр, — сказал он. — Вы остались довольны, сэ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бслуживают у вас медленно, — ответил Пирсен. — Филе было съедобное, но не лучшего качества. Вино — так себ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сэр… благодарю вас, сэр, …примите наши извинения, сэр, — говорил управляющий, торопливо записывая в свой блокнотик замечания Пирсена. — Мы учтем ваши пожелания, сэр. Вас угощал обедом достопочтенный Блейк Котрей, старший советник по водоснабжению Нью-Йорка. Мистер Котрей вновь выдвигает свою кандидатуру на выборах двадцать второго ноября. Столбец Джей-три в вашей кабине для голосования. Мы смиреннейше рассчитываем на ваш голос, сэ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м видно будет, — ответил Пирсен и вышел из ресторана. </w:t>
      </w:r>
    </w:p>
    <w:p>
      <w:pPr>
        <w:pStyle w:val="Normal"/>
        <w:snapToGrid w:val="false"/>
        <w:ind w:firstLine="709"/>
        <w:jc w:val="both"/>
        <w:rPr/>
      </w:pPr>
      <w:r>
        <w:rPr>
          <w:rFonts w:cs="Courier New" w:ascii="Courier New" w:hAnsi="Courier New"/>
        </w:rPr>
        <w:t xml:space="preserve">На улице он взял пачку сигарет из автомата, который услаждал прохожих музыкой и снабжал их сигаретами в качестве памятного подарка от Элмера Бейна, мелкого политического деятеля из Бруклина. Выйдя на Пятую авеню, он возобновил свою неторопливую прогулку, по пути раздумывая, есть ли смысл голосовать за Котрея. </w:t>
      </w:r>
    </w:p>
    <w:p>
      <w:pPr>
        <w:pStyle w:val="Normal"/>
        <w:snapToGrid w:val="false"/>
        <w:ind w:firstLine="709"/>
        <w:jc w:val="both"/>
        <w:rPr/>
      </w:pPr>
      <w:r>
        <w:rPr>
          <w:rFonts w:cs="Courier New" w:ascii="Courier New" w:hAnsi="Courier New"/>
        </w:rPr>
        <w:t xml:space="preserve">Как все полномочные граждане, Пирсен высоко ценил свой голос и одарял им какого-либо кандидата только по зрелом размышлении. Прежде чем проголосовать «за» или «против», он, подобно каждому избирателю, тщательнейшим образом взвешивал достоинства и недостатки того или иного кандидата. </w:t>
      </w:r>
    </w:p>
    <w:p>
      <w:pPr>
        <w:pStyle w:val="Normal"/>
        <w:snapToGrid w:val="false"/>
        <w:ind w:firstLine="709"/>
        <w:jc w:val="both"/>
        <w:rPr/>
      </w:pPr>
      <w:r>
        <w:rPr>
          <w:rFonts w:cs="Courier New" w:ascii="Courier New" w:hAnsi="Courier New"/>
        </w:rPr>
        <w:t xml:space="preserve">К достоинствам Котрея относилось то, что он уже около года содержал весьма приличный ресторан. Но что он сделал кроме этого? Где обещанный им бесплатный развлекательный центр, где джазовые концерты? </w:t>
      </w:r>
    </w:p>
    <w:p>
      <w:pPr>
        <w:pStyle w:val="Normal"/>
        <w:snapToGrid w:val="false"/>
        <w:ind w:firstLine="709"/>
        <w:jc w:val="both"/>
        <w:rPr/>
      </w:pPr>
      <w:r>
        <w:rPr>
          <w:rFonts w:cs="Courier New" w:ascii="Courier New" w:hAnsi="Courier New"/>
        </w:rPr>
        <w:t xml:space="preserve">Ограниченность общественных фондов — всего лишь пустая отговорка. </w:t>
      </w:r>
    </w:p>
    <w:p>
      <w:pPr>
        <w:pStyle w:val="Normal"/>
        <w:snapToGrid w:val="false"/>
        <w:ind w:firstLine="709"/>
        <w:jc w:val="both"/>
        <w:rPr/>
      </w:pPr>
      <w:r>
        <w:rPr>
          <w:rFonts w:cs="Courier New" w:ascii="Courier New" w:hAnsi="Courier New"/>
        </w:rPr>
        <w:t xml:space="preserve">Не будет ли щедрее новый кандидат? Или переизбрать еще разок Котрея? В таких делах рубить сплеча не следует. Тут надо очень даже подумать, и, конечно, не сейчас, а в более подходящее время. Ночи созданы для наслаждений, кутежей, веселья. </w:t>
      </w:r>
    </w:p>
    <w:p>
      <w:pPr>
        <w:pStyle w:val="Normal"/>
        <w:snapToGrid w:val="false"/>
        <w:ind w:firstLine="709"/>
        <w:jc w:val="both"/>
        <w:rPr/>
      </w:pPr>
      <w:r>
        <w:rPr>
          <w:rFonts w:cs="Courier New" w:ascii="Courier New" w:hAnsi="Courier New"/>
        </w:rPr>
        <w:t xml:space="preserve">Чем же заняться сегодня? Он пересмотрел почти все бесплатные представления. Спорт мало его интересует. Кое-где устраиваются вечеринки, но там едва ли будет весело. В общедоступном доме мэра можно выбрать какую-нибудь сговорчивую девицу, однако Пирсена в последнее время к ним не тянет. </w:t>
      </w:r>
    </w:p>
    <w:p>
      <w:pPr>
        <w:pStyle w:val="Normal"/>
        <w:snapToGrid w:val="false"/>
        <w:ind w:firstLine="709"/>
        <w:jc w:val="both"/>
        <w:rPr/>
      </w:pPr>
      <w:r>
        <w:rPr>
          <w:rFonts w:cs="Courier New" w:ascii="Courier New" w:hAnsi="Courier New"/>
        </w:rPr>
        <w:t xml:space="preserve">Самый верный способ избавиться от вечерней скуки — вино или наркотик. Но какой? Минискаретте? Какой-нибудь контактный возбудитель? Склит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й, Уолт! </w:t>
      </w:r>
    </w:p>
    <w:p>
      <w:pPr>
        <w:pStyle w:val="Normal"/>
        <w:snapToGrid w:val="false"/>
        <w:ind w:firstLine="709"/>
        <w:jc w:val="both"/>
        <w:rPr>
          <w:rFonts w:ascii="Courier New" w:hAnsi="Courier New" w:cs="Courier New"/>
        </w:rPr>
      </w:pPr>
      <w:r>
        <w:rPr>
          <w:rFonts w:cs="Courier New" w:ascii="Courier New" w:hAnsi="Courier New"/>
        </w:rPr>
        <w:t xml:space="preserve">Он обернулся. С широкой ухмылкой к нему направлялся Билли Бенц, уже довольно тепленьки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й, погоди, Уолт, дружище! — сказал Бенц. — Ты куда сегодн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никуда вообще-то, — ответил Пирсен. — А чт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ут одно роскошное местечко появилось. Новенькое, шик-блеск. Зайдем? </w:t>
      </w:r>
    </w:p>
    <w:p>
      <w:pPr>
        <w:pStyle w:val="Normal"/>
        <w:snapToGrid w:val="false"/>
        <w:ind w:firstLine="709"/>
        <w:jc w:val="both"/>
        <w:rPr/>
      </w:pPr>
      <w:r>
        <w:rPr>
          <w:rFonts w:cs="Courier New" w:ascii="Courier New" w:hAnsi="Courier New"/>
        </w:rPr>
        <w:t xml:space="preserve">Пирсен насупился. Он не любил Бенца. Этот высокий, шумливый, краснолиций детина был законченным бездельником. Совершенно никчемная личность. То, что он не работает, как раз неважно. Теперь мало кто работает. К чему это, если можно голосовать? Но Бенц был так ленив, что даже не ходил на выборы. А это уже чересчур. Голосование — хлеб насущный и святая обязанность каждого гражданина. </w:t>
      </w:r>
    </w:p>
    <w:p>
      <w:pPr>
        <w:pStyle w:val="Normal"/>
        <w:snapToGrid w:val="false"/>
        <w:ind w:firstLine="709"/>
        <w:jc w:val="both"/>
        <w:rPr/>
      </w:pPr>
      <w:r>
        <w:rPr>
          <w:rFonts w:cs="Courier New" w:ascii="Courier New" w:hAnsi="Courier New"/>
        </w:rPr>
        <w:t xml:space="preserve">Однако у Бенца был прямо-таки сверхъестественный нюх на новые злачные заведения, о которых еще никто не проведал. </w:t>
      </w:r>
    </w:p>
    <w:p>
      <w:pPr>
        <w:pStyle w:val="Normal"/>
        <w:snapToGrid w:val="false"/>
        <w:ind w:firstLine="709"/>
        <w:jc w:val="both"/>
        <w:rPr>
          <w:rFonts w:ascii="Courier New" w:hAnsi="Courier New" w:cs="Courier New"/>
        </w:rPr>
      </w:pPr>
      <w:r>
        <w:rPr>
          <w:rFonts w:cs="Courier New" w:ascii="Courier New" w:hAnsi="Courier New"/>
        </w:rPr>
        <w:t xml:space="preserve">Пирсен поколебался, потом спроси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там бесплат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есплатней супа, — ответил склонный к избитым сравнениям Бенц.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что там делаю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йдем со мной, дружище, я тебе все расскажу...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Пирсен вытер потное лицо. Стояла мертвая тишина. Стоны черно-синего зверя уже не доносились из зарослей. Возможно, ему надоела погоня. </w:t>
      </w:r>
    </w:p>
    <w:p>
      <w:pPr>
        <w:pStyle w:val="Normal"/>
        <w:snapToGrid w:val="false"/>
        <w:ind w:firstLine="709"/>
        <w:jc w:val="both"/>
        <w:rPr/>
      </w:pPr>
      <w:r>
        <w:rPr>
          <w:rFonts w:cs="Courier New" w:ascii="Courier New" w:hAnsi="Courier New"/>
        </w:rPr>
        <w:t xml:space="preserve">Вечерний костюм Пирсена был изорван в клочья. Он сбросил пиджак и до пояса расстегнул сорочку. Где-то за мертвенно-белым небом пылало невидимое солнце. У Пирсена пересохло во рту, пот ручьями струился по телу. Без воды он долго не продержится. </w:t>
      </w:r>
    </w:p>
    <w:p>
      <w:pPr>
        <w:pStyle w:val="Normal"/>
        <w:snapToGrid w:val="false"/>
        <w:ind w:firstLine="709"/>
        <w:jc w:val="both"/>
        <w:rPr/>
      </w:pPr>
      <w:r>
        <w:rPr>
          <w:rFonts w:cs="Courier New" w:ascii="Courier New" w:hAnsi="Courier New"/>
        </w:rPr>
        <w:t xml:space="preserve">Да, он, кажется, серьезно влип. Но Пирсен упорно гнал от себя все мысли, кроме одной. Он должен выяснить, как он здесь очутился и только после этого думать над тем, как спастись. </w:t>
      </w:r>
    </w:p>
    <w:p>
      <w:pPr>
        <w:pStyle w:val="Normal"/>
        <w:snapToGrid w:val="false"/>
        <w:ind w:firstLine="709"/>
        <w:jc w:val="both"/>
        <w:rPr/>
      </w:pPr>
      <w:r>
        <w:rPr>
          <w:rFonts w:cs="Courier New" w:ascii="Courier New" w:hAnsi="Courier New"/>
        </w:rPr>
        <w:t xml:space="preserve">Что же это был за шик-блеск, которым прельстил его Билли Бенц? </w:t>
      </w:r>
    </w:p>
    <w:p>
      <w:pPr>
        <w:pStyle w:val="Normal"/>
        <w:snapToGrid w:val="false"/>
        <w:ind w:firstLine="709"/>
        <w:jc w:val="both"/>
        <w:rPr/>
      </w:pPr>
      <w:r>
        <w:rPr>
          <w:rFonts w:cs="Courier New" w:ascii="Courier New" w:hAnsi="Courier New"/>
        </w:rPr>
        <w:t xml:space="preserve">Пирсен прислонился к дереву и закрыл глаза. Воспоминания пробуждались смутно, не сразу. Билли повел его в восточную часть города, на Шестьдесят вторую улицу, и там... </w:t>
      </w:r>
    </w:p>
    <w:p>
      <w:pPr>
        <w:pStyle w:val="Normal"/>
        <w:snapToGrid w:val="false"/>
        <w:ind w:firstLine="709"/>
        <w:jc w:val="both"/>
        <w:rPr/>
      </w:pPr>
      <w:r>
        <w:rPr>
          <w:rFonts w:cs="Courier New" w:ascii="Courier New" w:hAnsi="Courier New"/>
        </w:rPr>
        <w:t xml:space="preserve">Он вдруг услышал в кустах шорох и быстро поднял голову. Из зарослей тихо выползла черно-синяя тварь. Ее длинные усики затрепыхались и нацелились в его сторону. В тот же миг эта зверюга вся подобралась и прыгнула на него, растопырив когти. </w:t>
      </w:r>
    </w:p>
    <w:p>
      <w:pPr>
        <w:pStyle w:val="Normal"/>
        <w:snapToGrid w:val="false"/>
        <w:ind w:firstLine="709"/>
        <w:jc w:val="both"/>
        <w:rPr/>
      </w:pPr>
      <w:r>
        <w:rPr>
          <w:rFonts w:cs="Courier New" w:ascii="Courier New" w:hAnsi="Courier New"/>
        </w:rPr>
        <w:t xml:space="preserve">Пирсен инстинктивно отскочил. Зверюга грохнулась на землю, но проворно повернулась и снова ринулась к нему. На этот раз Пирсен не успел уклониться. Он вытянул вперед руки, и акулообразная тварь обрушилась на него. </w:t>
      </w:r>
    </w:p>
    <w:p>
      <w:pPr>
        <w:pStyle w:val="Normal"/>
        <w:snapToGrid w:val="false"/>
        <w:ind w:firstLine="709"/>
        <w:jc w:val="both"/>
        <w:rPr/>
      </w:pPr>
      <w:r>
        <w:rPr>
          <w:rFonts w:cs="Courier New" w:ascii="Courier New" w:hAnsi="Courier New"/>
        </w:rPr>
        <w:t xml:space="preserve">Пирсен ударился спиной о дерево. Он отчаянно вцепился в широченную глотку зверя и изо всех сил старался оттолкнуть его от себя. Зверюга щелкала зубами около самого его лица. Пирсен напрягся что есть мочи, стараясь задушить ее, но его пальцы были слишком слабы. </w:t>
      </w:r>
    </w:p>
    <w:p>
      <w:pPr>
        <w:pStyle w:val="Normal"/>
        <w:snapToGrid w:val="false"/>
        <w:ind w:firstLine="709"/>
        <w:jc w:val="both"/>
        <w:rPr/>
      </w:pPr>
      <w:r>
        <w:rPr>
          <w:rFonts w:cs="Courier New" w:ascii="Courier New" w:hAnsi="Courier New"/>
        </w:rPr>
        <w:t xml:space="preserve">Зверюга ерзала и извивалась, скребла землю. Руки Пирсена мало-помалу слабели и начинали сгибаться в локтях. Челюсти щелкали всего лишь в дюйме от его лица. Вот выполз длинный испещренный черными пятнами язык... </w:t>
      </w:r>
    </w:p>
    <w:p>
      <w:pPr>
        <w:pStyle w:val="Normal"/>
        <w:snapToGrid w:val="false"/>
        <w:ind w:firstLine="709"/>
        <w:jc w:val="both"/>
        <w:rPr/>
      </w:pPr>
      <w:r>
        <w:rPr>
          <w:rFonts w:cs="Courier New" w:ascii="Courier New" w:hAnsi="Courier New"/>
        </w:rPr>
        <w:t xml:space="preserve">Охваченный омерзением, Пирсен отшвырнул от себя стонущую гадину. Не дав ей опомниться, он ухватился за лианы, влез на дерево и вне себя от ужаса стал карабкаться по скользкому стволу от ветки к ветке. Лишь в тридцати футах над землей он впервые взглянул вниз. </w:t>
      </w:r>
    </w:p>
    <w:p>
      <w:pPr>
        <w:pStyle w:val="Normal"/>
        <w:snapToGrid w:val="false"/>
        <w:ind w:firstLine="709"/>
        <w:jc w:val="both"/>
        <w:rPr/>
      </w:pPr>
      <w:r>
        <w:rPr>
          <w:rFonts w:cs="Courier New" w:ascii="Courier New" w:hAnsi="Courier New"/>
        </w:rPr>
        <w:t xml:space="preserve">Черно-синяя лезла следом с такой легкостью, словно всю жизнь провела на деревьях. </w:t>
      </w:r>
    </w:p>
    <w:p>
      <w:pPr>
        <w:pStyle w:val="Normal"/>
        <w:snapToGrid w:val="false"/>
        <w:ind w:firstLine="709"/>
        <w:jc w:val="both"/>
        <w:rPr/>
      </w:pPr>
      <w:r>
        <w:rPr>
          <w:rFonts w:cs="Courier New" w:ascii="Courier New" w:hAnsi="Courier New"/>
        </w:rPr>
        <w:t xml:space="preserve">Пирсен взбирался выше, дрожа всем телом от усталости. Ствол дерева постепенно сужался, все реже попадались ветки, достаточно крепкие, чтобы за них ухватиться. Возле самой вершины, в пятидесяти футах над землей, дерево закачалось под его тяжестью. </w:t>
      </w:r>
    </w:p>
    <w:p>
      <w:pPr>
        <w:pStyle w:val="Normal"/>
        <w:snapToGrid w:val="false"/>
        <w:ind w:firstLine="709"/>
        <w:jc w:val="both"/>
        <w:rPr/>
      </w:pPr>
      <w:r>
        <w:rPr>
          <w:rFonts w:cs="Courier New" w:ascii="Courier New" w:hAnsi="Courier New"/>
        </w:rPr>
        <w:t xml:space="preserve">Пирсен снова взглянул вниз: упорная тварь была в десяти футах от него и продолжала лезть выше. Пирсен вскрикнул; ему показалось, что спасения нет. Но страх придал ему силы. Он взобрался на последнюю большую ветку, ухватился покрепче и поджал ноги. Когда зверюга добралась до него, он вдруг лягнул ее обеими ногами. </w:t>
      </w:r>
    </w:p>
    <w:p>
      <w:pPr>
        <w:pStyle w:val="Normal"/>
        <w:snapToGrid w:val="false"/>
        <w:ind w:firstLine="709"/>
        <w:jc w:val="both"/>
        <w:rPr/>
      </w:pPr>
      <w:r>
        <w:rPr>
          <w:rFonts w:cs="Courier New" w:ascii="Courier New" w:hAnsi="Courier New"/>
        </w:rPr>
        <w:t xml:space="preserve">Удар был точен. Когти зверя с пронзительным скрежетом ободрали кору с дерева. Зверюга, визжа и ломая ветки, полетела вниз и звонко плюхнулась на землю. </w:t>
      </w:r>
    </w:p>
    <w:p>
      <w:pPr>
        <w:pStyle w:val="Normal"/>
        <w:snapToGrid w:val="false"/>
        <w:ind w:firstLine="709"/>
        <w:jc w:val="both"/>
        <w:rPr/>
      </w:pPr>
      <w:r>
        <w:rPr>
          <w:rFonts w:cs="Courier New" w:ascii="Courier New" w:hAnsi="Courier New"/>
        </w:rPr>
        <w:t xml:space="preserve">Стало тихо. </w:t>
      </w:r>
    </w:p>
    <w:p>
      <w:pPr>
        <w:pStyle w:val="Normal"/>
        <w:snapToGrid w:val="false"/>
        <w:ind w:firstLine="709"/>
        <w:jc w:val="both"/>
        <w:rPr/>
      </w:pPr>
      <w:r>
        <w:rPr>
          <w:rFonts w:cs="Courier New" w:ascii="Courier New" w:hAnsi="Courier New"/>
        </w:rPr>
        <w:t xml:space="preserve">«Наверное, она расшиблась», — подумал Пирсен. Но проверять свою догадку у него и в мыслях не было. Никакая сила на Земле или любой другой планете Галактики не принудила бы его самостоятельно слезть с дерева. Нет уж, дудки, пока он не придет в себя да как следует не соберется с силами, он отсюда не двинется. </w:t>
      </w:r>
    </w:p>
    <w:p>
      <w:pPr>
        <w:pStyle w:val="Normal"/>
        <w:snapToGrid w:val="false"/>
        <w:ind w:firstLine="709"/>
        <w:jc w:val="both"/>
        <w:rPr/>
      </w:pPr>
      <w:r>
        <w:rPr>
          <w:rFonts w:cs="Courier New" w:ascii="Courier New" w:hAnsi="Courier New"/>
        </w:rPr>
        <w:t xml:space="preserve">Пирсен сполз немного ниже, к толстой раздвоенной ветке. На таком насесте можно было чувствовать себя спокойно. Лишь окончательно устроившись, Пирсен понял, как мало у него осталось сил. Если вчерашний сабантуй иссушил его, то сегодняшние приключения выжали досуха. Напади на него сейчас зверек чуть-чуть побольше белки, и он погиб. </w:t>
      </w:r>
    </w:p>
    <w:p>
      <w:pPr>
        <w:pStyle w:val="Normal"/>
        <w:snapToGrid w:val="false"/>
        <w:ind w:firstLine="709"/>
        <w:jc w:val="both"/>
        <w:rPr/>
      </w:pPr>
      <w:r>
        <w:rPr>
          <w:rFonts w:cs="Courier New" w:ascii="Courier New" w:hAnsi="Courier New"/>
        </w:rPr>
        <w:t xml:space="preserve">Он прислонился к стволу, вытянул отяжелевшие ноги и руки, закрыл глаза и снова принялся восстанавливать в памяти события минувшего вечера.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йдем со мной, дружище, — сказал Билли Бенц. — Я тебе все расскажу. А вернее — сам увидишь. </w:t>
      </w:r>
    </w:p>
    <w:p>
      <w:pPr>
        <w:pStyle w:val="Normal"/>
        <w:snapToGrid w:val="false"/>
        <w:ind w:firstLine="709"/>
        <w:jc w:val="both"/>
        <w:rPr/>
      </w:pPr>
      <w:r>
        <w:rPr>
          <w:rFonts w:cs="Courier New" w:ascii="Courier New" w:hAnsi="Courier New"/>
        </w:rPr>
        <w:t xml:space="preserve">Они направились в восточную часть города, вышли на Шестьдесят вторую улицу, а тем временем густо-синие сумерки сменились ночной темнотой. Манхэттен зажег огни, над горизонтом замерцали звезды, и серп месяца блеснул сквозь прозрачный тума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уда мы идем? — спросил Пирсе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мы уже пришли, голуба, — ответил Бенц. </w:t>
      </w:r>
    </w:p>
    <w:p>
      <w:pPr>
        <w:pStyle w:val="Normal"/>
        <w:snapToGrid w:val="false"/>
        <w:ind w:firstLine="709"/>
        <w:jc w:val="both"/>
        <w:rPr/>
      </w:pPr>
      <w:r>
        <w:rPr>
          <w:rFonts w:cs="Courier New" w:ascii="Courier New" w:hAnsi="Courier New"/>
        </w:rPr>
        <w:t xml:space="preserve">Они стояли перед невысоким особняком, сложенным из коричневого песчаника. Скромная медная дощечка на дверях гласила: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jc w:val="center"/>
        <w:rPr/>
      </w:pPr>
      <w:r>
        <w:rPr>
          <w:rFonts w:cs="Courier New" w:ascii="Courier New" w:hAnsi="Courier New"/>
        </w:rPr>
        <w:t>НАРКОЛИК</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вый бесплатный наркотический салон, — пояснил Бенц. — Открыт сегодня вечером Томасом Мориарти, кандидатом от реформистской партии на пост мэра. Об этом заведении еще никто не зна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тлично, — сказал Пирсен. </w:t>
      </w:r>
    </w:p>
    <w:p>
      <w:pPr>
        <w:pStyle w:val="Normal"/>
        <w:snapToGrid w:val="false"/>
        <w:ind w:firstLine="709"/>
        <w:jc w:val="both"/>
        <w:rPr/>
      </w:pPr>
      <w:r>
        <w:rPr>
          <w:rFonts w:cs="Courier New" w:ascii="Courier New" w:hAnsi="Courier New"/>
        </w:rPr>
        <w:t xml:space="preserve">В городе было немало бесплатных увеселительных заведений. Но каждый стремился разыскать что-нибудь неизвестное другим и опробовать новинку, прежде чем к ней ринутся толпы любителей свежих впечатлений. </w:t>
      </w:r>
    </w:p>
    <w:p>
      <w:pPr>
        <w:pStyle w:val="Normal"/>
        <w:snapToGrid w:val="false"/>
        <w:ind w:firstLine="709"/>
        <w:jc w:val="both"/>
        <w:rPr/>
      </w:pPr>
      <w:r>
        <w:rPr>
          <w:rFonts w:cs="Courier New" w:ascii="Courier New" w:hAnsi="Courier New"/>
        </w:rPr>
        <w:t xml:space="preserve">Вот уже многие годы Верховный евгенический комитет, созданный при Объединенном международном правительстве удерживал численность населения мира в стабильных и разумных пределах. Людям снова стало так просторно на Земле, как не было в течение последнего тысячелетия, а внимания им уделяли куда больше, чем когда-либо в прошлом. Благодаря успехам подводной экологии и гидропоники, а также всестороннему использованию земной поверхности еды и одежды хватало на всех и даже с избытком. При автоматических методах строительства и изобилии стройматериалов жилищная проблема перестала существовать, тем более что человечество было сравнительно невелико и впредь не собиралось увеличиваться. Даже предметы роскоши ни для кого не были роскошью. </w:t>
      </w:r>
    </w:p>
    <w:p>
      <w:pPr>
        <w:pStyle w:val="Normal"/>
        <w:snapToGrid w:val="false"/>
        <w:ind w:firstLine="709"/>
        <w:jc w:val="both"/>
        <w:rPr/>
      </w:pPr>
      <w:r>
        <w:rPr>
          <w:rFonts w:cs="Courier New" w:ascii="Courier New" w:hAnsi="Courier New"/>
        </w:rPr>
        <w:t xml:space="preserve">Сформировалась благополучная, устойчивая, неизменная цивилизация. Те немногие, кто проектировал, строил и обслуживал машины, получали щедрое вознаграждение. Большинство же вовсе не работало. Ни нужды, ни желания у них не было. </w:t>
      </w:r>
    </w:p>
    <w:p>
      <w:pPr>
        <w:pStyle w:val="Normal"/>
        <w:snapToGrid w:val="false"/>
        <w:ind w:firstLine="709"/>
        <w:jc w:val="both"/>
        <w:rPr/>
      </w:pPr>
      <w:r>
        <w:rPr>
          <w:rFonts w:cs="Courier New" w:ascii="Courier New" w:hAnsi="Courier New"/>
        </w:rPr>
        <w:t xml:space="preserve">Находились, конечно, и честолюбцы, которые жаждали богатств, власти, высоких постов. Эти занимались политикой. Используя обильные общественные фонды, каждый из них кормил, одевал, развлекал население своего округа, чтобы обеспечить себе большинство голосов, и проклинал вероломных избирателей, всегда готовых переметнуться на сторону того, кто посулит больше. </w:t>
      </w:r>
    </w:p>
    <w:p>
      <w:pPr>
        <w:pStyle w:val="Normal"/>
        <w:snapToGrid w:val="false"/>
        <w:ind w:firstLine="709"/>
        <w:jc w:val="both"/>
        <w:rPr/>
      </w:pPr>
      <w:r>
        <w:rPr>
          <w:rFonts w:cs="Courier New" w:ascii="Courier New" w:hAnsi="Courier New"/>
        </w:rPr>
        <w:t xml:space="preserve">Это была утопия своего рода. О нужде все позабыли, войны давно прекратились, каждого ждала безбедная долгая жизнь. </w:t>
      </w:r>
    </w:p>
    <w:p>
      <w:pPr>
        <w:pStyle w:val="Normal"/>
        <w:snapToGrid w:val="false"/>
        <w:ind w:firstLine="709"/>
        <w:jc w:val="both"/>
        <w:rPr>
          <w:rFonts w:ascii="Courier New" w:hAnsi="Courier New" w:cs="Courier New"/>
        </w:rPr>
      </w:pPr>
      <w:r>
        <w:rPr>
          <w:rFonts w:cs="Courier New" w:ascii="Courier New" w:hAnsi="Courier New"/>
        </w:rPr>
        <w:t xml:space="preserve">И чем же, кроме врожденной человеческой неблагодарности, можно было объяснить, что число самоубийств возросло до поистине страшных размеров?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Дверь отворилась сразу же, и Беиц предъявил пропуска. Они прошли по коридору в большую уютную гостиную. Четверо посетителей, из них одна женщина, ранние пташки, прослышавшие о новом заведении прежде других, полулежали на кушетках, дымя бледно-зелеными сигаретами. В воздухе стоял резкий, непривычный, но в то же время приятный запах. </w:t>
      </w:r>
    </w:p>
    <w:p>
      <w:pPr>
        <w:pStyle w:val="Normal"/>
        <w:snapToGrid w:val="false"/>
        <w:ind w:firstLine="709"/>
        <w:jc w:val="both"/>
        <w:rPr/>
      </w:pPr>
      <w:r>
        <w:rPr>
          <w:rFonts w:cs="Courier New" w:ascii="Courier New" w:hAnsi="Courier New"/>
        </w:rPr>
        <w:t xml:space="preserve">Подошел служитель и подвел их к свободному дива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полагайтесь как дома, джентльмены, — сказал он.</w:t>
      </w:r>
      <w:r>
        <w:rPr/>
        <w:t xml:space="preserve"> </w:t>
      </w:r>
      <w:r>
        <w:rPr>
          <w:rFonts w:cs="Courier New" w:ascii="Courier New" w:hAnsi="Courier New"/>
        </w:rPr>
        <w:t xml:space="preserve">— Закурив нарколик, вы отдохнете от всех забот. </w:t>
      </w:r>
    </w:p>
    <w:p>
      <w:pPr>
        <w:pStyle w:val="Normal"/>
        <w:snapToGrid w:val="false"/>
        <w:ind w:firstLine="709"/>
        <w:jc w:val="both"/>
        <w:rPr/>
      </w:pPr>
      <w:r>
        <w:rPr>
          <w:rFonts w:cs="Courier New" w:ascii="Courier New" w:hAnsi="Courier New"/>
        </w:rPr>
        <w:t xml:space="preserve">Он протянул каждому по пачке бледно-зеленых сигарето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это за штуковина? — спросил Пирсе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рколические сигареты, — ответил служитель.</w:t>
      </w:r>
      <w:r>
        <w:rPr/>
        <w:t xml:space="preserve"> </w:t>
      </w:r>
      <w:r>
        <w:rPr>
          <w:rFonts w:cs="Courier New" w:ascii="Courier New" w:hAnsi="Courier New"/>
        </w:rPr>
        <w:t xml:space="preserve">— Приготовлены из отборной смеси турецкого и вирджииского табака, в которую добавлена тщательно отмеренная доза нарколы, хмельной травки, произрастающей в экваториальном поясе Венер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енеры? — удивился Бенц. — А мы разве добрались до Венер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етыре года назад, сэр, — ответил служитель. — Первой высадилась экспедиция Йельского университета и основала там баз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моему, я что-то такое уже читал, — заметил Пирсен. — Или видел в киножурнале. Венера... Там вроде бы сплошные неосвоенные джунгли, д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вершенно не освоенные, сэр, — подтвердил служител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помню, значит, — сказал Пирсен. — Трудно за всем уследить. А что, эта наркола входит потом в привычк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в коем случае, сэр, — успокоил его служитель.</w:t>
      </w:r>
      <w:r>
        <w:rPr/>
        <w:t xml:space="preserve"> </w:t>
      </w:r>
      <w:r>
        <w:rPr>
          <w:rFonts w:cs="Courier New" w:ascii="Courier New" w:hAnsi="Courier New"/>
        </w:rPr>
        <w:t xml:space="preserve">— Наркола действует как, согласно теории, должен бы влиять алкоголь. Вы испытываете небывалый подъем, чувство удовлетворенности, довольства. Похмелья не бывает. Это вам предлагает Томас Мориарти, кандидат от реформистской партии на пост мэра. Столбец Эй-два в ваших кабинах, джентльмены. Мы смиреннейше рассчитываем на ваши голоса. </w:t>
      </w:r>
    </w:p>
    <w:p>
      <w:pPr>
        <w:pStyle w:val="Normal"/>
        <w:snapToGrid w:val="false"/>
        <w:ind w:firstLine="709"/>
        <w:jc w:val="both"/>
        <w:rPr/>
      </w:pPr>
      <w:r>
        <w:rPr>
          <w:rFonts w:cs="Courier New" w:ascii="Courier New" w:hAnsi="Courier New"/>
        </w:rPr>
        <w:t xml:space="preserve">Посетители кивнули и закурили. </w:t>
      </w:r>
    </w:p>
    <w:p>
      <w:pPr>
        <w:pStyle w:val="Normal"/>
        <w:snapToGrid w:val="false"/>
        <w:ind w:firstLine="709"/>
        <w:jc w:val="both"/>
        <w:rPr/>
      </w:pPr>
      <w:r>
        <w:rPr>
          <w:rFonts w:cs="Courier New" w:ascii="Courier New" w:hAnsi="Courier New"/>
        </w:rPr>
        <w:t xml:space="preserve">Нарколик начал действовать почти сразу. Уже после первой сигареты Пирсен ощутил раскованность, легкость, и его захлестнуло предвкушение чего-то приятного. Вторая сигарета усилила действие первой и кое-что добавила. Все чувства необыкновенно обострились. Пирсену казалось теперь, что мир восхитителен, полон неизведанных радостей и чудес. И сам он почувствовал себя важным и незаменимым. </w:t>
      </w:r>
    </w:p>
    <w:p>
      <w:pPr>
        <w:pStyle w:val="Normal"/>
        <w:snapToGrid w:val="false"/>
        <w:ind w:firstLine="709"/>
        <w:jc w:val="both"/>
        <w:rPr>
          <w:rFonts w:ascii="Courier New" w:hAnsi="Courier New" w:cs="Courier New"/>
        </w:rPr>
      </w:pPr>
      <w:r>
        <w:rPr>
          <w:rFonts w:cs="Courier New" w:ascii="Courier New" w:hAnsi="Courier New"/>
        </w:rPr>
        <w:t xml:space="preserve">Бенц толкнул его локтем в бо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недурна штуч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чень здорово, — ответил Пирсен. — Этот Мориарти, наверное, хороший человек. Миру нужны хорошие люд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чно, — согласился Бенц. — Нужны толковые люд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мелые, мужественные, дальновидные, — с жаром продолжал Пирсен, — такие орлы, как мы с тобой, которые перевернут весь мир, так что... </w:t>
      </w:r>
    </w:p>
    <w:p>
      <w:pPr>
        <w:pStyle w:val="Normal"/>
        <w:snapToGrid w:val="false"/>
        <w:ind w:firstLine="709"/>
        <w:jc w:val="both"/>
        <w:rPr/>
      </w:pPr>
      <w:r>
        <w:rPr>
          <w:rFonts w:cs="Courier New" w:ascii="Courier New" w:hAnsi="Courier New"/>
        </w:rPr>
        <w:t xml:space="preserve">Он вдруг умол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его ты? — спросил Бенц. </w:t>
      </w:r>
    </w:p>
    <w:p>
      <w:pPr>
        <w:pStyle w:val="Normal"/>
        <w:snapToGrid w:val="false"/>
        <w:ind w:firstLine="709"/>
        <w:jc w:val="both"/>
        <w:rPr/>
      </w:pPr>
      <w:r>
        <w:rPr>
          <w:rFonts w:cs="Courier New" w:ascii="Courier New" w:hAnsi="Courier New"/>
        </w:rPr>
        <w:t xml:space="preserve">Пирсен не отвечал. В нем произошла неуловимая перемена, знакомая всем наркоманам, и нарколик теперь вызывал у него обратный эффект. Только что он казался себе богом. И вдруг с обостренной чувствительностью одурманенного увидел себя таким, как он есть. </w:t>
      </w:r>
    </w:p>
    <w:p>
      <w:pPr>
        <w:pStyle w:val="Normal"/>
        <w:snapToGrid w:val="false"/>
        <w:ind w:firstLine="709"/>
        <w:jc w:val="both"/>
        <w:rPr/>
      </w:pPr>
      <w:r>
        <w:rPr>
          <w:rFonts w:cs="Courier New" w:ascii="Courier New" w:hAnsi="Courier New"/>
        </w:rPr>
        <w:t xml:space="preserve">Он, Уолтер Хилл Пирсен, тридцати двух лет, неженатый, неработающий и никому не нужный. Когда ему было восемнадцать, он поступил на службу, чтобы доставить удовольствие родителям. Но уже через неделю бросил работу, потому что она нагоняла на него тоску и мешала высыпаться. Потом как—то ему вздумалось жениться, но его отпугнула ответственность, которую накладывает семейная жизнь. Ему скоро тридцать три, он тощий, хилый, у него дряблые мускулы и нездоровый цвет лица. Ни разу в жизни не сделал он ничего хоть мало-мальски важного ни для себя, ни для других и впредь не сдела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давай, давай выкладывай все как есть, дружище, — сказал Бенц.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Ж-желаю совершить подвиг, — промямлил Пирсен, делая новую затяжк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н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б я пропал! Приключений хоч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чего же ты молчал? Я тебе мигом все устрою.</w:t>
      </w:r>
      <w:r>
        <w:rPr/>
        <w:t xml:space="preserve"> </w:t>
      </w:r>
      <w:r>
        <w:rPr>
          <w:rFonts w:cs="Courier New" w:ascii="Courier New" w:hAnsi="Courier New"/>
        </w:rPr>
        <w:t xml:space="preserve">— Бенц вскочил и потащил за собой Пирсе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к-куда меня ведешь? </w:t>
      </w:r>
    </w:p>
    <w:p>
      <w:pPr>
        <w:pStyle w:val="Normal"/>
        <w:snapToGrid w:val="false"/>
        <w:ind w:firstLine="709"/>
        <w:jc w:val="both"/>
        <w:rPr/>
      </w:pPr>
      <w:r>
        <w:rPr>
          <w:rFonts w:cs="Courier New" w:ascii="Courier New" w:hAnsi="Courier New"/>
        </w:rPr>
        <w:t xml:space="preserve">Пирсен попробовал оттолкнуть Бенца. Ему хотелось, не вставая с дивана, упиваться своим горем. Но Бенц рывком заставил его встат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онял, что тебе нужно, — говорил Бенц. — Приключение… такое, чтоб дух захватывало. Пошли, голуба, я тебя отведу. </w:t>
      </w:r>
    </w:p>
    <w:p>
      <w:pPr>
        <w:pStyle w:val="Normal"/>
        <w:snapToGrid w:val="false"/>
        <w:ind w:firstLine="709"/>
        <w:jc w:val="both"/>
        <w:rPr/>
      </w:pPr>
      <w:r>
        <w:rPr>
          <w:rFonts w:cs="Courier New" w:ascii="Courier New" w:hAnsi="Courier New"/>
        </w:rPr>
        <w:t xml:space="preserve">Покачиваясь, Пирсен задумчиво насупил бров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йди сюда, — обратился он к Бенцу. — Я тебе на ухо скажу. </w:t>
      </w:r>
    </w:p>
    <w:p>
      <w:pPr>
        <w:pStyle w:val="22"/>
        <w:rPr/>
      </w:pPr>
      <w:r>
        <w:rPr/>
        <w:t xml:space="preserve">Бенц наклонился к нему, и Пирсен прошепт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чу, чтобы было приключение, но </w:t>
      </w:r>
      <w:r>
        <w:rPr>
          <w:rFonts w:cs="Courier New" w:ascii="Courier New" w:hAnsi="Courier New"/>
          <w:i/>
        </w:rPr>
        <w:t>чтобы я остался цел и невредим</w:t>
      </w:r>
      <w:r>
        <w:rPr>
          <w:rFonts w:cs="Courier New" w:ascii="Courier New" w:hAnsi="Courier New"/>
        </w:rPr>
        <w:t xml:space="preserve">. Поня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амо собой! — ответил Бенц. — Я же знаю, что тебе нужно. Вали за мной. Сейчас будет приключение. Безопасное! </w:t>
      </w:r>
    </w:p>
    <w:p>
      <w:pPr>
        <w:pStyle w:val="Normal"/>
        <w:snapToGrid w:val="false"/>
        <w:ind w:firstLine="709"/>
        <w:jc w:val="both"/>
        <w:rPr/>
      </w:pPr>
      <w:r>
        <w:rPr>
          <w:rFonts w:cs="Courier New" w:ascii="Courier New" w:hAnsi="Courier New"/>
        </w:rPr>
        <w:t xml:space="preserve">Сжимая в кулаках пачки нарколика, приятели взялись за руки и нетвердым шагом вышли из салона, основанного кандидатом реформистов.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Поднялся ветер, и дерево, на котором сидел Пирсен, закачалось. Порыв ветра так внезапно охладил его разгоряченное, потное тело, что Пирсена вдруг начала бить дрожь. Зубы громко застучали, руки до боли вцепились в скользкую ветку. В горле нестерпимо жгло, как будто бы туда насыпали мелкого раскаленного песку. </w:t>
      </w:r>
    </w:p>
    <w:p>
      <w:pPr>
        <w:pStyle w:val="Normal"/>
        <w:snapToGrid w:val="false"/>
        <w:ind w:firstLine="709"/>
        <w:jc w:val="both"/>
        <w:rPr/>
      </w:pPr>
      <w:r>
        <w:rPr>
          <w:rFonts w:cs="Courier New" w:ascii="Courier New" w:hAnsi="Courier New"/>
        </w:rPr>
        <w:t xml:space="preserve">Нет, он не мог больше терпеть такую жажду. За глоток воды он был готов сейчас сразиться с целым десятком черно-синих тварей. </w:t>
      </w:r>
    </w:p>
    <w:p>
      <w:pPr>
        <w:pStyle w:val="Normal"/>
        <w:snapToGrid w:val="false"/>
        <w:ind w:firstLine="709"/>
        <w:jc w:val="both"/>
        <w:rPr/>
      </w:pPr>
      <w:r>
        <w:rPr>
          <w:rFonts w:cs="Courier New" w:ascii="Courier New" w:hAnsi="Courier New"/>
        </w:rPr>
        <w:t xml:space="preserve">Пирсен принялся медленно спускаться с дерева, решив не думать до поры до времени о том, что случилось вчера вечером. Сперва он должен найти воду. </w:t>
      </w:r>
    </w:p>
    <w:p>
      <w:pPr>
        <w:pStyle w:val="Normal"/>
        <w:snapToGrid w:val="false"/>
        <w:ind w:firstLine="709"/>
        <w:jc w:val="both"/>
        <w:rPr/>
      </w:pPr>
      <w:r>
        <w:rPr>
          <w:rFonts w:cs="Courier New" w:ascii="Courier New" w:hAnsi="Courier New"/>
        </w:rPr>
        <w:t xml:space="preserve">Под деревом, не шевелясь, лежала черно-синяя зверюга с переломленным хребтом. Пирсен прошел мимо нее и нырнул в заросли. </w:t>
      </w:r>
    </w:p>
    <w:p>
      <w:pPr>
        <w:pStyle w:val="Normal"/>
        <w:snapToGrid w:val="false"/>
        <w:ind w:firstLine="709"/>
        <w:jc w:val="both"/>
        <w:rPr/>
      </w:pPr>
      <w:r>
        <w:rPr>
          <w:rFonts w:cs="Courier New" w:ascii="Courier New" w:hAnsi="Courier New"/>
        </w:rPr>
        <w:t xml:space="preserve">Он брел по джунглям долгие часы, а может быть, и дни, ибо утратил представление о времени в мучительном зное, который источало сверкающее, неизменно белое небо. Колючие ветки рвали его одежду, какие-то птицы пронзительно вскрикивали каждый раз, когда он раздвигал кусты. Он ничего не замечал, он продолжал идти, с трудом передвигая одеревеневшими ногами и устремив вперед невидящий взгляд. Он упал, но снова встал и побрел, потом падал еще раз и еще. Так брел он, словно робот, покуда не наткнулся на скудный, грязный ручеек. </w:t>
      </w:r>
    </w:p>
    <w:p>
      <w:pPr>
        <w:pStyle w:val="Normal"/>
        <w:snapToGrid w:val="false"/>
        <w:ind w:firstLine="709"/>
        <w:jc w:val="both"/>
        <w:rPr/>
      </w:pPr>
      <w:r>
        <w:rPr>
          <w:rFonts w:cs="Courier New" w:ascii="Courier New" w:hAnsi="Courier New"/>
        </w:rPr>
        <w:t xml:space="preserve">Пирсен растянулся и припал к воде губами, совсем не думая о том, что в ней могут оказаться болезнетворные бактерии. </w:t>
      </w:r>
    </w:p>
    <w:p>
      <w:pPr>
        <w:pStyle w:val="Normal"/>
        <w:snapToGrid w:val="false"/>
        <w:ind w:firstLine="709"/>
        <w:jc w:val="both"/>
        <w:rPr/>
      </w:pPr>
      <w:r>
        <w:rPr>
          <w:rFonts w:cs="Courier New" w:ascii="Courier New" w:hAnsi="Courier New"/>
        </w:rPr>
        <w:t xml:space="preserve">Немного придя в себя, он огляделся. Вокруг сплошной стеной стояли непроходимые, ядовито-зеленые, чужие джунгли. Над ним сияло небо, точь-в-точь такое же белое, каким он увидел его в первый раз. А в кустах попискивала и чирикала невидимая мелкая живность. </w:t>
      </w:r>
    </w:p>
    <w:p>
      <w:pPr>
        <w:pStyle w:val="Normal"/>
        <w:snapToGrid w:val="false"/>
        <w:ind w:firstLine="709"/>
        <w:jc w:val="both"/>
        <w:rPr/>
      </w:pPr>
      <w:r>
        <w:rPr>
          <w:rFonts w:cs="Courier New" w:ascii="Courier New" w:hAnsi="Courier New"/>
        </w:rPr>
        <w:t>«Какое глухое и жуткое место, — подумал Пирсен.</w:t>
      </w:r>
      <w:r>
        <w:rPr/>
        <w:t xml:space="preserve"> </w:t>
      </w:r>
      <w:r>
        <w:rPr>
          <w:rFonts w:cs="Courier New" w:ascii="Courier New" w:hAnsi="Courier New"/>
        </w:rPr>
        <w:t xml:space="preserve">— Поскорей бы отсюда выбраться». </w:t>
      </w:r>
    </w:p>
    <w:p>
      <w:pPr>
        <w:pStyle w:val="Normal"/>
        <w:snapToGrid w:val="false"/>
        <w:ind w:firstLine="709"/>
        <w:jc w:val="both"/>
        <w:rPr/>
      </w:pPr>
      <w:r>
        <w:rPr>
          <w:rFonts w:cs="Courier New" w:ascii="Courier New" w:hAnsi="Courier New"/>
        </w:rPr>
        <w:t xml:space="preserve">Но как? Он не знал, есть ли здесь города или какие-нибудь поселения. И если даже есть, то как их разыскать в такой пустынной, дикой местности? </w:t>
      </w:r>
    </w:p>
    <w:p>
      <w:pPr>
        <w:pStyle w:val="Normal"/>
        <w:snapToGrid w:val="false"/>
        <w:ind w:firstLine="709"/>
        <w:jc w:val="both"/>
        <w:rPr>
          <w:rFonts w:ascii="Courier New" w:hAnsi="Courier New" w:cs="Courier New"/>
        </w:rPr>
      </w:pPr>
      <w:r>
        <w:rPr>
          <w:rFonts w:cs="Courier New" w:ascii="Courier New" w:hAnsi="Courier New"/>
        </w:rPr>
        <w:t xml:space="preserve">Каким же образом он все-таки попал сюда? </w:t>
      </w:r>
    </w:p>
    <w:p>
      <w:pPr>
        <w:pStyle w:val="Normal"/>
        <w:snapToGrid w:val="false"/>
        <w:ind w:firstLine="709"/>
        <w:jc w:val="both"/>
        <w:rPr/>
      </w:pPr>
      <w:r>
        <w:rPr>
          <w:rFonts w:cs="Courier New" w:ascii="Courier New" w:hAnsi="Courier New"/>
        </w:rPr>
        <w:t xml:space="preserve">Он потер небритый подбородок и снова попытался вспомнить. Казалось, вчерашние события происходили миллион лет назад, в какой-то совершенно иной жизни. Нью-Йорк представлялся ему смутно, словно привиделся во сне. Реальностью были лишь джунгли, голод, который вгрызался ему в желудок, и недавно начавшееся странное гудение. </w:t>
      </w:r>
    </w:p>
    <w:p>
      <w:pPr>
        <w:pStyle w:val="Normal"/>
        <w:snapToGrid w:val="false"/>
        <w:ind w:firstLine="709"/>
        <w:jc w:val="both"/>
        <w:rPr/>
      </w:pPr>
      <w:r>
        <w:rPr>
          <w:rFonts w:cs="Courier New" w:ascii="Courier New" w:hAnsi="Courier New"/>
        </w:rPr>
        <w:t xml:space="preserve">Он поглядел вокруг себя, пытаясь определить, откуда доносится звук. Гудело со всех сторон, ниоткуда и отовсюду. Сжав кулаки, Пирсен до боли в глазах всматривался в заросли, пытаясь разглядеть, где же притаилась новая опасность. </w:t>
      </w:r>
    </w:p>
    <w:p>
      <w:pPr>
        <w:pStyle w:val="Normal"/>
        <w:snapToGrid w:val="false"/>
        <w:ind w:firstLine="709"/>
        <w:jc w:val="both"/>
        <w:rPr/>
      </w:pPr>
      <w:r>
        <w:rPr>
          <w:rFonts w:cs="Courier New" w:ascii="Courier New" w:hAnsi="Courier New"/>
        </w:rPr>
        <w:t xml:space="preserve">Внезапно недалеко от него шевельнулся куст, покрытый блестящими зелеными листьями. Пирсен отпрыгнул, дрожа как в лихорадке. Куст весь затрясся, и его тонкие изогнутые листья загудели. </w:t>
      </w:r>
    </w:p>
    <w:p>
      <w:pPr>
        <w:pStyle w:val="Normal"/>
        <w:snapToGrid w:val="false"/>
        <w:ind w:firstLine="709"/>
        <w:jc w:val="both"/>
        <w:rPr/>
      </w:pPr>
      <w:r>
        <w:rPr>
          <w:rFonts w:cs="Courier New" w:ascii="Courier New" w:hAnsi="Courier New"/>
        </w:rPr>
        <w:t xml:space="preserve">И тут... </w:t>
      </w:r>
    </w:p>
    <w:p>
      <w:pPr>
        <w:pStyle w:val="Normal"/>
        <w:snapToGrid w:val="false"/>
        <w:ind w:firstLine="709"/>
        <w:jc w:val="both"/>
        <w:rPr/>
      </w:pPr>
      <w:r>
        <w:rPr>
          <w:rFonts w:cs="Courier New" w:ascii="Courier New" w:hAnsi="Courier New"/>
        </w:rPr>
        <w:t xml:space="preserve">Куст посмотрел на него. Глаз у куста не было. Но Пирсен чувствовал, что куст знает о нем, сосредоточился на нем, что-то решил. Куст загудел громче. Его ветки потянулись к Пирсену, коснулись земли, пустили корни, тотчас же выбросили подвижные усики, те вытянулись, вновь пустили корни и снова выбросили усики. </w:t>
      </w:r>
    </w:p>
    <w:p>
      <w:pPr>
        <w:pStyle w:val="Normal"/>
        <w:snapToGrid w:val="false"/>
        <w:ind w:firstLine="709"/>
        <w:jc w:val="both"/>
        <w:rPr/>
      </w:pPr>
      <w:r>
        <w:rPr>
          <w:rFonts w:cs="Courier New" w:ascii="Courier New" w:hAnsi="Courier New"/>
        </w:rPr>
        <w:t xml:space="preserve">Куст разрастался в его сторону со скоростью спокойно идущего пешехода. </w:t>
      </w:r>
    </w:p>
    <w:p>
      <w:pPr>
        <w:pStyle w:val="Normal"/>
        <w:snapToGrid w:val="false"/>
        <w:ind w:firstLine="709"/>
        <w:jc w:val="both"/>
        <w:rPr/>
      </w:pPr>
      <w:r>
        <w:rPr>
          <w:rFonts w:cs="Courier New" w:ascii="Courier New" w:hAnsi="Courier New"/>
        </w:rPr>
        <w:t xml:space="preserve">Пирсен глядел как зачарованный на остренькие крючковатые листочки, которые, поблескивая, тянулись к нему. Он не верил собственным глазам. </w:t>
      </w:r>
    </w:p>
    <w:p>
      <w:pPr>
        <w:pStyle w:val="Normal"/>
        <w:snapToGrid w:val="false"/>
        <w:ind w:firstLine="709"/>
        <w:jc w:val="both"/>
        <w:rPr/>
      </w:pPr>
      <w:r>
        <w:rPr>
          <w:rFonts w:cs="Courier New" w:ascii="Courier New" w:hAnsi="Courier New"/>
        </w:rPr>
        <w:t xml:space="preserve">И в этот миг он вспомнил, что случилось с ним в конце минувшего вечера.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вот мы и пришли, дружище,</w:t>
      </w:r>
      <w:r>
        <w:rPr/>
        <w:t xml:space="preserve"> </w:t>
      </w:r>
      <w:r>
        <w:rPr>
          <w:rFonts w:cs="Courier New" w:ascii="Courier New" w:hAnsi="Courier New"/>
        </w:rPr>
        <w:t xml:space="preserve">— сказал Бенц возле входа в ярко освещенный особняк на Мэдисон-авеню. </w:t>
      </w:r>
    </w:p>
    <w:p>
      <w:pPr>
        <w:pStyle w:val="Normal"/>
        <w:snapToGrid w:val="false"/>
        <w:ind w:firstLine="709"/>
        <w:jc w:val="both"/>
        <w:rPr/>
      </w:pPr>
      <w:r>
        <w:rPr>
          <w:rFonts w:cs="Courier New" w:ascii="Courier New" w:hAnsi="Courier New"/>
        </w:rPr>
        <w:t xml:space="preserve">Он подвел Пирсена к лифту. Приятели поднялись на двадцать четвертый этаж и вошли в просторную светлую комнату. </w:t>
      </w:r>
    </w:p>
    <w:p>
      <w:pPr>
        <w:pStyle w:val="Normal"/>
        <w:snapToGrid w:val="false"/>
        <w:ind w:firstLine="709"/>
        <w:jc w:val="both"/>
        <w:rPr>
          <w:rFonts w:ascii="Courier New" w:hAnsi="Courier New" w:cs="Courier New"/>
        </w:rPr>
      </w:pPr>
      <w:r>
        <w:rPr>
          <w:rFonts w:cs="Courier New" w:ascii="Courier New" w:hAnsi="Courier New"/>
        </w:rPr>
        <w:t xml:space="preserve">Небольшая табличка на стене лаконично извещала: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jc w:val="center"/>
        <w:rPr>
          <w:rFonts w:ascii="Courier New" w:hAnsi="Courier New" w:cs="Courier New"/>
        </w:rPr>
      </w:pPr>
      <w:r>
        <w:rPr>
          <w:rFonts w:cs="Courier New" w:ascii="Courier New" w:hAnsi="Courier New"/>
        </w:rPr>
        <w:t>НЕЛИМИТИРОВАННЫЕ ПРИКЛЮЧЕНИЯ</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лышал я об этом заведении, — Пирсен сделал глубокую затяжку. — Здесь, говорят, доро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б этом не тревожься, — успокоил его Бенц. </w:t>
      </w:r>
    </w:p>
    <w:p>
      <w:pPr>
        <w:pStyle w:val="Normal"/>
        <w:snapToGrid w:val="false"/>
        <w:ind w:firstLine="709"/>
        <w:jc w:val="both"/>
        <w:rPr/>
      </w:pPr>
      <w:r>
        <w:rPr>
          <w:rFonts w:cs="Courier New" w:ascii="Courier New" w:hAnsi="Courier New"/>
        </w:rPr>
        <w:t xml:space="preserve">Блондинка секретарша записала их фамилии и повела в кабинет доктора Шринагара Джонса, консультанта по активным действия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брый вечер, джентльмены, — сказал Джонс. </w:t>
      </w:r>
    </w:p>
    <w:p>
      <w:pPr>
        <w:pStyle w:val="Normal"/>
        <w:snapToGrid w:val="false"/>
        <w:ind w:firstLine="709"/>
        <w:jc w:val="both"/>
        <w:rPr/>
      </w:pPr>
      <w:r>
        <w:rPr>
          <w:rFonts w:cs="Courier New" w:ascii="Courier New" w:hAnsi="Courier New"/>
        </w:rPr>
        <w:t xml:space="preserve">При виде этого очкастого заморыша Пирсен не удержался и фыркнул. Нечего сказать, хорош консультант по активным действия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так, джентльмены, вам желательно испытать приключение? — учтиво осведомился Джон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w:t>
      </w:r>
      <w:r>
        <w:rPr>
          <w:rFonts w:cs="Courier New" w:ascii="Courier New" w:hAnsi="Courier New"/>
          <w:i/>
        </w:rPr>
        <w:t>ему</w:t>
      </w:r>
      <w:r>
        <w:rPr>
          <w:rFonts w:cs="Courier New" w:ascii="Courier New" w:hAnsi="Courier New"/>
        </w:rPr>
        <w:t xml:space="preserve"> хочется приключений, — сказал Бенц. — Я просто его приятель. </w:t>
      </w:r>
    </w:p>
    <w:p>
      <w:pPr>
        <w:pStyle w:val="22"/>
        <w:rPr/>
      </w:pPr>
      <w:r>
        <w:rPr/>
        <w:t>—</w:t>
      </w:r>
      <w:r>
        <w:rPr>
          <w:rFonts w:eastAsia="Courier New"/>
        </w:rPr>
        <w:t xml:space="preserve"> </w:t>
      </w:r>
      <w:r>
        <w:rPr/>
        <w:t xml:space="preserve">Да, да, понимаю. Так вот, сэр, — Джонс повернулся к Пирсену, — какого рода приключение вы себе мыслит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иключение на свежем воздухе, — ответил Пирсен слегка осипшим, но твердым голос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у нас есть нечто весьма подходящее! — воскликнул Джонс. — Обычно мы взимаем с клиентов плату. Однако сегодня все приключения — даровые. Счета оплачивает президент Мэйн, столбец Си-один в вашей кабине. Пожалуйте за мной, сэ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ойте. Я ведь не хочу, чтобы меня убили. Опасное это приключен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вершенно безопасное. В наш век и в наши дни только такие и допустимы. А теперь послушайте. Сейчас вы пройдете в нашу Искательскую комнату, ляжете там на кровать, и вам будет сделана безболезненная инъекция. Вы тотчас потеряете сознание. Затем, должным образом применяя слуховые, осязательные и прочие возбудители, мы сформируем в вашем восприятии приключен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во сне? — спросил Пирсе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наиболее близкая из аналогий. Пригрезившееся вам приключение по своему существу будет абсолютно реалистично. Вы испытаете подлинные эмоции. Оно ничем не будет отличаться от реальной действительности. Кроме, конечно, одного: все это произойдет не наяву и, следовательно, будет вполне безопас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что случится, если во время приключения погибн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точности то же самое, что бывает с вами в таких случаях во сне. Вы проснетесь. Однако во время вашего ультрареалистического яркоцветового сна вы сможете совершенно сознательно управлять своими действиями, чего во сне не быва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я буду все это знать, пока длится приключени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азумеется. Все время, пока вы спите, вы будете полностью осведомлены о том, что находитесь в состоянии с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гда пошли! — гаркнул Пирсен. — Даешь приключение!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Ярко-зеленый куст продолжал медленно разрастаться в его сторону. Пирсен захохотал. Да ведь это же сон! Конечно, сон! Ему ничто не угрожает. Зловещий куст — всего лишь плод его воображения, точно так же, как и черно-синяя тварь. Даже если бы она тогда перегрызла ему горло, он не умер бы. Он сразу бы проснулся в Искательской комнате на Мэдисон-авеню. </w:t>
      </w:r>
    </w:p>
    <w:p>
      <w:pPr>
        <w:pStyle w:val="Normal"/>
        <w:snapToGrid w:val="false"/>
        <w:ind w:firstLine="709"/>
        <w:jc w:val="both"/>
        <w:rPr/>
      </w:pPr>
      <w:r>
        <w:rPr>
          <w:rFonts w:cs="Courier New" w:ascii="Courier New" w:hAnsi="Courier New"/>
        </w:rPr>
        <w:t xml:space="preserve">Сейчас ему было просто смешно. Как же он не догадался раньше? Ведь этакая черно-синяя только во сне и может привидеться. И разве бывают на свете ходячие кусты? Все это, конечно, явный бред, нагромождение нелепостей. </w:t>
      </w:r>
    </w:p>
    <w:p>
      <w:pPr>
        <w:pStyle w:val="Normal"/>
        <w:snapToGrid w:val="false"/>
        <w:ind w:firstLine="709"/>
        <w:jc w:val="both"/>
        <w:rPr>
          <w:rFonts w:ascii="Courier New" w:hAnsi="Courier New" w:cs="Courier New"/>
        </w:rPr>
      </w:pPr>
      <w:r>
        <w:rPr>
          <w:rFonts w:cs="Courier New" w:ascii="Courier New" w:hAnsi="Courier New"/>
        </w:rPr>
        <w:t xml:space="preserve">Пирсен громко сказ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ватит. Можете меня разбудить. </w:t>
      </w:r>
    </w:p>
    <w:p>
      <w:pPr>
        <w:pStyle w:val="Normal"/>
        <w:snapToGrid w:val="false"/>
        <w:ind w:firstLine="709"/>
        <w:jc w:val="both"/>
        <w:rPr/>
      </w:pPr>
      <w:r>
        <w:rPr>
          <w:rFonts w:cs="Courier New" w:ascii="Courier New" w:hAnsi="Courier New"/>
        </w:rPr>
        <w:t xml:space="preserve">Никаких перемен. Вдруг Пирсен вспомнил, что он не может проснуться по своему желанию. Приключение тогда утратило бы всякий смысл, и исчезло бы целительное воздействие волнения в страха на истощенную нервную систему спящего. </w:t>
      </w:r>
    </w:p>
    <w:p>
      <w:pPr>
        <w:pStyle w:val="Normal"/>
        <w:snapToGrid w:val="false"/>
        <w:ind w:firstLine="709"/>
        <w:jc w:val="both"/>
        <w:rPr/>
      </w:pPr>
      <w:r>
        <w:rPr>
          <w:rFonts w:cs="Courier New" w:ascii="Courier New" w:hAnsi="Courier New"/>
        </w:rPr>
        <w:t xml:space="preserve">Да, теперь он вспомнил. Приключение окончится только тогда, когда он, Пирсен, преодолеет все преграды. Или погибнет. </w:t>
      </w:r>
    </w:p>
    <w:p>
      <w:pPr>
        <w:pStyle w:val="Normal"/>
        <w:snapToGrid w:val="false"/>
        <w:ind w:firstLine="709"/>
        <w:jc w:val="both"/>
        <w:rPr/>
      </w:pPr>
      <w:r>
        <w:rPr>
          <w:rFonts w:cs="Courier New" w:ascii="Courier New" w:hAnsi="Courier New"/>
        </w:rPr>
        <w:t xml:space="preserve">Куст добрался почти до его ног. Пирсен во все глаза разглядывал его, дивясь его натуральному виду. </w:t>
      </w:r>
    </w:p>
    <w:p>
      <w:pPr>
        <w:pStyle w:val="Normal"/>
        <w:snapToGrid w:val="false"/>
        <w:ind w:firstLine="709"/>
        <w:jc w:val="both"/>
        <w:rPr/>
      </w:pPr>
      <w:r>
        <w:rPr>
          <w:rFonts w:cs="Courier New" w:ascii="Courier New" w:hAnsi="Courier New"/>
        </w:rPr>
        <w:t xml:space="preserve">Крючковатый листочек зацепился за ботинок. Пирсен самодовольно усмехнулся: он был горд, что так здорово держит себя в руках. Чего уж там бояться, когда знаешь, что все равно останешься целехонек. </w:t>
      </w:r>
    </w:p>
    <w:p>
      <w:pPr>
        <w:pStyle w:val="Normal"/>
        <w:snapToGrid w:val="false"/>
        <w:ind w:firstLine="709"/>
        <w:jc w:val="both"/>
        <w:rPr/>
      </w:pPr>
      <w:r>
        <w:rPr>
          <w:rFonts w:cs="Courier New" w:ascii="Courier New" w:hAnsi="Courier New"/>
        </w:rPr>
        <w:t xml:space="preserve">«Постой-ка, — вдруг подумал он, — а как же я могу переживать всерьез, если мне известно, что все это понарошку? Тут они чего-то не додумали». </w:t>
      </w:r>
    </w:p>
    <w:p>
      <w:pPr>
        <w:pStyle w:val="Normal"/>
        <w:snapToGrid w:val="false"/>
        <w:ind w:firstLine="709"/>
        <w:jc w:val="both"/>
        <w:rPr/>
      </w:pPr>
      <w:r>
        <w:rPr>
          <w:rFonts w:cs="Courier New" w:ascii="Courier New" w:hAnsi="Courier New"/>
        </w:rPr>
        <w:t xml:space="preserve">И тогда ему вспомнилось окончание их разговора с Джонсом. </w:t>
      </w:r>
    </w:p>
    <w:p>
      <w:pPr>
        <w:pStyle w:val="Normal"/>
        <w:snapToGrid w:val="false"/>
        <w:ind w:firstLine="709"/>
        <w:jc w:val="both"/>
        <w:rPr/>
      </w:pPr>
      <w:r>
        <w:rPr>
          <w:rFonts w:cs="Courier New" w:ascii="Courier New" w:hAnsi="Courier New"/>
        </w:rPr>
        <w:t xml:space="preserve">Пирсен лежал уже на белой кушетке, когда над ним склонился Джонс, держа в руке шприц.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скажи-ка, друг любезный, — спросил Пирсен, — что мне за прок от приключения, если я буду знать, что оно не настояще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и это предусмотрели, — ответил Джонс. — Видите ли, сэр, на долю некоторых наших клиентов выпадают </w:t>
      </w:r>
      <w:r>
        <w:rPr>
          <w:rFonts w:cs="Courier New" w:ascii="Courier New" w:hAnsi="Courier New"/>
          <w:i/>
        </w:rPr>
        <w:t>вполне реальные</w:t>
      </w:r>
      <w:r>
        <w:rPr>
          <w:rFonts w:cs="Courier New" w:ascii="Courier New" w:hAnsi="Courier New"/>
        </w:rPr>
        <w:t xml:space="preserve"> приключени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еальные, самые настоящие, они не снятся, а происходят в действительности. В таких случаях (они чрезвычайно редки) мы не даем клиенту возбудителей, а ограничиваемся вливанием сильной дозы снотворного. Когда человек уснет, его переносят на космический корабль и отправляют на Венеру. Очнувшись там, он наяву переживает то, с чем другие сталкиваются лишь в воображении. Если сумеет выйти победителем, то останется в живы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если нет? </w:t>
      </w:r>
    </w:p>
    <w:p>
      <w:pPr>
        <w:pStyle w:val="Normal"/>
        <w:snapToGrid w:val="false"/>
        <w:ind w:firstLine="709"/>
        <w:jc w:val="both"/>
        <w:rPr/>
      </w:pPr>
      <w:r>
        <w:rPr>
          <w:rFonts w:cs="Courier New" w:ascii="Courier New" w:hAnsi="Courier New"/>
        </w:rPr>
        <w:t xml:space="preserve">Джонс, который терпеливо ждал, держа шприц наготове, молча пожал плечам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это бесчеловечно! — крикнул Пирсе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другого мнения. Представляете ли вы себе, мистер Пирсен, как остро нуждается в приключениях современный мир? Облегченность нашего бытия ослабила натуру человека, и противодействовать этому может только одно: встреча с опасностью. Наши воображаемые приключения — самый безобидный и приятный из возможных вариантов. Но приключение утратит всякий смысл, если клиент не будет принимать его всерьез. Иное дело, когда остается вероятность, пусть даже самая малейшая, что над тобой действительно нависла смертельная угроз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те, кого увозят на Венер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х процент ничтожен, — успокоил его Джонс. — Меньше одной десятитысячной. Мы это делаем лишь для того, чтобы взбодрить остальны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это противозаконно, — не унимался Пирсе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уть. Вы больше рискуете жизнью, когда пьете минискаретте или курите нарколи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аво, не знаю, — сказал Пирсен, — хочется ли мне. </w:t>
      </w:r>
    </w:p>
    <w:p>
      <w:pPr>
        <w:pStyle w:val="Normal"/>
        <w:snapToGrid w:val="false"/>
        <w:ind w:firstLine="709"/>
        <w:jc w:val="both"/>
        <w:rPr/>
      </w:pPr>
      <w:r>
        <w:rPr>
          <w:rFonts w:cs="Courier New" w:ascii="Courier New" w:hAnsi="Courier New"/>
        </w:rPr>
        <w:t xml:space="preserve">Острие шприца вдруг вонзилось ему в рук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будет отлично, — ласково произнес Джонс,</w:t>
      </w:r>
      <w:r>
        <w:rPr/>
        <w:t xml:space="preserve"> </w:t>
      </w:r>
      <w:r>
        <w:rPr>
          <w:rFonts w:cs="Courier New" w:ascii="Courier New" w:hAnsi="Courier New"/>
        </w:rPr>
        <w:t xml:space="preserve">— устройтесь поудобней, мистер Пирсен. </w:t>
      </w:r>
    </w:p>
    <w:p>
      <w:pPr>
        <w:pStyle w:val="Normal"/>
        <w:snapToGrid w:val="false"/>
        <w:ind w:firstLine="709"/>
        <w:jc w:val="both"/>
        <w:rPr/>
      </w:pPr>
      <w:r>
        <w:rPr>
          <w:rFonts w:cs="Courier New" w:ascii="Courier New" w:hAnsi="Courier New"/>
        </w:rPr>
        <w:t xml:space="preserve">И с этой минуты он уже не помнил ничего до самого пробуждения в джунглях.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Зеленая ветка доползла ему до щиколотки. Изогнутый тонкий листик очень медленно и нежно ткнулся в мякоть ноги. На миг стало щекотно, но не больно. Почти тотчас листик сделался красноватым. </w:t>
      </w:r>
    </w:p>
    <w:p>
      <w:pPr>
        <w:pStyle w:val="Normal"/>
        <w:snapToGrid w:val="false"/>
        <w:ind w:firstLine="709"/>
        <w:jc w:val="both"/>
        <w:rPr>
          <w:rFonts w:ascii="Courier New" w:hAnsi="Courier New" w:cs="Courier New"/>
        </w:rPr>
      </w:pPr>
      <w:r>
        <w:rPr>
          <w:rFonts w:cs="Courier New" w:ascii="Courier New" w:hAnsi="Courier New"/>
        </w:rPr>
        <w:t xml:space="preserve">Растение-кровопийца, подумал Пирсен, ишь ты! </w:t>
      </w:r>
    </w:p>
    <w:p>
      <w:pPr>
        <w:pStyle w:val="Normal"/>
        <w:snapToGrid w:val="false"/>
        <w:ind w:firstLine="709"/>
        <w:jc w:val="both"/>
        <w:rPr/>
      </w:pPr>
      <w:r>
        <w:rPr>
          <w:rFonts w:cs="Courier New" w:ascii="Courier New" w:hAnsi="Courier New"/>
        </w:rPr>
        <w:t xml:space="preserve">Ему вдруг надоело приключение. Глупая, пьяная затея. Хорошенького понемножку. Пора кончать, да поскорей. </w:t>
      </w:r>
    </w:p>
    <w:p>
      <w:pPr>
        <w:pStyle w:val="Normal"/>
        <w:snapToGrid w:val="false"/>
        <w:ind w:firstLine="709"/>
        <w:jc w:val="both"/>
        <w:rPr/>
      </w:pPr>
      <w:r>
        <w:rPr>
          <w:rFonts w:cs="Courier New" w:ascii="Courier New" w:hAnsi="Courier New"/>
        </w:rPr>
        <w:t xml:space="preserve">Ветка поднялась повыше, и еще два изогнутых листка вонзились ему в ногу. Теперь уже весь куст стал грязно-бурым. </w:t>
      </w:r>
    </w:p>
    <w:p>
      <w:pPr>
        <w:pStyle w:val="Normal"/>
        <w:snapToGrid w:val="false"/>
        <w:ind w:firstLine="709"/>
        <w:jc w:val="both"/>
        <w:rPr/>
      </w:pPr>
      <w:r>
        <w:rPr>
          <w:rFonts w:cs="Courier New" w:ascii="Courier New" w:hAnsi="Courier New"/>
        </w:rPr>
        <w:t xml:space="preserve">Пирсена потянуло в Нью-Йорк, туда, где вечеринки, где тебя бесплатно кормят, даром развлекают и можно спать сколько угодно. Ну, допустим, он справится и с этой напастью, так ведь подоспеет новая. Сколько дней — или недель — ему еще тут мыкаться? </w:t>
      </w:r>
    </w:p>
    <w:p>
      <w:pPr>
        <w:pStyle w:val="Normal"/>
        <w:snapToGrid w:val="false"/>
        <w:ind w:firstLine="709"/>
        <w:jc w:val="both"/>
        <w:rPr/>
      </w:pPr>
      <w:r>
        <w:rPr>
          <w:rFonts w:cs="Courier New" w:ascii="Courier New" w:hAnsi="Courier New"/>
        </w:rPr>
        <w:t xml:space="preserve">Самый верный способ поскорей попасть домой — не сопротивляться. Куст убьет его, и он сразу проснется. </w:t>
      </w:r>
    </w:p>
    <w:p>
      <w:pPr>
        <w:pStyle w:val="22"/>
        <w:rPr/>
      </w:pPr>
      <w:r>
        <w:rPr/>
        <w:t xml:space="preserve">Пирсен почувствовал, что начинает слабеть. Он сел и увидел, что еще несколько кустов подбираются к нему, привлеченные запахом кров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это бред, — произнес он громко. — Кто поверит, что есть растения, пьющие кровь? Пусть даже на Венере. </w:t>
      </w:r>
    </w:p>
    <w:p>
      <w:pPr>
        <w:pStyle w:val="Normal"/>
        <w:snapToGrid w:val="false"/>
        <w:ind w:firstLine="709"/>
        <w:jc w:val="both"/>
        <w:rPr/>
      </w:pPr>
      <w:r>
        <w:rPr>
          <w:rFonts w:cs="Courier New" w:ascii="Courier New" w:hAnsi="Courier New"/>
        </w:rPr>
        <w:t xml:space="preserve">Высоко в небе парили огромные чернокрылые птицы, терпеливо ожидая, когда наступит их пора слетаться к трупу. Сон или явь? </w:t>
      </w:r>
    </w:p>
    <w:p>
      <w:pPr>
        <w:pStyle w:val="Normal"/>
        <w:snapToGrid w:val="false"/>
        <w:ind w:firstLine="709"/>
        <w:jc w:val="both"/>
        <w:rPr/>
      </w:pPr>
      <w:r>
        <w:rPr>
          <w:rFonts w:cs="Courier New" w:ascii="Courier New" w:hAnsi="Courier New"/>
        </w:rPr>
        <w:t xml:space="preserve">Десять тысяч против одного, что это сон. Только сон. Яркий и правдоподобный, но тем не менее всего лишь сон. </w:t>
      </w:r>
    </w:p>
    <w:p>
      <w:pPr>
        <w:pStyle w:val="Normal"/>
        <w:snapToGrid w:val="false"/>
        <w:ind w:firstLine="709"/>
        <w:jc w:val="both"/>
        <w:rPr/>
      </w:pPr>
      <w:r>
        <w:rPr>
          <w:rFonts w:cs="Courier New" w:ascii="Courier New" w:hAnsi="Courier New"/>
        </w:rPr>
        <w:t xml:space="preserve">А если нет? У него начала кружиться голова, и он все больше слабел от потери крови. </w:t>
      </w:r>
      <w:r>
        <w:rPr>
          <w:rFonts w:cs="Courier New" w:ascii="Courier New" w:hAnsi="Courier New"/>
          <w:i/>
        </w:rPr>
        <w:t>Я хочу домой</w:t>
      </w:r>
      <w:r>
        <w:rPr>
          <w:rFonts w:cs="Courier New" w:ascii="Courier New" w:hAnsi="Courier New"/>
        </w:rPr>
        <w:t>, думал Пирсен</w:t>
      </w:r>
      <w:r>
        <w:rPr>
          <w:rFonts w:cs="Courier New" w:ascii="Courier New" w:hAnsi="Courier New"/>
          <w:i/>
        </w:rPr>
        <w:t>. Чтобы попасть домой, я должен умереть. Правда, я могу умереть по-настоящему, но практически это исключено...</w:t>
      </w:r>
      <w:r>
        <w:rPr>
          <w:rFonts w:cs="Courier New" w:ascii="Courier New" w:hAnsi="Courier New"/>
        </w:rPr>
        <w:t xml:space="preserve"> </w:t>
      </w:r>
    </w:p>
    <w:p>
      <w:pPr>
        <w:pStyle w:val="Normal"/>
        <w:snapToGrid w:val="false"/>
        <w:ind w:firstLine="709"/>
        <w:jc w:val="both"/>
        <w:rPr/>
      </w:pPr>
      <w:r>
        <w:rPr>
          <w:rFonts w:cs="Courier New" w:ascii="Courier New" w:hAnsi="Courier New"/>
        </w:rPr>
        <w:t xml:space="preserve">И вдруг его осенило. Да кто же это осмелится в наши дни рисковать жизнью избирателя? Нет, эти Нелимитированные Приключения не могут подвергать человека настоящим опасностям. </w:t>
      </w:r>
    </w:p>
    <w:p>
      <w:pPr>
        <w:pStyle w:val="Normal"/>
        <w:snapToGrid w:val="false"/>
        <w:ind w:firstLine="709"/>
        <w:jc w:val="both"/>
        <w:rPr/>
      </w:pPr>
      <w:r>
        <w:rPr>
          <w:rFonts w:cs="Courier New" w:ascii="Courier New" w:hAnsi="Courier New"/>
        </w:rPr>
        <w:t xml:space="preserve">Джонс сказал ему об этом одном из десяти тысяч, чтобы приключение выглядело более реальным. </w:t>
      </w:r>
    </w:p>
    <w:p>
      <w:pPr>
        <w:pStyle w:val="Normal"/>
        <w:snapToGrid w:val="false"/>
        <w:ind w:firstLine="709"/>
        <w:jc w:val="both"/>
        <w:rPr/>
      </w:pPr>
      <w:r>
        <w:rPr>
          <w:rFonts w:cs="Courier New" w:ascii="Courier New" w:hAnsi="Courier New"/>
        </w:rPr>
        <w:t xml:space="preserve">Вот это больше похоже на правду. Пирсен лег, закрыл глаза и приготовился умереть. </w:t>
      </w:r>
    </w:p>
    <w:p>
      <w:pPr>
        <w:pStyle w:val="Normal"/>
        <w:snapToGrid w:val="false"/>
        <w:ind w:firstLine="709"/>
        <w:jc w:val="both"/>
        <w:rPr/>
      </w:pPr>
      <w:r>
        <w:rPr>
          <w:rFonts w:cs="Courier New" w:ascii="Courier New" w:hAnsi="Courier New"/>
        </w:rPr>
        <w:t xml:space="preserve">Он умирал, а мысли роем клубились у него в голове, давно забытые мечты, надежды, опасения. Пирсен вспомнил свою единственную службу и то смешанное чувство облегчения и сожаления, с которым он оставил ее. Вспомнились ему чудаковатые трудяги родители, которые упорно не желали пользоваться незаслуженными, как они говорили, благами цивилизации. Никогда в жизни Пирсену не приходилось столько думать, и вдруг оказалось, что существует еще один Пирсен, о котором он прежде не подозревал. </w:t>
      </w:r>
    </w:p>
    <w:p>
      <w:pPr>
        <w:pStyle w:val="Normal"/>
        <w:snapToGrid w:val="false"/>
        <w:ind w:firstLine="709"/>
        <w:jc w:val="both"/>
        <w:rPr/>
      </w:pPr>
      <w:r>
        <w:rPr>
          <w:rFonts w:cs="Courier New" w:ascii="Courier New" w:hAnsi="Courier New"/>
        </w:rPr>
        <w:t xml:space="preserve">Новый Пирсен был на редкость примитивен. Он хотел жить, и больше ничего. Жить во что бы то ни стало. Этот Пирсен не желал умирать ни при каких обстоятельствах… пусть даже воображаемых. </w:t>
      </w:r>
    </w:p>
    <w:p>
      <w:pPr>
        <w:pStyle w:val="Normal"/>
        <w:snapToGrid w:val="false"/>
        <w:ind w:firstLine="709"/>
        <w:jc w:val="both"/>
        <w:rPr/>
      </w:pPr>
      <w:r>
        <w:rPr>
          <w:rFonts w:cs="Courier New" w:ascii="Courier New" w:hAnsi="Courier New"/>
        </w:rPr>
        <w:t xml:space="preserve">Два Пирсена — один, движимый гордостью, а другой стремлением выжить — вступили в единоборство. Померившись силами, которые у обоих были на исходе, они пошли на компромис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ервец Джонс небось думает, что я умру, — сказал Пирсен. — Умру, для того чтобы проснуться. Так пропади я пропадом, если он этого дождется. </w:t>
      </w:r>
    </w:p>
    <w:p>
      <w:pPr>
        <w:pStyle w:val="Normal"/>
        <w:snapToGrid w:val="false"/>
        <w:ind w:firstLine="709"/>
        <w:jc w:val="both"/>
        <w:rPr/>
      </w:pPr>
      <w:r>
        <w:rPr>
          <w:rFonts w:cs="Courier New" w:ascii="Courier New" w:hAnsi="Courier New"/>
        </w:rPr>
        <w:t xml:space="preserve">Лишь в такой форме он был способен признать, что хочет жить. </w:t>
      </w:r>
    </w:p>
    <w:p>
      <w:pPr>
        <w:pStyle w:val="Normal"/>
        <w:snapToGrid w:val="false"/>
        <w:ind w:firstLine="709"/>
        <w:jc w:val="both"/>
        <w:rPr/>
      </w:pPr>
      <w:r>
        <w:rPr>
          <w:rFonts w:cs="Courier New" w:ascii="Courier New" w:hAnsi="Courier New"/>
        </w:rPr>
        <w:t xml:space="preserve">Качаясь от слабости, он кое-как встал и попробовал освободиться от куста-кровопийцы. Тот присосался крепко. </w:t>
      </w:r>
    </w:p>
    <w:p>
      <w:pPr>
        <w:pStyle w:val="Normal"/>
        <w:snapToGrid w:val="false"/>
        <w:ind w:firstLine="709"/>
        <w:jc w:val="both"/>
        <w:rPr/>
      </w:pPr>
      <w:r>
        <w:rPr>
          <w:rFonts w:cs="Courier New" w:ascii="Courier New" w:hAnsi="Courier New"/>
        </w:rPr>
        <w:t xml:space="preserve">С криком ярости Пирсен ухватился за куст и отодрал его от себя. Выдернутые листья полоснули его по ногам, а в это время другие вонзились в правую руку. </w:t>
      </w:r>
    </w:p>
    <w:p>
      <w:pPr>
        <w:pStyle w:val="Normal"/>
        <w:snapToGrid w:val="false"/>
        <w:ind w:firstLine="709"/>
        <w:jc w:val="both"/>
        <w:rPr/>
      </w:pPr>
      <w:r>
        <w:rPr>
          <w:rFonts w:cs="Courier New" w:ascii="Courier New" w:hAnsi="Courier New"/>
        </w:rPr>
        <w:t xml:space="preserve">Но зато он освободил ноги. Отшвырнув пинками еще два куста, Пирсен бросился в джунгли с веткой, обвившейся вокруг руки. </w:t>
      </w:r>
    </w:p>
    <w:p>
      <w:pPr>
        <w:pStyle w:val="Normal"/>
        <w:snapToGrid w:val="false"/>
        <w:ind w:firstLine="709"/>
        <w:jc w:val="both"/>
        <w:rPr/>
      </w:pPr>
      <w:r>
        <w:rPr>
          <w:rFonts w:cs="Courier New" w:ascii="Courier New" w:hAnsi="Courier New"/>
        </w:rPr>
        <w:t xml:space="preserve">Он долго брел, спотыкаясь; и только когда растения-кровососы остались далеко позади, начал освобождаться от последнего куста. </w:t>
      </w:r>
    </w:p>
    <w:p>
      <w:pPr>
        <w:pStyle w:val="Normal"/>
        <w:snapToGrid w:val="false"/>
        <w:ind w:firstLine="709"/>
        <w:jc w:val="both"/>
        <w:rPr/>
      </w:pPr>
      <w:r>
        <w:rPr>
          <w:rFonts w:cs="Courier New" w:ascii="Courier New" w:hAnsi="Courier New"/>
        </w:rPr>
        <w:t xml:space="preserve">Тот завладел уже обеими руками. Плача от боли и злости, Пирсен поднял руки над головой и с размаху ударил ими о ствол дерева. </w:t>
      </w:r>
    </w:p>
    <w:p>
      <w:pPr>
        <w:pStyle w:val="Normal"/>
        <w:snapToGrid w:val="false"/>
        <w:ind w:firstLine="709"/>
        <w:jc w:val="both"/>
        <w:rPr/>
      </w:pPr>
      <w:r>
        <w:rPr>
          <w:rFonts w:cs="Courier New" w:ascii="Courier New" w:hAnsi="Courier New"/>
        </w:rPr>
        <w:t xml:space="preserve">Крючочки слегка отпустили. Пирсен снова ударил руками о дерево и зажмурился от боли. Потом еще, еще раз, и, наконец, куст перестал цепляться за него. </w:t>
      </w:r>
    </w:p>
    <w:p>
      <w:pPr>
        <w:pStyle w:val="Normal"/>
        <w:snapToGrid w:val="false"/>
        <w:ind w:firstLine="709"/>
        <w:jc w:val="both"/>
        <w:rPr/>
      </w:pPr>
      <w:r>
        <w:rPr>
          <w:rFonts w:cs="Courier New" w:ascii="Courier New" w:hAnsi="Courier New"/>
        </w:rPr>
        <w:t xml:space="preserve">Пирсен тут же побрел дальше. </w:t>
      </w:r>
    </w:p>
    <w:p>
      <w:pPr>
        <w:pStyle w:val="Normal"/>
        <w:snapToGrid w:val="false"/>
        <w:ind w:firstLine="709"/>
        <w:jc w:val="both"/>
        <w:rPr/>
      </w:pPr>
      <w:r>
        <w:rPr>
          <w:rFonts w:cs="Courier New" w:ascii="Courier New" w:hAnsi="Courier New"/>
        </w:rPr>
        <w:t xml:space="preserve">Но он слишком долго мешкал, пока раздумывал, умирать ему или не умирать. Кровь ручьями струилась из сотни ранок, и запах крови оглашал джунгли, как набат. Что-то черное стремительно метнулось к нему сверху. Пирсен бросился ничком на землю и, едва успев увернуться, услышал совсем рядом хлопанье крыльев и злобный пронзительный крик. </w:t>
      </w:r>
    </w:p>
    <w:p>
      <w:pPr>
        <w:pStyle w:val="Normal"/>
        <w:snapToGrid w:val="false"/>
        <w:ind w:firstLine="709"/>
        <w:jc w:val="both"/>
        <w:rPr/>
      </w:pPr>
      <w:r>
        <w:rPr>
          <w:rFonts w:cs="Courier New" w:ascii="Courier New" w:hAnsi="Courier New"/>
        </w:rPr>
        <w:t xml:space="preserve">Он проворно вскочил и хотел спрятаться в колючем кустарнике, но не успел. Большая чернокрылая птица с малиновой грудью вторично ринулась на него с высоты. </w:t>
      </w:r>
    </w:p>
    <w:p>
      <w:pPr>
        <w:pStyle w:val="Normal"/>
        <w:snapToGrid w:val="false"/>
        <w:ind w:firstLine="709"/>
        <w:jc w:val="both"/>
        <w:rPr/>
      </w:pPr>
      <w:r>
        <w:rPr>
          <w:rFonts w:cs="Courier New" w:ascii="Courier New" w:hAnsi="Courier New"/>
        </w:rPr>
        <w:t xml:space="preserve">Острые когти ухватили его за плечо, и он упал. Неистово хлопая крыльями птица уселась ему на грудь. Она клюнула его в глаз, промахнулась, опять нацелилась. </w:t>
      </w:r>
    </w:p>
    <w:p>
      <w:pPr>
        <w:pStyle w:val="Normal"/>
        <w:snapToGrid w:val="false"/>
        <w:ind w:firstLine="709"/>
        <w:jc w:val="both"/>
        <w:rPr/>
      </w:pPr>
      <w:r>
        <w:rPr>
          <w:rFonts w:cs="Courier New" w:ascii="Courier New" w:hAnsi="Courier New"/>
        </w:rPr>
        <w:t xml:space="preserve">Пирсен наотмашь взмахнул рукой. Его кулак угодил птице прямо по зобу и свалил ее. </w:t>
      </w:r>
    </w:p>
    <w:p>
      <w:pPr>
        <w:pStyle w:val="Normal"/>
        <w:snapToGrid w:val="false"/>
        <w:ind w:firstLine="709"/>
        <w:jc w:val="both"/>
        <w:rPr/>
      </w:pPr>
      <w:r>
        <w:rPr>
          <w:rFonts w:cs="Courier New" w:ascii="Courier New" w:hAnsi="Courier New"/>
        </w:rPr>
        <w:t xml:space="preserve">Тогда он на четвереньках уполз в кусты. С пронзительными криками птица кружила над ним, высматривая какую-нибудь лазейку. Но Пирсен уползал все глубже в спасительную колючую чащу. </w:t>
      </w:r>
    </w:p>
    <w:p>
      <w:pPr>
        <w:pStyle w:val="Normal"/>
        <w:snapToGrid w:val="false"/>
        <w:ind w:firstLine="709"/>
        <w:jc w:val="both"/>
        <w:rPr/>
      </w:pPr>
      <w:r>
        <w:rPr>
          <w:rFonts w:cs="Courier New" w:ascii="Courier New" w:hAnsi="Courier New"/>
        </w:rPr>
        <w:t xml:space="preserve">Вдруг он услышал рядом тихий вой, похожий на стон. Да, видно, напрасно он так долго колебался. Джунгли обрекли его на смерть, вцепились в него мертвой хваткой. Похожая на акулу, продолговатая черно-синяя тварь, чуть поменьше той, с которой он дрался, проворно ползла к нему сквозь колючую чащу. </w:t>
      </w:r>
    </w:p>
    <w:p>
      <w:pPr>
        <w:pStyle w:val="Normal"/>
        <w:snapToGrid w:val="false"/>
        <w:ind w:firstLine="709"/>
        <w:jc w:val="both"/>
        <w:rPr/>
      </w:pPr>
      <w:r>
        <w:rPr>
          <w:rFonts w:cs="Courier New" w:ascii="Courier New" w:hAnsi="Courier New"/>
        </w:rPr>
        <w:t xml:space="preserve">Одна смерть вопила в воздухе, другая стонала на земле, и бежать от них было некуда. Пирсен встал. С громким криком, в котором перемешались страх, злость и вызов, он, не колеблясь, бросился на черно-синего зверя. </w:t>
      </w:r>
    </w:p>
    <w:p>
      <w:pPr>
        <w:pStyle w:val="Normal"/>
        <w:snapToGrid w:val="false"/>
        <w:ind w:firstLine="709"/>
        <w:jc w:val="both"/>
        <w:rPr/>
      </w:pPr>
      <w:r>
        <w:rPr>
          <w:rFonts w:cs="Courier New" w:ascii="Courier New" w:hAnsi="Courier New"/>
        </w:rPr>
        <w:t xml:space="preserve">Лязгнули огромные челюсти. Пирсен рухнул на землю. Последнее, что уловило его угасающее сознание, была разинутая над ним смертоносная пасть. </w:t>
      </w:r>
    </w:p>
    <w:p>
      <w:pPr>
        <w:pStyle w:val="Normal"/>
        <w:snapToGrid w:val="false"/>
        <w:ind w:firstLine="709"/>
        <w:jc w:val="both"/>
        <w:rPr/>
      </w:pPr>
      <w:r>
        <w:rPr>
          <w:rFonts w:cs="Courier New" w:ascii="Courier New" w:hAnsi="Courier New"/>
        </w:rPr>
        <w:t xml:space="preserve">Неужели наяву? — с внезапным ужасом подумал он, и все исчезло.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Он очнулся на белой койке, в белой, неярко освещенной комнате. Пирсен медленно собрался с мыслями и вспомнил... свою смерть. </w:t>
      </w:r>
    </w:p>
    <w:p>
      <w:pPr>
        <w:pStyle w:val="Normal"/>
        <w:snapToGrid w:val="false"/>
        <w:ind w:firstLine="709"/>
        <w:jc w:val="both"/>
        <w:rPr/>
      </w:pPr>
      <w:r>
        <w:rPr>
          <w:rFonts w:cs="Courier New" w:ascii="Courier New" w:hAnsi="Courier New"/>
        </w:rPr>
        <w:t xml:space="preserve">Ничего себе приключеньице, подумал он. Надо ребятам рассказать. Только сначала выпить. Сходить куда-нибудь поразвлечься и опрокинуть рюмочку... а то и все десять. </w:t>
      </w:r>
    </w:p>
    <w:p>
      <w:pPr>
        <w:pStyle w:val="Normal"/>
        <w:snapToGrid w:val="false"/>
        <w:ind w:firstLine="709"/>
        <w:jc w:val="both"/>
        <w:rPr/>
      </w:pPr>
      <w:r>
        <w:rPr>
          <w:rFonts w:cs="Courier New" w:ascii="Courier New" w:hAnsi="Courier New"/>
        </w:rPr>
        <w:t xml:space="preserve">Он повернул голову. Сидевшая на стуле возле койки девушка в белом халате встала и наклонилась над ни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вы себя чувствуете, мистер Пирсен? — спросила девуш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рмально, — ответил он. — А где Джон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ком в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Шринагар Джонс. Здешнее начальств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чевидно, перепутали, сэр, — сказала девушка.</w:t>
      </w:r>
      <w:r>
        <w:rPr/>
        <w:t xml:space="preserve"> </w:t>
      </w:r>
      <w:r>
        <w:rPr>
          <w:rFonts w:cs="Courier New" w:ascii="Courier New" w:hAnsi="Courier New"/>
        </w:rPr>
        <w:t xml:space="preserve">— Нашей колонией руководит доктор Бейнтр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ем?! — крикнул Пирсен. </w:t>
      </w:r>
    </w:p>
    <w:p>
      <w:pPr>
        <w:pStyle w:val="Normal"/>
        <w:snapToGrid w:val="false"/>
        <w:ind w:firstLine="709"/>
        <w:jc w:val="both"/>
        <w:rPr/>
      </w:pPr>
      <w:r>
        <w:rPr>
          <w:rFonts w:cs="Courier New" w:ascii="Courier New" w:hAnsi="Courier New"/>
        </w:rPr>
        <w:t xml:space="preserve">В комнату вошел высокий бородатый челове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свободны, сестра, — сказал он девушке и повернулся к Пирсену. — Добро пожаловать на Венеру, мистер Пирсен. Я доктор Бейнтри, директор пятой базы. </w:t>
      </w:r>
    </w:p>
    <w:p>
      <w:pPr>
        <w:pStyle w:val="Normal"/>
        <w:snapToGrid w:val="false"/>
        <w:ind w:firstLine="709"/>
        <w:jc w:val="both"/>
        <w:rPr/>
      </w:pPr>
      <w:r>
        <w:rPr>
          <w:rFonts w:cs="Courier New" w:ascii="Courier New" w:hAnsi="Courier New"/>
        </w:rPr>
        <w:t xml:space="preserve">Пирсен недоверчиво на него уставился. Потом, кряхтя, сполз с кровати и наверняка упал бы, если бы Бейнтри его не подхватил. </w:t>
      </w:r>
    </w:p>
    <w:p>
      <w:pPr>
        <w:pStyle w:val="Normal"/>
        <w:snapToGrid w:val="false"/>
        <w:ind w:firstLine="709"/>
        <w:jc w:val="both"/>
        <w:rPr/>
      </w:pPr>
      <w:r>
        <w:rPr>
          <w:rFonts w:cs="Courier New" w:ascii="Courier New" w:hAnsi="Courier New"/>
        </w:rPr>
        <w:t xml:space="preserve">Пирсен с изумлением обнаружил, что забинтован чуть ли не с головы до пя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это было наяву? — спросил он. </w:t>
      </w:r>
    </w:p>
    <w:p>
      <w:pPr>
        <w:pStyle w:val="Normal"/>
        <w:snapToGrid w:val="false"/>
        <w:ind w:firstLine="709"/>
        <w:jc w:val="both"/>
        <w:rPr/>
      </w:pPr>
      <w:r>
        <w:rPr>
          <w:rFonts w:cs="Courier New" w:ascii="Courier New" w:hAnsi="Courier New"/>
        </w:rPr>
        <w:t xml:space="preserve">Бейнтри помог ему добраться до окна. Пирсен увидел расчищенный участок, изгороди и зеленеющую вдали опушку джунгле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дин на десять тысяч, — с горечью произнес он. — Вот уж действительно везет как утопленнику. Я ведь мог погибну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уть было не погибли, — подтвердил Бейнтри.</w:t>
      </w:r>
      <w:r>
        <w:rPr/>
        <w:t xml:space="preserve"> </w:t>
      </w:r>
      <w:r>
        <w:rPr>
          <w:rFonts w:cs="Courier New" w:ascii="Courier New" w:hAnsi="Courier New"/>
        </w:rPr>
        <w:t xml:space="preserve">— Однако в том, что вы попали на Венеру, неповинны ни статистика, ни случа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вас поня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слушайте меня, мистер Пирсен. На Земле жить легко. Людям больше не приходится бороться за свое существование; однако, боюсь, они добились этого слишком дорогой ценой. Человечество остановилось в своем развитии. Рождаемость непрерывно падает, а количество самоубийц растет. Границы наших владений в космосе продолжают расширяться, но туда никого не заманишь. А их ведь нужно заселить, если мы хотим выжи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лышал я уже в точности такие слова, — сказал Пирсен. — И в киножурнале, и по солидо, и в газете чит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и, я вижу, не произвели на вас впечатлени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этому нс верю.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ерите или нет, — твердо ответил Бейнтри, — но все равно это правд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фанатик, — сказал Пирсен. — Я не намерен с вами спорить. Пусть даже это правда — мне-то чт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м катастрофически не хватает людей, — сказал Бейнтри. — Чего мы только не придумывали, как ни старались найти желающих. Никто не хочет уезжать с Зем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ще бы. Дальше чт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Лишь один-единственный способ оправдал себя. Мы основали агенство Нелимитированных Приключений. Всех подходящих кандидатов отвозят сюда и оставляют в джунглях. Мы наблюдаем за их поведением. Это отличный тест, полезный и для испытуемого и для на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а что бы со мной случилось, если бы я не удрал тогда от тех кустов? </w:t>
      </w:r>
    </w:p>
    <w:p>
      <w:pPr>
        <w:pStyle w:val="Normal"/>
        <w:snapToGrid w:val="false"/>
        <w:ind w:firstLine="709"/>
        <w:jc w:val="both"/>
        <w:rPr/>
      </w:pPr>
      <w:r>
        <w:rPr>
          <w:rFonts w:cs="Courier New" w:ascii="Courier New" w:hAnsi="Courier New"/>
        </w:rPr>
        <w:t xml:space="preserve">Бейнтри пожал плечам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значит, вы меня завербовали, — сказал Пирсен.</w:t>
      </w:r>
      <w:r>
        <w:rPr/>
        <w:t xml:space="preserve"> </w:t>
      </w:r>
      <w:r>
        <w:rPr>
          <w:rFonts w:cs="Courier New" w:ascii="Courier New" w:hAnsi="Courier New"/>
        </w:rPr>
        <w:t xml:space="preserve">— Сперва погоняли по кругу с препятствиями, потом увидели, какой я молодец, и в самую последнюю секунду спасли. Я, наверно, должен быть польщен таким вниманием. И тотчас же осознаю, что я не какой-нибудь неженка, а крепкий, неприхотливый парень. И конечно, я полон отваги, мечтаю о славе первооткрывателя? </w:t>
      </w:r>
    </w:p>
    <w:p>
      <w:pPr>
        <w:pStyle w:val="Normal"/>
        <w:snapToGrid w:val="false"/>
        <w:ind w:firstLine="709"/>
        <w:jc w:val="both"/>
        <w:rPr/>
      </w:pPr>
      <w:r>
        <w:rPr>
          <w:rFonts w:cs="Courier New" w:ascii="Courier New" w:hAnsi="Courier New"/>
        </w:rPr>
        <w:t xml:space="preserve">Бейнтри молча глядел на н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разумеется, тут же запишусь в колонисты? Да что я, псих, по-вашему, или кто? Неужто вы всерьез считаете, что я брошу шикарную жизнь на Земле, чтобы вкалывать у вас тут в джунглях или на ферме? Да провалитесь вы хоть к черту в пекло вместе с вашими душеспасительными планам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рекрасно понимаю ваши чувства, — заметил Бейнтри. — С вами обошлись довольно бесцеремонно, но этого требуют обстоятельства. Когда вы успокоитес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и так спокоен! — взвизгнул Пирсен. — Хватит с меня проповедей о спасении мира! Я хочу домой, хочу в Дворец развлечени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можем отправить вас с вечерним рейсом, — сказал Бейнтр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Нет, вы это серьез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полн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 черта не понимаю. Вы что, на сознательность решили бить? Так этот номер не пройдет — я еду, и конец. Удивляюсь, как это у вас хоть кто-то остает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десь никто не остается, — сказал Бейнтр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ти никто, исключения очень редки. Большинство поступает так же, как вы. Это только в романах герой вдруг обнаруживает, что он обожает сельское хозяйство и жаждет покорять неведомые планеты. В реальной жизни все хотят домой. Многие, правда, соглашаются помогать нам на Земл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им образ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и становятся вербовщиками, — ответил Бейнтри. — Это и в самом деле занятно. Ты ешь, пьешь и наслаждаешься жизнью, как обычно. Но когда встречается подходящий кандидат, ты уговариваешь его испытать воображаемое приключение и ведешь в агентство... Вот как Бенц привел вас.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енц? — изумился Пирсен. — Этот подонок — вербовщик?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А вы думали, что вербовщиками у нас служат ясноглазые идеалисты? Все они такие же люди, как вы, Пирсен, так же любят повеселиться, ищут легкой жизни и, пожалуй, даже не прочь оказать помощь человечеству, если это не очень хлопотно. Я думаю, такая работа вам понравит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попробовать можно, — согласился Пирсен.</w:t>
      </w:r>
      <w:r>
        <w:rPr/>
        <w:t xml:space="preserve"> </w:t>
      </w:r>
      <w:r>
        <w:rPr>
          <w:rFonts w:cs="Courier New" w:ascii="Courier New" w:hAnsi="Courier New"/>
        </w:rPr>
        <w:t xml:space="preserve">— Забавы рад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большего и не проси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откуда же вы тогда берете новых колонистов?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это любопытная история. Представьте себе, мистер Пирсен, что многим из наших вербовщиков через несколько лет вдруг делается интересно, что же здесь происходит? И они возвращают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ладно, — сказал Пирсен. — Так и быть, я поработаю на вас. Но только временно, пока не надоес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 сказал Бейнтри. — Вам пора собираться в дорог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назад меня не ждите. Ваш душеспасительный рэкет — на любителя. А я человек городской. Мне нужен комфор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конечно. Кстати, вы отлично вели себя в джунгля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авда? </w:t>
      </w:r>
    </w:p>
    <w:p>
      <w:pPr>
        <w:pStyle w:val="Normal"/>
        <w:snapToGrid w:val="false"/>
        <w:ind w:firstLine="709"/>
        <w:jc w:val="both"/>
        <w:rPr/>
      </w:pPr>
      <w:r>
        <w:rPr>
          <w:rFonts w:cs="Courier New" w:ascii="Courier New" w:hAnsi="Courier New"/>
        </w:rPr>
        <w:t xml:space="preserve">Бейнтри молча кивнул. </w:t>
      </w:r>
    </w:p>
    <w:p>
      <w:pPr>
        <w:pStyle w:val="Normal"/>
        <w:snapToGrid w:val="false"/>
        <w:ind w:firstLine="709"/>
        <w:jc w:val="both"/>
        <w:rPr/>
      </w:pPr>
      <w:r>
        <w:rPr>
          <w:rFonts w:cs="Courier New" w:ascii="Courier New" w:hAnsi="Courier New"/>
        </w:rPr>
        <w:t xml:space="preserve">Пирсен не отрываясь глядел на поля, постройки, изгороди; глядел он и на дальнюю опушку джунглей, с которыми только что сразился и едва не вышел победителе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м пора, — сказал Бейнтр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Ладно, иду, — ответил Пирсен. </w:t>
      </w:r>
    </w:p>
    <w:p>
      <w:pPr>
        <w:pStyle w:val="Normal"/>
        <w:snapToGrid w:val="false"/>
        <w:ind w:firstLine="709"/>
        <w:jc w:val="both"/>
        <w:rPr/>
      </w:pPr>
      <w:r>
        <w:rPr>
          <w:rFonts w:cs="Courier New" w:ascii="Courier New" w:hAnsi="Courier New"/>
        </w:rPr>
        <w:t xml:space="preserve">Он медленно отошел от окна, чувствуя легкую досаду, причину которой так и не смог определить.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1"/>
        <w:snapToGrid w:val="false"/>
        <w:rPr>
          <w:szCs w:val="20"/>
        </w:rPr>
      </w:pPr>
      <w:r>
        <w:rPr>
          <w:szCs w:val="20"/>
        </w:rPr>
        <w:t>ПРОБЛЕМА ТУЗЕМЦЕВ</w:t>
      </w:r>
    </w:p>
    <w:p>
      <w:pPr>
        <w:pStyle w:val="Normal"/>
        <w:snapToGrid w:val="false"/>
        <w:jc w:val="center"/>
        <w:rPr>
          <w:rFonts w:ascii="Courier New" w:hAnsi="Courier New" w:cs="Courier New"/>
          <w:sz w:val="22"/>
        </w:rPr>
      </w:pPr>
      <w:r>
        <w:rPr>
          <w:rFonts w:cs="Courier New" w:ascii="Courier New" w:hAnsi="Courier New"/>
          <w:sz w:val="22"/>
        </w:rPr>
        <w:t>Перевод Е. Коротковой</w:t>
      </w:r>
    </w:p>
    <w:p>
      <w:pPr>
        <w:pStyle w:val="Normal"/>
        <w:snapToGrid w:val="false"/>
        <w:ind w:firstLine="709"/>
        <w:jc w:val="both"/>
        <w:rPr>
          <w:rFonts w:ascii="Courier New" w:hAnsi="Courier New" w:cs="Courier New"/>
          <w:sz w:val="22"/>
        </w:rPr>
      </w:pPr>
      <w:r>
        <w:rPr>
          <w:rFonts w:cs="Courier New" w:ascii="Courier New" w:hAnsi="Courier New"/>
          <w:sz w:val="22"/>
        </w:rPr>
      </w:r>
    </w:p>
    <w:p>
      <w:pPr>
        <w:pStyle w:val="Normal"/>
        <w:snapToGrid w:val="false"/>
        <w:ind w:firstLine="709"/>
        <w:jc w:val="both"/>
        <w:rPr>
          <w:rFonts w:ascii="Courier New" w:hAnsi="Courier New" w:cs="Courier New"/>
        </w:rPr>
      </w:pPr>
      <w:r>
        <w:rPr>
          <w:rFonts w:cs="Courier New" w:ascii="Courier New" w:hAnsi="Courier New"/>
        </w:rPr>
        <w:t>Эдвард Дантон был отщепенцем. Еще в младенчестве он проявлял зачаточные антиобщественные склонности. Родителям, конечно, следовало тут же показать его хорошему детскому психологу, и тот сумел бы определить, какие обстоятельства способствуют развитию контргрупповых тенденций в характере юного Дантона. Но Дантоны-старшие, как водится сверх меры поглощенные собственными неурядицами, понадеялись на время.</w:t>
      </w:r>
    </w:p>
    <w:p>
      <w:pPr>
        <w:pStyle w:val="Normal"/>
        <w:snapToGrid w:val="false"/>
        <w:ind w:firstLine="709"/>
        <w:jc w:val="both"/>
        <w:rPr>
          <w:rFonts w:ascii="Courier New" w:hAnsi="Courier New" w:cs="Courier New"/>
        </w:rPr>
      </w:pPr>
      <w:r>
        <w:rPr>
          <w:rFonts w:cs="Courier New" w:ascii="Courier New" w:hAnsi="Courier New"/>
        </w:rPr>
        <w:t>И напрасно.</w:t>
      </w:r>
    </w:p>
    <w:p>
      <w:pPr>
        <w:pStyle w:val="Normal"/>
        <w:snapToGrid w:val="false"/>
        <w:ind w:firstLine="709"/>
        <w:jc w:val="both"/>
        <w:rPr>
          <w:rFonts w:ascii="Courier New" w:hAnsi="Courier New" w:cs="Courier New"/>
        </w:rPr>
      </w:pPr>
      <w:r>
        <w:rPr>
          <w:rFonts w:cs="Courier New" w:ascii="Courier New" w:hAnsi="Courier New"/>
        </w:rPr>
        <w:t>В школе Дантону с превеликой натяжкой удалось получить переводные баллы по таким предметам, как групповое окультуривание, семейные контакты, восприятие духовных ценностей, теория суждений, и другим, необходимым каждому, кто хочет чувствовать себя уютно в современном мире. Но бестолковому Дантону в современном мире было неуютно.</w:t>
      </w:r>
    </w:p>
    <w:p>
      <w:pPr>
        <w:pStyle w:val="Normal"/>
        <w:snapToGrid w:val="false"/>
        <w:ind w:firstLine="709"/>
        <w:jc w:val="both"/>
        <w:rPr>
          <w:rFonts w:ascii="Courier New" w:hAnsi="Courier New" w:cs="Courier New"/>
        </w:rPr>
      </w:pPr>
      <w:r>
        <w:rPr>
          <w:rFonts w:cs="Courier New" w:ascii="Courier New" w:hAnsi="Courier New"/>
        </w:rPr>
        <w:t>Он понял это не сразу.</w:t>
      </w:r>
    </w:p>
    <w:p>
      <w:pPr>
        <w:pStyle w:val="Normal"/>
        <w:snapToGrid w:val="false"/>
        <w:ind w:firstLine="709"/>
        <w:jc w:val="both"/>
        <w:rPr>
          <w:rFonts w:ascii="Courier New" w:hAnsi="Courier New" w:cs="Courier New"/>
        </w:rPr>
      </w:pPr>
      <w:r>
        <w:rPr>
          <w:rFonts w:cs="Courier New" w:ascii="Courier New" w:hAnsi="Courier New"/>
        </w:rPr>
        <w:t>По внешнему виду никто бы не заподозрил его в патологической неуживчивости. Это был высокий, атлетически сложенный молодой человек, с зелеными глазами и непринужденными манерами. Девушки чувствовали в нем несомненное обаяние. Иные даже оказывали ему столь высокую честь, что подумывали выйти за него замуж.</w:t>
      </w:r>
    </w:p>
    <w:p>
      <w:pPr>
        <w:pStyle w:val="Normal"/>
        <w:snapToGrid w:val="false"/>
        <w:ind w:firstLine="709"/>
        <w:jc w:val="both"/>
        <w:rPr/>
      </w:pPr>
      <w:r>
        <w:rPr>
          <w:rFonts w:cs="Courier New" w:ascii="Courier New" w:hAnsi="Courier New"/>
        </w:rPr>
        <w:t>Но и самые легкомысленные не могли не заметить его недостатков. Когда затевали «Станьте в круг», он выдыхался буквально через несколько часов — к тому времени, как все остальные только начинали входить в раж. При игре в бридж для двенадцати партнеров Дантон часто отвлекался и, к возмущению остальных одиннадцати игроков, вдруг начинал выяснять, на чем остановилась торговля. И уж совсем невыносим он был в «Подземке».</w:t>
      </w:r>
    </w:p>
    <w:p>
      <w:pPr>
        <w:pStyle w:val="Normal"/>
        <w:snapToGrid w:val="false"/>
        <w:ind w:firstLine="709"/>
        <w:jc w:val="both"/>
        <w:rPr>
          <w:rFonts w:ascii="Courier New" w:hAnsi="Courier New" w:cs="Courier New"/>
        </w:rPr>
      </w:pPr>
      <w:r>
        <w:rPr>
          <w:rFonts w:cs="Courier New" w:ascii="Courier New" w:hAnsi="Courier New"/>
        </w:rPr>
        <w:t>Не жалея усилий, старался Дантон проникнуться духом этой классической игры. Схватив за руки товарищей, он стремительно врывался в вагон подземки, дабы захватить его прежде, чем в противоположные двери ринется противни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перед, ребята! — орал капитан. — Захватим-ка вагон для Рокэвея!</w:t>
      </w:r>
    </w:p>
    <w:p>
      <w:pPr>
        <w:pStyle w:val="Normal"/>
        <w:snapToGrid w:val="false"/>
        <w:ind w:firstLine="709"/>
        <w:jc w:val="both"/>
        <w:rPr>
          <w:rFonts w:ascii="Courier New" w:hAnsi="Courier New" w:cs="Courier New"/>
        </w:rPr>
      </w:pPr>
      <w:r>
        <w:rPr>
          <w:rFonts w:cs="Courier New" w:ascii="Courier New" w:hAnsi="Courier New"/>
        </w:rPr>
        <w:t>А капитан противника вопи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дудки! Навалитесь, мальчики! Бронкс-парк, и никаких гвоздей!</w:t>
      </w:r>
    </w:p>
    <w:p>
      <w:pPr>
        <w:pStyle w:val="Normal"/>
        <w:snapToGrid w:val="false"/>
        <w:ind w:firstLine="709"/>
        <w:jc w:val="both"/>
        <w:rPr>
          <w:rFonts w:ascii="Courier New" w:hAnsi="Courier New" w:cs="Courier New"/>
        </w:rPr>
      </w:pPr>
      <w:r>
        <w:rPr>
          <w:rFonts w:cs="Courier New" w:ascii="Courier New" w:hAnsi="Courier New"/>
        </w:rPr>
        <w:t>Страдальчески сморщившись, с застывшей улыбкой, Дантон ворочался в гуще толп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чем дело, Эдвард? — любопытствовала очередная подружка. — Разве тебе не весел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село, конечно, — задыхаясь, отвечал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же вижу, что нет! — в изумлении вскрикивала девушка. — Ты разве не знаешь, что таким способом наши предки давали разрядку своей агрессивности? Историки утверждают, что благодаря подземке человечество избегло тотальной водородной войны. Агрессивность свойственна и нам, и мы должны давать ей выход, избрав для этого соответствующие форм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 отвечал Эдвард Дантон. — Мне, право, очень весело. Я… о Господи!</w:t>
      </w:r>
    </w:p>
    <w:p>
      <w:pPr>
        <w:pStyle w:val="Normal"/>
        <w:snapToGrid w:val="false"/>
        <w:ind w:firstLine="709"/>
        <w:jc w:val="both"/>
        <w:rPr>
          <w:rFonts w:ascii="Courier New" w:hAnsi="Courier New" w:cs="Courier New"/>
        </w:rPr>
      </w:pPr>
      <w:r>
        <w:rPr>
          <w:rFonts w:cs="Courier New" w:ascii="Courier New" w:hAnsi="Courier New"/>
        </w:rPr>
        <w:t>В вагон вламывалась, взявшись за руки, третья команда и выкрикивала нараспев: «Канарси, Канарси, Канарси!»</w:t>
      </w:r>
    </w:p>
    <w:p>
      <w:pPr>
        <w:pStyle w:val="Normal"/>
        <w:snapToGrid w:val="false"/>
        <w:ind w:firstLine="709"/>
        <w:jc w:val="both"/>
        <w:rPr>
          <w:rFonts w:ascii="Courier New" w:hAnsi="Courier New" w:cs="Courier New"/>
        </w:rPr>
      </w:pPr>
      <w:r>
        <w:rPr>
          <w:rFonts w:cs="Courier New" w:ascii="Courier New" w:hAnsi="Courier New"/>
        </w:rPr>
        <w:t>Уверившись, что Дантон человек без будущего, девушка покидала его, как все ее предшественницы. Отсутствие общительности невозможно было скрыть. Было ясно, что он не сыщет себе счастья ни в предместьях Нью-Йорка, которые простирались от Рокпорта (штат Мэн) до Норфолка (Виргиния), ни в других городах.</w:t>
      </w:r>
    </w:p>
    <w:p>
      <w:pPr>
        <w:pStyle w:val="Normal"/>
        <w:snapToGrid w:val="false"/>
        <w:ind w:firstLine="709"/>
        <w:jc w:val="both"/>
        <w:rPr/>
      </w:pPr>
      <w:r>
        <w:rPr>
          <w:rFonts w:cs="Courier New" w:ascii="Courier New" w:hAnsi="Courier New"/>
        </w:rPr>
        <w:t>Он пытался побороть себя, но тщетно. Стали проявляться и другие отклонения. От воздействия световой рекламы на сетчатку глаза у Дантона начал развиваться астигматизм, а от звуковой — постоянно звенело в ушах. Доктор предупредил его, что анализ симптомов отнюдь не исцелит его от этих психосоматических недомоганий. Обратить внимание следовало на главный невроз Дантона — его антисоциальность. Но здесь уж Дантон был бессилен.</w:t>
      </w:r>
    </w:p>
    <w:p>
      <w:pPr>
        <w:pStyle w:val="Normal"/>
        <w:snapToGrid w:val="false"/>
        <w:ind w:firstLine="709"/>
        <w:jc w:val="both"/>
        <w:rPr>
          <w:rFonts w:ascii="Courier New" w:hAnsi="Courier New" w:cs="Courier New"/>
        </w:rPr>
      </w:pPr>
      <w:r>
        <w:rPr>
          <w:rFonts w:cs="Courier New" w:ascii="Courier New" w:hAnsi="Courier New"/>
        </w:rPr>
        <w:t>Ему оставалось лишь одно — бежать. В космосе хватало места для тех, кто не прижился на Земле.</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За последние два века миллионы сумасшедших, психопатов, невропатов и чудаков различных мастей разбрелись по звездным мирам. Первое время, когда летали на космических кораблях, снабженных двигателем Миккельсена, у путешественников уходило лет по двадцать-тридцать на то, чтобы протащиться от одной звездной системы до другой. Более современные звездолеты, оборудованные гиперпространственными вихревыми конвертерами, затрачивали на такой же путь всего несколько месяцев. Оставшиеся на родине, будучи людьми социально устойчивыми, оплакивали разлуку, но утешались тем, что смогут несколько расширить жесткие рамки лимитированного деторождения.</w:t>
      </w:r>
    </w:p>
    <w:p>
      <w:pPr>
        <w:pStyle w:val="Normal"/>
        <w:snapToGrid w:val="false"/>
        <w:ind w:firstLine="709"/>
        <w:jc w:val="both"/>
        <w:rPr>
          <w:rFonts w:ascii="Courier New" w:hAnsi="Courier New" w:cs="Courier New"/>
        </w:rPr>
      </w:pPr>
      <w:r>
        <w:rPr>
          <w:rFonts w:cs="Courier New" w:ascii="Courier New" w:hAnsi="Courier New"/>
        </w:rPr>
        <w:t>Дантону шел двадцать седьмой год, когда он решил покинуть Землю и стать пионером. Невесело было на душе у него в тот день, когда он передал сертификат на право увеличения потомства своему лучшему другу Элу Тревор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х, Эдвард, Эдвард, — говорил растроганный Тревор, вертя в руках драгоценную бумажку, — ты и не представляешь, как ты много для нас сделал. Мы с Миртл всегда хотели иметь двух ребятишек. И вот благодаря теб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тавим это, — ответил Дантон. — Там, где я буду, мне не понадобится разрешение на право иметь детей. Да и вообще, — добавил он, вдруг пораженный новой мыслью, — я вовсе не уверен, что смогу там осуществить такое прав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это ужасно, — сказал Эл, который всегда принимал близко к сердцу дела своего друг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видно. Впрочем, может быть, со временем я встречу в тех краях какую-нибудь девушку из пионеров. А пока к моим услугам сублимация</w:t>
      </w:r>
      <w:r>
        <w:rPr>
          <w:rStyle w:val="FootnoteCharacters"/>
          <w:rStyle w:val="FootnoteAnchor"/>
          <w:rFonts w:cs="Courier New" w:ascii="Courier New" w:hAnsi="Courier New"/>
        </w:rPr>
        <w:footnoteReference w:id="21"/>
      </w:r>
      <w:r>
        <w:rPr>
          <w:rFonts w:cs="Courier New" w:ascii="Courier New" w:hAnsi="Courier New"/>
        </w:rPr>
        <w:t>.</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же верно. Какой заменитель ты выбр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городничество. Дело-то полезно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езное, — подтвердил Эл. — Ну что ж, дружище, желаю удачи.</w:t>
      </w:r>
    </w:p>
    <w:p>
      <w:pPr>
        <w:pStyle w:val="Normal"/>
        <w:snapToGrid w:val="false"/>
        <w:ind w:firstLine="709"/>
        <w:jc w:val="both"/>
        <w:rPr/>
      </w:pPr>
      <w:r>
        <w:rPr>
          <w:rFonts w:cs="Courier New" w:ascii="Courier New" w:hAnsi="Courier New"/>
        </w:rPr>
        <w:t>Отдав приятелю сертификат, Дантон отрезал себе все пути к отступлению. Он смело ринулся вперед. В обмен на право продолжения рода правительство обеспечивало ему бесплатный проезд в любую часть Вселенной, снабжая необходимым снаряжением и запасами провизии на два года.</w:t>
      </w:r>
    </w:p>
    <w:p>
      <w:pPr>
        <w:pStyle w:val="Normal"/>
        <w:snapToGrid w:val="false"/>
        <w:ind w:firstLine="709"/>
        <w:jc w:val="both"/>
        <w:rPr>
          <w:rFonts w:ascii="Courier New" w:hAnsi="Courier New" w:cs="Courier New"/>
        </w:rPr>
      </w:pPr>
      <w:r>
        <w:rPr>
          <w:rFonts w:cs="Courier New" w:ascii="Courier New" w:hAnsi="Courier New"/>
        </w:rPr>
        <w:t>Дантон вылетел сразу.</w:t>
      </w:r>
    </w:p>
    <w:p>
      <w:pPr>
        <w:pStyle w:val="Normal"/>
        <w:snapToGrid w:val="false"/>
        <w:ind w:firstLine="709"/>
        <w:jc w:val="both"/>
        <w:rPr>
          <w:rFonts w:ascii="Courier New" w:hAnsi="Courier New" w:cs="Courier New"/>
        </w:rPr>
      </w:pPr>
      <w:r>
        <w:rPr>
          <w:rFonts w:cs="Courier New" w:ascii="Courier New" w:hAnsi="Courier New"/>
        </w:rPr>
        <w:t>Он не стал задерживаться в сравнительно населенных районах, где власть, как правило, находилась в руках экстремистских группировок.</w:t>
      </w:r>
    </w:p>
    <w:p>
      <w:pPr>
        <w:pStyle w:val="Normal"/>
        <w:snapToGrid w:val="false"/>
        <w:ind w:firstLine="709"/>
        <w:jc w:val="both"/>
        <w:rPr>
          <w:rFonts w:ascii="Courier New" w:hAnsi="Courier New" w:cs="Courier New"/>
        </w:rPr>
      </w:pPr>
      <w:r>
        <w:rPr>
          <w:rFonts w:cs="Courier New" w:ascii="Courier New" w:hAnsi="Courier New"/>
        </w:rPr>
        <w:t>Без сожаления миновал он, например, Корани II, где гигантская вычислительная машина установила диктатуру математики.</w:t>
      </w:r>
    </w:p>
    <w:p>
      <w:pPr>
        <w:pStyle w:val="Normal"/>
        <w:snapToGrid w:val="false"/>
        <w:ind w:firstLine="709"/>
        <w:jc w:val="both"/>
        <w:rPr>
          <w:rFonts w:ascii="Courier New" w:hAnsi="Courier New" w:cs="Courier New"/>
        </w:rPr>
      </w:pPr>
      <w:r>
        <w:rPr>
          <w:rFonts w:cs="Courier New" w:ascii="Courier New" w:hAnsi="Courier New"/>
        </w:rPr>
        <w:t>Не привлекала его также и Гейл V, все триста сорок жителей которой самым серьезным образом готовились к захвату Галактики.</w:t>
      </w:r>
    </w:p>
    <w:p>
      <w:pPr>
        <w:pStyle w:val="Normal"/>
        <w:snapToGrid w:val="false"/>
        <w:ind w:firstLine="709"/>
        <w:jc w:val="both"/>
        <w:rPr>
          <w:rFonts w:ascii="Courier New" w:hAnsi="Courier New" w:cs="Courier New"/>
        </w:rPr>
      </w:pPr>
      <w:r>
        <w:rPr>
          <w:rFonts w:cs="Courier New" w:ascii="Courier New" w:hAnsi="Courier New"/>
        </w:rPr>
        <w:t>Объехал он стороной и Фермерские Миры, унылые планеты, на которых процветал сугубый культ здоровья.</w:t>
      </w:r>
    </w:p>
    <w:p>
      <w:pPr>
        <w:pStyle w:val="Normal"/>
        <w:snapToGrid w:val="false"/>
        <w:ind w:firstLine="709"/>
        <w:jc w:val="both"/>
        <w:rPr>
          <w:rFonts w:ascii="Courier New" w:hAnsi="Courier New" w:cs="Courier New"/>
        </w:rPr>
      </w:pPr>
      <w:r>
        <w:rPr>
          <w:rFonts w:cs="Courier New" w:ascii="Courier New" w:hAnsi="Courier New"/>
        </w:rPr>
        <w:t>Добравшись до пресловутой Гедонии, Дантон чуть было не остался там. Его оттолкнуло то, что жители этой планеты, судя по слухам, были недолговечны, хотя никто и не отрицал, что свой короткий век они проживали весело.</w:t>
      </w:r>
    </w:p>
    <w:p>
      <w:pPr>
        <w:pStyle w:val="Normal"/>
        <w:snapToGrid w:val="false"/>
        <w:ind w:firstLine="709"/>
        <w:jc w:val="both"/>
        <w:rPr>
          <w:rFonts w:ascii="Courier New" w:hAnsi="Courier New" w:cs="Courier New"/>
        </w:rPr>
      </w:pPr>
      <w:r>
        <w:rPr>
          <w:rFonts w:cs="Courier New" w:ascii="Courier New" w:hAnsi="Courier New"/>
        </w:rPr>
        <w:t>Но Дантон предпочел век долгий и отправился дальше.</w:t>
      </w:r>
    </w:p>
    <w:p>
      <w:pPr>
        <w:pStyle w:val="Normal"/>
        <w:snapToGrid w:val="false"/>
        <w:ind w:firstLine="709"/>
        <w:jc w:val="both"/>
        <w:rPr>
          <w:rFonts w:ascii="Courier New" w:hAnsi="Courier New" w:cs="Courier New"/>
        </w:rPr>
      </w:pPr>
      <w:r>
        <w:rPr>
          <w:rFonts w:cs="Courier New" w:ascii="Courier New" w:hAnsi="Courier New"/>
        </w:rPr>
        <w:t>Миновал он также сумрачные, каменистые Рудничные Миры, немногочисленное население которых составляли угрюмые, бородатые мужчины, подверженные приступам безудержного гнева. И вот перед ним открылись Новые Территории, неосвоенные миры, расположенные за самой дальней границей земных владений. Обследовав несколько планет, Дантон избрал ту, на которой не нашел никаких следов разумной жизни. Планета была тиха и укромна, изобиловала рыбой и дичью; среди ее обширных водных просторов зеленели покрытые буйными зарослями джунглей большие острова. Дантон назвал ее Нью-Таити, и капитан звездолета должным образом оформил его права на владение планетой. После беглого осмотра Дантон выбрал крупный остров, показавшийся ему заманчивее остальных. Он высадился на нем и стал разбивать лагерь.</w:t>
      </w:r>
    </w:p>
    <w:p>
      <w:pPr>
        <w:pStyle w:val="Normal"/>
        <w:snapToGrid w:val="false"/>
        <w:ind w:firstLine="709"/>
        <w:jc w:val="both"/>
        <w:rPr>
          <w:rFonts w:ascii="Courier New" w:hAnsi="Courier New" w:cs="Courier New"/>
        </w:rPr>
      </w:pPr>
      <w:r>
        <w:rPr>
          <w:rFonts w:cs="Courier New" w:ascii="Courier New" w:hAnsi="Courier New"/>
        </w:rPr>
        <w:t>Сперва дел было множество. Из веток и переплетенных трав Дантон выстроил домик подле сверкающего белизною пляжа. Он смастерил острогу, несколько силков и невод. Засеял огород, и, к его радости, тот вскоре пышно зазеленел, согретый тропическим солнцем и увлажненный теплыми ливнями, которые выпадали каждое утро, от семи часов до семи тридцати.</w:t>
      </w:r>
    </w:p>
    <w:p>
      <w:pPr>
        <w:pStyle w:val="Normal"/>
        <w:snapToGrid w:val="false"/>
        <w:ind w:firstLine="709"/>
        <w:jc w:val="both"/>
        <w:rPr>
          <w:rFonts w:ascii="Courier New" w:hAnsi="Courier New" w:cs="Courier New"/>
        </w:rPr>
      </w:pPr>
      <w:r>
        <w:rPr>
          <w:rFonts w:cs="Courier New" w:ascii="Courier New" w:hAnsi="Courier New"/>
        </w:rPr>
        <w:t>Да, Нью-Таити, несомненно, оказался истинно райским уголком, и Дантон мог бы быть очень счастлив здесь. Ему мешало одно. Огородничество, которое он считал отличным видом сублимации, подвело его скандальнейшим образом. Дантон думал о женщинах и днем и ночью; глядя на огромную оранжевую тропическую луну, он мог часами мурлыкать себе под нос песенки, разумеется, любовные.</w:t>
      </w:r>
    </w:p>
    <w:p>
      <w:pPr>
        <w:pStyle w:val="Normal"/>
        <w:snapToGrid w:val="false"/>
        <w:ind w:firstLine="709"/>
        <w:jc w:val="both"/>
        <w:rPr/>
      </w:pPr>
      <w:r>
        <w:rPr>
          <w:rFonts w:cs="Courier New" w:ascii="Courier New" w:hAnsi="Courier New"/>
        </w:rPr>
        <w:t>Опасаясь за свое здоровье, Дантон начал лихорадочно перебирать все известные ему виды сублимации: сперва занялся живописью, бросил; начал вести дневник — забросил и дневник; сочинил сонату, но, оставив музыку, высек из местной разновидности песчаника две исполинские статуи, закончил их и стал придумывать, чем бы заняться еще.</w:t>
      </w:r>
    </w:p>
    <w:p>
      <w:pPr>
        <w:pStyle w:val="Normal"/>
        <w:snapToGrid w:val="false"/>
        <w:ind w:firstLine="709"/>
        <w:jc w:val="both"/>
        <w:rPr/>
      </w:pPr>
      <w:r>
        <w:rPr>
          <w:rFonts w:cs="Courier New" w:ascii="Courier New" w:hAnsi="Courier New"/>
        </w:rPr>
        <w:t>Заняться было нечем. Огород не требовал ухода; земные овощи победно вытеснили местные растения. Рыба валом валила в сети, силки никогда не пустовали. Дантон снова заметил, что днем и ночью ему мерещатся женщины — высокие и маленькие, белые, черные и коричневые. Однажды он поймал себя на том, что с приязнью думает о марсианках; до него еще ни одному землянину подобное не удавалось. Дантон понял что необходимо принимать решительные меры.</w:t>
      </w:r>
    </w:p>
    <w:p>
      <w:pPr>
        <w:pStyle w:val="Normal"/>
        <w:snapToGrid w:val="false"/>
        <w:ind w:firstLine="709"/>
        <w:jc w:val="both"/>
        <w:rPr/>
      </w:pPr>
      <w:r>
        <w:rPr>
          <w:rFonts w:cs="Courier New" w:ascii="Courier New" w:hAnsi="Courier New"/>
        </w:rPr>
        <w:t>Но какие? Подать сигнал о помощи он не мог, покинуть Нью-Таити — тоже. Погруженный в грустное раздумье, Дантон поднял глаза к небу и заметил черное пятнышко, которое спускалось к морю.</w:t>
      </w:r>
    </w:p>
    <w:p>
      <w:pPr>
        <w:pStyle w:val="Normal"/>
        <w:snapToGrid w:val="false"/>
        <w:ind w:firstLine="709"/>
        <w:jc w:val="both"/>
        <w:rPr>
          <w:rFonts w:ascii="Courier New" w:hAnsi="Courier New" w:cs="Courier New"/>
        </w:rPr>
      </w:pPr>
      <w:r>
        <w:rPr>
          <w:rFonts w:cs="Courier New" w:ascii="Courier New" w:hAnsi="Courier New"/>
        </w:rPr>
        <w:t>Пятнышко становилось крупнее; у Дантона перехватило дыхание от страха, что оно может оказаться птицей или огромным насекомым. Но пятно все продолжало увеличиваться, и вскоре Дантон начал различать неровные вспышки бледного пламени.</w:t>
      </w:r>
    </w:p>
    <w:p>
      <w:pPr>
        <w:pStyle w:val="Normal"/>
        <w:snapToGrid w:val="false"/>
        <w:ind w:firstLine="709"/>
        <w:jc w:val="both"/>
        <w:rPr>
          <w:rFonts w:ascii="Courier New" w:hAnsi="Courier New" w:cs="Courier New"/>
        </w:rPr>
      </w:pPr>
      <w:r>
        <w:rPr>
          <w:rFonts w:cs="Courier New" w:ascii="Courier New" w:hAnsi="Courier New"/>
        </w:rPr>
        <w:t>Космический корабль! Конец одиночеству!</w:t>
      </w:r>
    </w:p>
    <w:p>
      <w:pPr>
        <w:pStyle w:val="Normal"/>
        <w:snapToGrid w:val="false"/>
        <w:ind w:firstLine="709"/>
        <w:jc w:val="both"/>
        <w:rPr>
          <w:rFonts w:ascii="Courier New" w:hAnsi="Courier New" w:cs="Courier New"/>
        </w:rPr>
      </w:pPr>
      <w:r>
        <w:rPr>
          <w:rFonts w:cs="Courier New" w:ascii="Courier New" w:hAnsi="Courier New"/>
        </w:rPr>
        <w:t>Звездолет медленно и осторожно шел на посадку. Дантон облачился в свой лучший набедренный пояс; этот наряд, излюбленный островитянами Южных морей, весьма подходил к климату Нью-Таити. Затем умылся, тщательно причесал волосы и стал следить за приземлением космического корабля.</w:t>
      </w:r>
    </w:p>
    <w:p>
      <w:pPr>
        <w:pStyle w:val="Normal"/>
        <w:snapToGrid w:val="false"/>
        <w:ind w:firstLine="709"/>
        <w:jc w:val="both"/>
        <w:rPr/>
      </w:pPr>
      <w:r>
        <w:rPr>
          <w:rFonts w:cs="Courier New" w:ascii="Courier New" w:hAnsi="Courier New"/>
        </w:rPr>
        <w:t>Это был старинный звездолет с двигателем Миккельсена. Дантон до сих пор думал, что такие корабли давно уже вышли из употребления. Однако этот, судя по всему, проделал немалый путь. Помятый, исцарапанный и безнадежно устаревший по конструкции, он имел решительный и непреклонный вид. На носу звездолета гордо красовалась надпись: «Народ Хаттера».</w:t>
      </w:r>
    </w:p>
    <w:p>
      <w:pPr>
        <w:pStyle w:val="Normal"/>
        <w:snapToGrid w:val="false"/>
        <w:ind w:firstLine="709"/>
        <w:jc w:val="both"/>
        <w:rPr/>
      </w:pPr>
      <w:r>
        <w:rPr>
          <w:rFonts w:cs="Courier New" w:ascii="Courier New" w:hAnsi="Courier New"/>
        </w:rPr>
        <w:t>Зная, что путешественники, возвращающиеся из космических пучин, обычно остро чувствуют нехватку свежих продуктов, Дантон собрал для пассажиров корабля целую гору фруктов и красиво разложил их к тому времени, как «Народ Хаттера» тяжело опустился на пляж.</w:t>
      </w:r>
    </w:p>
    <w:p>
      <w:pPr>
        <w:pStyle w:val="Normal"/>
        <w:snapToGrid w:val="false"/>
        <w:ind w:firstLine="709"/>
        <w:jc w:val="both"/>
        <w:rPr>
          <w:rFonts w:ascii="Courier New" w:hAnsi="Courier New" w:cs="Courier New"/>
        </w:rPr>
      </w:pPr>
      <w:r>
        <w:rPr>
          <w:rFonts w:cs="Courier New" w:ascii="Courier New" w:hAnsi="Courier New"/>
        </w:rPr>
        <w:t>Открылся узкий люк, и из звездолета вышли двое мужчин, вооруженных винтовками и с головы до ног одетых в черное. Пришельцы осторожно огляделись.</w:t>
      </w:r>
    </w:p>
    <w:p>
      <w:pPr>
        <w:pStyle w:val="Normal"/>
        <w:snapToGrid w:val="false"/>
        <w:ind w:firstLine="709"/>
        <w:jc w:val="both"/>
        <w:rPr>
          <w:rFonts w:ascii="Courier New" w:hAnsi="Courier New" w:cs="Courier New"/>
        </w:rPr>
      </w:pPr>
      <w:r>
        <w:rPr>
          <w:rFonts w:cs="Courier New" w:ascii="Courier New" w:hAnsi="Courier New"/>
        </w:rPr>
        <w:t>Дантон опрометью кинулся к ни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гей! Добро пожаловать на Нью-Таити. Ребята, до чего ж я счастлив видеть вас! Что новенького н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ад! — гаркнул один из пришельцев, высокий тощий человек лет пятидесяти, с суровым морщинистым лицом. Его холодные голубые глаза пронзали Дантона как стрелы, дуло винтовки целилось прямо в грудь.</w:t>
      </w:r>
    </w:p>
    <w:p>
      <w:pPr>
        <w:pStyle w:val="Normal"/>
        <w:snapToGrid w:val="false"/>
        <w:ind w:firstLine="709"/>
        <w:jc w:val="both"/>
        <w:rPr>
          <w:rFonts w:ascii="Courier New" w:hAnsi="Courier New" w:cs="Courier New"/>
        </w:rPr>
      </w:pPr>
      <w:r>
        <w:rPr>
          <w:rFonts w:cs="Courier New" w:ascii="Courier New" w:hAnsi="Courier New"/>
        </w:rPr>
        <w:t>Второй был помоложе, маленький широколицый крепыш.</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случилось? — удивился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тебя зову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двард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имеон Смит, — сообщил тощий. — Военачальник хаттеритов. А это Джедекия Франкер, мой заместитель. Почему ты заговорил по-английск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гда говорю по-английски, — ответил Дантон. — Я ж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остальные? Куда они спряталис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здесь никого нет. Только я. — Дантон бросил взгляд на звездолет и увидел мужские и женские лица в каждом иллюминаторе. — Посмотрите-ка, это все вам, — Дантон указал на фрукты. — Я думал, вы соскучились по свежей пище после длительного путешествия.</w:t>
      </w:r>
    </w:p>
    <w:p>
      <w:pPr>
        <w:pStyle w:val="Normal"/>
        <w:snapToGrid w:val="false"/>
        <w:ind w:firstLine="709"/>
        <w:jc w:val="both"/>
        <w:rPr>
          <w:rFonts w:ascii="Courier New" w:hAnsi="Courier New" w:cs="Courier New"/>
        </w:rPr>
      </w:pPr>
      <w:r>
        <w:rPr>
          <w:rFonts w:cs="Courier New" w:ascii="Courier New" w:hAnsi="Courier New"/>
        </w:rPr>
        <w:t>Из люка выглянула хорошенькая блондинка с коротко подстриженными, волнистыми волос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м уже можно выходить, отец?</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 Симеон. — Здесь небезопасно. Полезай назад, Ани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уду наблюдать отсюда, — ответила девушка, с откровенным любопытством разглядывая Дантона.</w:t>
      </w:r>
    </w:p>
    <w:p>
      <w:pPr>
        <w:pStyle w:val="Normal"/>
        <w:snapToGrid w:val="false"/>
        <w:ind w:firstLine="709"/>
        <w:jc w:val="both"/>
        <w:rPr>
          <w:rFonts w:ascii="Courier New" w:hAnsi="Courier New" w:cs="Courier New"/>
        </w:rPr>
      </w:pPr>
      <w:r>
        <w:rPr>
          <w:rFonts w:cs="Courier New" w:ascii="Courier New" w:hAnsi="Courier New"/>
        </w:rPr>
        <w:t>Дантон встретился с ней глазами, и вдруг неведомый ему дотоле трепет пробежал по всему его телу.</w:t>
      </w:r>
    </w:p>
    <w:p>
      <w:pPr>
        <w:pStyle w:val="Normal"/>
        <w:snapToGrid w:val="false"/>
        <w:ind w:firstLine="709"/>
        <w:jc w:val="both"/>
        <w:rPr>
          <w:rFonts w:ascii="Courier New" w:hAnsi="Courier New" w:cs="Courier New"/>
        </w:rPr>
      </w:pPr>
      <w:r>
        <w:rPr>
          <w:rFonts w:cs="Courier New" w:ascii="Courier New" w:hAnsi="Courier New"/>
        </w:rPr>
        <w:t>Симеон 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принимаем твое приглашение. Однако есть эти фрукты не стане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чего же? — резонно полюбопытствовал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ттого, — ответил ему Джедекия, — что мы не знаем, каким ядом вздумаете вы нас отрави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равить? Послушайте, давайте-ка присядем и объяснимся наконец.</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о нем думаете? — обратился к Симеону Джедек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идет именно так, как я и ожидал, — ответствовал военачальник. — Он из кожи лезет вон, чтобы втереться в доверие, задобрить нас, и это очень подозрительно. Его соплеменники прячутся. Наверняка сидят в засаде. Я считаю, что им следует дать наглядный уро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 — с ухмылкой согласился Джедекия. — Да убоятся цивилизации, — и он направил свою винтовку Дантону в груд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й! — вскрикнул Дантон и попяти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па, — заговорила Анита, — но он же ничего еще не сдел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то и суть. Если его пристрелить, он и впредь ничего не сделает. Хорошие туземцы — это мертвые туземц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стальные, — вставил Джедекия, — поймут, что мы не собираемся шути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не имеете права! — возмущенно воскликнула Анита. — Совет старейш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е распоряжается сейчас… — перебил ее отец. — Высадившись на чужой планете, мы попадаем в чрезвычайное положение, а это значит, что власть переходит в руки военного командования. Мы делаем то, что считаем необходимым. Вспомни Лан II!</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огодите вы, — заговорил Дантон. — Здесь какое-то недоразумение. На острове нет никого, кроме меня, и вовсе незачем…</w:t>
      </w:r>
    </w:p>
    <w:p>
      <w:pPr>
        <w:pStyle w:val="Normal"/>
        <w:snapToGrid w:val="false"/>
        <w:ind w:firstLine="709"/>
        <w:jc w:val="both"/>
        <w:rPr>
          <w:rFonts w:ascii="Courier New" w:hAnsi="Courier New" w:cs="Courier New"/>
        </w:rPr>
      </w:pPr>
      <w:r>
        <w:rPr>
          <w:rFonts w:cs="Courier New" w:ascii="Courier New" w:hAnsi="Courier New"/>
        </w:rPr>
        <w:t>Пуля взрыла песок у его левой ноги. Дантон понесся к джунглям. Вторая пуля жалобно пропела в воздухе, третья перерезала веточку над самой его головой в тот миг, когда он скрылся наконец в подлеск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так-то! — прогремел ему вслед голос Симеона. — Пусть зарубят себе на носу.</w:t>
      </w:r>
    </w:p>
    <w:p>
      <w:pPr>
        <w:pStyle w:val="Normal"/>
        <w:snapToGrid w:val="false"/>
        <w:ind w:firstLine="709"/>
        <w:jc w:val="both"/>
        <w:rPr>
          <w:rFonts w:ascii="Courier New" w:hAnsi="Courier New" w:cs="Courier New"/>
        </w:rPr>
      </w:pPr>
      <w:r>
        <w:rPr>
          <w:rFonts w:cs="Courier New" w:ascii="Courier New" w:hAnsi="Courier New"/>
        </w:rPr>
        <w:t>Дантон мчался по джунглям, пока не отдалился от корабля пионеров по крайней мере на полмили.</w:t>
      </w:r>
    </w:p>
    <w:p>
      <w:pPr>
        <w:pStyle w:val="Normal"/>
        <w:snapToGrid w:val="false"/>
        <w:ind w:firstLine="709"/>
        <w:jc w:val="both"/>
        <w:rPr>
          <w:rFonts w:ascii="Courier New" w:hAnsi="Courier New" w:cs="Courier New"/>
        </w:rPr>
      </w:pPr>
      <w:r>
        <w:rPr>
          <w:rFonts w:cs="Courier New" w:ascii="Courier New" w:hAnsi="Courier New"/>
        </w:rPr>
        <w:t>Кое-как поужинав местными фруктами, напоминающими наши бананы и плоды хлебного дерева, Дантон принялся раздумывать о странных незнакомцах. Ненормальные они, что ли? Неужели им неясно, что он землянин, живет на острове один, безоружен и встретил их с несомненным дружелюбием? Так нет же, они начали в него стрелять, давая наглядный урок. Кому? Грязным туземцам, которым нужно дать урок…</w:t>
      </w:r>
    </w:p>
    <w:p>
      <w:pPr>
        <w:pStyle w:val="Normal"/>
        <w:snapToGrid w:val="false"/>
        <w:ind w:firstLine="709"/>
        <w:jc w:val="both"/>
        <w:rPr>
          <w:rFonts w:ascii="Courier New" w:hAnsi="Courier New" w:cs="Courier New"/>
        </w:rPr>
      </w:pPr>
      <w:r>
        <w:rPr>
          <w:rFonts w:cs="Courier New" w:ascii="Courier New" w:hAnsi="Courier New"/>
        </w:rPr>
        <w:t>А, вот в чем дело! Дантон энергично закивал головой. Хаттериты приняли его за туземца, аборигена, и решили, что его соплеменники прячутся в джунглях, выжидая удобной минуты, чтобы выскочить и перерезать незваных гостей. Ну что ж, предположение не такое уж абсурдное. Он и в самом деле забрался чуть ли не на край света, остался здесь без космического корабля, да притом еще ходит в набедренной повязке и стал бронзовым от загара. Очень может быть, что хаттериты именно так и представляют себе туземцев неосвоенных план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 таком случае, — продолжал размышлять Дантон, — как они объяснят, что я разговариваю по-английски?</w:t>
      </w:r>
    </w:p>
    <w:p>
      <w:pPr>
        <w:pStyle w:val="Normal"/>
        <w:snapToGrid w:val="false"/>
        <w:ind w:firstLine="709"/>
        <w:jc w:val="both"/>
        <w:rPr>
          <w:rFonts w:ascii="Courier New" w:hAnsi="Courier New" w:cs="Courier New"/>
        </w:rPr>
      </w:pPr>
      <w:r>
        <w:rPr>
          <w:rFonts w:cs="Courier New" w:ascii="Courier New" w:hAnsi="Courier New"/>
        </w:rPr>
        <w:t>Вся история выглядела на редкость нелепо. Дантон тронулся обратно к звездолету, уверенный, что с легкостью сумеет разъяснить пришельцам их ошибку. Впрочем, пройдя несколько шагов, он остановился.</w:t>
      </w:r>
    </w:p>
    <w:p>
      <w:pPr>
        <w:pStyle w:val="Normal"/>
        <w:snapToGrid w:val="false"/>
        <w:ind w:firstLine="709"/>
        <w:jc w:val="both"/>
        <w:rPr>
          <w:rFonts w:ascii="Courier New" w:hAnsi="Courier New" w:cs="Courier New"/>
        </w:rPr>
      </w:pPr>
      <w:r>
        <w:rPr>
          <w:rFonts w:cs="Courier New" w:ascii="Courier New" w:hAnsi="Courier New"/>
        </w:rPr>
        <w:t>Приближался вечер. Позади небо затянули белые и серые тучи, а с моря надвигался густой синеватый туман. Из джунглей доносились зловещие шорохи, шумы. Дантон давно уже убедился, что все они совершенно безобидны, но пришельцы могли решить иначе.</w:t>
      </w:r>
    </w:p>
    <w:p>
      <w:pPr>
        <w:pStyle w:val="Normal"/>
        <w:snapToGrid w:val="false"/>
        <w:ind w:firstLine="709"/>
        <w:jc w:val="both"/>
        <w:rPr>
          <w:rFonts w:ascii="Courier New" w:hAnsi="Courier New" w:cs="Courier New"/>
        </w:rPr>
      </w:pPr>
      <w:r>
        <w:rPr>
          <w:rFonts w:cs="Courier New" w:ascii="Courier New" w:hAnsi="Courier New"/>
        </w:rPr>
        <w:t>Этим людям ничего не стоит спустить курок, вспомнил он. Глупо было бы лететь сломя голову навстречу собственной гибели.</w:t>
      </w:r>
    </w:p>
    <w:p>
      <w:pPr>
        <w:pStyle w:val="Normal"/>
        <w:snapToGrid w:val="false"/>
        <w:ind w:firstLine="709"/>
        <w:jc w:val="both"/>
        <w:rPr>
          <w:rFonts w:ascii="Courier New" w:hAnsi="Courier New" w:cs="Courier New"/>
        </w:rPr>
      </w:pPr>
      <w:r>
        <w:rPr>
          <w:rFonts w:cs="Courier New" w:ascii="Courier New" w:hAnsi="Courier New"/>
        </w:rPr>
        <w:t>И Дантон начал осторожно пробираться сквозь густые заросли: дотемна загорелый, бесшумный, как тень, он сливался с буро-зеленым кустарником. Добравшись до места, Дантон пополз через густой подлесок и осторожно оглядел из-за куста пологий берег.</w:t>
      </w:r>
    </w:p>
    <w:p>
      <w:pPr>
        <w:pStyle w:val="Normal"/>
        <w:snapToGrid w:val="false"/>
        <w:ind w:firstLine="709"/>
        <w:jc w:val="both"/>
        <w:rPr>
          <w:rFonts w:ascii="Courier New" w:hAnsi="Courier New" w:cs="Courier New"/>
        </w:rPr>
      </w:pPr>
      <w:r>
        <w:rPr>
          <w:rFonts w:cs="Courier New" w:ascii="Courier New" w:hAnsi="Courier New"/>
        </w:rPr>
        <w:t>Пионеры наконец вышли из корабля. Их оказалось не меньше полусотни: мужчины, женщины и несколько детей. Все были одеты в тяжелую черную одежду и истекали потом. Дантон увидел, что к его дарам не притронулся ни один из пришельцев. Зато на алюминиевом столе красовалась малопривлекательная трапеза путешественников по космосу.</w:t>
      </w:r>
    </w:p>
    <w:p>
      <w:pPr>
        <w:pStyle w:val="Normal"/>
        <w:snapToGrid w:val="false"/>
        <w:ind w:firstLine="709"/>
        <w:jc w:val="both"/>
        <w:rPr>
          <w:rFonts w:ascii="Courier New" w:hAnsi="Courier New" w:cs="Courier New"/>
        </w:rPr>
      </w:pPr>
      <w:r>
        <w:rPr>
          <w:rFonts w:cs="Courier New" w:ascii="Courier New" w:hAnsi="Courier New"/>
        </w:rPr>
        <w:t>Несколько мужчин с винтовками и патронташами расхаживали поодаль от толпы, внимательно наблюдая за опушкой джунглей и настороженно всматриваясь в темнеющее небо. Это были часовые.</w:t>
      </w:r>
    </w:p>
    <w:p>
      <w:pPr>
        <w:pStyle w:val="Normal"/>
        <w:snapToGrid w:val="false"/>
        <w:ind w:firstLine="709"/>
        <w:jc w:val="both"/>
        <w:rPr>
          <w:rFonts w:ascii="Courier New" w:hAnsi="Courier New" w:cs="Courier New"/>
        </w:rPr>
      </w:pPr>
      <w:r>
        <w:rPr>
          <w:rFonts w:cs="Courier New" w:ascii="Courier New" w:hAnsi="Courier New"/>
        </w:rPr>
        <w:t>Симеон поднял руки. Воцарилась тишин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рузья мои, — провозгласил военачальник. — Вот наконец и обрели мы с вами долгожданный приют. Взгляните: перед нами земля обетованная, и природа здесь щедра и изобильна. Достойна ли наша новая родина столь долгих странствий, опасностей, коим мы подвергали себя, и нескончаемых поиско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стойна, брат наш, — откликнулась толпа.</w:t>
      </w:r>
    </w:p>
    <w:p>
      <w:pPr>
        <w:pStyle w:val="Normal"/>
        <w:snapToGrid w:val="false"/>
        <w:ind w:firstLine="709"/>
        <w:jc w:val="both"/>
        <w:rPr>
          <w:rFonts w:ascii="Courier New" w:hAnsi="Courier New" w:cs="Courier New"/>
        </w:rPr>
      </w:pPr>
      <w:r>
        <w:rPr>
          <w:rFonts w:cs="Courier New" w:ascii="Courier New" w:hAnsi="Courier New"/>
        </w:rPr>
        <w:t>Симеон снова воздел руки, требуя тишин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этой планете нет цивилизованных людей. Мы первыми пришли сюда, друзья, и она достанется нам. Но помните об опасностях! В чаще джунглей, быть может, бродят неведомые нам чудовищ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 которых самое большое не крупней бурундука, — прошептал Дантон. — Спросили бы уж меня. Я бы вам рассказ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 пучине вод, наверное, таится некий левиафан, — продолжал Симеон. — Одно известно нам: на планете есть туземцы, нагие дикари, и, как все аборигены, они, несомненно, коварны, жестоки и безнравственны. Остерегайтесь их. Конечно, мы хотели бы жить с ними в мире, одаряя их плодами цивилизации и цветами культуры. Возможно, они будут держаться дружелюбно по отношению к нам, но всегда помните, друзья: никто не может проникнуть в душу дикаря. У них свои нравы, своя особая мораль. Им нельзя доверять, мы всегда должны быть начеку и, заподозрив что-либо неладное, стрелять первыми! Не забывайте Лан II!</w:t>
      </w:r>
    </w:p>
    <w:p>
      <w:pPr>
        <w:pStyle w:val="Normal"/>
        <w:snapToGrid w:val="false"/>
        <w:ind w:firstLine="709"/>
        <w:jc w:val="both"/>
        <w:rPr>
          <w:rFonts w:ascii="Courier New" w:hAnsi="Courier New" w:cs="Courier New"/>
        </w:rPr>
      </w:pPr>
      <w:r>
        <w:rPr>
          <w:rFonts w:cs="Courier New" w:ascii="Courier New" w:hAnsi="Courier New"/>
        </w:rPr>
        <w:t>Слушатели зааплодировали, спели гимн и приступили к вечерней трапезе. Когда темнота сгустилась, путешественники зажгли прожекторы, и на берегу стало светло как днем. Часовые расхаживали взад и вперед, держа винтовки на изготовку и встревоженно нахохлившись.</w:t>
      </w:r>
    </w:p>
    <w:p>
      <w:pPr>
        <w:pStyle w:val="Normal"/>
        <w:snapToGrid w:val="false"/>
        <w:ind w:firstLine="709"/>
        <w:jc w:val="both"/>
        <w:rPr>
          <w:rFonts w:ascii="Courier New" w:hAnsi="Courier New" w:cs="Courier New"/>
        </w:rPr>
      </w:pPr>
      <w:r>
        <w:rPr>
          <w:rFonts w:cs="Courier New" w:ascii="Courier New" w:hAnsi="Courier New"/>
        </w:rPr>
        <w:t>Поселенцы вытащили спальные мешки и устроились на ночлег, примостившись поближе к звездолету. Даже страх перед внезапным нападением дикарей не мог заставить их провести еще одну ночь внутри душного корабля.</w:t>
      </w:r>
    </w:p>
    <w:p>
      <w:pPr>
        <w:pStyle w:val="Normal"/>
        <w:snapToGrid w:val="false"/>
        <w:ind w:firstLine="709"/>
        <w:jc w:val="both"/>
        <w:rPr>
          <w:rFonts w:ascii="Courier New" w:hAnsi="Courier New" w:cs="Courier New"/>
        </w:rPr>
      </w:pPr>
      <w:r>
        <w:rPr>
          <w:rFonts w:cs="Courier New" w:ascii="Courier New" w:hAnsi="Courier New"/>
        </w:rPr>
        <w:t>Высоко в небе плыли ночные облака, до половины прикрывая огромную оранжевую нью-таитянскую луну. Часовые расхаживали у своих постов, выкрикивали в темноту ругательства и сиротливо жались все ближе и ближе друг к другу. Они поднимали пальбу, заслышав шорох в джунглях, и осыпали бранью каждую тень.</w:t>
      </w:r>
    </w:p>
    <w:p>
      <w:pPr>
        <w:pStyle w:val="Normal"/>
        <w:snapToGrid w:val="false"/>
        <w:ind w:firstLine="709"/>
        <w:jc w:val="both"/>
        <w:rPr>
          <w:rFonts w:ascii="Courier New" w:hAnsi="Courier New" w:cs="Courier New"/>
        </w:rPr>
      </w:pPr>
      <w:r>
        <w:rPr>
          <w:rFonts w:cs="Courier New" w:ascii="Courier New" w:hAnsi="Courier New"/>
        </w:rPr>
        <w:t>Дантон снова уполз в чащу. На ночь он устроился за деревом, чтобы не попасть под шальную пулю. Начинать переговоры с вечера явно не стоило. Очень уж нервозны были эти хаттериты. Дантон решил, что удобнее будет объясниться с ними при свете дня: просто, без обиняков и рассудительно.</w:t>
      </w:r>
    </w:p>
    <w:p>
      <w:pPr>
        <w:pStyle w:val="Normal"/>
        <w:snapToGrid w:val="false"/>
        <w:ind w:firstLine="709"/>
        <w:jc w:val="both"/>
        <w:rPr>
          <w:rFonts w:ascii="Courier New" w:hAnsi="Courier New" w:cs="Courier New"/>
        </w:rPr>
      </w:pPr>
      <w:r>
        <w:rPr>
          <w:rFonts w:cs="Courier New" w:ascii="Courier New" w:hAnsi="Courier New"/>
        </w:rPr>
        <w:t>Беда только, что рассудительностью хаттериты едва ли отличались.</w:t>
      </w:r>
    </w:p>
    <w:p>
      <w:pPr>
        <w:pStyle w:val="Normal"/>
        <w:snapToGrid w:val="false"/>
        <w:ind w:firstLine="709"/>
        <w:jc w:val="both"/>
        <w:rPr>
          <w:rFonts w:ascii="Courier New" w:hAnsi="Courier New" w:cs="Courier New"/>
        </w:rPr>
      </w:pPr>
      <w:r>
        <w:rPr>
          <w:rFonts w:cs="Courier New" w:ascii="Courier New" w:hAnsi="Courier New"/>
        </w:rPr>
        <w:t>Впрочем, наутро дело представилось ему не столь уж безнадежным. Дантон дождался, когда поселенцы позавтракают, и осторожно вышел из кустов на дальнем краю пляж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ой! — разом рявкнули все часовы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икарь вернулся! — крикнул один из поселенце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й, мамочка, — заплакал какой-то малыш. — Злой, гадкий дядька меня съест. Не отдавай мен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бойся, милый, — успокаивала его мать. — У папы есть ружье, папа застрелит дикаря.</w:t>
      </w:r>
    </w:p>
    <w:p>
      <w:pPr>
        <w:pStyle w:val="Normal"/>
        <w:snapToGrid w:val="false"/>
        <w:ind w:firstLine="709"/>
        <w:jc w:val="both"/>
        <w:rPr>
          <w:rFonts w:ascii="Courier New" w:hAnsi="Courier New" w:cs="Courier New"/>
        </w:rPr>
      </w:pPr>
      <w:r>
        <w:rPr>
          <w:rFonts w:cs="Courier New" w:ascii="Courier New" w:hAnsi="Courier New"/>
        </w:rPr>
        <w:t>Из звездолета выскочил Симеон и уставился на Дантон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жаловал! Ступай сюда.</w:t>
      </w:r>
    </w:p>
    <w:p>
      <w:pPr>
        <w:pStyle w:val="Normal"/>
        <w:snapToGrid w:val="false"/>
        <w:ind w:firstLine="709"/>
        <w:jc w:val="both"/>
        <w:rPr>
          <w:rFonts w:ascii="Courier New" w:hAnsi="Courier New" w:cs="Courier New"/>
        </w:rPr>
      </w:pPr>
      <w:r>
        <w:rPr>
          <w:rFonts w:cs="Courier New" w:ascii="Courier New" w:hAnsi="Courier New"/>
        </w:rPr>
        <w:t>Коченея от напряжения, Дантон опасливо приблизился к Симеону. Руки он старался держать так, чтобы все видели, что они пусты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едводитель этих людей. — Симеон произносил слова очень медленно, словно обращаясь к ребенку. — Моя — большая вождь эти люди. А твоя — большая вождь твои люд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чем вы так разговариваете? — спросил Дантон. — Мне даже трудно вас понять. Я же вам говорил вчера, что на острове никого нет. Только я.</w:t>
      </w:r>
    </w:p>
    <w:p>
      <w:pPr>
        <w:pStyle w:val="Normal"/>
        <w:snapToGrid w:val="false"/>
        <w:ind w:firstLine="709"/>
        <w:jc w:val="both"/>
        <w:rPr>
          <w:rFonts w:ascii="Courier New" w:hAnsi="Courier New" w:cs="Courier New"/>
        </w:rPr>
      </w:pPr>
      <w:r>
        <w:rPr>
          <w:rFonts w:cs="Courier New" w:ascii="Courier New" w:hAnsi="Courier New"/>
        </w:rPr>
        <w:t>Суровое лицо Симеона побелело от гнев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со мной не хитри, а то хуже будет. Ну, выкладывай: где твое плем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же землянин, — завопил Дантон. — Вы что, глухой? Не слышите, как я говорю?</w:t>
      </w:r>
    </w:p>
    <w:p>
      <w:pPr>
        <w:pStyle w:val="Normal"/>
        <w:snapToGrid w:val="false"/>
        <w:ind w:firstLine="709"/>
        <w:jc w:val="both"/>
        <w:rPr>
          <w:rFonts w:ascii="Courier New" w:hAnsi="Courier New" w:cs="Courier New"/>
        </w:rPr>
      </w:pPr>
      <w:r>
        <w:rPr>
          <w:rFonts w:cs="Courier New" w:ascii="Courier New" w:hAnsi="Courier New"/>
        </w:rPr>
        <w:t>Подошел Джедекия, а с ним седой сутуловатый человечек в больших очках в роговой оправ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имеон, — сказал седой человечек, — мне хотелось бы познакомиться с нашим госте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фессор Бейкер, — обратился к нему Симеон, — этот дикарь утверждает, что он землянин, и говорит, что его имя — Эдвард Дантон.</w:t>
      </w:r>
    </w:p>
    <w:p>
      <w:pPr>
        <w:pStyle w:val="Normal"/>
        <w:snapToGrid w:val="false"/>
        <w:ind w:firstLine="709"/>
        <w:jc w:val="both"/>
        <w:rPr>
          <w:rFonts w:ascii="Courier New" w:hAnsi="Courier New" w:cs="Courier New"/>
        </w:rPr>
      </w:pPr>
      <w:r>
        <w:rPr>
          <w:rFonts w:cs="Courier New" w:ascii="Courier New" w:hAnsi="Courier New"/>
        </w:rPr>
        <w:t>Профессор взглянул на набедренную повязку, затем на смуглое тело Дантона, его загрубелые босые ног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ы землянин? — спросил 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то высек эти каменные статуи на берег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 ответил Дантон. — Но это просто своего рода терапия. Видите 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ипичные изделия примитива. Вся стилизация, нос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значит, у меня это вышло случайно. Понимаете ли, несколько месяцев назад я вылетел с Земли на государственном космическом корабл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м он был оборудован? — перебил профессор Бейкер.</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иперпространственными вихревыми конвертерами.</w:t>
      </w:r>
    </w:p>
    <w:p>
      <w:pPr>
        <w:pStyle w:val="Normal"/>
        <w:snapToGrid w:val="false"/>
        <w:ind w:firstLine="709"/>
        <w:jc w:val="both"/>
        <w:rPr>
          <w:rFonts w:ascii="Courier New" w:hAnsi="Courier New" w:cs="Courier New"/>
        </w:rPr>
      </w:pPr>
      <w:r>
        <w:rPr>
          <w:rFonts w:cs="Courier New" w:ascii="Courier New" w:hAnsi="Courier New"/>
        </w:rPr>
        <w:t>Бейкер кивнул, и Дантон продолж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от, меня отнюдь не привлекали такие планеты, как Корани или, скажем, Гейл V, а для Гедонии я, пожалуй, недостаточно темпераментен. Я пролетел мимо Рудничных и Фермерских Миров и высадился наконец на этой планете. Я назвал ее Нью-Таити, и она зарегистрирована на мое имя. Впрочем, мне было здесь так одиноко, что я рад вам от душ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на это скажете, профессор? — спросил Симе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разительно, — пробормотал профессор Бейкер. — Поистине поразительно. Так овладеть английской разговорной речью возможно лишь при относительно высокой степени развития интеллекта. Нам остается предположить, что мы столкнулись с феноменом, нередким в примитивных обществах, а именно — чрезвычайно развитой способностью к мимикрии. Наш друг Данта (как его, несомненно, называли, прежде чем он исковеркал свое имя на английский лад) знает, наверное, множество местных легенд, мифов, песен, плясок и исполнит на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землян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ой бедный друг, — ласково возразил профессор. — Ты не землянин. Не сомневаюсь, что ты встречал землянина. Скорее всего, то был какой-нибудь коммерсант, сделавший тут вынужденную посадк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острове есть следы останавливавшегося на краткий срок космического корабля, — сказал Джедек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вот видите, — просиял профессор Бейкер. — Моя гипотеза подтверждает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ет же, это был государственный корабль, — объяснял Дантон. — Я на нем и прилете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тересно также отметить, — лекторским тоном продолжал профессор Бейкер, — те критические пункты, когда почти правдоподобная история внезапно оборачивается мифом. Вот он заявляет, например, что прилетел на звездолете, управляемом некими гиперпространственными вихревыми конвертерами, что является типичной абракадаброй, ибо космические корабли управляются только двигателями Миккельсена. Далее, неспособный постичь своим неразвитым умом, что путешествие может длиться годы, он утверждает, будто за несколько месяцев долетел сюда от Земли, в то время как мы знаем, что ни один космический корабль неспособен даже теоретически преодолеть такое расстояние в подобный сро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такие корабли были изобретены уже после вашего отбытия, — заметил Дантон. — Когда вы вылетели в космос?</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смический корабль хаттеритов покинул Землю сто двадцать лет тому назад, — снисходительно ответил Бейкер. — Здесь присутствуют преимущественно четвертое и пятое поколения. Заметьте также, — обратился Бейкер к Симеону и Джедекии, — как ловко сочиняет он правдоподобные названия планет. Врожденная способность к звукоподражанию подсказала ему такие словечки, как Корани, Гейл, Гедония. И его отнюдь не беспокоит, что всех этих планет нет во Вселенн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есть они! — негодующе крикнул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 с вызовом обратился к нему Джедекия. — Укажи координат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уда мне их знать? Я не штурман. Гейл, по-моему, где-то в районе Волопаса или, может быть, Кассиопеи. Нет, пожалуй, Волопас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жаль огорчать тебя, друг мой, — сказал Джедекия. — Но, да будет тебе известно, что сам я именно штурман. Я могу показать тебе звездные карты, атласы. Там нет таких план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ши карты устарели на столети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везды, стало быть, тоже, — отрезал Симеон. — Ну, Данта, где же твои соплеменники? Почему они прячутся от нас? Что вы замышляет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ая нелепость, — возмутился Дантон. — Как мне вас убедить? Я землянин, слышите! Родился и вырос…</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ет! — оборвал его Симеон. — Уж что-что, но выслушивать дерзости от туземцев хаттериты не станут. Живее, Данта. Где твой народ?</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есь никого нет, кроме меня, — не сдавался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ак ты запираться! — процедил Джедекия. — Уж не хочешь ли отведать плетки из змеиной кож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 успеется, — остановил его Симеон. — Туземцы сами придут. Дикари всегда прибегают попрошайничать. А ты, Данта, можешь пока пособить тем людям, что разгружают корабл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спасибо, — ответил Дантон, — я лучше вернусь…</w:t>
      </w:r>
    </w:p>
    <w:p>
      <w:pPr>
        <w:pStyle w:val="Normal"/>
        <w:snapToGrid w:val="false"/>
        <w:ind w:firstLine="709"/>
        <w:jc w:val="both"/>
        <w:rPr>
          <w:rFonts w:ascii="Courier New" w:hAnsi="Courier New" w:cs="Courier New"/>
        </w:rPr>
      </w:pPr>
      <w:r>
        <w:rPr>
          <w:rFonts w:cs="Courier New" w:ascii="Courier New" w:hAnsi="Courier New"/>
        </w:rPr>
        <w:t>Кулак Джедекии с размаху врезался ему в челюсть. Дантон еле удержался на ногах.</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ждь сказал тебе: без дерзостей! — гаркнул Джедекия. — И что это вы, туземцы, такие лодыри? Тебе заплатят сразу же, как выгрузят бусы и ситец. За работу!</w:t>
      </w:r>
    </w:p>
    <w:p>
      <w:pPr>
        <w:pStyle w:val="Normal"/>
        <w:snapToGrid w:val="false"/>
        <w:ind w:firstLine="709"/>
        <w:jc w:val="both"/>
        <w:rPr>
          <w:rFonts w:ascii="Courier New" w:hAnsi="Courier New" w:cs="Courier New"/>
        </w:rPr>
      </w:pPr>
      <w:r>
        <w:rPr>
          <w:rFonts w:cs="Courier New" w:ascii="Courier New" w:hAnsi="Courier New"/>
        </w:rPr>
        <w:t>Спорить было бесполезно. Ошеломленный, замороченный, почти так же, как миллионы туземцев в тысячах разных миров и до него, Дантон присоединился к длинному ряду колонистов, по конвейеру передававших груз из корабля.</w:t>
      </w:r>
    </w:p>
    <w:p>
      <w:pPr>
        <w:pStyle w:val="Normal"/>
        <w:snapToGrid w:val="false"/>
        <w:ind w:firstLine="709"/>
        <w:jc w:val="both"/>
        <w:rPr>
          <w:rFonts w:ascii="Courier New" w:hAnsi="Courier New" w:cs="Courier New"/>
        </w:rPr>
      </w:pPr>
      <w:r>
        <w:rPr>
          <w:rFonts w:cs="Courier New" w:ascii="Courier New" w:hAnsi="Courier New"/>
        </w:rPr>
        <w:t>К концу дня звездолет разгрузили, и поселенцы расположились на отдых. Дантон сел в сторонке, поодаль от остальных, и попытался обдумать свое положение. К нему подошла Анита, держа в руке котелок с вод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тоже принимаете меня за туземца? — спросил он.</w:t>
      </w:r>
    </w:p>
    <w:p>
      <w:pPr>
        <w:pStyle w:val="Normal"/>
        <w:snapToGrid w:val="false"/>
        <w:ind w:firstLine="709"/>
        <w:jc w:val="both"/>
        <w:rPr>
          <w:rFonts w:ascii="Courier New" w:hAnsi="Courier New" w:cs="Courier New"/>
        </w:rPr>
      </w:pPr>
      <w:r>
        <w:rPr>
          <w:rFonts w:cs="Courier New" w:ascii="Courier New" w:hAnsi="Courier New"/>
        </w:rPr>
        <w:t>Анита села рядом и ответил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осто не представляю, кем вы еще можете быть. Всем ведь известно, с какой скоростью летают космические корабли, а в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тех пор как ваш корабль покинул Землю, многое переменилось. Но скажите, неужели „Народ Хаттера“ провел все эти годы в космос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Наши высадились сперва на Эйчгастро I, но почва там оказалась неплодородной, и следующее поколение перебралось на Ктеди. Там тоже случилась беда: земные злаки видоизменились и так буйно разрослись, что людям пришлось спасаться на другую планету, Лан II. На ней бы мы и остались, если бы не новая напас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ая ж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уземцы, — грустно ответила Анита. — Насколько я понимаю, встретили они нас дружелюбно, и поначалу все шло хорошо. А потом вдруг все местное население восстало против нас. Правда, у туземцев не было огнестрельного оружия, но они собрали такое огромное войско, что нашим пришлось снова сесть на корабль и бежать сюд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м, — промычал Дантон. — Стало быть, вот откуда такой страх перед абориген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онечно. Пока нам угрожает хотя бы малейшая опасность, мы находимся на военном положении: то есть всем распоряжаются мой отец и Джедекия. Зато, когда угроза минует, власть перейдет в руки постоянного правительства хаттерито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 это за правительств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т старейшин, — ответила Анита. — В нем заседают люди доброй воли, ненавидящие насилие. И если ты и твой народ действительно хотите мир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нет народа, — устало сказал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наше правительство создаст вам все условия для процветания, — закончила она.</w:t>
      </w:r>
    </w:p>
    <w:p>
      <w:pPr>
        <w:pStyle w:val="Normal"/>
        <w:snapToGrid w:val="false"/>
        <w:ind w:firstLine="709"/>
        <w:jc w:val="both"/>
        <w:rPr>
          <w:rFonts w:ascii="Courier New" w:hAnsi="Courier New" w:cs="Courier New"/>
        </w:rPr>
      </w:pPr>
      <w:r>
        <w:rPr>
          <w:rFonts w:cs="Courier New" w:ascii="Courier New" w:hAnsi="Courier New"/>
        </w:rPr>
        <w:t>Они замолчали, любуясь закатом. Дантон вдруг заметил, как шевелятся на ветру мягкие волосы Аниты, упавшие ей на лоб, и как в свете вечерней зари проступают отчетливой светящейся линией очертания ее щеки и губ. Дантон вздрогнул и уверил себя, что посвежело. А девушка, с воодушевлением рассказывавшая ему о своем детстве, стала вдруг запинаться, не находя нужных слов, а то и вовсе забывала, о чем говорит.</w:t>
      </w:r>
    </w:p>
    <w:p>
      <w:pPr>
        <w:pStyle w:val="Normal"/>
        <w:snapToGrid w:val="false"/>
        <w:ind w:firstLine="709"/>
        <w:jc w:val="both"/>
        <w:rPr>
          <w:rFonts w:ascii="Courier New" w:hAnsi="Courier New" w:cs="Courier New"/>
        </w:rPr>
      </w:pPr>
      <w:r>
        <w:rPr>
          <w:rFonts w:cs="Courier New" w:ascii="Courier New" w:hAnsi="Courier New"/>
        </w:rPr>
        <w:t>Потом их руки встретились. Сперва столкнулись кончики пальцев и так и не разошлись. Парочка долго сидела молча. И наконец все завершилось продолжительным нежным поцелуе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здесь творится, черт возьми? — раздался громкий голос.</w:t>
      </w:r>
    </w:p>
    <w:p>
      <w:pPr>
        <w:pStyle w:val="Normal"/>
        <w:snapToGrid w:val="false"/>
        <w:ind w:firstLine="709"/>
        <w:jc w:val="both"/>
        <w:rPr>
          <w:rFonts w:ascii="Courier New" w:hAnsi="Courier New" w:cs="Courier New"/>
        </w:rPr>
      </w:pPr>
      <w:r>
        <w:rPr>
          <w:rFonts w:cs="Courier New" w:ascii="Courier New" w:hAnsi="Courier New"/>
        </w:rPr>
        <w:t>Перед ними, подбоченившись, стоял широкоплечий коренастый человек. Его крупная голова черным силуэтом вырисовывалась в светящемся диске лун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га ради, Джедекия, — сказала Анита. — Не разыгрывай сце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тань, — зловещим тихим голосом сказал Джедекия Дантону. — Встань-ка, да побыстрей.</w:t>
      </w:r>
    </w:p>
    <w:p>
      <w:pPr>
        <w:pStyle w:val="Normal"/>
        <w:snapToGrid w:val="false"/>
        <w:ind w:firstLine="709"/>
        <w:jc w:val="both"/>
        <w:rPr>
          <w:rFonts w:ascii="Courier New" w:hAnsi="Courier New" w:cs="Courier New"/>
        </w:rPr>
      </w:pPr>
      <w:r>
        <w:rPr>
          <w:rFonts w:cs="Courier New" w:ascii="Courier New" w:hAnsi="Courier New"/>
        </w:rPr>
        <w:t>Дантон поднялся на ноги, сжимая руки в кулак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опозорила свою расу, — сказал Джедекия Аните, — и весь народ Хаттера. С ума ты сошла, что ли? Разве может уважающая себя девушка путаться с грязным туземцем? А тебе, — повернулся он к Дантону, — я растолкую одну истину, да так, что ты крепко ее запомнишь. Туземцам не позволено волочиться за нашими женщинами! И сейчас я вколочу это тебе в башку.</w:t>
      </w:r>
    </w:p>
    <w:p>
      <w:pPr>
        <w:pStyle w:val="Normal"/>
        <w:snapToGrid w:val="false"/>
        <w:ind w:firstLine="709"/>
        <w:jc w:val="both"/>
        <w:rPr>
          <w:rFonts w:ascii="Courier New" w:hAnsi="Courier New" w:cs="Courier New"/>
        </w:rPr>
      </w:pPr>
      <w:r>
        <w:rPr>
          <w:rFonts w:cs="Courier New" w:ascii="Courier New" w:hAnsi="Courier New"/>
        </w:rPr>
        <w:t>Произошла короткая стычка, в результате которой Джедекия оказался распростертым на земл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омощь! — завопил он. — Туземцы взбунтовались!</w:t>
      </w:r>
    </w:p>
    <w:p>
      <w:pPr>
        <w:pStyle w:val="Normal"/>
        <w:snapToGrid w:val="false"/>
        <w:ind w:firstLine="709"/>
        <w:jc w:val="both"/>
        <w:rPr>
          <w:rFonts w:ascii="Courier New" w:hAnsi="Courier New" w:cs="Courier New"/>
        </w:rPr>
      </w:pPr>
      <w:r>
        <w:rPr>
          <w:rFonts w:cs="Courier New" w:ascii="Courier New" w:hAnsi="Courier New"/>
        </w:rPr>
        <w:t>На звездолете загремел набат. Вой сирен пронзил ночную темноту. Женщины и дети, давно и основательно обученные, как вести себя при сигнале тревоги, быстро забрались в корабль. Мужчины, вооружившись винтовками, пулеметами и ручными гранатами, приближались к Дантон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ы с ним просто подрались один на один! — крикнул Дантон. — Никаких туземцев и близко нет. Здесь только 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ойди, Анита! — крикнул хаттерит, идущий вперед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не видела ни одного туземца, — твердо ответила девушка. — А Данта и в самом деле не винова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ад!</w:t>
      </w:r>
    </w:p>
    <w:p>
      <w:pPr>
        <w:pStyle w:val="Normal"/>
        <w:snapToGrid w:val="false"/>
        <w:ind w:firstLine="709"/>
        <w:jc w:val="both"/>
        <w:rPr>
          <w:rFonts w:ascii="Courier New" w:hAnsi="Courier New" w:cs="Courier New"/>
        </w:rPr>
      </w:pPr>
      <w:r>
        <w:rPr>
          <w:rFonts w:cs="Courier New" w:ascii="Courier New" w:hAnsi="Courier New"/>
        </w:rPr>
        <w:t>Аниту оттащили. Дантон бросился к джунглям и успел скрыться, прежде чем застрочили пулеметы.</w:t>
      </w:r>
    </w:p>
    <w:p>
      <w:pPr>
        <w:pStyle w:val="Normal"/>
        <w:snapToGrid w:val="false"/>
        <w:ind w:firstLine="709"/>
        <w:jc w:val="both"/>
        <w:rPr>
          <w:rFonts w:ascii="Courier New" w:hAnsi="Courier New" w:cs="Courier New"/>
        </w:rPr>
      </w:pPr>
      <w:r>
        <w:rPr>
          <w:rFonts w:cs="Courier New" w:ascii="Courier New" w:hAnsi="Courier New"/>
        </w:rPr>
        <w:t>С полсотни ярдов он прополз на четвереньках, а потом встал и помчался во весь дух.</w:t>
      </w:r>
    </w:p>
    <w:p>
      <w:pPr>
        <w:pStyle w:val="Normal"/>
        <w:snapToGrid w:val="false"/>
        <w:ind w:firstLine="709"/>
        <w:jc w:val="both"/>
        <w:rPr/>
      </w:pPr>
      <w:r>
        <w:rPr>
          <w:rFonts w:cs="Courier New" w:ascii="Courier New" w:hAnsi="Courier New"/>
        </w:rPr>
        <w:t>К счастью, хаттериты не преследовали его. Единственное, чего они хотели, — это защитить от нападения корабль и удержать в своих руках береговой плацдарм с примыкавшей к нему узкой полоской джунглей. Всю ночь не умолкала трескотня пулеметов, громкие крики, истошные воп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н высунулся од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ворачивай пулемет, скорее! Они заходят с тыл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Попа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убежал. А, вот ты где… Гляди-ка, а на дерев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реляй, стреляй же!</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Чуть ли не до утра Дантон слышал, как отбивают хаттериты атаки воображаемых туземцев. Только перед самым рассветом стрельба умолкла. За ночь было израсходовано около тонны свинца, вытоптано несколько акров травы и обезглавлены сотни деревьев. Джунгли воняли кордитом</w:t>
      </w:r>
      <w:r>
        <w:rPr>
          <w:rStyle w:val="FootnoteCharacters"/>
          <w:rStyle w:val="FootnoteAnchor"/>
          <w:rFonts w:cs="Courier New" w:ascii="Courier New" w:hAnsi="Courier New"/>
        </w:rPr>
        <w:footnoteReference w:id="22"/>
      </w:r>
      <w:r>
        <w:rPr>
          <w:rFonts w:cs="Courier New" w:ascii="Courier New" w:hAnsi="Courier New"/>
        </w:rPr>
        <w:t>.</w:t>
      </w:r>
    </w:p>
    <w:p>
      <w:pPr>
        <w:pStyle w:val="Normal"/>
        <w:snapToGrid w:val="false"/>
        <w:ind w:firstLine="709"/>
        <w:jc w:val="both"/>
        <w:rPr>
          <w:rFonts w:ascii="Courier New" w:hAnsi="Courier New" w:cs="Courier New"/>
        </w:rPr>
      </w:pPr>
      <w:r>
        <w:rPr>
          <w:rFonts w:cs="Courier New" w:ascii="Courier New" w:hAnsi="Courier New"/>
        </w:rPr>
        <w:t>Дантон забылся беспокойным сном.</w:t>
      </w:r>
    </w:p>
    <w:p>
      <w:pPr>
        <w:pStyle w:val="Normal"/>
        <w:snapToGrid w:val="false"/>
        <w:ind w:firstLine="709"/>
        <w:jc w:val="both"/>
        <w:rPr>
          <w:rFonts w:ascii="Courier New" w:hAnsi="Courier New" w:cs="Courier New"/>
        </w:rPr>
      </w:pPr>
      <w:r>
        <w:rPr>
          <w:rFonts w:cs="Courier New" w:ascii="Courier New" w:hAnsi="Courier New"/>
        </w:rPr>
        <w:t>Проснувшись в полдень, он услыхал, что кто-то пробирается через подлесок. Дантон углубился в чащу и, подкрепившись местными плодами, напоминающими бананы и манго, попытался обдумать свое положение.</w:t>
      </w:r>
    </w:p>
    <w:p>
      <w:pPr>
        <w:pStyle w:val="Normal"/>
        <w:snapToGrid w:val="false"/>
        <w:ind w:firstLine="709"/>
        <w:jc w:val="both"/>
        <w:rPr>
          <w:rFonts w:ascii="Courier New" w:hAnsi="Courier New" w:cs="Courier New"/>
        </w:rPr>
      </w:pPr>
      <w:r>
        <w:rPr>
          <w:rFonts w:cs="Courier New" w:ascii="Courier New" w:hAnsi="Courier New"/>
        </w:rPr>
        <w:t>Тщетно. Он мог думать только об Аните и тосковал о ней.</w:t>
      </w:r>
    </w:p>
    <w:p>
      <w:pPr>
        <w:pStyle w:val="Normal"/>
        <w:snapToGrid w:val="false"/>
        <w:ind w:firstLine="709"/>
        <w:jc w:val="both"/>
        <w:rPr>
          <w:rFonts w:ascii="Courier New" w:hAnsi="Courier New" w:cs="Courier New"/>
        </w:rPr>
      </w:pPr>
      <w:r>
        <w:rPr>
          <w:rFonts w:cs="Courier New" w:ascii="Courier New" w:hAnsi="Courier New"/>
        </w:rPr>
        <w:t>Весь день бродил он, словно неприкаянный, по джунглям. Солнце уже клонилось к закату, когда из подлеска снова донесся шум. Дантон двинулся в глубь зарослей. Но его тут же позва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нта! Данта! Погоди!</w:t>
      </w:r>
    </w:p>
    <w:p>
      <w:pPr>
        <w:pStyle w:val="Normal"/>
        <w:snapToGrid w:val="false"/>
        <w:ind w:firstLine="709"/>
        <w:jc w:val="both"/>
        <w:rPr>
          <w:rFonts w:ascii="Courier New" w:hAnsi="Courier New" w:cs="Courier New"/>
        </w:rPr>
      </w:pPr>
      <w:r>
        <w:rPr>
          <w:rFonts w:cs="Courier New" w:ascii="Courier New" w:hAnsi="Courier New"/>
        </w:rPr>
        <w:t>Это была Анита. Он остановился в нерешимости. Что, если девушка покинула лагерь, чтобы поселиться с ним в зеленых джунглях? Впрочем, куда более правдоподобным было другое объяснение: хаттериты хотят заманить его в ловушку, и за девушкой следует отряд вооруженных мужчин, готовых убить его при первой же возможности. Как угадаешь, кого решила предать Ани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нта! Где же ты?</w:t>
      </w:r>
    </w:p>
    <w:p>
      <w:pPr>
        <w:pStyle w:val="Normal"/>
        <w:snapToGrid w:val="false"/>
        <w:ind w:firstLine="709"/>
        <w:jc w:val="both"/>
        <w:rPr>
          <w:rFonts w:ascii="Courier New" w:hAnsi="Courier New" w:cs="Courier New"/>
        </w:rPr>
      </w:pPr>
      <w:r>
        <w:rPr>
          <w:rFonts w:cs="Courier New" w:ascii="Courier New" w:hAnsi="Courier New"/>
        </w:rPr>
        <w:t>Дантон убеждал себя, что его надежды неосуществимы. Хаттериты вполне ясно показали свое отношение к туземцам. Они никогда не станут доверять ему, его жизнь вечно будет в опасност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нта, я прошу тебя!</w:t>
      </w:r>
    </w:p>
    <w:p>
      <w:pPr>
        <w:pStyle w:val="Normal"/>
        <w:snapToGrid w:val="false"/>
        <w:ind w:firstLine="709"/>
        <w:jc w:val="both"/>
        <w:rPr>
          <w:rFonts w:ascii="Courier New" w:hAnsi="Courier New" w:cs="Courier New"/>
        </w:rPr>
      </w:pPr>
      <w:r>
        <w:rPr>
          <w:rFonts w:cs="Courier New" w:ascii="Courier New" w:hAnsi="Courier New"/>
        </w:rPr>
        <w:t>Дантон пожал плечами и пошел на ее голос.</w:t>
      </w:r>
    </w:p>
    <w:p>
      <w:pPr>
        <w:pStyle w:val="Normal"/>
        <w:snapToGrid w:val="false"/>
        <w:ind w:firstLine="709"/>
        <w:jc w:val="both"/>
        <w:rPr>
          <w:rFonts w:ascii="Courier New" w:hAnsi="Courier New" w:cs="Courier New"/>
        </w:rPr>
      </w:pPr>
      <w:r>
        <w:rPr>
          <w:rFonts w:cs="Courier New" w:ascii="Courier New" w:hAnsi="Courier New"/>
        </w:rPr>
        <w:t>Они встретились на небольшой прогалине. Волосы Аниты растрепались, спортивная блуза и шорты были изодраны колючками, но Дантону она показалась прекрасней всех женщин на свете. На миг он поверил, что девушка убежала к нему, останется с ним.</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Затем он увидел ярдах в пятидесяти сзади вооруженных мужч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олнуйся, — успокоила его Анита. — Они не будут стрелять. Они только охраняют мен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ак? — принужденно рассмеялся Дантон. — От кого ж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ведь не знают тебя так хорошо, как я, — пояснила Анита. — Но сегодня заседал Совет, и я рассказала там всю правд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амом дел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онечно. Я сказала, что ты просто защищался, а драку затеял Джедекия. И что он все наврал: на него вовсе не нападала целая орда туземцев. Кроме тебя, там не было ни души, я им прямо заявил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молодчина! — пылко воскликнул Дантон. — И они поверили теб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да. Я ведь объяснила им, что туземцы напали позднее.</w:t>
      </w:r>
    </w:p>
    <w:p>
      <w:pPr>
        <w:pStyle w:val="Normal"/>
        <w:snapToGrid w:val="false"/>
        <w:ind w:firstLine="709"/>
        <w:jc w:val="both"/>
        <w:rPr>
          <w:rFonts w:ascii="Courier New" w:hAnsi="Courier New" w:cs="Courier New"/>
        </w:rPr>
      </w:pPr>
      <w:r>
        <w:rPr>
          <w:rFonts w:cs="Courier New" w:ascii="Courier New" w:hAnsi="Courier New"/>
        </w:rPr>
        <w:t>Дантон застона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ушай, как могли туземцы напасть на вас, если их нет на остров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есть как это нет? А кто же тогда так вопи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вои собственные земляки.</w:t>
      </w:r>
    </w:p>
    <w:p>
      <w:pPr>
        <w:pStyle w:val="Normal"/>
        <w:snapToGrid w:val="false"/>
        <w:ind w:firstLine="709"/>
        <w:jc w:val="both"/>
        <w:rPr>
          <w:rFonts w:ascii="Courier New" w:hAnsi="Courier New" w:cs="Courier New"/>
        </w:rPr>
      </w:pPr>
      <w:r>
        <w:rPr>
          <w:rFonts w:cs="Courier New" w:ascii="Courier New" w:hAnsi="Courier New"/>
        </w:rPr>
        <w:t>Дантон попытался придумать что-нибудь очень убедительное. Ведь если ему не удастся уверить в своей правоте хотя бы эту девушку, как сможет он разубедить всех остальных?</w:t>
      </w:r>
    </w:p>
    <w:p>
      <w:pPr>
        <w:pStyle w:val="Normal"/>
        <w:snapToGrid w:val="false"/>
        <w:ind w:firstLine="709"/>
        <w:jc w:val="both"/>
        <w:rPr>
          <w:rFonts w:ascii="Courier New" w:hAnsi="Courier New" w:cs="Courier New"/>
        </w:rPr>
      </w:pPr>
      <w:r>
        <w:rPr>
          <w:rFonts w:cs="Courier New" w:ascii="Courier New" w:hAnsi="Courier New"/>
        </w:rPr>
        <w:t>И тут его осенило. Довод был предельно прост, но, по-видимому, неопровержи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ты и в самом деле считаешь, что на ваш лагерь напали туземные жители? — произнес 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еще б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много нас был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ворят, что на одного нашего приходилось не меньше десятк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были вооружен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умеет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чем же ты объяснишь тот странный факт, — торжествуя, спросил Дантон, — что ни один из хаттеритов не был ранен?</w:t>
      </w:r>
    </w:p>
    <w:p>
      <w:pPr>
        <w:pStyle w:val="Normal"/>
        <w:snapToGrid w:val="false"/>
        <w:ind w:firstLine="709"/>
        <w:jc w:val="both"/>
        <w:rPr>
          <w:rFonts w:ascii="Courier New" w:hAnsi="Courier New" w:cs="Courier New"/>
        </w:rPr>
      </w:pPr>
      <w:r>
        <w:rPr>
          <w:rFonts w:cs="Courier New" w:ascii="Courier New" w:hAnsi="Courier New"/>
        </w:rPr>
        <w:t>Анита изумленно на него воззрилас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Данта, милый, очень многие из наших ранены и некоторые даже тяжело. Удивительно еще, как в таком сражении никого не убили.</w:t>
      </w:r>
    </w:p>
    <w:p>
      <w:pPr>
        <w:pStyle w:val="Normal"/>
        <w:snapToGrid w:val="false"/>
        <w:ind w:firstLine="709"/>
        <w:jc w:val="both"/>
        <w:rPr>
          <w:rFonts w:ascii="Courier New" w:hAnsi="Courier New" w:cs="Courier New"/>
        </w:rPr>
      </w:pPr>
      <w:r>
        <w:rPr>
          <w:rFonts w:cs="Courier New" w:ascii="Courier New" w:hAnsi="Courier New"/>
        </w:rPr>
        <w:t>Дантону показалось, что земля рванулась у него из-под ног. Охваченный паникой, он вдруг поверил Аните. Не зря, очевидно, хаттериты так настаивают на своем. А что, если на острове и вправду живет какое-то племя и сотни бронзовых, как он сам, дикарей прячутся сейчас за деревьями, выжида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т торговец, что обучил тебя английскому, был, наверное, совсем бессовестный, — продолжала Анита. — Межпланетный закон запрещает продавать туземцам огнестрельное оружие. Когда-нибудь он попадется 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гнестрельно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то и дело! Вы, конечно, еще не научились как следует с ним обращаться. Но мой отец сказал, что пуля летит с такой сил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лагаю, раны были только пулевы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аши не подпустили вас близко, так что вам не удалось воспользоваться кинжалами и копья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но, — сказал Дантон.</w:t>
      </w:r>
    </w:p>
    <w:p>
      <w:pPr>
        <w:pStyle w:val="Normal"/>
        <w:snapToGrid w:val="false"/>
        <w:ind w:firstLine="709"/>
        <w:jc w:val="both"/>
        <w:rPr>
          <w:rFonts w:ascii="Courier New" w:hAnsi="Courier New" w:cs="Courier New"/>
        </w:rPr>
      </w:pPr>
      <w:r>
        <w:rPr>
          <w:rFonts w:cs="Courier New" w:ascii="Courier New" w:hAnsi="Courier New"/>
        </w:rPr>
        <w:t>Итак, его попытку постиг полный крах. И все-таки он чувствовал себя на вершине блаженства, вновь обретя уверенность в здравости своего рассудка. Дантон понял наконец. Беспорядочно рассыпавшееся по джунглям воинство хаттеритов палило в каждую движущуюся тень, то есть друг в друга. Мудрено ли, что некоторые попали под пулю? Гораздо удивительнее то, что никто не погиб. Это было поистине чудо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объяснила старейшинам, что ты вовсе не виноват, — успокоила его Анита. — Наоборот, это на тебя напали, а твои соплеменники, наверное, подумали, что тебя хотят убить. Старейшины считают это вполне вероятны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любезно с их стороны, — заметил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стараются быть беспристрастными. Вообще-то они ведь признают, что туземцы такие же люди, как м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еужели! — попытался съязвить бедняг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а как же? И старейшины тут же созвали совещание по вопросам туземной политики и на нем порешили все раз и навсегда. Мы отводим вам резервацию площадью в тысячу акров. Правда ведь, не поскупились? Наши уже вколачивают межевые столбы. И вы будете теперь мирно жить в своей резервации, а мы — на нашей части остров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тобы скрепить договор, — продолжала Анита, — наши старейшины просят тебя принять вот это. — И она вручила ему пергаментный свито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здесь тако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мирный договор, который провозглашает окончание хаттеро-нью-таитянской войны и устанавливает отныне и навеки добрососедские отношения между нашими миролюбивыми народами.</w:t>
      </w:r>
    </w:p>
    <w:p>
      <w:pPr>
        <w:pStyle w:val="Normal"/>
        <w:snapToGrid w:val="false"/>
        <w:ind w:firstLine="709"/>
        <w:jc w:val="both"/>
        <w:rPr>
          <w:rFonts w:ascii="Courier New" w:hAnsi="Courier New" w:cs="Courier New"/>
        </w:rPr>
      </w:pPr>
      <w:r>
        <w:rPr>
          <w:rFonts w:cs="Courier New" w:ascii="Courier New" w:hAnsi="Courier New"/>
        </w:rPr>
        <w:t>Ошеломленный Дантон взял в руки свиток. Он видел, что спутники Аниты уже вкапывают в землю межевые столбы, расписанные в красную и черную полоску. Работая, мужчины пели, как нельзя более довольные тем, что им удалось так быстро и легко справиться с проблемой туземце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не кажется ли тебе, — начал Дантон, — что, может быть… э-э, лучшим выходом была бы… ассимиляц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это предлагала, — покраснев, сказала Ани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авда? Значит, ты согласилась б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да, — не глядя на него, проговорила девушка. — Я считаю, что слияние двух могущественных рас принесло бы замечательные результаты. И потом… Ах, Данта, какие чудесные сказки и легенды рассказывал бы ты нашим детишка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аучил бы их охотиться и ловить рыбу, — подхватил Дантон, — показал бы им, как распознавать съедобные коренья и многое друго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аши колоритные племенные песни, пляски, — вздохнула Анита. — Как все было бы чудесно! Я очень огорчен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должен же быть выход! Может, мне поговорить со старейшинами? Неужели нет надежд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акой, — ответила Анита. — Я бы убежала с тобой, Данта, но ведь нас поймают, не сейчас, так позж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никогда нас не найдут, — уверил ее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Я бы с радостью рискнул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ла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не во мне одной дело. А твой несчастный народ, Данта? Хаттериты возьмут заложников и, если я не вернусь, поубивают их.</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ет здесь никакого народа! Нет его, черт меня возь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ронута, что ты так говоришь, — нежно произнесла Анита. — Но нельзя жертвовать человеческими жизнями ради любви двух отдельных лиц. Ты предупреди своих соплеменников, Данта, чтобы не нарушали границу. В них будут сразу же стрелять. Прощай и помни, что тропа мира лучше, чем тропа войны.</w:t>
      </w:r>
    </w:p>
    <w:p>
      <w:pPr>
        <w:pStyle w:val="Normal"/>
        <w:snapToGrid w:val="false"/>
        <w:ind w:firstLine="709"/>
        <w:jc w:val="both"/>
        <w:rPr>
          <w:rFonts w:ascii="Courier New" w:hAnsi="Courier New" w:cs="Courier New"/>
        </w:rPr>
      </w:pPr>
      <w:r>
        <w:rPr>
          <w:rFonts w:cs="Courier New" w:ascii="Courier New" w:hAnsi="Courier New"/>
        </w:rPr>
        <w:t>Девушка убежала. Дантон долго смотрел ей вслед. Он и злился, что ее благородные чувства обрекали их на бессмысленную разлуку, и в то же время еще сильней любил ее за сострадание к его соплеменникам. То, что соплеменников не существует в природе, не умаляло заслуг девушки. Она ведь этого не знала.</w:t>
      </w:r>
    </w:p>
    <w:p>
      <w:pPr>
        <w:pStyle w:val="Normal"/>
        <w:snapToGrid w:val="false"/>
        <w:ind w:firstLine="709"/>
        <w:jc w:val="both"/>
        <w:rPr>
          <w:rFonts w:ascii="Courier New" w:hAnsi="Courier New" w:cs="Courier New"/>
        </w:rPr>
      </w:pPr>
      <w:r>
        <w:rPr>
          <w:rFonts w:cs="Courier New" w:ascii="Courier New" w:hAnsi="Courier New"/>
        </w:rPr>
        <w:t>Наконец он повернулся и побрел в глубь чащи.</w:t>
      </w:r>
    </w:p>
    <w:p>
      <w:pPr>
        <w:pStyle w:val="Normal"/>
        <w:snapToGrid w:val="false"/>
        <w:ind w:firstLine="709"/>
        <w:jc w:val="both"/>
        <w:rPr>
          <w:rFonts w:ascii="Courier New" w:hAnsi="Courier New" w:cs="Courier New"/>
        </w:rPr>
      </w:pPr>
      <w:r>
        <w:rPr>
          <w:rFonts w:cs="Courier New" w:ascii="Courier New" w:hAnsi="Courier New"/>
        </w:rPr>
        <w:t>Остановился он около тихого пруда, над которым нависли ветви гигантских деревьев. Черную гладь воды окаймляли заросли цветущего папоротника; усевшись здесь, он стал раздумывать, как ему доживать свой век. Анита потеряна. Все связи с подобными ему оборвались. Ну что ж, ему никто и не нужен, утешал он себя. Он отлично проживет и в резервации; если захочет, снова посадит огород, будет опять высекать статуи, напишет новые сонаты, опять станет вести дневник…</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черту! — крикнул он деревьям.</w:t>
      </w:r>
    </w:p>
    <w:p>
      <w:pPr>
        <w:pStyle w:val="Normal"/>
        <w:snapToGrid w:val="false"/>
        <w:ind w:firstLine="709"/>
        <w:jc w:val="both"/>
        <w:rPr>
          <w:rFonts w:ascii="Courier New" w:hAnsi="Courier New" w:cs="Courier New"/>
        </w:rPr>
      </w:pPr>
      <w:r>
        <w:rPr>
          <w:rFonts w:cs="Courier New" w:ascii="Courier New" w:hAnsi="Courier New"/>
        </w:rPr>
        <w:t>Он был сыт по горло сублимацией. Его влекло к Аните, тянуло к людям. Одиночество опротивело ему.</w:t>
      </w:r>
    </w:p>
    <w:p>
      <w:pPr>
        <w:pStyle w:val="Normal"/>
        <w:snapToGrid w:val="false"/>
        <w:ind w:firstLine="709"/>
        <w:jc w:val="both"/>
        <w:rPr>
          <w:rFonts w:ascii="Courier New" w:hAnsi="Courier New" w:cs="Courier New"/>
        </w:rPr>
      </w:pPr>
      <w:r>
        <w:rPr>
          <w:rFonts w:cs="Courier New" w:ascii="Courier New" w:hAnsi="Courier New"/>
        </w:rPr>
        <w:t>Но что же делать?</w:t>
      </w:r>
    </w:p>
    <w:p>
      <w:pPr>
        <w:pStyle w:val="Normal"/>
        <w:snapToGrid w:val="false"/>
        <w:ind w:firstLine="709"/>
        <w:jc w:val="both"/>
        <w:rPr>
          <w:rFonts w:ascii="Courier New" w:hAnsi="Courier New" w:cs="Courier New"/>
        </w:rPr>
      </w:pPr>
      <w:r>
        <w:rPr>
          <w:rFonts w:cs="Courier New" w:ascii="Courier New" w:hAnsi="Courier New"/>
        </w:rPr>
        <w:t>Выхода, казалось, не было. Прислонившись к стволу дерева, Дантон задумчиво смотрел на неистово-синее нью-таитянское небо. Если бы эти хаттериты не погрязли так в своих дурацких предрассудках, и не боялись так туземцев, и…</w:t>
      </w:r>
    </w:p>
    <w:p>
      <w:pPr>
        <w:pStyle w:val="Normal"/>
        <w:snapToGrid w:val="false"/>
        <w:ind w:firstLine="709"/>
        <w:jc w:val="both"/>
        <w:rPr>
          <w:rFonts w:ascii="Courier New" w:hAnsi="Courier New" w:cs="Courier New"/>
        </w:rPr>
      </w:pPr>
      <w:r>
        <w:rPr>
          <w:rFonts w:cs="Courier New" w:ascii="Courier New" w:hAnsi="Courier New"/>
        </w:rPr>
        <w:t>План возник молниеносно, безумный, опасный план…</w:t>
      </w:r>
    </w:p>
    <w:p>
      <w:pPr>
        <w:pStyle w:val="Normal"/>
        <w:snapToGrid w:val="false"/>
        <w:ind w:firstLine="709"/>
        <w:jc w:val="both"/>
        <w:rPr/>
      </w:pPr>
      <w:r>
        <w:rPr>
          <w:rFonts w:cs="Courier New" w:ascii="Courier New" w:hAnsi="Courier New"/>
        </w:rPr>
        <w:t>„</w:t>
      </w:r>
      <w:r>
        <w:rPr>
          <w:rFonts w:cs="Courier New" w:ascii="Courier New" w:hAnsi="Courier New"/>
        </w:rPr>
        <w:t>Попробовать стоит, — подумал Дантон. — А убьют, так и ладно“.</w:t>
      </w:r>
    </w:p>
    <w:p>
      <w:pPr>
        <w:pStyle w:val="Normal"/>
        <w:snapToGrid w:val="false"/>
        <w:ind w:firstLine="709"/>
        <w:jc w:val="both"/>
        <w:rPr>
          <w:rFonts w:ascii="Courier New" w:hAnsi="Courier New" w:cs="Courier New"/>
        </w:rPr>
      </w:pPr>
      <w:r>
        <w:rPr>
          <w:rFonts w:cs="Courier New" w:ascii="Courier New" w:hAnsi="Courier New"/>
        </w:rPr>
        <w:t>И он заспешил к пограничной меже.</w:t>
      </w:r>
    </w:p>
    <w:p>
      <w:pPr>
        <w:pStyle w:val="Normal"/>
        <w:snapToGrid w:val="false"/>
        <w:ind w:firstLine="709"/>
        <w:jc w:val="both"/>
        <w:rPr>
          <w:rFonts w:ascii="Courier New" w:hAnsi="Courier New" w:cs="Courier New"/>
        </w:rPr>
      </w:pPr>
      <w:r>
        <w:rPr>
          <w:rFonts w:cs="Courier New" w:ascii="Courier New" w:hAnsi="Courier New"/>
        </w:rPr>
        <w:t>Увидев, что Дантон приближается к лагерю, один из часовых направил на него винтовку. Дантон поднял рук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треляй! Мне нужно поговорить с вашими вождя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бирайся в резервацию! — крикнул ему часовой. — Не то буду стреля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мне нужно видеть Симеона, — настаивал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каз есть приказ. — И с этими словами часовой прицели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ой, погоди-ка. — Из космического корабля вылез хмурый как туча Симеон. — Что тут стряслос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ять пришел этот туземец, — пояснил часовой. — Прихлопнуть его, сэр?</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го тебе нужно? — спросил Симеон Данто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ришел, дабы возвестить вам, — громовым голосом начал Дантон, — объявление войны! </w:t>
      </w:r>
    </w:p>
    <w:p>
      <w:pPr>
        <w:pStyle w:val="Normal"/>
        <w:snapToGrid w:val="false"/>
        <w:ind w:firstLine="709"/>
        <w:jc w:val="both"/>
        <w:rPr/>
      </w:pPr>
      <w:r>
        <w:rPr>
          <w:rFonts w:cs="Courier New" w:ascii="Courier New" w:hAnsi="Courier New"/>
        </w:rPr>
        <w:t>Лагерь всполошился. Через несколько минут все мужчины, женщины и дети сгрудились около корабля. Старейшины — группа седобородых старцев — держались с кра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ведь принял мирный договор, — заметил Симе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вожди племен, живущих здесь, на острове, — выступая вперед, заявил Дантон, — обсудили договор и находим, что он несправедлив. Нью-Таити — наша. Она искони принадлежала нашим отцам и отцам наших отцов. Здесь растили мы детей, сеяли злаки и собирали плоды хлебного дерева. Мы не хотим жить в резерваци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х, Данта! — воскликнула, выходя из корабля, Анита. — Я ведь просила тебя принести твоему народу мир.</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не послушались бы меня, — ответил Дантон. — Все племена поднялись. И не одни только цинохи, мой народ, но и дровати, лорогнасти, ретелльсмбройхи, вителли. Я уж не говорю о зависимых и малых племенах.</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много у вас народу? — спросил Симе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ятьдесят или шестьдесят тысяч воинов. Но, конечно, не у каждого есть винтовка. Большинству придется довольствоваться более примитивным оружием, вроде отравленных дротиков и стрел.</w:t>
      </w:r>
    </w:p>
    <w:p>
      <w:pPr>
        <w:pStyle w:val="Normal"/>
        <w:snapToGrid w:val="false"/>
        <w:ind w:firstLine="709"/>
        <w:jc w:val="both"/>
        <w:rPr>
          <w:rFonts w:ascii="Courier New" w:hAnsi="Courier New" w:cs="Courier New"/>
        </w:rPr>
      </w:pPr>
      <w:r>
        <w:rPr>
          <w:rFonts w:cs="Courier New" w:ascii="Courier New" w:hAnsi="Courier New"/>
        </w:rPr>
        <w:t>Тревожный ропот пробежал по рядам толп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огих из нас убьют, — бесстрастно продолжал Дантон. — Пусть: мы готовы к этому. Каждый ньютаитянин будет сражаться как лев. На одного вашего воина обрушится тысяча наших. Кроме того, к нам, конечно, примкнут наши родичи с соседних островов. И каких бы жертв и бедствий это нам ни стоило, мы опрокинем вас в море. Я сказал.</w:t>
      </w:r>
    </w:p>
    <w:p>
      <w:pPr>
        <w:pStyle w:val="Normal"/>
        <w:snapToGrid w:val="false"/>
        <w:ind w:firstLine="709"/>
        <w:jc w:val="both"/>
        <w:rPr>
          <w:rFonts w:ascii="Courier New" w:hAnsi="Courier New" w:cs="Courier New"/>
        </w:rPr>
      </w:pPr>
      <w:r>
        <w:rPr>
          <w:rFonts w:cs="Courier New" w:ascii="Courier New" w:hAnsi="Courier New"/>
        </w:rPr>
        <w:t>Дантон повернулся и горделиво зашагал к джунгля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а теперь-то можно прихлопнуть его? — взмолился часов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усти винтовку, дурень! — рявкнул Симеон. — Погоди, Данта! Я думаю, мы поладим. К чему нам зря проливать кров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огласен, — степенно ответил Дант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требуете от нас?</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вноправия.</w:t>
      </w:r>
    </w:p>
    <w:p>
      <w:pPr>
        <w:pStyle w:val="Normal"/>
        <w:snapToGrid w:val="false"/>
        <w:ind w:firstLine="709"/>
        <w:jc w:val="both"/>
        <w:rPr>
          <w:rFonts w:ascii="Courier New" w:hAnsi="Courier New" w:cs="Courier New"/>
        </w:rPr>
      </w:pPr>
      <w:r>
        <w:rPr>
          <w:rFonts w:cs="Courier New" w:ascii="Courier New" w:hAnsi="Courier New"/>
        </w:rPr>
        <w:t>Старейшины, не сходя с места, принялись совещаться. Симеон выслушал их и направился к Дантон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ребование исполнимо. Больше вы ничего не хотит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больше ничего, — ответил Дантон. — Если, разумеется, не считать того, что для скрепления договора главенствующим родам хаттеритов и ньютаитян надлежит связать себя нерасторжимыми узами. Мы предлагаем брак.</w:t>
      </w:r>
    </w:p>
    <w:p>
      <w:pPr>
        <w:pStyle w:val="Normal"/>
        <w:snapToGrid w:val="false"/>
        <w:ind w:firstLine="709"/>
        <w:jc w:val="both"/>
        <w:rPr>
          <w:rFonts w:ascii="Courier New" w:hAnsi="Courier New" w:cs="Courier New"/>
        </w:rPr>
      </w:pPr>
      <w:r>
        <w:rPr>
          <w:rFonts w:cs="Courier New" w:ascii="Courier New" w:hAnsi="Courier New"/>
        </w:rPr>
        <w:t>Старейшины опять посовещались, и военачальник получил новые наставления, столь сильно взволновавшие его, что на шее у него вздулись жилы. Впрочем, Симеон усилием воли овладел собой и, поклонившись в знак повиновения старейшинам, прошествовал к Дантон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арейшины уполномочили меня, — сказал он, — предложить тебе кровное братство. Мы с тобой, как представители главенствующих родов, смешаем кровь и после свершения этой трогательной, чисто символической церемонии преломим хлеб, посыплем его соль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 нет, — ответил Дантон. — У нас на Нью-Таити такое не принято. Я настаиваю на брак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черт возьми, любезны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ово мое последнее слов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никогда не согласимся! Никогд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будем воевать, — объявил Дантон и удалился в джунгли.</w:t>
      </w:r>
    </w:p>
    <w:p>
      <w:pPr>
        <w:pStyle w:val="Normal"/>
        <w:snapToGrid w:val="false"/>
        <w:ind w:firstLine="709"/>
        <w:jc w:val="both"/>
        <w:rPr>
          <w:rFonts w:ascii="Courier New" w:hAnsi="Courier New" w:cs="Courier New"/>
        </w:rPr>
      </w:pPr>
      <w:r>
        <w:rPr>
          <w:rFonts w:cs="Courier New" w:ascii="Courier New" w:hAnsi="Courier New"/>
        </w:rPr>
        <w:t>Он и впрямь был не прочь начать войну, хотя и не представлял себе, каким образом один-единственный туземец сможет вести военные действия против большого отряда вооруженных мужчин.</w:t>
      </w:r>
    </w:p>
    <w:p>
      <w:pPr>
        <w:pStyle w:val="Normal"/>
        <w:snapToGrid w:val="false"/>
        <w:ind w:firstLine="709"/>
        <w:jc w:val="both"/>
        <w:rPr>
          <w:rFonts w:ascii="Courier New" w:hAnsi="Courier New" w:cs="Courier New"/>
        </w:rPr>
      </w:pPr>
      <w:r>
        <w:rPr>
          <w:rFonts w:cs="Courier New" w:ascii="Courier New" w:hAnsi="Courier New"/>
        </w:rPr>
        <w:t>Дантон пытался что-нибудь изобрести, когда к нему явились Симеон и Ани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воя взяла, — сердито буркнул Симеон. — Старейшины согласны. Хаттеритам осточертело порхать с планеты на планету. Мы сталкиваемся с проблемой туземцев не в первый раз, и, куда бы мы ни перебрались, нам от нее, наверное, не избавиться. Мы сыты ею по горло и предпочитаем… — Симеон судорожно глотнул воздух, однако мужественно договорил: — Согласиться на ассимиляцию. По крайней мере, так решили старейшины. Я лично выбрал бы войн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потерпели бы поражение, — заверил его Дантон, вдруг почувствовав себя в силах в одиночку расправиться с хаттерит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 согласился Симеон. — Впрочем, если бы не Анита, нам пришлось бы воева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тому, любезнейший, что во всем лагере она единственная девушка, которая согласна выйти замуж за голого и грязного язычника-дикаря!</w:t>
      </w:r>
    </w:p>
    <w:p>
      <w:pPr>
        <w:pStyle w:val="Normal"/>
        <w:snapToGrid w:val="false"/>
        <w:ind w:firstLine="709"/>
        <w:jc w:val="both"/>
        <w:rPr>
          <w:rFonts w:ascii="Courier New" w:hAnsi="Courier New" w:cs="Courier New"/>
        </w:rPr>
      </w:pPr>
      <w:r>
        <w:rPr>
          <w:rFonts w:cs="Courier New" w:ascii="Courier New" w:hAnsi="Courier New"/>
        </w:rPr>
        <w:t>Итак, они поженились, и Данта, именуемый отныне Другом Белого Человека, принялся помогать хаттеритам в покорении новых земель. Пришельцы, в свою очередь, приобщили его к чудесам цивилизации. Данту научили играть в такие игры, как бридж, „Станьте в круг“. Вскоре хаттериты построили первую подземку, чтобы, как все цивилизованные люди, давать разрядку своей агрессивности. Данту посвятили и в эту игру.</w:t>
      </w:r>
    </w:p>
    <w:p>
      <w:pPr>
        <w:pStyle w:val="Normal"/>
        <w:snapToGrid w:val="false"/>
        <w:ind w:firstLine="709"/>
        <w:jc w:val="both"/>
        <w:rPr>
          <w:rFonts w:ascii="Courier New" w:hAnsi="Courier New" w:cs="Courier New"/>
        </w:rPr>
      </w:pPr>
      <w:r>
        <w:rPr>
          <w:rFonts w:cs="Courier New" w:ascii="Courier New" w:hAnsi="Courier New"/>
        </w:rPr>
        <w:t>Как ни старался он проникнуться духом этой классической забавы землян, она оказалась недоступной для его примитивной натуры. Вместе с женой он кочевал по планете, передвигаясь вслед за границей, дабы быть как можно дальше от угнетавших его благ цивилизации.</w:t>
      </w:r>
    </w:p>
    <w:p>
      <w:pPr>
        <w:pStyle w:val="Normal"/>
        <w:snapToGrid w:val="false"/>
        <w:ind w:firstLine="709"/>
        <w:jc w:val="both"/>
        <w:rPr>
          <w:rFonts w:ascii="Courier New" w:hAnsi="Courier New" w:cs="Courier New"/>
        </w:rPr>
      </w:pPr>
      <w:r>
        <w:rPr>
          <w:rFonts w:cs="Courier New" w:ascii="Courier New" w:hAnsi="Courier New"/>
        </w:rPr>
        <w:t>Данту часто навещали антропологи. Они записали все истории, какие он рассказывал своим детям: древние и прекрасные нью-таитянские легенды о небесных богах и водяных демонах, о духах огня и о лесных нимфах; о том, как Катамандуре было велено создать мир из ничего всего за три дня и какая награда его ожидала; что сказал Джевази, повстречав в подземном царстве Хутменлати, и как странно закончилась их встреча.</w:t>
      </w:r>
    </w:p>
    <w:p>
      <w:pPr>
        <w:pStyle w:val="Normal"/>
        <w:snapToGrid w:val="false"/>
        <w:ind w:firstLine="709"/>
        <w:jc w:val="both"/>
        <w:rPr/>
      </w:pPr>
      <w:r>
        <w:rPr>
          <w:rFonts w:cs="Courier New" w:ascii="Courier New" w:hAnsi="Courier New"/>
        </w:rPr>
        <w:t>От антропологов не ускользнуло сходство нью— таитянских легенд с некоторыми из земных, что послужило основанием для целого ряда остроумных теорий. Их внимание привлекали также исполинские статуи из песчаника, найденные на главном острове Нью-Таити, зловещие, колдовские изваяния, которые, увидав однажды, никто уж не мог позабыть. Вне всякого сомнения, они были созданы некой пренью-таитянской расой, обитавшей на планете в незапамятные времена, которая вымерла, не оставив по себе следов.</w:t>
      </w:r>
    </w:p>
    <w:p>
      <w:pPr>
        <w:pStyle w:val="Normal"/>
        <w:snapToGrid w:val="false"/>
        <w:ind w:firstLine="709"/>
        <w:jc w:val="both"/>
        <w:rPr>
          <w:rFonts w:ascii="Courier New" w:hAnsi="Courier New" w:cs="Courier New"/>
        </w:rPr>
      </w:pPr>
      <w:r>
        <w:rPr>
          <w:rFonts w:cs="Courier New" w:ascii="Courier New" w:hAnsi="Courier New"/>
        </w:rPr>
        <w:t>Но гораздо больше интриговало ученых загадочное исчезновение самих ньютаитян. Беспечные, смешливые, смуглые, как бронза, дикари, превосходившие представителей любой другой расы ростом, силой, здоровьем и красотой, исчезли с появлением белых людей. Лишь немногие из старейших поселенцев могли кое-что припомнить о своих встречах с аборигенами, но и их рассказы не внушали особого довер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й народ? — говорил Данта любопытным. — О, мой народ не перенес болезней белых людей, их машинной цивилизации, их грубости и деспотизма. Мои родичи теперь в ином, более счастливом краю, на Валгуле, там, за небом. Когда-нибудь и я уйду туда.</w:t>
      </w:r>
    </w:p>
    <w:p>
      <w:pPr>
        <w:pStyle w:val="Normal"/>
        <w:snapToGrid w:val="false"/>
        <w:ind w:firstLine="709"/>
        <w:jc w:val="both"/>
        <w:rPr>
          <w:rFonts w:ascii="Courier New" w:hAnsi="Courier New" w:cs="Courier New"/>
        </w:rPr>
      </w:pPr>
      <w:r>
        <w:rPr>
          <w:rFonts w:cs="Courier New" w:ascii="Courier New" w:hAnsi="Courier New"/>
        </w:rPr>
        <w:t>И, слыша это, белые люди почему-то чувствовали себя виноватыми и старались быть как можно ласковее с Дантой, Последним Туземцем.</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center"/>
        <w:rPr>
          <w:rFonts w:ascii="Courier New" w:hAnsi="Courier New" w:cs="Courier New"/>
          <w:b/>
          <w:b/>
          <w:sz w:val="28"/>
        </w:rPr>
      </w:pPr>
      <w:r>
        <w:rPr>
          <w:rFonts w:cs="Courier New" w:ascii="Courier New" w:hAnsi="Courier New"/>
          <w:b/>
          <w:sz w:val="28"/>
        </w:rPr>
      </w:r>
    </w:p>
    <w:p>
      <w:pPr>
        <w:pStyle w:val="Normal"/>
        <w:snapToGrid w:val="false"/>
        <w:ind w:firstLine="709"/>
        <w:jc w:val="center"/>
        <w:rPr>
          <w:rFonts w:ascii="Courier New" w:hAnsi="Courier New" w:cs="Courier New"/>
          <w:b/>
          <w:b/>
          <w:sz w:val="28"/>
        </w:rPr>
      </w:pPr>
      <w:r>
        <w:rPr>
          <w:rFonts w:cs="Courier New" w:ascii="Courier New" w:hAnsi="Courier New"/>
          <w:b/>
          <w:sz w:val="28"/>
        </w:rPr>
        <w:t>РЫЦАРЬ В СЕРОЙ ФЛАНЕЛИ</w:t>
      </w:r>
    </w:p>
    <w:p>
      <w:pPr>
        <w:pStyle w:val="Normal"/>
        <w:snapToGrid w:val="false"/>
        <w:ind w:firstLine="709"/>
        <w:jc w:val="center"/>
        <w:rPr>
          <w:rFonts w:ascii="Courier New" w:hAnsi="Courier New" w:cs="Courier New"/>
          <w:sz w:val="16"/>
        </w:rPr>
      </w:pPr>
      <w:r>
        <w:rPr>
          <w:rFonts w:cs="Courier New" w:ascii="Courier New" w:hAnsi="Courier New"/>
          <w:sz w:val="22"/>
        </w:rPr>
        <w:t>Перевод В. Скороденко</w:t>
      </w:r>
    </w:p>
    <w:p>
      <w:pPr>
        <w:pStyle w:val="Normal"/>
        <w:snapToGrid w:val="false"/>
        <w:ind w:firstLine="709"/>
        <w:jc w:val="both"/>
        <w:rPr>
          <w:rFonts w:ascii="Courier New" w:hAnsi="Courier New" w:cs="Courier New"/>
          <w:sz w:val="16"/>
        </w:rPr>
      </w:pPr>
      <w:r>
        <w:rPr>
          <w:rFonts w:cs="Courier New" w:ascii="Courier New" w:hAnsi="Courier New"/>
          <w:sz w:val="16"/>
        </w:rPr>
      </w:r>
    </w:p>
    <w:p>
      <w:pPr>
        <w:pStyle w:val="Normal"/>
        <w:snapToGrid w:val="false"/>
        <w:ind w:firstLine="709"/>
        <w:jc w:val="both"/>
        <w:rPr/>
      </w:pPr>
      <w:r>
        <w:rPr>
          <w:rFonts w:cs="Courier New" w:ascii="Courier New" w:hAnsi="Courier New"/>
        </w:rPr>
        <w:t xml:space="preserve">Способ познакомиться со своей будущей женой, который избрал Томас Хенли, заслуживает внимания в первую очередь антропологов, социологов и тех, кто изучает странности человеческой натуры. Он дает пусть скромный, но образчик одного из самых непонятных брачных обычаев конца XX века. Поскольку обычай этот сильно повлиял на мотримониальную индустрию современной Америки, то, что случилось с Хенли, имеет не маловажное значение. </w:t>
      </w:r>
    </w:p>
    <w:p>
      <w:pPr>
        <w:pStyle w:val="Normal"/>
        <w:snapToGrid w:val="false"/>
        <w:ind w:firstLine="709"/>
        <w:jc w:val="both"/>
        <w:rPr/>
      </w:pPr>
      <w:r>
        <w:rPr>
          <w:rFonts w:cs="Courier New" w:ascii="Courier New" w:hAnsi="Courier New"/>
        </w:rPr>
        <w:t xml:space="preserve">Томас Хенли был стройный юноша высокого роста, со старомодными вкусами пороками, которые отличались умеренностью, и умеренностью, которая граничила с пороком. В разговорах, что он вел с преподавателями как мужского, так и женского пола, все было абсолютно на месте, включая грамматические ошибки, точь-в-точь приличествующие его возрасту и общественному положению. Он был владельцем нескольких костюмов из серой фланели и множества узких галстуков в косую полоску. Вы скажете, что из толпы его можно выделить по очкам в роговой оправе, — ничего подобного. Вы обознались. Хенли еще незаметнее. </w:t>
      </w:r>
    </w:p>
    <w:p>
      <w:pPr>
        <w:pStyle w:val="Normal"/>
        <w:snapToGrid w:val="false"/>
        <w:ind w:firstLine="709"/>
        <w:jc w:val="both"/>
        <w:rPr>
          <w:rFonts w:ascii="Courier New" w:hAnsi="Courier New" w:cs="Courier New"/>
        </w:rPr>
      </w:pPr>
      <w:r>
        <w:rPr>
          <w:rFonts w:cs="Courier New" w:ascii="Courier New" w:hAnsi="Courier New"/>
        </w:rPr>
        <w:t xml:space="preserve">Кто бы поверил, что этот смирный, безликий, деловито усердный и во всем согласный молодой человек в душе одержим жаждой романтики? Как ни печально, поверил бы всякий, ибо обманчивая внешность обманывала только своего владельца. </w:t>
      </w:r>
    </w:p>
    <w:p>
      <w:pPr>
        <w:pStyle w:val="Normal"/>
        <w:snapToGrid w:val="false"/>
        <w:ind w:firstLine="709"/>
        <w:jc w:val="both"/>
        <w:rPr>
          <w:rFonts w:ascii="Courier New" w:hAnsi="Courier New" w:cs="Courier New"/>
        </w:rPr>
      </w:pPr>
      <w:r>
        <w:rPr>
          <w:rFonts w:cs="Courier New" w:ascii="Courier New" w:hAnsi="Courier New"/>
        </w:rPr>
        <w:t xml:space="preserve">Юноши вроде Хенли, в доспехах из серой фланели с роговым забралом, образуют рыцарский орден наших дней. Миллионы и миллионы их скитаются по дорогам наших великих столиц твердая поступь, быстрый шаг, прямой взгляд, тихий голос и стандартный костюм, превращающий человека в невидимку. Они, как актеры или зачарованные, влачат свою хмурую жизнь, но сердца их сжигает вечный огонь романтики. </w:t>
      </w:r>
    </w:p>
    <w:p>
      <w:pPr>
        <w:pStyle w:val="Normal"/>
        <w:snapToGrid w:val="false"/>
        <w:ind w:firstLine="709"/>
        <w:jc w:val="both"/>
        <w:rPr>
          <w:rFonts w:ascii="Courier New" w:hAnsi="Courier New" w:cs="Courier New"/>
        </w:rPr>
      </w:pPr>
      <w:r>
        <w:rPr>
          <w:rFonts w:cs="Courier New" w:ascii="Courier New" w:hAnsi="Courier New"/>
        </w:rPr>
        <w:t xml:space="preserve">Хенли закономерно и безостановочно грезил наяву об абордажных саблях, со свистом рассекающих воздух, о фрегатах, которые, распустив устремляются навстречу восходящему солнцу, о таинственных девичьих глазах, что взирают на него с безмерной грустью из-под прозрачной вуали. И закономерно, он грезил о более современных видах романтики. </w:t>
      </w:r>
    </w:p>
    <w:p>
      <w:pPr>
        <w:pStyle w:val="Normal"/>
        <w:snapToGrid w:val="false"/>
        <w:ind w:firstLine="709"/>
        <w:jc w:val="both"/>
        <w:rPr/>
      </w:pPr>
      <w:r>
        <w:rPr>
          <w:rFonts w:cs="Courier New" w:ascii="Courier New" w:hAnsi="Courier New"/>
        </w:rPr>
        <w:t xml:space="preserve">Но в больших городах романтика — товар дефицитный. Наиболее предприимчивые из наших бизнесменов совсем недавно поняли это. И вот как-то вечером к Хенли наведался гость весьма необычного толка. </w:t>
      </w:r>
    </w:p>
    <w:p>
      <w:pPr>
        <w:pStyle w:val="Normal"/>
        <w:snapToGrid w:val="false"/>
        <w:ind w:firstLine="709"/>
        <w:jc w:val="both"/>
        <w:rPr>
          <w:rFonts w:ascii="Courier New" w:hAnsi="Courier New" w:cs="Courier New"/>
        </w:rPr>
      </w:pPr>
      <w:r>
        <w:rPr>
          <w:rFonts w:cs="Courier New" w:ascii="Courier New" w:hAnsi="Courier New"/>
        </w:rPr>
        <w:t xml:space="preserve">В пятницу, после долгого дня муторной конторской рутины, Хенли пришел домой в свою однокомнатную квартирку. Он ослабил узел галстука и не без некоторой меланхолии принялся размышлять о предстоящем уикэнде. Смотреть по телевизору бокс ему не хотелось, а все фильмы в окрестных кинотеатрах он уже видел. Среди его приятельниц не было интересных девушек, и, что хуже всего, шансы познакомиться с другими фактически равнялись нулю. </w:t>
      </w:r>
    </w:p>
    <w:p>
      <w:pPr>
        <w:pStyle w:val="Normal"/>
        <w:snapToGrid w:val="false"/>
        <w:ind w:firstLine="709"/>
        <w:jc w:val="both"/>
        <w:rPr/>
      </w:pPr>
      <w:r>
        <w:rPr>
          <w:rFonts w:cs="Courier New" w:ascii="Courier New" w:hAnsi="Courier New"/>
        </w:rPr>
        <w:t xml:space="preserve">Он сидел в кресле, пока на Манхэттен опускались густые синие сумерки, и размышлял, где бы встретить симпатичную девушку и что ей сказать, если он ее повстречает, «и... </w:t>
      </w:r>
    </w:p>
    <w:p>
      <w:pPr>
        <w:pStyle w:val="Normal"/>
        <w:snapToGrid w:val="false"/>
        <w:ind w:firstLine="709"/>
        <w:jc w:val="both"/>
        <w:rPr>
          <w:rFonts w:ascii="Courier New" w:hAnsi="Courier New" w:cs="Courier New"/>
        </w:rPr>
      </w:pPr>
      <w:r>
        <w:rPr>
          <w:rFonts w:cs="Courier New" w:ascii="Courier New" w:hAnsi="Courier New"/>
        </w:rPr>
        <w:t xml:space="preserve">В квартиру позвонили. </w:t>
      </w:r>
    </w:p>
    <w:p>
      <w:pPr>
        <w:pStyle w:val="Normal"/>
        <w:snapToGrid w:val="false"/>
        <w:ind w:firstLine="709"/>
        <w:jc w:val="both"/>
        <w:rPr/>
      </w:pPr>
      <w:r>
        <w:rPr>
          <w:rFonts w:cs="Courier New" w:ascii="Courier New" w:hAnsi="Courier New"/>
        </w:rPr>
        <w:t xml:space="preserve">Без приглашения к нему обычно являлись только бродячие торговцы да агенты Общества содействия Пожарной службе. Однако в этот вечер он был рад и такому мимолетному развлечению — отшить торговца, навязывающего свой товар. Он открыл дверь и увидел низенького, подвижного, разодетого человечка, который одарил его лучезарной улыбк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брый вечер, мистер Хенли, — выпалил человечек. — Я Джо Моррис из Нью-Йорской Службы Романтики с главной конторой в Эмпайр Стейт Билдинг и филиалами во всех районах города, а также в Уэстчестере и Нью-Джерси. Наша миссия обслуживать одиноких, мистер Хенли, а следовательно, и вас. Не отрицайте! Иначе зачем вам вечером в пятницу сидеть дома? Вы одиноки, и наше прямое дело, оно же наше удовольствие, — обслужить вас. Такому способному, восприимчивому, интересному юноше, как вы, нужны девушки милые девушки, приятные, красивые, чуткие девушк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стойте-ка, — резко оборвал Хенли. — Если у вас там что-то вроде бюро поставки клиентов для девиц, работающих по телефонному вызову... </w:t>
      </w:r>
    </w:p>
    <w:p>
      <w:pPr>
        <w:pStyle w:val="Normal"/>
        <w:snapToGrid w:val="false"/>
        <w:ind w:firstLine="709"/>
        <w:jc w:val="both"/>
        <w:rPr>
          <w:rFonts w:ascii="Courier New" w:hAnsi="Courier New" w:cs="Courier New"/>
        </w:rPr>
      </w:pPr>
      <w:r>
        <w:rPr>
          <w:rFonts w:cs="Courier New" w:ascii="Courier New" w:hAnsi="Courier New"/>
        </w:rPr>
        <w:t xml:space="preserve">Он осекся, увидев, что Джо Моррис побагровел, повернулся и пошел прочь, раздувшись от негодовани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уда же вы! — крикнул Хенли. Я не хотел вас обиде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будет вам известно, сэр, что я человек семейный, чопорно произнес Джо Моррис, — У меня в Бронксе</w:t>
      </w:r>
      <w:r>
        <w:rPr>
          <w:rStyle w:val="FootnoteCharacters"/>
          <w:rStyle w:val="FootnoteAnchor"/>
          <w:rFonts w:cs="Courier New" w:ascii="Courier New" w:hAnsi="Courier New"/>
        </w:rPr>
        <w:footnoteReference w:id="23"/>
      </w:r>
      <w:r>
        <w:rPr>
          <w:rFonts w:cs="Courier New" w:ascii="Courier New" w:hAnsi="Courier New"/>
        </w:rPr>
        <w:t xml:space="preserve"> жена и трое детей. Если вы хотя бы на мгновение допускаете, будто я способен связать свое имя с чем-то неподобающи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ога ради, простите! — Хенли провел Морриса в комнату и усадил в кресло. </w:t>
      </w:r>
    </w:p>
    <w:p>
      <w:pPr>
        <w:pStyle w:val="Normal"/>
        <w:snapToGrid w:val="false"/>
        <w:ind w:firstLine="709"/>
        <w:jc w:val="both"/>
        <w:rPr>
          <w:rFonts w:ascii="Courier New" w:hAnsi="Courier New" w:cs="Courier New"/>
        </w:rPr>
      </w:pPr>
      <w:r>
        <w:rPr>
          <w:rFonts w:cs="Courier New" w:ascii="Courier New" w:hAnsi="Courier New"/>
        </w:rPr>
        <w:t xml:space="preserve">К мистеру Моррису сразу же вернулись его живость и общительнос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мистер Хенли, — сказал он, — юные леди, которых я имел в виду, не являются... э-э... профессионалками. Это красивые, нормальные, романтически настроенные молодые девушки. Но они одиноки. В нашем городе, мистер Хенли, много одиноких девушек. </w:t>
      </w:r>
    </w:p>
    <w:p>
      <w:pPr>
        <w:pStyle w:val="Normal"/>
        <w:snapToGrid w:val="false"/>
        <w:ind w:firstLine="709"/>
        <w:jc w:val="both"/>
        <w:rPr>
          <w:rFonts w:ascii="Courier New" w:hAnsi="Courier New" w:cs="Courier New"/>
        </w:rPr>
      </w:pPr>
      <w:r>
        <w:rPr>
          <w:rFonts w:cs="Courier New" w:ascii="Courier New" w:hAnsi="Courier New"/>
        </w:rPr>
        <w:t xml:space="preserve">Хенли почему-то считал, что в такое положение попадают одни мужчин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ужто? — спросил он.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много. Задача Нью-Йорской Службы Романтики, продолжал Моррис, — организовывать встречи между молодыми людьми в благоприятной обстановк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Гм, — сказал Хенли. — Тогда, насколько я понимаю, у вас нечто вроде — простите мне этот термин — нечто вроде Клуба Дружбы?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вы! Ничего похожего! Мистер Хенли, дорогой мой, вы когда-нибудь бывали в таком клубе? </w:t>
      </w:r>
    </w:p>
    <w:p>
      <w:pPr>
        <w:pStyle w:val="Normal"/>
        <w:snapToGrid w:val="false"/>
        <w:ind w:firstLine="709"/>
        <w:jc w:val="both"/>
        <w:rPr>
          <w:rFonts w:ascii="Courier New" w:hAnsi="Courier New" w:cs="Courier New"/>
        </w:rPr>
      </w:pPr>
      <w:r>
        <w:rPr>
          <w:rFonts w:cs="Courier New" w:ascii="Courier New" w:hAnsi="Courier New"/>
        </w:rPr>
        <w:t xml:space="preserve">Хенли отрицательно покачал голов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следовало бы, сэр, — заметил Моррис. — Тогда бы вы смогли по достоинству оценить нашу Службу. Клуб Дружбы! Представьте себе, пожалуйста, голый зал где-нибудь на втором этаже в дешевом районе Бродвея. На эстраде пятеро музыкантов в потертых смокингах уныло пиликают разбитые шлягеры. Жалкие звуки отдаются от стен безутешным эхом и сливаются с визгом и скрежетом уличного движения за окнами. У стен выстроились два ряда стульев, мужчины сидят по одну сторону зала, женщины — по другую. И те и другие не могут понять, как они здесь очутились. Все пытаются напустить на себя беззаботный вид, что, впрочем, им плохо удается, все беспрерывно дымят сигаретами, чтобы скрыть нервную дрожь, а окурки бросают на пол и затаптывают каблуками. Время от времени какой-нибудь бедолага набирается смелости пригласить девушку и топчется с ней, словно, аршин проглотил, под маслеными бесстыжими взглядами всех остальных. Распорядитель, надутый кретин, с идиотской, точно приклеенной, улыбочкой, мечется по залу, пытаясь оживить это похоронное сборище, но тщетно! </w:t>
      </w:r>
    </w:p>
    <w:p>
      <w:pPr>
        <w:pStyle w:val="Normal"/>
        <w:snapToGrid w:val="false"/>
        <w:ind w:firstLine="709"/>
        <w:jc w:val="both"/>
        <w:rPr>
          <w:rFonts w:ascii="Courier New" w:hAnsi="Courier New" w:cs="Courier New"/>
        </w:rPr>
      </w:pPr>
      <w:r>
        <w:rPr>
          <w:rFonts w:cs="Courier New" w:ascii="Courier New" w:hAnsi="Courier New"/>
        </w:rPr>
        <w:t xml:space="preserve">Моррис перевел дух.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ов анахронизм, известный под именем Клуб Дружбы, противоестественный, изматывающий нервы гнусный обряд, которому место разве что во времена королевы Виктории, но уж никак не в наши дни. Что касается Нью-йоркской Службы Романтики, то она занята тем, чем давным-давно следовало заняться. Со всей научной точностью и технической сноровкой мы всесторонне изучили факторы, необходимые для организации удачного знакомства между особами противоположного пол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что за факторы? — осведомился Хен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ажнейшие из них, — ответил Моррис, — это стихийность в сочетании с ощущением роковой предопределенност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стихийность и рок, по-моему, исключают друг друга, заметил Хен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азумеется! Романтика по самой своей природе должна состоять из взаимоисключающих элементов. Это подтверждают и составленные нами график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начит вы продаете романтику? — спросил Хенли с сомнением в голос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т именно! Продукт в его очищенном и первозданном виде! Не секс, который доступен каждому. Не любовь — тут нельзя гарантировать постоянство, а потому коммерческой ценности она не имеет. Нет, мистер Хенли, мы продаем романтику, эту изюминку жизни, вековую мечту человечества, которой так не хватает современному обществ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чень интересно, — сказал Хенли. </w:t>
      </w:r>
    </w:p>
    <w:p>
      <w:pPr>
        <w:pStyle w:val="Normal"/>
        <w:snapToGrid w:val="false"/>
        <w:ind w:firstLine="709"/>
        <w:jc w:val="both"/>
        <w:rPr>
          <w:rFonts w:ascii="Courier New" w:hAnsi="Courier New" w:cs="Courier New"/>
        </w:rPr>
      </w:pPr>
      <w:r>
        <w:rPr>
          <w:rFonts w:cs="Courier New" w:ascii="Courier New" w:hAnsi="Courier New"/>
        </w:rPr>
        <w:t xml:space="preserve">Но то, что он услышал от Морриса, нуждалось в веских доказательствах. Посетитель мог оказаться и мошенником и прожектером. Кем бы он, однако, ни был, Хенли сомневался, что он торгует романтикой. То есть настоящей романтикой, теми тайными мерцающими видениями, что днем и ночью преследовали Хенли. </w:t>
      </w:r>
    </w:p>
    <w:p>
      <w:pPr>
        <w:pStyle w:val="Normal"/>
        <w:snapToGrid w:val="false"/>
        <w:ind w:firstLine="709"/>
        <w:jc w:val="both"/>
        <w:rPr>
          <w:rFonts w:ascii="Courier New" w:hAnsi="Courier New" w:cs="Courier New"/>
        </w:rPr>
      </w:pPr>
      <w:r>
        <w:rPr>
          <w:rFonts w:cs="Courier New" w:ascii="Courier New" w:hAnsi="Courier New"/>
        </w:rPr>
        <w:t xml:space="preserve">Он вст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лагодарю вас, мистер Моррис. Я подумаю о вашем предложении. Но сейчас я спешу, поэтому если вы не возражает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милуйте, сэр! Неужели вы позволите себе отказаться от романтик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звините, н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спытайте нашу систему; мы предоставим ее вам на несколько дней совершенно бесплатно, — настаивал мистер Моррис. — Вот проденьте это в петлицу. — И он вручил Хенли вещичку, похожую на микротранзистор с крошечной видеокамер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это? — спросил Хен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икротранзистор с крошечной видеокамер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для чег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коро увидите. Вы только попробуйте. Мы, мистер Хенли, самая большая фирма в стране, поставляющая романтику, и наша цель — сохранить престиж, для чего мы и впредь намеренны служить нуждам миллионов наиболее впечатлительных юношей и девушек Америки. Запомните, наша романтика — самая роковая и стихийная, она дает эстетическое удовольствие и физическое наслаждение, а так же вполне нравственна в глазах закона. </w:t>
      </w:r>
    </w:p>
    <w:p>
      <w:pPr>
        <w:pStyle w:val="Normal"/>
        <w:snapToGrid w:val="false"/>
        <w:ind w:firstLine="709"/>
        <w:jc w:val="both"/>
        <w:rPr>
          <w:rFonts w:ascii="Courier New" w:hAnsi="Courier New" w:cs="Courier New"/>
        </w:rPr>
      </w:pPr>
      <w:r>
        <w:rPr>
          <w:rFonts w:cs="Courier New" w:ascii="Courier New" w:hAnsi="Courier New"/>
        </w:rPr>
        <w:t xml:space="preserve">С этими словами Джо Моррис пожал Хенли руку и скрылся. </w:t>
      </w:r>
    </w:p>
    <w:p>
      <w:pPr>
        <w:pStyle w:val="Normal"/>
        <w:snapToGrid w:val="false"/>
        <w:ind w:firstLine="709"/>
        <w:jc w:val="both"/>
        <w:rPr/>
      </w:pPr>
      <w:r>
        <w:rPr>
          <w:rFonts w:cs="Courier New" w:ascii="Courier New" w:hAnsi="Courier New"/>
        </w:rPr>
        <w:t xml:space="preserve">Хенли повертел транзистор в руках, но не нашел ни шкалы ни кнопок. Он нацепил его на лацкан и... ничего не произошло. </w:t>
      </w:r>
    </w:p>
    <w:p>
      <w:pPr>
        <w:pStyle w:val="Normal"/>
        <w:snapToGrid w:val="false"/>
        <w:ind w:firstLine="709"/>
        <w:jc w:val="both"/>
        <w:rPr>
          <w:rFonts w:ascii="Courier New" w:hAnsi="Courier New" w:cs="Courier New"/>
        </w:rPr>
      </w:pPr>
      <w:r>
        <w:rPr>
          <w:rFonts w:cs="Courier New" w:ascii="Courier New" w:hAnsi="Courier New"/>
        </w:rPr>
        <w:t xml:space="preserve">Хенли пожал плечами, подтянул галстук и вышел прогуляться. </w:t>
      </w:r>
    </w:p>
    <w:p>
      <w:pPr>
        <w:pStyle w:val="Normal"/>
        <w:snapToGrid w:val="false"/>
        <w:ind w:firstLine="709"/>
        <w:jc w:val="both"/>
        <w:rPr>
          <w:rFonts w:ascii="Courier New" w:hAnsi="Courier New" w:cs="Courier New"/>
        </w:rPr>
      </w:pPr>
      <w:r>
        <w:rPr>
          <w:rFonts w:cs="Courier New" w:ascii="Courier New" w:hAnsi="Courier New"/>
        </w:rPr>
        <w:t xml:space="preserve">Вечер был ясный и прохладный. Как большинство вечеров в жизни Хенли, это был идеальный вечер для романтического приключения. Вокруг простирался город великих возможностей, щедрый на обещания, которые не спешил исполнять. Тысячи раз бродил Хенли по этим улицам (твердая поступь, прямой взгляд), готовый ко всему. Но с ним никогда ничего не случалось. </w:t>
      </w:r>
    </w:p>
    <w:p>
      <w:pPr>
        <w:pStyle w:val="Normal"/>
        <w:snapToGrid w:val="false"/>
        <w:ind w:firstLine="709"/>
        <w:jc w:val="both"/>
        <w:rPr/>
      </w:pPr>
      <w:r>
        <w:rPr>
          <w:rFonts w:cs="Courier New" w:ascii="Courier New" w:hAnsi="Courier New"/>
        </w:rPr>
        <w:t xml:space="preserve">Он миновал огромный жилой массив и подумал о женщинах, что стоят у высоких занавешенных окон, глядя вниз на улицу, и видят одинокого пешехода на темном асфальте. Им, верно, хотелось бы знать, кто он и что ему нужно, 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плохо постоять на крыше небоскреба, — произнес чей-то голос, — полюбоваться сверху на город. </w:t>
      </w:r>
    </w:p>
    <w:p>
      <w:pPr>
        <w:pStyle w:val="Normal"/>
        <w:snapToGrid w:val="false"/>
        <w:ind w:firstLine="709"/>
        <w:jc w:val="both"/>
        <w:rPr>
          <w:rFonts w:ascii="Courier New" w:hAnsi="Courier New" w:cs="Courier New"/>
        </w:rPr>
      </w:pPr>
      <w:r>
        <w:rPr>
          <w:rFonts w:cs="Courier New" w:ascii="Courier New" w:hAnsi="Courier New"/>
        </w:rPr>
        <w:t xml:space="preserve">Хенли застыл на месте и быстро обернулся. Вокруг не было ни души. До него не сразу дошло, что голос раздался из транзистор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 переспросил он. </w:t>
      </w:r>
    </w:p>
    <w:p>
      <w:pPr>
        <w:pStyle w:val="Normal"/>
        <w:snapToGrid w:val="false"/>
        <w:ind w:firstLine="709"/>
        <w:jc w:val="both"/>
        <w:rPr>
          <w:rFonts w:ascii="Courier New" w:hAnsi="Courier New" w:cs="Courier New"/>
        </w:rPr>
      </w:pPr>
      <w:r>
        <w:rPr>
          <w:rFonts w:cs="Courier New" w:ascii="Courier New" w:hAnsi="Courier New"/>
        </w:rPr>
        <w:t xml:space="preserve">Радио молчало. </w:t>
      </w:r>
    </w:p>
    <w:p>
      <w:pPr>
        <w:pStyle w:val="Normal"/>
        <w:snapToGrid w:val="false"/>
        <w:ind w:firstLine="709"/>
        <w:jc w:val="both"/>
        <w:rPr/>
      </w:pPr>
      <w:r>
        <w:rPr>
          <w:rFonts w:cs="Courier New" w:ascii="Courier New" w:hAnsi="Courier New"/>
        </w:rPr>
        <w:t xml:space="preserve">Полюбоваться на город, прикинул Хенли. Радио предложило ему полюбоваться на город. Да, подумал он, это и в самом деле неплохо. — Почему бы и нет? — и он повернул к небоскреб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сюда, — шепнуло радио. </w:t>
      </w:r>
    </w:p>
    <w:p>
      <w:pPr>
        <w:pStyle w:val="Normal"/>
        <w:snapToGrid w:val="false"/>
        <w:ind w:firstLine="709"/>
        <w:jc w:val="both"/>
        <w:rPr>
          <w:rFonts w:ascii="Courier New" w:hAnsi="Courier New" w:cs="Courier New"/>
        </w:rPr>
      </w:pPr>
      <w:r>
        <w:rPr>
          <w:rFonts w:cs="Courier New" w:ascii="Courier New" w:hAnsi="Courier New"/>
        </w:rPr>
        <w:t xml:space="preserve">Хенли послушно прошел мимо и остановился перед соседним здание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десь? — спросил он. </w:t>
      </w:r>
    </w:p>
    <w:p>
      <w:pPr>
        <w:pStyle w:val="Normal"/>
        <w:snapToGrid w:val="false"/>
        <w:ind w:firstLine="709"/>
        <w:jc w:val="both"/>
        <w:rPr>
          <w:rFonts w:ascii="Courier New" w:hAnsi="Courier New" w:cs="Courier New"/>
        </w:rPr>
      </w:pPr>
      <w:r>
        <w:rPr>
          <w:rFonts w:cs="Courier New" w:ascii="Courier New" w:hAnsi="Courier New"/>
        </w:rPr>
        <w:t xml:space="preserve">Радио не ответило, но Хенли почудилось, будто в транзисторе одобрительно хмыкнули. </w:t>
      </w:r>
    </w:p>
    <w:p>
      <w:pPr>
        <w:pStyle w:val="Normal"/>
        <w:snapToGrid w:val="false"/>
        <w:ind w:firstLine="709"/>
        <w:jc w:val="both"/>
        <w:rPr>
          <w:rFonts w:ascii="Courier New" w:hAnsi="Courier New" w:cs="Courier New"/>
        </w:rPr>
      </w:pPr>
      <w:r>
        <w:rPr>
          <w:rFonts w:cs="Courier New" w:ascii="Courier New" w:hAnsi="Courier New"/>
        </w:rPr>
        <w:t xml:space="preserve">Что ж, подумал он, нужно отдать должное Службе Романтики. Они, пожалуй, знают, что делают. Если не считать маленькой подсказки, все его действия были почти самостоятельны. </w:t>
      </w:r>
    </w:p>
    <w:p>
      <w:pPr>
        <w:pStyle w:val="Normal"/>
        <w:snapToGrid w:val="false"/>
        <w:ind w:firstLine="709"/>
        <w:jc w:val="both"/>
        <w:rPr>
          <w:rFonts w:ascii="Courier New" w:hAnsi="Courier New" w:cs="Courier New"/>
        </w:rPr>
      </w:pPr>
      <w:r>
        <w:rPr>
          <w:rFonts w:cs="Courier New" w:ascii="Courier New" w:hAnsi="Courier New"/>
        </w:rPr>
        <w:t xml:space="preserve">Хенли вошел в здание, вызвал лифт и нажал самую верхнюю кнопку. Поднявшись на последний этаж, он уже по лесенке выбрался на плоскую крышу и направился было к западному крылу.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обратную сторону, — прошептал транзистор. </w:t>
      </w:r>
    </w:p>
    <w:p>
      <w:pPr>
        <w:pStyle w:val="Normal"/>
        <w:snapToGrid w:val="false"/>
        <w:ind w:firstLine="709"/>
        <w:jc w:val="both"/>
        <w:rPr/>
      </w:pPr>
      <w:r>
        <w:rPr>
          <w:rFonts w:cs="Courier New" w:ascii="Courier New" w:hAnsi="Courier New"/>
        </w:rPr>
        <w:t xml:space="preserve">Хенли повернулся и пошел в противоположную сторону. Остановившись у парапета, он посмотрел на город. Белые мерцающие огни уличных фонарей вытягивались в стройные ряды, тут и там красными и зелеными точками перемигивались светофоры, кое-где радужными кляксами расплывались рекламы. Перед ним лежал его город — город великих возможностей, щедрый на обещания, которые не спешил исполнять. </w:t>
      </w:r>
    </w:p>
    <w:p>
      <w:pPr>
        <w:pStyle w:val="Normal"/>
        <w:snapToGrid w:val="false"/>
        <w:ind w:firstLine="709"/>
        <w:jc w:val="both"/>
        <w:rPr>
          <w:rFonts w:ascii="Courier New" w:hAnsi="Courier New" w:cs="Courier New"/>
        </w:rPr>
      </w:pPr>
      <w:r>
        <w:rPr>
          <w:rFonts w:cs="Courier New" w:ascii="Courier New" w:hAnsi="Courier New"/>
        </w:rPr>
        <w:t xml:space="preserve">Вдруг Хенли заметил, что рядом с ним еще кто-то поглощен зрелищем ночных огне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ошу прощения, — сказал Хенли. — Я не хотел вам меша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не помешали, — ответил женский голос. </w:t>
      </w:r>
    </w:p>
    <w:p>
      <w:pPr>
        <w:pStyle w:val="Normal"/>
        <w:snapToGrid w:val="false"/>
        <w:ind w:firstLine="709"/>
        <w:jc w:val="both"/>
        <w:rPr/>
      </w:pPr>
      <w:r>
        <w:rPr>
          <w:rFonts w:cs="Courier New" w:ascii="Courier New" w:hAnsi="Courier New"/>
        </w:rPr>
        <w:t xml:space="preserve">Мы не знаем друг друга, подумал Хенли. Мы всего лишь мужчина и женщина, которых случай — или рок — свел ночью на крыше вознесенного над городом здания. Интересно, сколько грез пришлось проанализировать Службе Романтики, сколько видений разнести по таблицам и графикам, чтобы добиться такого совершенства. </w:t>
      </w:r>
    </w:p>
    <w:p>
      <w:pPr>
        <w:pStyle w:val="Normal"/>
        <w:snapToGrid w:val="false"/>
        <w:ind w:firstLine="709"/>
        <w:jc w:val="both"/>
        <w:rPr/>
      </w:pPr>
      <w:r>
        <w:rPr>
          <w:rFonts w:cs="Courier New" w:ascii="Courier New" w:hAnsi="Courier New"/>
        </w:rPr>
        <w:t xml:space="preserve">Украдкой взглянув на нее, он увидел, что девушка молода и красива. Она казалась невозмутимой, но он ощутил, что место, время и настроение — вся обстановка, безошибочно выбранная для этой встречи, волнует ее так же сильно, как и его. </w:t>
      </w:r>
    </w:p>
    <w:p>
      <w:pPr>
        <w:pStyle w:val="Normal"/>
        <w:snapToGrid w:val="false"/>
        <w:ind w:firstLine="709"/>
        <w:jc w:val="both"/>
        <w:rPr>
          <w:rFonts w:ascii="Courier New" w:hAnsi="Courier New" w:cs="Courier New"/>
        </w:rPr>
      </w:pPr>
      <w:r>
        <w:rPr>
          <w:rFonts w:cs="Courier New" w:ascii="Courier New" w:hAnsi="Courier New"/>
        </w:rPr>
        <w:t xml:space="preserve">Он напряженно подыскивал нужные слова и не мог их найти. Ему вообще не приходило на ум, а драгоценные мгновения ускольза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гни, — подсказало ради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и огни прекрасны, — изрек Хенли, чувствуя себя последним идиот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 отозвалась девушка шепотом. — Они подобны огромному ковру, расшитому звездами, или блеску копий во мрак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добны часовым, — сказал Хенли, — что вечно стоят на страже ночи. — Он так и не мог понять, сам ли дошел до этого или механически повторил то, что пискнул еле слышный голосок из транзистор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часто сюда прихожу, — сказала девушк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здесь никогда не бывал, — сказал Хенли.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сегодн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егодня я не мог не прийти. Я знал, что встречу вас. </w:t>
      </w:r>
    </w:p>
    <w:p>
      <w:pPr>
        <w:pStyle w:val="Normal"/>
        <w:snapToGrid w:val="false"/>
        <w:ind w:firstLine="709"/>
        <w:jc w:val="both"/>
        <w:rPr>
          <w:rFonts w:ascii="Courier New" w:hAnsi="Courier New" w:cs="Courier New"/>
        </w:rPr>
      </w:pPr>
      <w:r>
        <w:rPr>
          <w:rFonts w:cs="Courier New" w:ascii="Courier New" w:hAnsi="Courier New"/>
        </w:rPr>
        <w:t xml:space="preserve">Хенли почувствовал, что Службе Романтики не мешало бы нанять сценариста классом повыше. Среди бела дня такой диалог прозвучал бы просто нелепо. Но сейчас, на крыше-площадке высоко над городом, когда огни далеко внизу, а звезды близко над головой, это был самый естественный разговор на свет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оощряю случайных знакомств, — произнесла девушка, сделав шаг к Хенли. — 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не случайный, — ответил Хенли, придвигаясь к ней. </w:t>
      </w:r>
    </w:p>
    <w:p>
      <w:pPr>
        <w:pStyle w:val="Normal"/>
        <w:snapToGrid w:val="false"/>
        <w:ind w:firstLine="709"/>
        <w:jc w:val="both"/>
        <w:rPr>
          <w:rFonts w:ascii="Courier New" w:hAnsi="Courier New" w:cs="Courier New"/>
        </w:rPr>
      </w:pPr>
      <w:r>
        <w:rPr>
          <w:rFonts w:cs="Courier New" w:ascii="Courier New" w:hAnsi="Courier New"/>
        </w:rPr>
        <w:t xml:space="preserve">В звездном свете ее белокурые волосы отливали серебром. Девушка чуть приоткрыла рот. Она смотрела на него. Настроение, необычайная атмосфера происходящего и мягкое выигрышное освещение преобразили ее черты. </w:t>
      </w:r>
    </w:p>
    <w:p>
      <w:pPr>
        <w:pStyle w:val="Normal"/>
        <w:snapToGrid w:val="false"/>
        <w:ind w:firstLine="709"/>
        <w:jc w:val="both"/>
        <w:rPr>
          <w:rFonts w:ascii="Courier New" w:hAnsi="Courier New" w:cs="Courier New"/>
        </w:rPr>
      </w:pPr>
      <w:r>
        <w:rPr>
          <w:rFonts w:cs="Courier New" w:ascii="Courier New" w:hAnsi="Courier New"/>
        </w:rPr>
        <w:t xml:space="preserve">Они стояли лицом к лицу, и Хенли ощущал едва уловимый запах ее духов и благоухание ее волос. У него задрожали колени, его охватило замешательств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бнимите ее, — шепнуло радио. </w:t>
      </w:r>
    </w:p>
    <w:p>
      <w:pPr>
        <w:pStyle w:val="Normal"/>
        <w:snapToGrid w:val="false"/>
        <w:ind w:firstLine="709"/>
        <w:jc w:val="both"/>
        <w:rPr/>
      </w:pPr>
      <w:r>
        <w:rPr>
          <w:rFonts w:cs="Courier New" w:ascii="Courier New" w:hAnsi="Courier New"/>
        </w:rPr>
        <w:t xml:space="preserve">Действуя, как автомат, Хенли протянул руки, и девушка прижалась к нему с тихим коротким вздохом. Они поцеловались — просто, естественно, неизбежно, охваченные нарастающей страстью, как и было задумано. </w:t>
      </w:r>
    </w:p>
    <w:p>
      <w:pPr>
        <w:pStyle w:val="Normal"/>
        <w:snapToGrid w:val="false"/>
        <w:ind w:firstLine="709"/>
        <w:jc w:val="both"/>
        <w:rPr/>
      </w:pPr>
      <w:r>
        <w:rPr>
          <w:rFonts w:cs="Courier New" w:ascii="Courier New" w:hAnsi="Courier New"/>
        </w:rPr>
        <w:t xml:space="preserve">На отвороте блузки Хенли заметил у нее усыпанный бриллиантами транзистор-малютку. Тем не менее он вынужден был признать, что их встреча, стихийная и роковая, доставила ему, помимо всего прочего, еще и чрезвычайное удовольствие. </w:t>
      </w:r>
    </w:p>
    <w:p>
      <w:pPr>
        <w:pStyle w:val="Normal"/>
        <w:snapToGrid w:val="false"/>
        <w:ind w:firstLine="709"/>
        <w:jc w:val="both"/>
        <w:rPr>
          <w:rFonts w:ascii="Courier New" w:hAnsi="Courier New" w:cs="Courier New"/>
        </w:rPr>
      </w:pPr>
      <w:r>
        <w:rPr>
          <w:rFonts w:cs="Courier New" w:ascii="Courier New" w:hAnsi="Courier New"/>
        </w:rPr>
        <w:t xml:space="preserve">На верхушках небоскребов уже зачиналось утро, когда Хенли, вконец измотанный, добрался до дома и завалился спать. Он проспал весь день и проснулся под вечер, голодный как волк. Он сидел за обедом в баре по соседству и размышлял о том, что произошло этой ночью. </w:t>
      </w:r>
    </w:p>
    <w:p>
      <w:pPr>
        <w:pStyle w:val="Normal"/>
        <w:snapToGrid w:val="false"/>
        <w:ind w:firstLine="709"/>
        <w:jc w:val="both"/>
        <w:rPr/>
      </w:pPr>
      <w:r>
        <w:rPr>
          <w:rFonts w:cs="Courier New" w:ascii="Courier New" w:hAnsi="Courier New"/>
        </w:rPr>
        <w:t xml:space="preserve">Все, решительно все было чудесно, захватывающе и безупречно: встреча на крыше, а потом уютный полумрак ее квартирки, и то, как они расстались на рассвете, и тепло ее сонного поцелуя, что все еще горел у него на губах. И все-таки его снедала какая-то неудовлетворенность. </w:t>
      </w:r>
    </w:p>
    <w:p>
      <w:pPr>
        <w:pStyle w:val="Normal"/>
        <w:snapToGrid w:val="false"/>
        <w:ind w:firstLine="709"/>
        <w:jc w:val="both"/>
        <w:rPr>
          <w:rFonts w:ascii="Courier New" w:hAnsi="Courier New" w:cs="Courier New"/>
        </w:rPr>
      </w:pPr>
      <w:r>
        <w:rPr>
          <w:rFonts w:cs="Courier New" w:ascii="Courier New" w:hAnsi="Courier New"/>
        </w:rPr>
        <w:t xml:space="preserve">Хенли делалось не по себе при мысли о романтическом свидании, подстроенном и разыгранном при помощи транзисторов, чьи сигналы вызывали у любовников соответствующие стихийные и в то же время роковые реакции. Спору нет. Служба поработала на славу, но что-то здесь было не так. </w:t>
      </w:r>
    </w:p>
    <w:p>
      <w:pPr>
        <w:pStyle w:val="Normal"/>
        <w:snapToGrid w:val="false"/>
        <w:ind w:firstLine="709"/>
        <w:jc w:val="both"/>
        <w:rPr>
          <w:rFonts w:ascii="Courier New" w:hAnsi="Courier New" w:cs="Courier New"/>
        </w:rPr>
      </w:pPr>
      <w:r>
        <w:rPr>
          <w:rFonts w:cs="Courier New" w:ascii="Courier New" w:hAnsi="Courier New"/>
        </w:rPr>
        <w:t xml:space="preserve">Он представил себе, как миллионы молодых людей в серых фланелевых костюмах, при галстуках в косую полоску бродят по городу, повинуясь еле слышным приказам миллионов транзисторов. Мысленным взором он видел ночных операторов за центральным пультом управления двусторонней видеосвязью честный работящий народ, который, выполнив норму по романтике, покупает утренние газеты и разъезжается на подземке по домам, где ждут жена или муж и детишки. Это было противно, но, что там ни говори, все же лучше, чем вообще никакой романтики. Таков прогресс. Даже романтику пришлось поставить на солидную организационную основу, не то и она пропала бы во всей этой катавасии. И вообще, решил Хенли, так ли уж это странно, если разобраться по существу? В средние века, чтобы отыскать заколдованную красавицу, рыцарь запасался у ведьмы талисманом. Сегодня комиссионер снабжает юношу транзистором, который делает то же самое и, судя по всему, куда быстрее. </w:t>
      </w:r>
    </w:p>
    <w:p>
      <w:pPr>
        <w:pStyle w:val="Normal"/>
        <w:snapToGrid w:val="false"/>
        <w:ind w:firstLine="709"/>
        <w:jc w:val="both"/>
        <w:rPr>
          <w:rFonts w:ascii="Courier New" w:hAnsi="Courier New" w:cs="Courier New"/>
        </w:rPr>
      </w:pPr>
      <w:r>
        <w:rPr>
          <w:rFonts w:cs="Courier New" w:ascii="Courier New" w:hAnsi="Courier New"/>
        </w:rPr>
        <w:t xml:space="preserve">Совсем не исключено, подумал он, что настоящей стихийной и роковой романтики никогда и не было. Может, в этом деле всегда требовался посредник. </w:t>
      </w:r>
    </w:p>
    <w:p>
      <w:pPr>
        <w:pStyle w:val="Normal"/>
        <w:snapToGrid w:val="false"/>
        <w:ind w:firstLine="709"/>
        <w:jc w:val="both"/>
        <w:rPr>
          <w:rFonts w:ascii="Courier New" w:hAnsi="Courier New" w:cs="Courier New"/>
        </w:rPr>
      </w:pPr>
      <w:r>
        <w:rPr>
          <w:rFonts w:cs="Courier New" w:ascii="Courier New" w:hAnsi="Courier New"/>
        </w:rPr>
        <w:t xml:space="preserve">Хенли не рискнул додумать эту мысль до конца. Он расплатился за обед и вышел на улицу прогуляться. </w:t>
      </w:r>
    </w:p>
    <w:p>
      <w:pPr>
        <w:pStyle w:val="Normal"/>
        <w:snapToGrid w:val="false"/>
        <w:ind w:firstLine="709"/>
        <w:jc w:val="both"/>
        <w:rPr>
          <w:rFonts w:ascii="Courier New" w:hAnsi="Courier New" w:cs="Courier New"/>
        </w:rPr>
      </w:pPr>
      <w:r>
        <w:rPr>
          <w:rFonts w:cs="Courier New" w:ascii="Courier New" w:hAnsi="Courier New"/>
        </w:rPr>
        <w:t xml:space="preserve">На сей раз твердая поступь и быстрый шаг привели его в кварталы городской бедноты. Вдоль тротуаров тянулись ряды мусорных ящиков, а из грязных окон доходных домов доносились печальное соло на кларнете и визгливые голоса скандалящих женщин. Полосатая кошка уставилась на него из закоулка агатовыми глазами и порскнула неизвестно куда. </w:t>
      </w:r>
    </w:p>
    <w:p>
      <w:pPr>
        <w:pStyle w:val="Normal"/>
        <w:snapToGrid w:val="false"/>
        <w:ind w:firstLine="709"/>
        <w:jc w:val="both"/>
        <w:rPr>
          <w:rFonts w:ascii="Courier New" w:hAnsi="Courier New" w:cs="Courier New"/>
        </w:rPr>
      </w:pPr>
      <w:r>
        <w:rPr>
          <w:rFonts w:cs="Courier New" w:ascii="Courier New" w:hAnsi="Courier New"/>
        </w:rPr>
        <w:t xml:space="preserve">Хенли остановился, поежился и решил повернуть назад.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бы не пройти немного дальше? — подтолкнуло радио. Вкрадчивый голос раздался как бы у него в голове. Хенли снова поежился и... пошел дальше. </w:t>
      </w:r>
    </w:p>
    <w:p>
      <w:pPr>
        <w:pStyle w:val="Normal"/>
        <w:snapToGrid w:val="false"/>
        <w:ind w:firstLine="709"/>
        <w:jc w:val="both"/>
        <w:rPr>
          <w:rFonts w:ascii="Courier New" w:hAnsi="Courier New" w:cs="Courier New"/>
        </w:rPr>
      </w:pPr>
      <w:r>
        <w:rPr>
          <w:rFonts w:cs="Courier New" w:ascii="Courier New" w:hAnsi="Courier New"/>
        </w:rPr>
        <w:t xml:space="preserve">Теперь на улицах стало безлюдно и тихо, как в склепе. Слепые громады складов и железные шторы на окнах магазинов заставили его прибавить шагу. Есть приключения, которых, пожалуй, искать не стоит, подумалось Хенли. Для романтики здесь обстановка самая неподходящая. Зря он послушался радио и не вернулся в свой привычный, залитый светом упорядоченный мир. </w:t>
      </w:r>
    </w:p>
    <w:p>
      <w:pPr>
        <w:pStyle w:val="Normal"/>
        <w:snapToGrid w:val="false"/>
        <w:ind w:firstLine="709"/>
        <w:jc w:val="both"/>
        <w:rPr>
          <w:rFonts w:ascii="Courier New" w:hAnsi="Courier New" w:cs="Courier New"/>
        </w:rPr>
      </w:pPr>
      <w:r>
        <w:rPr>
          <w:rFonts w:cs="Courier New" w:ascii="Courier New" w:hAnsi="Courier New"/>
        </w:rPr>
        <w:t xml:space="preserve">Он услышал какую-то возню и, глянув в тесный переулок, увидел, как двое мужчин пристают к девушке, а та безуспешно пытается вырваться. </w:t>
      </w:r>
    </w:p>
    <w:p>
      <w:pPr>
        <w:pStyle w:val="Normal"/>
        <w:snapToGrid w:val="false"/>
        <w:ind w:firstLine="709"/>
        <w:jc w:val="both"/>
        <w:rPr>
          <w:rFonts w:ascii="Courier New" w:hAnsi="Courier New" w:cs="Courier New"/>
        </w:rPr>
      </w:pPr>
      <w:r>
        <w:rPr>
          <w:rFonts w:cs="Courier New" w:ascii="Courier New" w:hAnsi="Courier New"/>
        </w:rPr>
        <w:t xml:space="preserve">Реакция Хенли была стихийной и мгновенной. Он приготовился задать стрекача и привести полицейского, ее лучше двух или трех. Помешал транзистор.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ами справитесь, — сказало радио. </w:t>
      </w:r>
    </w:p>
    <w:p>
      <w:pPr>
        <w:pStyle w:val="Normal"/>
        <w:snapToGrid w:val="false"/>
        <w:ind w:firstLine="709"/>
        <w:jc w:val="both"/>
        <w:rPr>
          <w:rFonts w:ascii="Courier New" w:hAnsi="Courier New" w:cs="Courier New"/>
        </w:rPr>
      </w:pPr>
      <w:r>
        <w:rPr>
          <w:rFonts w:cs="Courier New" w:ascii="Courier New" w:hAnsi="Courier New"/>
        </w:rPr>
        <w:t xml:space="preserve">Черта лысого я справлюсь, мелькнуло у него в голове. </w:t>
      </w:r>
    </w:p>
    <w:p>
      <w:pPr>
        <w:pStyle w:val="Normal"/>
        <w:snapToGrid w:val="false"/>
        <w:ind w:firstLine="709"/>
        <w:jc w:val="both"/>
        <w:rPr>
          <w:rFonts w:ascii="Courier New" w:hAnsi="Courier New" w:cs="Courier New"/>
        </w:rPr>
      </w:pPr>
      <w:r>
        <w:rPr>
          <w:rFonts w:cs="Courier New" w:ascii="Courier New" w:hAnsi="Courier New"/>
        </w:rPr>
        <w:t xml:space="preserve">Газеты пестрели заметками о смельчаках, считавших, будто им под силу справляться с бандитами. Как правило, все они попадали в больницу, где на досуге могли поразмыслить о пробелах своего образования по части кулачного боя. </w:t>
      </w:r>
    </w:p>
    <w:p>
      <w:pPr>
        <w:pStyle w:val="Normal"/>
        <w:snapToGrid w:val="false"/>
        <w:ind w:firstLine="709"/>
        <w:jc w:val="both"/>
        <w:rPr>
          <w:rFonts w:ascii="Courier New" w:hAnsi="Courier New" w:cs="Courier New"/>
        </w:rPr>
      </w:pPr>
      <w:r>
        <w:rPr>
          <w:rFonts w:cs="Courier New" w:ascii="Courier New" w:hAnsi="Courier New"/>
        </w:rPr>
        <w:t xml:space="preserve">Но радио не отставало, Хенли, повинуясь роковой неизбежности и тронутый жалобными мольбами о помощи, решился. Он снял очки в роговой оправе, уложил в футляр, засунул его в задний карман брюк и очертя голову ринулся в мрачную пучину переулка. </w:t>
      </w:r>
    </w:p>
    <w:p>
      <w:pPr>
        <w:pStyle w:val="Normal"/>
        <w:snapToGrid w:val="false"/>
        <w:ind w:firstLine="709"/>
        <w:jc w:val="both"/>
        <w:rPr/>
      </w:pPr>
      <w:r>
        <w:rPr>
          <w:rFonts w:cs="Courier New" w:ascii="Courier New" w:hAnsi="Courier New"/>
        </w:rPr>
        <w:t xml:space="preserve">Он налетел на мусорный бак, опрокинул его и достиг места действия. Грабители почему-то его не заметили. Хенли схватил первого из них за плечо, повернул к себе лицом и сделал хук правой. Человек зашатался и упал бы, если бы не стена. Его дружок выпустил девушку и бросился на Хенли, который встретил его тройным ударом обоих кулаков и правой ноги. Тот свалился, пробормотав: «Ну, ну, полегче, приятель». </w:t>
      </w:r>
    </w:p>
    <w:p>
      <w:pPr>
        <w:pStyle w:val="Normal"/>
        <w:snapToGrid w:val="false"/>
        <w:ind w:firstLine="709"/>
        <w:jc w:val="both"/>
        <w:rPr>
          <w:rFonts w:ascii="Courier New" w:hAnsi="Courier New" w:cs="Courier New"/>
        </w:rPr>
      </w:pPr>
      <w:r>
        <w:rPr>
          <w:rFonts w:cs="Courier New" w:ascii="Courier New" w:hAnsi="Courier New"/>
        </w:rPr>
        <w:t xml:space="preserve">Хенли повернулся к первому. Бандит налетел на него с бешенством разъяренной кошки. Однако, как ни странно, весь шквал ударов пропал вхолостую, и Хенли уложил его одним точным ударом левой. </w:t>
      </w:r>
    </w:p>
    <w:p>
      <w:pPr>
        <w:pStyle w:val="Normal"/>
        <w:snapToGrid w:val="false"/>
        <w:ind w:firstLine="709"/>
        <w:jc w:val="both"/>
        <w:rPr/>
      </w:pPr>
      <w:r>
        <w:rPr>
          <w:rFonts w:cs="Courier New" w:ascii="Courier New" w:hAnsi="Courier New"/>
        </w:rPr>
        <w:t xml:space="preserve">Грабители поднялись на ноги и пустились наутек. Хенли разобрал, как на бегу один жаловался другому: «Чем эдак зарабатывать на жизнь, уж лучше ноги протянуть». </w:t>
      </w:r>
    </w:p>
    <w:p>
      <w:pPr>
        <w:pStyle w:val="Normal"/>
        <w:snapToGrid w:val="false"/>
        <w:ind w:firstLine="709"/>
        <w:jc w:val="both"/>
        <w:rPr>
          <w:rFonts w:ascii="Courier New" w:hAnsi="Courier New" w:cs="Courier New"/>
        </w:rPr>
      </w:pPr>
      <w:r>
        <w:rPr>
          <w:rFonts w:cs="Courier New" w:ascii="Courier New" w:hAnsi="Courier New"/>
        </w:rPr>
        <w:t xml:space="preserve">Эта реплика явно не значилась в сценарии, поэтому Хенли оставил ее без внимания и обратился девушке. Она уцепилась за него, чтобы не упасть, и едва смогла вымолвит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пришел…</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не мог не прийти, — повторил Хенли за еле слышным суфлером.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знала, — прошептала она. </w:t>
      </w:r>
    </w:p>
    <w:p>
      <w:pPr>
        <w:pStyle w:val="Normal"/>
        <w:snapToGrid w:val="false"/>
        <w:ind w:firstLine="709"/>
        <w:jc w:val="both"/>
        <w:rPr>
          <w:rFonts w:ascii="Courier New" w:hAnsi="Courier New" w:cs="Courier New"/>
        </w:rPr>
      </w:pPr>
      <w:r>
        <w:rPr>
          <w:rFonts w:cs="Courier New" w:ascii="Courier New" w:hAnsi="Courier New"/>
        </w:rPr>
        <w:t xml:space="preserve">Хенли увидел, что она молода и красива. В свете фонаря ее черные волосы отливали антрацитом, а полуоткрытые губы кармином. Она смотрела на него. Настроение, необычайная атмосфера происходящего и мягкое выигрышное освещение преобразили ее черты. </w:t>
      </w:r>
    </w:p>
    <w:p>
      <w:pPr>
        <w:pStyle w:val="Normal"/>
        <w:snapToGrid w:val="false"/>
        <w:ind w:firstLine="709"/>
        <w:jc w:val="both"/>
        <w:rPr/>
      </w:pPr>
      <w:r>
        <w:rPr>
          <w:rFonts w:cs="Courier New" w:ascii="Courier New" w:hAnsi="Courier New"/>
        </w:rPr>
        <w:t xml:space="preserve">На этот раз Хенли обнял ее, не дожидаясь подсказки. Он понемногу усваивал форму и содержание романтического приключения, равно как и надлежащий образ действий, ведущий к возникновению стихийной и в то же время роковой страсти. </w:t>
      </w:r>
    </w:p>
    <w:p>
      <w:pPr>
        <w:pStyle w:val="Normal"/>
        <w:snapToGrid w:val="false"/>
        <w:ind w:firstLine="709"/>
        <w:jc w:val="both"/>
        <w:rPr>
          <w:rFonts w:ascii="Courier New" w:hAnsi="Courier New" w:cs="Courier New"/>
        </w:rPr>
      </w:pPr>
      <w:r>
        <w:rPr>
          <w:rFonts w:cs="Courier New" w:ascii="Courier New" w:hAnsi="Courier New"/>
        </w:rPr>
        <w:t xml:space="preserve">Не теряя времени, они отправились к ней на квартиру. По дороге Хенли заметил в ее волосах огромный сверкающий бриллиант. </w:t>
      </w:r>
    </w:p>
    <w:p>
      <w:pPr>
        <w:pStyle w:val="Normal"/>
        <w:snapToGrid w:val="false"/>
        <w:ind w:firstLine="709"/>
        <w:jc w:val="both"/>
        <w:rPr>
          <w:rFonts w:ascii="Courier New" w:hAnsi="Courier New" w:cs="Courier New"/>
        </w:rPr>
      </w:pPr>
      <w:r>
        <w:rPr>
          <w:rFonts w:cs="Courier New" w:ascii="Courier New" w:hAnsi="Courier New"/>
        </w:rPr>
        <w:t xml:space="preserve">И только много позже он догадался, что это не драгоценность, а искусно замаскированный транзистор.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 xml:space="preserve">Вечером на другой день Хенли опять не сиделось дома. Он шел по улице и пытался ублажить бесенка неудовлетворенности, который тихонько скребся внутри. То была чудесная ночь, повторял он себе, ночь нежных теней, шелковых прядей, ласкавших его лицо, и слез благодарности, когда девушка плакала у него на плече. Однако... </w:t>
      </w:r>
    </w:p>
    <w:p>
      <w:pPr>
        <w:pStyle w:val="Normal"/>
        <w:snapToGrid w:val="false"/>
        <w:ind w:firstLine="709"/>
        <w:jc w:val="both"/>
        <w:rPr>
          <w:rFonts w:ascii="Courier New" w:hAnsi="Courier New" w:cs="Courier New"/>
        </w:rPr>
      </w:pPr>
      <w:r>
        <w:rPr>
          <w:rFonts w:cs="Courier New" w:ascii="Courier New" w:hAnsi="Courier New"/>
        </w:rPr>
        <w:t xml:space="preserve">Девушка оказалась не в его вкусе, как, впрочем, и та, первая, и этим печальным фактом ничего нельзя было поделать. Нельзя же, в самом деле, сводить наобум двух совершенно чужих друг другу людей и ожидать, что пылкая мгновенная страсть обернется любовью! У любви свои законы, от которых она ни за что не отступит. </w:t>
      </w:r>
    </w:p>
    <w:p>
      <w:pPr>
        <w:pStyle w:val="Normal"/>
        <w:snapToGrid w:val="false"/>
        <w:ind w:firstLine="709"/>
        <w:jc w:val="both"/>
        <w:rPr>
          <w:rFonts w:ascii="Courier New" w:hAnsi="Courier New" w:cs="Courier New"/>
        </w:rPr>
      </w:pPr>
      <w:r>
        <w:rPr>
          <w:rFonts w:cs="Courier New" w:ascii="Courier New" w:hAnsi="Courier New"/>
        </w:rPr>
        <w:t xml:space="preserve">Хенли шел и шел, но в нем крепла уверенность, что сегодня непременно он отыщет свою любовь. Ибо этой ночью рогатый месяц висел низко над крышами, а легкий ветерок приносил с юга смешанный аромат чего-то экзотически пряного и до боли родного. </w:t>
      </w:r>
    </w:p>
    <w:p>
      <w:pPr>
        <w:pStyle w:val="Normal"/>
        <w:snapToGrid w:val="false"/>
        <w:ind w:firstLine="709"/>
        <w:jc w:val="both"/>
        <w:rPr>
          <w:rFonts w:ascii="Courier New" w:hAnsi="Courier New" w:cs="Courier New"/>
        </w:rPr>
      </w:pPr>
      <w:r>
        <w:rPr>
          <w:rFonts w:cs="Courier New" w:ascii="Courier New" w:hAnsi="Courier New"/>
        </w:rPr>
        <w:t xml:space="preserve">Радио молчало, и он брел наугад. Он сам, без подсказки, нашел маленький парк а берегу реки, и к девушке, что одиноко стояла у парапета, он приблизился по своей воле, а вовсе не по команде из транзистора. Он остановился рядом с ней и погрузился в созерцание. Слева стальные канаты большого моста расплывались во мраке, напоминая огромную паутину. Река катила свои черные маслянистые воды, то и дело образуя по течению маленькие водовороты. Завыл буксир, ему ответил другой; они перекликались, как души затерянные в ночи. </w:t>
      </w:r>
    </w:p>
    <w:p>
      <w:pPr>
        <w:pStyle w:val="Normal"/>
        <w:snapToGrid w:val="false"/>
        <w:ind w:firstLine="709"/>
        <w:jc w:val="both"/>
        <w:rPr>
          <w:rFonts w:ascii="Courier New" w:hAnsi="Courier New" w:cs="Courier New"/>
        </w:rPr>
      </w:pPr>
      <w:r>
        <w:rPr>
          <w:rFonts w:cs="Courier New" w:ascii="Courier New" w:hAnsi="Courier New"/>
        </w:rPr>
        <w:t xml:space="preserve">Транзистор не торопился с советами. Поэтому Хенли начал: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иятная ноч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зможно, — ответила девушка, даже не повернув головы. — А возможно, и нет.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ней есть красота, — сказал Хенли, — для тех, кто захочет ее увиде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дивительно. Вот уж никак не ожидала услышать...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е? — спросил Хенли, подвигаясь к ней на шаг.</w:t>
      </w:r>
      <w:r>
        <w:rPr/>
        <w:t xml:space="preserve"> </w:t>
      </w:r>
      <w:r>
        <w:rPr>
          <w:rFonts w:cs="Courier New" w:ascii="Courier New" w:hAnsi="Courier New"/>
        </w:rPr>
        <w:t xml:space="preserve">— Разве это и в самом деле так удивительно? Удивительно, что я здесь? И что вы тоже?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жет быть, и нет, — ответила девушка, наконец обернувшись и посмотрев Хенли в лицо. </w:t>
      </w:r>
    </w:p>
    <w:p>
      <w:pPr>
        <w:pStyle w:val="Normal"/>
        <w:snapToGrid w:val="false"/>
        <w:ind w:firstLine="709"/>
        <w:jc w:val="both"/>
        <w:rPr/>
      </w:pPr>
      <w:r>
        <w:rPr>
          <w:rFonts w:cs="Courier New" w:ascii="Courier New" w:hAnsi="Courier New"/>
        </w:rPr>
        <w:t xml:space="preserve">Она была молода и красива. В лунном свете ее каштановые волосы отливали бронзой. Настроение, необычная атмосфера происходящего и мягкое выигрышное освещение преобразили ее черты. </w:t>
      </w:r>
    </w:p>
    <w:p>
      <w:pPr>
        <w:pStyle w:val="Normal"/>
        <w:snapToGrid w:val="false"/>
        <w:ind w:firstLine="709"/>
        <w:jc w:val="both"/>
        <w:rPr>
          <w:rFonts w:ascii="Courier New" w:hAnsi="Courier New" w:cs="Courier New"/>
        </w:rPr>
      </w:pPr>
      <w:r>
        <w:rPr>
          <w:rFonts w:cs="Courier New" w:ascii="Courier New" w:hAnsi="Courier New"/>
        </w:rPr>
        <w:t xml:space="preserve">От неожиданности она чуть приоткрыла рот. </w:t>
      </w:r>
    </w:p>
    <w:p>
      <w:pPr>
        <w:pStyle w:val="Normal"/>
        <w:snapToGrid w:val="false"/>
        <w:ind w:firstLine="709"/>
        <w:jc w:val="both"/>
        <w:rPr>
          <w:rFonts w:ascii="Courier New" w:hAnsi="Courier New" w:cs="Courier New"/>
        </w:rPr>
      </w:pPr>
      <w:r>
        <w:rPr>
          <w:rFonts w:cs="Courier New" w:ascii="Courier New" w:hAnsi="Courier New"/>
        </w:rPr>
        <w:t xml:space="preserve">И тут его озарило. </w:t>
      </w:r>
    </w:p>
    <w:p>
      <w:pPr>
        <w:pStyle w:val="Normal"/>
        <w:snapToGrid w:val="false"/>
        <w:ind w:firstLine="709"/>
        <w:jc w:val="both"/>
        <w:rPr>
          <w:rFonts w:ascii="Courier New" w:hAnsi="Courier New" w:cs="Courier New"/>
        </w:rPr>
      </w:pPr>
      <w:r>
        <w:rPr>
          <w:rFonts w:cs="Courier New" w:ascii="Courier New" w:hAnsi="Courier New"/>
        </w:rPr>
        <w:t xml:space="preserve">Вот приключение, по-настоящему стихийное и роковое! Не радио привело его сюда и не радио нашептывало нужные слова, подсказало, как себя вести. Хенли взглянул на девушку, но не заметил у нее на блузке или в волосах ничего похожего на транзистор. </w:t>
      </w:r>
    </w:p>
    <w:p>
      <w:pPr>
        <w:pStyle w:val="Normal"/>
        <w:snapToGrid w:val="false"/>
        <w:ind w:firstLine="709"/>
        <w:jc w:val="both"/>
        <w:rPr>
          <w:rFonts w:ascii="Courier New" w:hAnsi="Courier New" w:cs="Courier New"/>
        </w:rPr>
      </w:pPr>
      <w:r>
        <w:rPr>
          <w:rFonts w:cs="Courier New" w:ascii="Courier New" w:hAnsi="Courier New"/>
        </w:rPr>
        <w:t xml:space="preserve">Он нашел свою любовь без помощи Нью-Йорской Службы Романтики! Тайные мерцающие видения, которые его преследовали, наконец-то сбывались. </w:t>
      </w:r>
    </w:p>
    <w:p>
      <w:pPr>
        <w:pStyle w:val="Normal"/>
        <w:snapToGrid w:val="false"/>
        <w:ind w:firstLine="709"/>
        <w:jc w:val="both"/>
        <w:rPr>
          <w:rFonts w:ascii="Courier New" w:hAnsi="Courier New" w:cs="Courier New"/>
        </w:rPr>
      </w:pPr>
      <w:r>
        <w:rPr>
          <w:rFonts w:cs="Courier New" w:ascii="Courier New" w:hAnsi="Courier New"/>
        </w:rPr>
        <w:t xml:space="preserve">Он протянул руки, и девушка прижалась к нему с еле слышным вздохом. Они поцеловались. Огни большого города сверкали и смешивались со звездами в небе, месяц клонился все ниже и ниже, а над черной маслянистой рекой сирены обменивались траурными вестями. </w:t>
      </w:r>
    </w:p>
    <w:p>
      <w:pPr>
        <w:pStyle w:val="Normal"/>
        <w:snapToGrid w:val="false"/>
        <w:ind w:firstLine="709"/>
        <w:jc w:val="both"/>
        <w:rPr>
          <w:rFonts w:ascii="Courier New" w:hAnsi="Courier New" w:cs="Courier New"/>
        </w:rPr>
      </w:pPr>
      <w:r>
        <w:rPr>
          <w:rFonts w:cs="Courier New" w:ascii="Courier New" w:hAnsi="Courier New"/>
        </w:rPr>
        <w:t xml:space="preserve">Девушка перевела дыхание и высвободилась из его объяти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вам нравлюсь? — спросила она.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равитесь?! — вскричал Хенли. — Это не то слово!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рада, — сказала девушка, — потому что я Опытный Образец Вольной Романтики, который вам предоставил на пробу трест «Производство Великой Романтики» с главной конторой в Нью-Арке, штат Нью-Джерси. Наша фирма предлагает вашему вниманию истинно стихийную и роковую романтику любого вида. Опираясь на технологические изыскания, мы смогли ликвидировать грубо кустарные приспособления типа транзисторов, которые привносят скованность и ощущение подневольности там, где вы не должны ощущать никакого контроля. Мы счастливы, что наш опытный образец пришелся вам по душе. </w:t>
      </w:r>
    </w:p>
    <w:p>
      <w:pPr>
        <w:pStyle w:val="Normal"/>
        <w:snapToGrid w:val="false"/>
        <w:ind w:firstLine="709"/>
        <w:jc w:val="both"/>
        <w:rPr/>
      </w:pPr>
      <w:r>
        <w:rPr>
          <w:rFonts w:cs="Courier New" w:ascii="Courier New" w:hAnsi="Courier New"/>
        </w:rPr>
        <w:t xml:space="preserve">Не забудьте, однако: это — только образец, первая проба того, что может вам предложить «Производство Великой Романтики» с филиалами по всему миру. В этом проспекте, уважаемый сэр, изложено несколько типовых проектов. Возможно, вас заинтересует цикл «Романтика под всеми широтами»; если же вы отличаетесь смелым воображением, вам вероятно, больше подойдет пикантный набор «Романтика сквозь века». Обратите внимание на постоянно действующий «Городской проект» и… </w:t>
      </w:r>
    </w:p>
    <w:p>
      <w:pPr>
        <w:pStyle w:val="Normal"/>
        <w:snapToGrid w:val="false"/>
        <w:ind w:firstLine="709"/>
        <w:jc w:val="both"/>
        <w:rPr>
          <w:rFonts w:ascii="Courier New" w:hAnsi="Courier New" w:cs="Courier New"/>
        </w:rPr>
      </w:pPr>
      <w:r>
        <w:rPr>
          <w:rFonts w:cs="Courier New" w:ascii="Courier New" w:hAnsi="Courier New"/>
        </w:rPr>
        <w:t xml:space="preserve">Она вложила ему в руку тонкую книжицу с яркими иллюстрациями. Хенли уставился на проспект, потом на девушку. Он разжал пальцы, и книжица с шелестом порхнула на землю.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эр, я надеюсь, мы не оскорбили ваших чувств!</w:t>
      </w:r>
      <w:r>
        <w:rPr/>
        <w:t xml:space="preserve"> </w:t>
      </w:r>
      <w:r>
        <w:rPr>
          <w:rFonts w:cs="Courier New" w:ascii="Courier New" w:hAnsi="Courier New"/>
        </w:rPr>
        <w:t xml:space="preserve">— воскликнула девушка. — Эти чисто деловые стороны романтики неизбежны, но преходящи. В дальнейшем наша романтика сразу становится стихийной и роковой. Вы только будете раз в месяц получать счет — по почте, в обычном конверте без указания отправителя, и… </w:t>
      </w:r>
    </w:p>
    <w:p>
      <w:pPr>
        <w:pStyle w:val="Normal"/>
        <w:snapToGrid w:val="false"/>
        <w:ind w:firstLine="709"/>
        <w:jc w:val="both"/>
        <w:rPr>
          <w:rFonts w:ascii="Courier New" w:hAnsi="Courier New" w:cs="Courier New"/>
        </w:rPr>
      </w:pPr>
      <w:r>
        <w:rPr>
          <w:rFonts w:cs="Courier New" w:ascii="Courier New" w:hAnsi="Courier New"/>
        </w:rPr>
        <w:t xml:space="preserve">Но Хенли уже бежал прочь, вниз по улице. На бегу он выдернул из петлицы транзистор и швырнул его в сточную канаву.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 xml:space="preserve">Комиссионерам от романтики так и не удалось всучить Хенли свой товар. У него была тетушка, которой он позвонил, и та, возбужденно кудахтая в трубку, тут же устроила ему свидание с дочкой одного из своих старых друзей. Они встретились в тетушкиной гостиной, тесной от обилия украшений и безделушек, и, запинаясь на каждом слове, добрых три часа проговорили о погоде, о политике, о работе, о колледже и об общих знакомых. Тетушка, сияя от радости, потчевала их кофе и домашним печеньем, разрываясь между кухней и ярко освещенной гостиной. </w:t>
      </w:r>
    </w:p>
    <w:p>
      <w:pPr>
        <w:pStyle w:val="Normal"/>
        <w:snapToGrid w:val="false"/>
        <w:ind w:firstLine="709"/>
        <w:jc w:val="both"/>
        <w:rPr>
          <w:rFonts w:ascii="Courier New" w:hAnsi="Courier New" w:cs="Courier New"/>
        </w:rPr>
      </w:pPr>
      <w:r>
        <w:rPr>
          <w:rFonts w:cs="Courier New" w:ascii="Courier New" w:hAnsi="Courier New"/>
        </w:rPr>
        <w:t xml:space="preserve">И видимо, что-то в этих строго-официальных, отдающих седой древностью смотринах подействовало на молодых людей самым благотворным образом. Хенли начал за ней ухаживать, и они поженились через три месяца. </w:t>
      </w:r>
    </w:p>
    <w:p>
      <w:pPr>
        <w:pStyle w:val="Normal"/>
        <w:snapToGrid w:val="false"/>
        <w:ind w:firstLine="709"/>
        <w:jc w:val="both"/>
        <w:rPr/>
      </w:pPr>
      <w:r>
        <w:rPr>
          <w:rFonts w:cs="Courier New" w:ascii="Courier New" w:hAnsi="Courier New"/>
        </w:rPr>
        <w:t xml:space="preserve">Любопытно отметить, что Хенли был из последних, кто нашел себе жену столь причудливым, старомодным, ненадежным, бессистемным и непроизводительным способом. Ибо компании обслуживания сразу учуяли коммерческие перспективы «метода Хенли». Был составлен график кривой воздействия замешательства и смущения на психику; больше того, произведена финансовая оценка роли Тетушки в системе Американского Ухаживания. </w:t>
      </w:r>
    </w:p>
    <w:p>
      <w:pPr>
        <w:pStyle w:val="Normal"/>
        <w:snapToGrid w:val="false"/>
        <w:ind w:firstLine="709"/>
        <w:jc w:val="both"/>
        <w:rPr>
          <w:rFonts w:ascii="Courier New" w:hAnsi="Courier New" w:cs="Courier New"/>
        </w:rPr>
      </w:pPr>
      <w:r>
        <w:rPr>
          <w:rFonts w:cs="Courier New" w:ascii="Courier New" w:hAnsi="Courier New"/>
        </w:rPr>
        <w:t xml:space="preserve">Вот почему один из самых распространенных и высокоценимых сегодня видов обслуживания в ассортименте таких компаний поставлять стандартных тетушек в распоряжение молодых людей мужского пола, обеспечивать оных тетушек стеснительными и застенчивыми девушками и заботиться о соответствующей обстановке, а именно: ярко освещенной, уставленной безделушками гостиной, неудобной кушетке и энергичной пожилой даме, которая суетится с кофе и домашним печеньем, врываясь в комнату через точно рассчитанные неравномерные промежутки времени. </w:t>
      </w:r>
    </w:p>
    <w:p>
      <w:pPr>
        <w:pStyle w:val="Normal"/>
        <w:snapToGrid w:val="false"/>
        <w:ind w:firstLine="709"/>
        <w:jc w:val="both"/>
        <w:rPr>
          <w:rFonts w:ascii="Courier New" w:hAnsi="Courier New" w:cs="Courier New"/>
        </w:rPr>
      </w:pPr>
      <w:r>
        <w:rPr>
          <w:rFonts w:cs="Courier New" w:ascii="Courier New" w:hAnsi="Courier New"/>
        </w:rPr>
        <w:t>Дух, говорят, захватывает. До умопомрачения.</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1"/>
        <w:snapToGrid w:val="false"/>
        <w:rPr>
          <w:szCs w:val="20"/>
        </w:rPr>
      </w:pPr>
      <w:r>
        <w:rPr>
          <w:szCs w:val="20"/>
        </w:rPr>
        <w:t>ЗАПАХ МЫСЛИ</w:t>
      </w:r>
    </w:p>
    <w:p>
      <w:pPr>
        <w:pStyle w:val="Normal"/>
        <w:snapToGrid w:val="false"/>
        <w:jc w:val="center"/>
        <w:rPr>
          <w:rFonts w:ascii="Courier New" w:hAnsi="Courier New" w:cs="Courier New"/>
          <w:sz w:val="22"/>
        </w:rPr>
      </w:pPr>
      <w:r>
        <w:rPr>
          <w:rFonts w:cs="Courier New" w:ascii="Courier New" w:hAnsi="Courier New"/>
          <w:sz w:val="22"/>
        </w:rPr>
        <w:t>Перевод Н. Евдокимовой</w:t>
      </w:r>
    </w:p>
    <w:p>
      <w:pPr>
        <w:pStyle w:val="Normal"/>
        <w:snapToGrid w:val="false"/>
        <w:ind w:firstLine="709"/>
        <w:jc w:val="both"/>
        <w:rPr>
          <w:rFonts w:ascii="Courier New" w:hAnsi="Courier New" w:cs="Courier New"/>
          <w:sz w:val="22"/>
        </w:rPr>
      </w:pPr>
      <w:r>
        <w:rPr>
          <w:rFonts w:cs="Courier New" w:ascii="Courier New" w:hAnsi="Courier New"/>
          <w:sz w:val="22"/>
        </w:rPr>
      </w:r>
    </w:p>
    <w:p>
      <w:pPr>
        <w:pStyle w:val="Normal"/>
        <w:snapToGrid w:val="false"/>
        <w:ind w:firstLine="709"/>
        <w:jc w:val="both"/>
        <w:rPr>
          <w:rFonts w:ascii="Courier New" w:hAnsi="Courier New" w:cs="Courier New"/>
        </w:rPr>
      </w:pPr>
      <w:r>
        <w:rPr>
          <w:rFonts w:cs="Courier New" w:ascii="Courier New" w:hAnsi="Courier New"/>
        </w:rPr>
        <w:t>По-настоящему неполадки у Лероя Кливи начались, когда он вел почтолет-243 по неосвоенному звездному скоплению Пророкоугольника. Лероя и прежде-то удручали обычные трудности межзвездного почтальона: старый корабль, изъязвленные трубы, невыверенные астронавигационные приборы. Но теперь, считывая показания курса, он заметил, что в корабле становится невыносимо жарко.</w:t>
      </w:r>
    </w:p>
    <w:p>
      <w:pPr>
        <w:pStyle w:val="Normal"/>
        <w:snapToGrid w:val="false"/>
        <w:ind w:firstLine="709"/>
        <w:jc w:val="both"/>
        <w:rPr>
          <w:rFonts w:ascii="Courier New" w:hAnsi="Courier New" w:cs="Courier New"/>
        </w:rPr>
      </w:pPr>
      <w:r>
        <w:rPr>
          <w:rFonts w:cs="Courier New" w:ascii="Courier New" w:hAnsi="Courier New"/>
        </w:rPr>
        <w:t>Он подавленно вздохнул, включил систему охлаждения и связался с Почтмейстером Базы. Разговор велся на критической дальности радиосвязи, и голос Почтмейстера еле доносился сквозь океан статических разрядо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ять неполадки, Кливи? — спросил Почтмейстер зловещим голосом человека, который сам составляет графики и свято в них веру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ак вам сказать, — иронически ответил Кливи. — Если не считать труб, приборов и проводки, все прекрасно, вот разве изоляция и охлаждение подкача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йствительно, позор, — сказал Почтмейстер, внезапно преисполняясь сочувствием. — Представляю, каково тебе там.</w:t>
      </w:r>
    </w:p>
    <w:p>
      <w:pPr>
        <w:pStyle w:val="Normal"/>
        <w:snapToGrid w:val="false"/>
        <w:ind w:firstLine="709"/>
        <w:jc w:val="both"/>
        <w:rPr>
          <w:rFonts w:ascii="Courier New" w:hAnsi="Courier New" w:cs="Courier New"/>
        </w:rPr>
      </w:pPr>
      <w:r>
        <w:rPr>
          <w:rFonts w:cs="Courier New" w:ascii="Courier New" w:hAnsi="Courier New"/>
        </w:rPr>
        <w:t>Кливи до отказа крутанул регулятор охлаждения, отер пот, заливающий глаза, и подумал, что Почтмейстеру только кажется, будто он знает, каково сейчас его подчиненном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ли снова и снова не ходатайствую перед правительством о новых кораблях? — Почтмейстер невесело рассмеялся. — Похоже, они считают, будто доставлять почту можно на любой корзине.</w:t>
      </w:r>
    </w:p>
    <w:p>
      <w:pPr>
        <w:pStyle w:val="Normal"/>
        <w:snapToGrid w:val="false"/>
        <w:ind w:firstLine="709"/>
        <w:jc w:val="both"/>
        <w:rPr>
          <w:rFonts w:ascii="Courier New" w:hAnsi="Courier New" w:cs="Courier New"/>
        </w:rPr>
      </w:pPr>
      <w:r>
        <w:rPr>
          <w:rFonts w:cs="Courier New" w:ascii="Courier New" w:hAnsi="Courier New"/>
        </w:rPr>
        <w:t>В данную минуту Кливи не интересовали заботы Почтмейстера. Охлаждающая установка работала на полную мощность, а корабль продолжал перегревать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отходите от приемника, — сказал Кливи. Он направился в хвостовую часть корабля, откуда как будто истекал жар, и обнаружил, что три резервуара заполнены не горючим, а пузырящимся, раскаленным добела шлаком. Четвертый на глазах претерпевал такую же метаморфозу.</w:t>
      </w:r>
    </w:p>
    <w:p>
      <w:pPr>
        <w:pStyle w:val="Normal"/>
        <w:snapToGrid w:val="false"/>
        <w:ind w:firstLine="709"/>
        <w:jc w:val="both"/>
        <w:rPr>
          <w:rFonts w:ascii="Courier New" w:hAnsi="Courier New" w:cs="Courier New"/>
        </w:rPr>
      </w:pPr>
      <w:r>
        <w:rPr>
          <w:rFonts w:cs="Courier New" w:ascii="Courier New" w:hAnsi="Courier New"/>
        </w:rPr>
        <w:t>Мгновение Кливи тупо смотрел на резервуары, затем бросился к раци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рючего не осталось, — сообщил он. — По-моему, произошла каталитическая реакция. Говорил я вам, что нужны новые резервуары. Сяду на первой же кислородной планете, какая подвернется.</w:t>
      </w:r>
    </w:p>
    <w:p>
      <w:pPr>
        <w:pStyle w:val="Normal"/>
        <w:snapToGrid w:val="false"/>
        <w:ind w:firstLine="709"/>
        <w:jc w:val="both"/>
        <w:rPr>
          <w:rFonts w:ascii="Courier New" w:hAnsi="Courier New" w:cs="Courier New"/>
        </w:rPr>
      </w:pPr>
      <w:r>
        <w:rPr>
          <w:rFonts w:cs="Courier New" w:ascii="Courier New" w:hAnsi="Courier New"/>
        </w:rPr>
        <w:t>Он схватил Аварийный справочник и пролистал раздел о скоплении Пророкоугольника. В этой группе звезд отсутствовали колонии, а дальнейшие подробности предлагалось искать на карте, на которую были нанесены кислородные миры. Чем они богаты, помимо кислорода, никому неведомо. Кливи надеялся выяснить это, если только корабль в ближайшее время не рассыплет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пробую З-М-22, — проревел он сквозь нарастающие разряд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енько присматривай за почтой! — протяжно прокричал в ответ Почтмейстер. — Я тотчас же высылаю корабль.</w:t>
      </w:r>
    </w:p>
    <w:p>
      <w:pPr>
        <w:pStyle w:val="Normal"/>
        <w:snapToGrid w:val="false"/>
        <w:ind w:firstLine="709"/>
        <w:jc w:val="both"/>
        <w:rPr/>
      </w:pPr>
      <w:r>
        <w:rPr>
          <w:rFonts w:cs="Courier New" w:ascii="Courier New" w:hAnsi="Courier New"/>
        </w:rPr>
        <w:t>Кливи ответил, что он сделает с почтой — со всеми двадцатью фунтами почты. Однако к тому времени Почтмейстер уже прекратил прием.</w:t>
      </w:r>
    </w:p>
    <w:p>
      <w:pPr>
        <w:pStyle w:val="Normal"/>
        <w:snapToGrid w:val="false"/>
        <w:ind w:firstLine="709"/>
        <w:jc w:val="both"/>
        <w:rPr>
          <w:rFonts w:ascii="Courier New" w:hAnsi="Courier New" w:cs="Courier New"/>
        </w:rPr>
      </w:pPr>
      <w:r>
        <w:rPr>
          <w:rFonts w:cs="Courier New" w:ascii="Courier New" w:hAnsi="Courier New"/>
        </w:rPr>
        <w:t>Кливи удачно приземлился на З-М-22, исключительно удачно, если принять во внимание, что к раскаленным приборам невозможно было прикоснуться, размякшие от перегрева трубы скрутились узлом, а почтовая сумка на спине стесняла движения. Почтолет-243 вплыл в атмосферу, словно лебедь, но на высоте двадцати футов от поверхности отказался от борьбы и камнем рухнул вниз.</w:t>
      </w:r>
    </w:p>
    <w:p>
      <w:pPr>
        <w:pStyle w:val="Normal"/>
        <w:snapToGrid w:val="false"/>
        <w:ind w:firstLine="709"/>
        <w:jc w:val="both"/>
        <w:rPr>
          <w:rFonts w:ascii="Courier New" w:hAnsi="Courier New" w:cs="Courier New"/>
        </w:rPr>
      </w:pPr>
      <w:r>
        <w:rPr>
          <w:rFonts w:cs="Courier New" w:ascii="Courier New" w:hAnsi="Courier New"/>
        </w:rPr>
        <w:t>Кливи отчаянно силился не потерять остатки сознания. Борта корабля приобрели уже темно-красный оттенок, когда он вывалился из запасного люка; почтовая сумка по-прежнему была прочно пристегнута к его спине. Пошатываясь, с закрытыми глазами он пробежал сотню ярдов. Когда корабль взорвался, взрывная волна опрокинула Кливи. Он встал, сделал еще два шага и окончательно провалился в небытие.</w:t>
      </w:r>
    </w:p>
    <w:p>
      <w:pPr>
        <w:pStyle w:val="Normal"/>
        <w:snapToGrid w:val="false"/>
        <w:ind w:firstLine="709"/>
        <w:jc w:val="both"/>
        <w:rPr>
          <w:rFonts w:ascii="Courier New" w:hAnsi="Courier New" w:cs="Courier New"/>
        </w:rPr>
      </w:pPr>
      <w:r>
        <w:rPr>
          <w:rFonts w:cs="Courier New" w:ascii="Courier New" w:hAnsi="Courier New"/>
        </w:rPr>
        <w:t>Когда Кливи пришел в себя, он лежал на склоне маленького холмика, уткнувшись лицом в высокую траву. Он пребывал в непередаваемом состоянии шока. Ему казалось, что разум его отделился от тела и, освобожденный, витает в воздухе. Все заботы, чувства, страхи остались с телом; разум был свободен.</w:t>
      </w:r>
    </w:p>
    <w:p>
      <w:pPr>
        <w:pStyle w:val="Normal"/>
        <w:snapToGrid w:val="false"/>
        <w:ind w:firstLine="709"/>
        <w:jc w:val="both"/>
        <w:rPr>
          <w:rFonts w:ascii="Courier New" w:hAnsi="Courier New" w:cs="Courier New"/>
        </w:rPr>
      </w:pPr>
      <w:r>
        <w:rPr>
          <w:rFonts w:cs="Courier New" w:ascii="Courier New" w:hAnsi="Courier New"/>
        </w:rPr>
        <w:t>Он огляделся и увидел, что мимо пробегает маленький зверек, величиной с белку, но с темно-зеленым мехом.</w:t>
      </w:r>
    </w:p>
    <w:p>
      <w:pPr>
        <w:pStyle w:val="Normal"/>
        <w:snapToGrid w:val="false"/>
        <w:ind w:firstLine="709"/>
        <w:jc w:val="both"/>
        <w:rPr>
          <w:rFonts w:ascii="Courier New" w:hAnsi="Courier New" w:cs="Courier New"/>
        </w:rPr>
      </w:pPr>
      <w:r>
        <w:rPr>
          <w:rFonts w:cs="Courier New" w:ascii="Courier New" w:hAnsi="Courier New"/>
        </w:rPr>
        <w:t>Когда зверек приблизился, Кливи заметил, что у него нет ни глаз, ни ушей.</w:t>
      </w:r>
    </w:p>
    <w:p>
      <w:pPr>
        <w:pStyle w:val="Normal"/>
        <w:snapToGrid w:val="false"/>
        <w:ind w:firstLine="709"/>
        <w:jc w:val="both"/>
        <w:rPr/>
      </w:pPr>
      <w:r>
        <w:rPr>
          <w:rFonts w:cs="Courier New" w:ascii="Courier New" w:hAnsi="Courier New"/>
        </w:rPr>
        <w:t>Это его не удивило — напротив, показалось вполне уместным. На кой черт сдались белке глаза и уши? Пожалуй, лучше, что белка не видит несовершенства мира, не слышит криков боли…</w:t>
      </w:r>
    </w:p>
    <w:p>
      <w:pPr>
        <w:pStyle w:val="Normal"/>
        <w:snapToGrid w:val="false"/>
        <w:ind w:firstLine="709"/>
        <w:jc w:val="both"/>
        <w:rPr>
          <w:rFonts w:ascii="Courier New" w:hAnsi="Courier New" w:cs="Courier New"/>
        </w:rPr>
      </w:pPr>
      <w:r>
        <w:rPr>
          <w:rFonts w:cs="Courier New" w:ascii="Courier New" w:hAnsi="Courier New"/>
        </w:rPr>
        <w:t>Появился другой зверь, величиной и формой тела напоминающий крупного волка, но тоже зеленого цвета. Параллельная эволюция? Она не меняет общего положения вещей, заключил Кливи. У этого зверя тоже не было ни глаз, ни ушей. Но в пасти сверкали два ряда мощных клыков.</w:t>
      </w:r>
    </w:p>
    <w:p>
      <w:pPr>
        <w:pStyle w:val="Normal"/>
        <w:snapToGrid w:val="false"/>
        <w:ind w:firstLine="709"/>
        <w:jc w:val="both"/>
        <w:rPr/>
      </w:pPr>
      <w:r>
        <w:rPr>
          <w:rFonts w:cs="Courier New" w:ascii="Courier New" w:hAnsi="Courier New"/>
        </w:rPr>
        <w:t>Кливи наблюдал за животными с вялым интересом. Какое дело свободному разуму до волков и белок, пусть даже безглазых? Он заметил, что в пяти футах от волка белка замерла на месте. Волк медленно приближался. На расстоянии трех футов он, по-видимому, потерял след — вернее, запах. Он затряс головой и медленно описал возле белки круг. Потом снова двинулся по прямой, но уже в неверном направлении.</w:t>
      </w:r>
    </w:p>
    <w:p>
      <w:pPr>
        <w:pStyle w:val="Normal"/>
        <w:snapToGrid w:val="false"/>
        <w:ind w:firstLine="709"/>
        <w:jc w:val="both"/>
        <w:rPr>
          <w:rFonts w:ascii="Courier New" w:hAnsi="Courier New" w:cs="Courier New"/>
        </w:rPr>
      </w:pPr>
      <w:r>
        <w:rPr>
          <w:rFonts w:cs="Courier New" w:ascii="Courier New" w:hAnsi="Courier New"/>
        </w:rPr>
        <w:t>Слепой охотится на слепца, подумал Кливи, и эти слова показались ему глубокой извечной истиной. На его глазах белка задрожала вдруг мелкой дрожью: волк закружился на месте, внезапно прыгнул и сожрал белку в три глотка.</w:t>
      </w:r>
    </w:p>
    <w:p>
      <w:pPr>
        <w:pStyle w:val="Normal"/>
        <w:snapToGrid w:val="false"/>
        <w:ind w:firstLine="709"/>
        <w:jc w:val="both"/>
        <w:rPr>
          <w:rFonts w:ascii="Courier New" w:hAnsi="Courier New" w:cs="Courier New"/>
        </w:rPr>
      </w:pPr>
      <w:r>
        <w:rPr>
          <w:rFonts w:cs="Courier New" w:ascii="Courier New" w:hAnsi="Courier New"/>
        </w:rPr>
        <w:t>Какие у волка большие зубы, безразлично подумал Кливи. И в тот же миг безглазый волк круто повернулся в его сторону.</w:t>
      </w:r>
    </w:p>
    <w:p>
      <w:pPr>
        <w:pStyle w:val="Normal"/>
        <w:snapToGrid w:val="false"/>
        <w:ind w:firstLine="709"/>
        <w:jc w:val="both"/>
        <w:rPr/>
      </w:pPr>
      <w:r>
        <w:rPr>
          <w:rFonts w:cs="Courier New" w:ascii="Courier New" w:hAnsi="Courier New"/>
        </w:rPr>
        <w:t>Теперь он съест меня, подумал Кливи. Его забавляло, что он окажется первым человеком, съеденным на этой планете.</w:t>
      </w:r>
    </w:p>
    <w:p>
      <w:pPr>
        <w:pStyle w:val="Normal"/>
        <w:snapToGrid w:val="false"/>
        <w:ind w:firstLine="709"/>
        <w:jc w:val="both"/>
        <w:rPr>
          <w:rFonts w:ascii="Courier New" w:hAnsi="Courier New" w:cs="Courier New"/>
        </w:rPr>
      </w:pPr>
      <w:r>
        <w:rPr>
          <w:rFonts w:cs="Courier New" w:ascii="Courier New" w:hAnsi="Courier New"/>
        </w:rPr>
        <w:t>Когда волк ощерился над самым его лицом, Кливи снова лишился чувств.</w:t>
      </w:r>
    </w:p>
    <w:p>
      <w:pPr>
        <w:pStyle w:val="Normal"/>
        <w:snapToGrid w:val="false"/>
        <w:ind w:firstLine="709"/>
        <w:jc w:val="both"/>
        <w:rPr>
          <w:rFonts w:ascii="Courier New" w:hAnsi="Courier New" w:cs="Courier New"/>
        </w:rPr>
      </w:pPr>
      <w:r>
        <w:rPr>
          <w:rFonts w:cs="Courier New" w:ascii="Courier New" w:hAnsi="Courier New"/>
        </w:rPr>
        <w:t>Очнулся он вечером. Уже протянулись длинные тени, солнце уходило за горизонт. Кливи сел и в виде опыта осторожно согнул руки и ноги. Все было цело.</w:t>
      </w:r>
    </w:p>
    <w:p>
      <w:pPr>
        <w:pStyle w:val="Normal"/>
        <w:snapToGrid w:val="false"/>
        <w:ind w:firstLine="709"/>
        <w:jc w:val="both"/>
        <w:rPr>
          <w:rFonts w:ascii="Courier New" w:hAnsi="Courier New" w:cs="Courier New"/>
        </w:rPr>
      </w:pPr>
      <w:r>
        <w:rPr>
          <w:rFonts w:cs="Courier New" w:ascii="Courier New" w:hAnsi="Courier New"/>
        </w:rPr>
        <w:t>Он привстал на одно колено, еще пошатываясь от слабости, но уже почти полностью отдавая себе отчет в том, что случилось. Он помнил катастрофу, но так, словно она происходила тысячу лет назад: корабль сгорел, он отошел поодаль и упал в обморок. Потом повстречался с волком и белкой.</w:t>
      </w:r>
    </w:p>
    <w:p>
      <w:pPr>
        <w:pStyle w:val="Normal"/>
        <w:snapToGrid w:val="false"/>
        <w:ind w:firstLine="709"/>
        <w:jc w:val="both"/>
        <w:rPr>
          <w:rFonts w:ascii="Courier New" w:hAnsi="Courier New" w:cs="Courier New"/>
        </w:rPr>
      </w:pPr>
      <w:r>
        <w:rPr>
          <w:rFonts w:cs="Courier New" w:ascii="Courier New" w:hAnsi="Courier New"/>
        </w:rPr>
        <w:t>Кливи неуверенно встал и огляделся по сторонам. Должно быть, последняя часть воспоминаний ему пригрезилась. Его бы давно уже не было в живых, окажись поблизости какой-нибудь волк.</w:t>
      </w:r>
    </w:p>
    <w:p>
      <w:pPr>
        <w:pStyle w:val="Normal"/>
        <w:snapToGrid w:val="false"/>
        <w:ind w:firstLine="709"/>
        <w:jc w:val="both"/>
        <w:rPr/>
      </w:pPr>
      <w:r>
        <w:rPr>
          <w:rFonts w:cs="Courier New" w:ascii="Courier New" w:hAnsi="Courier New"/>
        </w:rPr>
        <w:t>Тут Кливи взглянул под ноги и увидел зеленый хвостик белки, а чуть поодаль — ее голову.</w:t>
      </w:r>
    </w:p>
    <w:p>
      <w:pPr>
        <w:pStyle w:val="Normal"/>
        <w:snapToGrid w:val="false"/>
        <w:ind w:firstLine="709"/>
        <w:jc w:val="both"/>
        <w:rPr>
          <w:rFonts w:ascii="Courier New" w:hAnsi="Courier New" w:cs="Courier New"/>
        </w:rPr>
      </w:pPr>
      <w:r>
        <w:rPr>
          <w:rFonts w:cs="Courier New" w:ascii="Courier New" w:hAnsi="Courier New"/>
        </w:rPr>
        <w:t>Он лихорадочно пытался собраться с мыслями. Значит, волк и в самом деле был, да к тому же голодный. Если Кливи хочет выжить до прихода спасателей, надо выяснить, что тут произошло и почему.</w:t>
      </w:r>
    </w:p>
    <w:p>
      <w:pPr>
        <w:pStyle w:val="Normal"/>
        <w:snapToGrid w:val="false"/>
        <w:ind w:firstLine="709"/>
        <w:jc w:val="both"/>
        <w:rPr>
          <w:rFonts w:ascii="Courier New" w:hAnsi="Courier New" w:cs="Courier New"/>
        </w:rPr>
      </w:pPr>
      <w:r>
        <w:rPr>
          <w:rFonts w:cs="Courier New" w:ascii="Courier New" w:hAnsi="Courier New"/>
        </w:rPr>
        <w:t>У животных не было ни глаз, ни ушей. Но тогда каким образом они выслеживали друг друга? По запаху? Если так, то почему волк искал белку столь неуверенно?</w:t>
      </w:r>
    </w:p>
    <w:p>
      <w:pPr>
        <w:pStyle w:val="Normal"/>
        <w:snapToGrid w:val="false"/>
        <w:ind w:firstLine="709"/>
        <w:jc w:val="both"/>
        <w:rPr/>
      </w:pPr>
      <w:r>
        <w:rPr>
          <w:rFonts w:cs="Courier New" w:ascii="Courier New" w:hAnsi="Courier New"/>
        </w:rPr>
        <w:t>Послышалось негромкое рычание, и Кливи обернулся. Менее чем в пятидесяти футах появилось существо, похожее на пантеру — на зеленовато-коричневую пантеру без глаз и ушей.</w:t>
      </w:r>
    </w:p>
    <w:p>
      <w:pPr>
        <w:pStyle w:val="Normal"/>
        <w:snapToGrid w:val="false"/>
        <w:ind w:firstLine="709"/>
        <w:jc w:val="both"/>
        <w:rPr>
          <w:rFonts w:ascii="Courier New" w:hAnsi="Courier New" w:cs="Courier New"/>
        </w:rPr>
      </w:pPr>
      <w:r>
        <w:rPr>
          <w:rFonts w:cs="Courier New" w:ascii="Courier New" w:hAnsi="Courier New"/>
        </w:rPr>
        <w:t>Проклятый зверинец, подумал Кливи и затаился в густой траве. Чужая планета не давала ему ни отдыха, ни срока. Нужно же ему время на размышление! Как устроены эти животные? Не развито ли у них вместо зрения чувство локации?</w:t>
      </w:r>
    </w:p>
    <w:p>
      <w:pPr>
        <w:pStyle w:val="Normal"/>
        <w:snapToGrid w:val="false"/>
        <w:ind w:firstLine="709"/>
        <w:jc w:val="both"/>
        <w:rPr>
          <w:rFonts w:ascii="Courier New" w:hAnsi="Courier New" w:cs="Courier New"/>
        </w:rPr>
      </w:pPr>
      <w:r>
        <w:rPr>
          <w:rFonts w:cs="Courier New" w:ascii="Courier New" w:hAnsi="Courier New"/>
        </w:rPr>
        <w:t>Пантера поплелась прочь.</w:t>
      </w:r>
    </w:p>
    <w:p>
      <w:pPr>
        <w:pStyle w:val="Normal"/>
        <w:snapToGrid w:val="false"/>
        <w:ind w:firstLine="709"/>
        <w:jc w:val="both"/>
        <w:rPr>
          <w:rFonts w:ascii="Courier New" w:hAnsi="Courier New" w:cs="Courier New"/>
        </w:rPr>
      </w:pPr>
      <w:r>
        <w:rPr>
          <w:rFonts w:cs="Courier New" w:ascii="Courier New" w:hAnsi="Courier New"/>
        </w:rPr>
        <w:t>У Кливи чуть отлегло от сердца. Быть может, если не попадаться ей на пути, пантера…</w:t>
      </w:r>
    </w:p>
    <w:p>
      <w:pPr>
        <w:pStyle w:val="Normal"/>
        <w:snapToGrid w:val="false"/>
        <w:ind w:firstLine="709"/>
        <w:jc w:val="both"/>
        <w:rPr/>
      </w:pPr>
      <w:r>
        <w:rPr>
          <w:rFonts w:cs="Courier New" w:ascii="Courier New" w:hAnsi="Courier New"/>
        </w:rPr>
        <w:t>Едва он дошел в своих мыслях до слова «пантера», как животное повернулось в его сторону.</w:t>
      </w:r>
    </w:p>
    <w:p>
      <w:pPr>
        <w:pStyle w:val="Normal"/>
        <w:snapToGrid w:val="false"/>
        <w:ind w:firstLine="709"/>
        <w:jc w:val="both"/>
        <w:rPr>
          <w:rFonts w:ascii="Courier New" w:hAnsi="Courier New" w:cs="Courier New"/>
        </w:rPr>
      </w:pPr>
      <w:r>
        <w:rPr>
          <w:rFonts w:cs="Courier New" w:ascii="Courier New" w:hAnsi="Courier New"/>
        </w:rPr>
        <w:t>«Что же я сделал? — спрашивал себя Кливи, поглубже зарываясь в траву. — Она не может меня учуять, увидеть или услышать. Я только решил ей не попадаться…»</w:t>
      </w:r>
    </w:p>
    <w:p>
      <w:pPr>
        <w:pStyle w:val="Normal"/>
        <w:snapToGrid w:val="false"/>
        <w:ind w:firstLine="709"/>
        <w:jc w:val="both"/>
        <w:rPr>
          <w:rFonts w:ascii="Courier New" w:hAnsi="Courier New" w:cs="Courier New"/>
        </w:rPr>
      </w:pPr>
      <w:r>
        <w:rPr>
          <w:rFonts w:cs="Courier New" w:ascii="Courier New" w:hAnsi="Courier New"/>
        </w:rPr>
        <w:t>Подняв морду кверху, пантера мерным шагом затрусила к нему.</w:t>
      </w:r>
    </w:p>
    <w:p>
      <w:pPr>
        <w:pStyle w:val="Normal"/>
        <w:snapToGrid w:val="false"/>
        <w:ind w:firstLine="709"/>
        <w:jc w:val="both"/>
        <w:rPr>
          <w:rFonts w:ascii="Courier New" w:hAnsi="Courier New" w:cs="Courier New"/>
        </w:rPr>
      </w:pPr>
      <w:r>
        <w:rPr>
          <w:rFonts w:cs="Courier New" w:ascii="Courier New" w:hAnsi="Courier New"/>
        </w:rPr>
        <w:t>Вот оно что! Животное, лишенное глаз и ушей, может обнаружить присутствие Кливи только одним способом.</w:t>
      </w:r>
    </w:p>
    <w:p>
      <w:pPr>
        <w:pStyle w:val="Normal"/>
        <w:snapToGrid w:val="false"/>
        <w:ind w:firstLine="709"/>
        <w:jc w:val="both"/>
        <w:rPr>
          <w:rFonts w:ascii="Courier New" w:hAnsi="Courier New" w:cs="Courier New"/>
        </w:rPr>
      </w:pPr>
      <w:r>
        <w:rPr>
          <w:rFonts w:cs="Courier New" w:ascii="Courier New" w:hAnsi="Courier New"/>
        </w:rPr>
        <w:t>Способом телепатическим!</w:t>
      </w:r>
    </w:p>
    <w:p>
      <w:pPr>
        <w:pStyle w:val="Normal"/>
        <w:snapToGrid w:val="false"/>
        <w:ind w:firstLine="709"/>
        <w:jc w:val="both"/>
        <w:rPr/>
      </w:pPr>
      <w:r>
        <w:rPr>
          <w:rFonts w:cs="Courier New" w:ascii="Courier New" w:hAnsi="Courier New"/>
        </w:rPr>
        <w:t>Чтобы проверить свою теорию, Кливи мысленно произнес слово «пантера», отождествляя его с приближающимся зверем. Пантера яростно взревела и заметно сократила разделяющее их расстояние.</w:t>
      </w:r>
    </w:p>
    <w:p>
      <w:pPr>
        <w:pStyle w:val="Normal"/>
        <w:snapToGrid w:val="false"/>
        <w:ind w:firstLine="709"/>
        <w:jc w:val="both"/>
        <w:rPr/>
      </w:pPr>
      <w:r>
        <w:rPr>
          <w:rFonts w:cs="Courier New" w:ascii="Courier New" w:hAnsi="Courier New"/>
        </w:rPr>
        <w:t>В какую-то ничтожную долю секунды Кливи постиг многое. Волк преследовал белку при помощи телепатии. Белка замерла — быть может, отключила свой крохотный мозг… Волк сбился со следа и не находил его, пока белке удавалось тормозить деятельность мозга.</w:t>
      </w:r>
    </w:p>
    <w:p>
      <w:pPr>
        <w:pStyle w:val="Normal"/>
        <w:snapToGrid w:val="false"/>
        <w:ind w:firstLine="709"/>
        <w:jc w:val="both"/>
        <w:rPr/>
      </w:pPr>
      <w:r>
        <w:rPr>
          <w:rFonts w:cs="Courier New" w:ascii="Courier New" w:hAnsi="Courier New"/>
        </w:rPr>
        <w:t>Если так, то почему волк не напал на Кливи, когда тот лежал без сознания? Быть может, Кливи перестал думать — по крайней мере, перестал думать на той длине волн, которую улавливал волк? Но не исключено, что дело обстоит гораздо сложнее.</w:t>
      </w:r>
    </w:p>
    <w:p>
      <w:pPr>
        <w:pStyle w:val="Normal"/>
        <w:snapToGrid w:val="false"/>
        <w:ind w:firstLine="709"/>
        <w:jc w:val="both"/>
        <w:rPr/>
      </w:pPr>
      <w:r>
        <w:rPr>
          <w:rFonts w:cs="Courier New" w:ascii="Courier New" w:hAnsi="Courier New"/>
        </w:rPr>
        <w:t>Сейчас основная задача — это пантера.</w:t>
      </w:r>
    </w:p>
    <w:p>
      <w:pPr>
        <w:pStyle w:val="Normal"/>
        <w:snapToGrid w:val="false"/>
        <w:ind w:firstLine="709"/>
        <w:jc w:val="both"/>
        <w:rPr/>
      </w:pPr>
      <w:r>
        <w:rPr>
          <w:rFonts w:cs="Courier New" w:ascii="Courier New" w:hAnsi="Courier New"/>
        </w:rPr>
        <w:t>Зверь снова взвыл. Он находился всего лишь в тридцати футах от Кливи, и расстояние быстро уменьшалось. Главное — не думать, решил Кливи, не думать о… думать о чем-нибудь другом. Тогда, может быть, пан… ну, может быть, она потеряет след. Он принялся перебирать в уме всех девушек, которых когда-либо знал, старательно припоминая мельчайшие подробности.</w:t>
      </w:r>
    </w:p>
    <w:p>
      <w:pPr>
        <w:pStyle w:val="Normal"/>
        <w:snapToGrid w:val="false"/>
        <w:ind w:firstLine="709"/>
        <w:jc w:val="both"/>
        <w:rPr>
          <w:rFonts w:ascii="Courier New" w:hAnsi="Courier New" w:cs="Courier New"/>
        </w:rPr>
      </w:pPr>
      <w:r>
        <w:rPr>
          <w:rFonts w:cs="Courier New" w:ascii="Courier New" w:hAnsi="Courier New"/>
        </w:rPr>
        <w:t>Пантера остановилась и в сомнении заскребла лапами по земле.</w:t>
      </w:r>
    </w:p>
    <w:p>
      <w:pPr>
        <w:pStyle w:val="Normal"/>
        <w:snapToGrid w:val="false"/>
        <w:ind w:firstLine="709"/>
        <w:jc w:val="both"/>
        <w:rPr>
          <w:rFonts w:ascii="Courier New" w:hAnsi="Courier New" w:cs="Courier New"/>
        </w:rPr>
      </w:pPr>
      <w:r>
        <w:rPr>
          <w:rFonts w:cs="Courier New" w:ascii="Courier New" w:hAnsi="Courier New"/>
        </w:rPr>
        <w:t>Кливи продолжал думать: о девушках, о космолетах, о планетах и опять о девушках, и о космолетах, и обо всем, кроме пантеры.</w:t>
      </w:r>
    </w:p>
    <w:p>
      <w:pPr>
        <w:pStyle w:val="Normal"/>
        <w:snapToGrid w:val="false"/>
        <w:ind w:firstLine="709"/>
        <w:jc w:val="both"/>
        <w:rPr>
          <w:rFonts w:ascii="Courier New" w:hAnsi="Courier New" w:cs="Courier New"/>
        </w:rPr>
      </w:pPr>
      <w:r>
        <w:rPr>
          <w:rFonts w:cs="Courier New" w:ascii="Courier New" w:hAnsi="Courier New"/>
        </w:rPr>
        <w:t>Пантера придвинулась еще на пять футов.</w:t>
      </w:r>
    </w:p>
    <w:p>
      <w:pPr>
        <w:pStyle w:val="Normal"/>
        <w:snapToGrid w:val="false"/>
        <w:ind w:firstLine="709"/>
        <w:jc w:val="both"/>
        <w:rPr>
          <w:rFonts w:ascii="Courier New" w:hAnsi="Courier New" w:cs="Courier New"/>
        </w:rPr>
      </w:pPr>
      <w:r>
        <w:rPr>
          <w:rFonts w:cs="Courier New" w:ascii="Courier New" w:hAnsi="Courier New"/>
        </w:rPr>
        <w:t>Черт возьми, подумал он, как можно не думать о чем-то? Ты лихорадочно думаешь о камнях, скалах, людях, пейзажах и вещах, а твой ум неизменно возвращается к… но ты отмахиваешься от нее и сосредоточиваешься на своей покойной бабке (святая женщина!), старом пьянчуге отце, синяках на правой ноге. (Сосчитай их. Восемь. Сосчитай еще раз. По-прежнему восемь.) А теперь ты поднимаешь глаза, небрежно, видя, но не признавая п… Как бы там ни было, она все же приближается.</w:t>
      </w:r>
    </w:p>
    <w:p>
      <w:pPr>
        <w:pStyle w:val="Normal"/>
        <w:snapToGrid w:val="false"/>
        <w:ind w:firstLine="709"/>
        <w:jc w:val="both"/>
        <w:rPr/>
      </w:pPr>
      <w:r>
        <w:rPr>
          <w:rFonts w:cs="Courier New" w:ascii="Courier New" w:hAnsi="Courier New"/>
        </w:rPr>
        <w:t>Пытаться о чем-то не думать — все равно что пытаться остановить лавину голыми руками. Кливи понял, что человеческий ум не так-то просто поддается бесцеремонному сознательному торможению. Для этого нужны время и практика.</w:t>
      </w:r>
    </w:p>
    <w:p>
      <w:pPr>
        <w:pStyle w:val="Normal"/>
        <w:snapToGrid w:val="false"/>
        <w:ind w:firstLine="709"/>
        <w:jc w:val="both"/>
        <w:rPr>
          <w:rFonts w:ascii="Courier New" w:hAnsi="Courier New" w:cs="Courier New"/>
        </w:rPr>
      </w:pPr>
      <w:r>
        <w:rPr>
          <w:rFonts w:cs="Courier New" w:ascii="Courier New" w:hAnsi="Courier New"/>
        </w:rPr>
        <w:t>Ему осталось около пятнадцати футов на то, чтобы научиться не думать о п…</w:t>
      </w:r>
    </w:p>
    <w:p>
      <w:pPr>
        <w:pStyle w:val="Normal"/>
        <w:snapToGrid w:val="false"/>
        <w:ind w:firstLine="709"/>
        <w:jc w:val="both"/>
        <w:rPr>
          <w:rFonts w:ascii="Courier New" w:hAnsi="Courier New" w:cs="Courier New"/>
        </w:rPr>
      </w:pPr>
      <w:r>
        <w:rPr>
          <w:rFonts w:cs="Courier New" w:ascii="Courier New" w:hAnsi="Courier New"/>
        </w:rPr>
        <w:t>Ну что ж, можно ведь думать о карточных играх, о вечеринках, о собаках, кошках, лошадях, овцах, волках (убирайтесь прочь!), о синяках, броненосцах, пещерах, логовах, берлогах, детенышах (берегись!), п… панегириках, и эмпириках, и мазуриках, и клириках, и лириках, и трагиках (примерно 8 футов), обедах, филе-миньонах, фиалках, финиках, филинах, поросятах, палках, пальто и п-п-п-п…</w:t>
      </w:r>
    </w:p>
    <w:p>
      <w:pPr>
        <w:pStyle w:val="Normal"/>
        <w:snapToGrid w:val="false"/>
        <w:ind w:firstLine="709"/>
        <w:jc w:val="both"/>
        <w:rPr>
          <w:rFonts w:ascii="Courier New" w:hAnsi="Courier New" w:cs="Courier New"/>
        </w:rPr>
      </w:pPr>
      <w:r>
        <w:rPr>
          <w:rFonts w:cs="Courier New" w:ascii="Courier New" w:hAnsi="Courier New"/>
        </w:rPr>
        <w:t>Теперь пантера находилась в каких-нибудь пяти футах от него и готовилась к прыжку. Кливи был больше не в состоянии изгонять запретную мысль. Но вдруг в порыве вдохновения он подумал: «Пантера-самка!»</w:t>
      </w:r>
    </w:p>
    <w:p>
      <w:pPr>
        <w:pStyle w:val="Normal"/>
        <w:snapToGrid w:val="false"/>
        <w:ind w:firstLine="709"/>
        <w:jc w:val="both"/>
        <w:rPr>
          <w:rFonts w:ascii="Courier New" w:hAnsi="Courier New" w:cs="Courier New"/>
        </w:rPr>
      </w:pPr>
      <w:r>
        <w:rPr>
          <w:rFonts w:cs="Courier New" w:ascii="Courier New" w:hAnsi="Courier New"/>
        </w:rPr>
        <w:t>Пантера, все еще напрягшаяся для прыжка, с сомнением повела мордой.</w:t>
      </w:r>
    </w:p>
    <w:p>
      <w:pPr>
        <w:pStyle w:val="Normal"/>
        <w:snapToGrid w:val="false"/>
        <w:ind w:firstLine="709"/>
        <w:jc w:val="both"/>
        <w:rPr>
          <w:rFonts w:ascii="Courier New" w:hAnsi="Courier New" w:cs="Courier New"/>
        </w:rPr>
      </w:pPr>
      <w:r>
        <w:rPr>
          <w:rFonts w:cs="Courier New" w:ascii="Courier New" w:hAnsi="Courier New"/>
        </w:rPr>
        <w:t>Кливи сосредоточился на идее пантеры-самки. Он и есть пантера-самка, и чего, собственно, хочет добиться этот самец, пугая ее? Он подумал о своих (тьфу, черт, самкиных!) детенышах, о теплом логове, о прелестях охоты на белок…</w:t>
      </w:r>
    </w:p>
    <w:p>
      <w:pPr>
        <w:pStyle w:val="Normal"/>
        <w:snapToGrid w:val="false"/>
        <w:ind w:firstLine="709"/>
        <w:jc w:val="both"/>
        <w:rPr/>
      </w:pPr>
      <w:r>
        <w:rPr>
          <w:rFonts w:cs="Courier New" w:ascii="Courier New" w:hAnsi="Courier New"/>
        </w:rPr>
        <w:t>Пантера медленно подошла вплотную и потерлась о Кливи. Он с отчаянием думал о том, какая прекрасная стоит погода и какой мировой парень эта пантера — такой большой, сильный, с такими огромными зубами.</w:t>
      </w:r>
    </w:p>
    <w:p>
      <w:pPr>
        <w:pStyle w:val="Normal"/>
        <w:snapToGrid w:val="false"/>
        <w:ind w:firstLine="709"/>
        <w:jc w:val="both"/>
        <w:rPr>
          <w:rFonts w:ascii="Courier New" w:hAnsi="Courier New" w:cs="Courier New"/>
        </w:rPr>
      </w:pPr>
      <w:r>
        <w:rPr>
          <w:rFonts w:cs="Courier New" w:ascii="Courier New" w:hAnsi="Courier New"/>
        </w:rPr>
        <w:t>Самец замурлыкал!</w:t>
      </w:r>
    </w:p>
    <w:p>
      <w:pPr>
        <w:pStyle w:val="Normal"/>
        <w:snapToGrid w:val="false"/>
        <w:ind w:firstLine="709"/>
        <w:jc w:val="both"/>
        <w:rPr>
          <w:rFonts w:ascii="Courier New" w:hAnsi="Courier New" w:cs="Courier New"/>
        </w:rPr>
      </w:pPr>
      <w:r>
        <w:rPr>
          <w:rFonts w:cs="Courier New" w:ascii="Courier New" w:hAnsi="Courier New"/>
        </w:rPr>
        <w:t>Кливи улегся, обвил вокруг пантеры воображаемый хвост и решил, что надо поспать. Пантера стояла возле него в нерешительности. Казалось, чувствовала, что дело неладно. Потом испустила глубокий горловой рык, повернулась и ускакала прочь.</w:t>
      </w:r>
    </w:p>
    <w:p>
      <w:pPr>
        <w:pStyle w:val="Normal"/>
        <w:snapToGrid w:val="false"/>
        <w:ind w:firstLine="709"/>
        <w:jc w:val="both"/>
        <w:rPr>
          <w:rFonts w:ascii="Courier New" w:hAnsi="Courier New" w:cs="Courier New"/>
        </w:rPr>
      </w:pPr>
      <w:r>
        <w:rPr>
          <w:rFonts w:cs="Courier New" w:ascii="Courier New" w:hAnsi="Courier New"/>
        </w:rPr>
        <w:t>Только что солнце село, и все вокруг залила синева. Кливи обнаружил, что его сотрясает неудержимая дрожь и он вот-вот разразится истерическим хохотом. Задержись пантера еще на секунду…</w:t>
      </w:r>
    </w:p>
    <w:p>
      <w:pPr>
        <w:pStyle w:val="Normal"/>
        <w:snapToGrid w:val="false"/>
        <w:ind w:firstLine="709"/>
        <w:jc w:val="both"/>
        <w:rPr>
          <w:rFonts w:ascii="Courier New" w:hAnsi="Courier New" w:cs="Courier New"/>
        </w:rPr>
      </w:pPr>
      <w:r>
        <w:rPr>
          <w:rFonts w:cs="Courier New" w:ascii="Courier New" w:hAnsi="Courier New"/>
        </w:rPr>
        <w:t>Он с усилием взял себя в руки. Пора серьезно поразмыслить.</w:t>
      </w:r>
    </w:p>
    <w:p>
      <w:pPr>
        <w:pStyle w:val="Normal"/>
        <w:snapToGrid w:val="false"/>
        <w:ind w:firstLine="709"/>
        <w:jc w:val="both"/>
        <w:rPr/>
      </w:pPr>
      <w:r>
        <w:rPr>
          <w:rFonts w:cs="Courier New" w:ascii="Courier New" w:hAnsi="Courier New"/>
        </w:rPr>
        <w:t>Вероятно, каждому животному свойствен характерный запах мысли. Белка испускает один запах, волк — другой, человек — третий. Весь вопрос в том, только ли тогда можно выследить Кливи, когда он думает о каком-либо животном? Или его мысли, подобно аромату, можно засечь, даже если он ни о чем особенном не думает?</w:t>
      </w:r>
    </w:p>
    <w:p>
      <w:pPr>
        <w:pStyle w:val="Normal"/>
        <w:snapToGrid w:val="false"/>
        <w:ind w:firstLine="709"/>
        <w:jc w:val="both"/>
        <w:rPr>
          <w:rFonts w:ascii="Courier New" w:hAnsi="Courier New" w:cs="Courier New"/>
        </w:rPr>
      </w:pPr>
      <w:r>
        <w:rPr>
          <w:rFonts w:cs="Courier New" w:ascii="Courier New" w:hAnsi="Courier New"/>
        </w:rPr>
        <w:t>Пантера, видно, учуяла его лишь в тот миг, когда он думал именно о ней. Однако это можно объяснить новизной: чуждый запах мыслей мог сбить пантеру с толку в тот раз.</w:t>
      </w:r>
    </w:p>
    <w:p>
      <w:pPr>
        <w:pStyle w:val="Normal"/>
        <w:snapToGrid w:val="false"/>
        <w:ind w:firstLine="709"/>
        <w:jc w:val="both"/>
        <w:rPr/>
      </w:pPr>
      <w:r>
        <w:rPr>
          <w:rFonts w:cs="Courier New" w:ascii="Courier New" w:hAnsi="Courier New"/>
        </w:rPr>
        <w:t>Что ж, подождем — увидим. Пантера, наверное, не тупица. Просто такую шутку с нею сыграли впервые.</w:t>
      </w:r>
    </w:p>
    <w:p>
      <w:pPr>
        <w:pStyle w:val="Normal"/>
        <w:snapToGrid w:val="false"/>
        <w:ind w:firstLine="709"/>
        <w:jc w:val="both"/>
        <w:rPr>
          <w:rFonts w:ascii="Courier New" w:hAnsi="Courier New" w:cs="Courier New"/>
        </w:rPr>
      </w:pPr>
      <w:r>
        <w:rPr>
          <w:rFonts w:cs="Courier New" w:ascii="Courier New" w:hAnsi="Courier New"/>
        </w:rPr>
        <w:t>Всякая шутка удается… однажды.</w:t>
      </w:r>
    </w:p>
    <w:p>
      <w:pPr>
        <w:pStyle w:val="Normal"/>
        <w:snapToGrid w:val="false"/>
        <w:ind w:firstLine="709"/>
        <w:jc w:val="both"/>
        <w:rPr>
          <w:rFonts w:ascii="Courier New" w:hAnsi="Courier New" w:cs="Courier New"/>
        </w:rPr>
      </w:pPr>
      <w:r>
        <w:rPr>
          <w:rFonts w:cs="Courier New" w:ascii="Courier New" w:hAnsi="Courier New"/>
        </w:rPr>
        <w:t>Кливи лег навзничь и воззрился на небо. Он слишком устал, чтобы двигаться, да и тело, покрытое кровоподтеками, ныло. Что предстоит ему ночью? Выходят ли звери на охоту? Или на ночь устанавливается некое перемирие? Ему было наплевать.</w:t>
      </w:r>
    </w:p>
    <w:p>
      <w:pPr>
        <w:pStyle w:val="Normal"/>
        <w:snapToGrid w:val="false"/>
        <w:ind w:firstLine="709"/>
        <w:jc w:val="both"/>
        <w:rPr>
          <w:rFonts w:ascii="Courier New" w:hAnsi="Courier New" w:cs="Courier New"/>
        </w:rPr>
      </w:pPr>
      <w:r>
        <w:rPr>
          <w:rFonts w:cs="Courier New" w:ascii="Courier New" w:hAnsi="Courier New"/>
        </w:rPr>
        <w:t>К черту белок, волков, пантер, львов, тигров и северных оленей!</w:t>
      </w:r>
    </w:p>
    <w:p>
      <w:pPr>
        <w:pStyle w:val="Normal"/>
        <w:snapToGrid w:val="false"/>
        <w:ind w:firstLine="709"/>
        <w:jc w:val="both"/>
        <w:rPr>
          <w:rFonts w:ascii="Courier New" w:hAnsi="Courier New" w:cs="Courier New"/>
        </w:rPr>
      </w:pPr>
      <w:r>
        <w:rPr>
          <w:rFonts w:cs="Courier New" w:ascii="Courier New" w:hAnsi="Courier New"/>
        </w:rPr>
        <w:t>Он уснул.</w:t>
      </w:r>
    </w:p>
    <w:p>
      <w:pPr>
        <w:pStyle w:val="Normal"/>
        <w:snapToGrid w:val="false"/>
        <w:ind w:firstLine="709"/>
        <w:jc w:val="both"/>
        <w:rPr>
          <w:rFonts w:ascii="Courier New" w:hAnsi="Courier New" w:cs="Courier New"/>
        </w:rPr>
      </w:pPr>
      <w:r>
        <w:rPr>
          <w:rFonts w:cs="Courier New" w:ascii="Courier New" w:hAnsi="Courier New"/>
        </w:rPr>
        <w:t>Утром он удивился, что еще жив. Пока все идет хорошо. В конце концов, денек может выдаться недурной. В радужном настроении Кливи направился к своему кораблю.</w:t>
      </w:r>
    </w:p>
    <w:p>
      <w:pPr>
        <w:pStyle w:val="Normal"/>
        <w:snapToGrid w:val="false"/>
        <w:ind w:firstLine="709"/>
        <w:jc w:val="both"/>
        <w:rPr>
          <w:rFonts w:ascii="Courier New" w:hAnsi="Courier New" w:cs="Courier New"/>
        </w:rPr>
      </w:pPr>
      <w:r>
        <w:rPr>
          <w:rFonts w:cs="Courier New" w:ascii="Courier New" w:hAnsi="Courier New"/>
        </w:rPr>
        <w:t>От почтолета-243 осталась лишь груда искореженного металла на оплавленной почве. Кливи нашел металлический стержень, прикинул его на руке и заткнул за пояс, чуть ниже почтовой сумки. Не ахти какое оружие, но все-таки придает уверенность.</w:t>
      </w:r>
    </w:p>
    <w:p>
      <w:pPr>
        <w:pStyle w:val="Normal"/>
        <w:snapToGrid w:val="false"/>
        <w:ind w:firstLine="709"/>
        <w:jc w:val="both"/>
        <w:rPr>
          <w:rFonts w:ascii="Courier New" w:hAnsi="Courier New" w:cs="Courier New"/>
        </w:rPr>
      </w:pPr>
      <w:r>
        <w:rPr>
          <w:rFonts w:cs="Courier New" w:ascii="Courier New" w:hAnsi="Courier New"/>
        </w:rPr>
        <w:t>Корабль погиб безвозвратно. Кливи стал бродить по окрестностям в поисках еды. Вокруг рос плодоносный кустарник. Кливи осторожно надкусил неведомый плод и счел, что он терпкий, но вкусный. Он до отвала наелся ягод и запил их водой из ручейка, что журчал неподалеку в ложбинке.</w:t>
      </w:r>
    </w:p>
    <w:p>
      <w:pPr>
        <w:pStyle w:val="Normal"/>
        <w:snapToGrid w:val="false"/>
        <w:ind w:firstLine="709"/>
        <w:jc w:val="both"/>
        <w:rPr>
          <w:rFonts w:ascii="Courier New" w:hAnsi="Courier New" w:cs="Courier New"/>
        </w:rPr>
      </w:pPr>
      <w:r>
        <w:rPr>
          <w:rFonts w:cs="Courier New" w:ascii="Courier New" w:hAnsi="Courier New"/>
        </w:rPr>
        <w:t>Пока он не видел никаких зверей. Как знать, сейчас они, чего доброго, окружают его кольцом.</w:t>
      </w:r>
    </w:p>
    <w:p>
      <w:pPr>
        <w:pStyle w:val="Normal"/>
        <w:snapToGrid w:val="false"/>
        <w:ind w:firstLine="709"/>
        <w:jc w:val="both"/>
        <w:rPr/>
      </w:pPr>
      <w:r>
        <w:rPr>
          <w:rFonts w:cs="Courier New" w:ascii="Courier New" w:hAnsi="Courier New"/>
        </w:rPr>
        <w:t>Он постарался отвлечься от этой мысли и занялся поисками укрытия. Самое верное дело — затаиться, пока не придут спасатели. Он блуждал по отлогим холмам, тщетно пытаясь найти скалу, деревце или пещерку. Дружелюбный ландшафт мог предложить разве что кусты высотою в шесть футов.</w:t>
      </w:r>
    </w:p>
    <w:p>
      <w:pPr>
        <w:pStyle w:val="Normal"/>
        <w:snapToGrid w:val="false"/>
        <w:ind w:firstLine="709"/>
        <w:jc w:val="both"/>
        <w:rPr>
          <w:rFonts w:ascii="Courier New" w:hAnsi="Courier New" w:cs="Courier New"/>
        </w:rPr>
      </w:pPr>
      <w:r>
        <w:rPr>
          <w:rFonts w:cs="Courier New" w:ascii="Courier New" w:hAnsi="Courier New"/>
        </w:rPr>
        <w:t>К середине дня он выбился из сил, пал духом и лишь тревожно всматривался в небо. Отчего нет спасателей? По его расчетам, быстроходное спасательное судно должно прибыть за сутки, от силы за двое.</w:t>
      </w:r>
    </w:p>
    <w:p>
      <w:pPr>
        <w:pStyle w:val="Normal"/>
        <w:snapToGrid w:val="false"/>
        <w:ind w:firstLine="709"/>
        <w:jc w:val="both"/>
        <w:rPr>
          <w:rFonts w:ascii="Courier New" w:hAnsi="Courier New" w:cs="Courier New"/>
        </w:rPr>
      </w:pPr>
      <w:r>
        <w:rPr>
          <w:rFonts w:cs="Courier New" w:ascii="Courier New" w:hAnsi="Courier New"/>
        </w:rPr>
        <w:t>Если Почтмейстер правильно указал планету.</w:t>
      </w:r>
    </w:p>
    <w:p>
      <w:pPr>
        <w:pStyle w:val="Normal"/>
        <w:snapToGrid w:val="false"/>
        <w:ind w:firstLine="709"/>
        <w:jc w:val="both"/>
        <w:rPr>
          <w:rFonts w:ascii="Courier New" w:hAnsi="Courier New" w:cs="Courier New"/>
        </w:rPr>
      </w:pPr>
      <w:r>
        <w:rPr>
          <w:rFonts w:cs="Courier New" w:ascii="Courier New" w:hAnsi="Courier New"/>
        </w:rPr>
        <w:t>В небе что-то мелькнуло. Он взглянул вверх, и сердце его неистово заколотилось. Ну и картина!</w:t>
      </w:r>
    </w:p>
    <w:p>
      <w:pPr>
        <w:pStyle w:val="Normal"/>
        <w:snapToGrid w:val="false"/>
        <w:ind w:firstLine="709"/>
        <w:jc w:val="both"/>
        <w:rPr>
          <w:rFonts w:ascii="Courier New" w:hAnsi="Courier New" w:cs="Courier New"/>
        </w:rPr>
      </w:pPr>
      <w:r>
        <w:rPr>
          <w:rFonts w:cs="Courier New" w:ascii="Courier New" w:hAnsi="Courier New"/>
        </w:rPr>
        <w:t>Над ним, без усилий балансируя гигантскими крыльями, медленно проплыла птица. Один раз она нырнула, словно провалилась в яму, но тут же уверенно продолжила полет.</w:t>
      </w:r>
    </w:p>
    <w:p>
      <w:pPr>
        <w:pStyle w:val="Normal"/>
        <w:snapToGrid w:val="false"/>
        <w:ind w:firstLine="709"/>
        <w:jc w:val="both"/>
        <w:rPr>
          <w:rFonts w:ascii="Courier New" w:hAnsi="Courier New" w:cs="Courier New"/>
        </w:rPr>
      </w:pPr>
      <w:r>
        <w:rPr>
          <w:rFonts w:cs="Courier New" w:ascii="Courier New" w:hAnsi="Courier New"/>
        </w:rPr>
        <w:t>Птица поразительно смахивала на стервятника.</w:t>
      </w:r>
    </w:p>
    <w:p>
      <w:pPr>
        <w:pStyle w:val="Normal"/>
        <w:snapToGrid w:val="false"/>
        <w:ind w:firstLine="709"/>
        <w:jc w:val="both"/>
        <w:rPr>
          <w:rFonts w:ascii="Courier New" w:hAnsi="Courier New" w:cs="Courier New"/>
        </w:rPr>
      </w:pPr>
      <w:r>
        <w:rPr>
          <w:rFonts w:cs="Courier New" w:ascii="Courier New" w:hAnsi="Courier New"/>
        </w:rPr>
        <w:t>Кливи побрел дальше. Еще через мгновение он очутился лицом к лицу с четырьмя слепыми волками.</w:t>
      </w:r>
    </w:p>
    <w:p>
      <w:pPr>
        <w:pStyle w:val="Normal"/>
        <w:snapToGrid w:val="false"/>
        <w:ind w:firstLine="709"/>
        <w:jc w:val="both"/>
        <w:rPr>
          <w:rFonts w:ascii="Courier New" w:hAnsi="Courier New" w:cs="Courier New"/>
        </w:rPr>
      </w:pPr>
      <w:r>
        <w:rPr>
          <w:rFonts w:cs="Courier New" w:ascii="Courier New" w:hAnsi="Courier New"/>
        </w:rPr>
        <w:t>Теперь по крайней мере с одним вопросом покончено. Кливи можно выследить по характерному запаху его мыслей. Очевидно, звери этой планеты пришли к выводу, будто пришелец не настолько чужероден, чтобы его нельзя было съесть.</w:t>
      </w:r>
    </w:p>
    <w:p>
      <w:pPr>
        <w:pStyle w:val="Normal"/>
        <w:snapToGrid w:val="false"/>
        <w:ind w:firstLine="709"/>
        <w:jc w:val="both"/>
        <w:rPr>
          <w:rFonts w:ascii="Courier New" w:hAnsi="Courier New" w:cs="Courier New"/>
        </w:rPr>
      </w:pPr>
      <w:r>
        <w:rPr>
          <w:rFonts w:cs="Courier New" w:ascii="Courier New" w:hAnsi="Courier New"/>
        </w:rPr>
        <w:t>Волки осторожно подкрадывались. Кливи испробовал прием, к которому прибег накануне. Вытащив из-за пояса металлический стержень, он принялся воображать себя волчицей, которая ищет своих волчат. Не поможет ли один из вас, джентльмены, найти их? Еще минуту назад они были тут. Один зеленый, другой пятнистый, третий…</w:t>
      </w:r>
    </w:p>
    <w:p>
      <w:pPr>
        <w:pStyle w:val="Normal"/>
        <w:snapToGrid w:val="false"/>
        <w:ind w:firstLine="709"/>
        <w:jc w:val="both"/>
        <w:rPr>
          <w:rFonts w:ascii="Courier New" w:hAnsi="Courier New" w:cs="Courier New"/>
        </w:rPr>
      </w:pPr>
      <w:r>
        <w:rPr>
          <w:rFonts w:cs="Courier New" w:ascii="Courier New" w:hAnsi="Courier New"/>
        </w:rPr>
        <w:t>Быть может, эти волки не мечут пятнистых детенышей. Один из них прыгнул на Кливи. Кливи огрел его стержнем, и волк, шатаясь, отступил.</w:t>
      </w:r>
    </w:p>
    <w:p>
      <w:pPr>
        <w:pStyle w:val="Normal"/>
        <w:snapToGrid w:val="false"/>
        <w:ind w:firstLine="709"/>
        <w:jc w:val="both"/>
        <w:rPr>
          <w:rFonts w:ascii="Courier New" w:hAnsi="Courier New" w:cs="Courier New"/>
        </w:rPr>
      </w:pPr>
      <w:r>
        <w:rPr>
          <w:rFonts w:cs="Courier New" w:ascii="Courier New" w:hAnsi="Courier New"/>
        </w:rPr>
        <w:t>Все четверо сомкнулись плечом к плечу и возобновили атаку.</w:t>
      </w:r>
    </w:p>
    <w:p>
      <w:pPr>
        <w:pStyle w:val="Normal"/>
        <w:snapToGrid w:val="false"/>
        <w:ind w:firstLine="709"/>
        <w:jc w:val="both"/>
        <w:rPr>
          <w:rFonts w:ascii="Courier New" w:hAnsi="Courier New" w:cs="Courier New"/>
        </w:rPr>
      </w:pPr>
      <w:r>
        <w:rPr>
          <w:rFonts w:cs="Courier New" w:ascii="Courier New" w:hAnsi="Courier New"/>
        </w:rPr>
        <w:t>Кливи безнадежно попытался мыслить так, как если бы его вообще не существовало на свете. Бесполезно. Волки упорно надвигались. Кливи вспомнил о пантере. Он вообразил себя пантерой. Рослой пантерой, которая с удовольствием полакомится волком.</w:t>
      </w:r>
    </w:p>
    <w:p>
      <w:pPr>
        <w:pStyle w:val="Normal"/>
        <w:snapToGrid w:val="false"/>
        <w:ind w:firstLine="709"/>
        <w:jc w:val="both"/>
        <w:rPr>
          <w:rFonts w:ascii="Courier New" w:hAnsi="Courier New" w:cs="Courier New"/>
        </w:rPr>
      </w:pPr>
      <w:r>
        <w:rPr>
          <w:rFonts w:cs="Courier New" w:ascii="Courier New" w:hAnsi="Courier New"/>
        </w:rPr>
        <w:t>Это их остановило. Волки тревожно замахали хвостом, но позиций не сдали.</w:t>
      </w:r>
    </w:p>
    <w:p>
      <w:pPr>
        <w:pStyle w:val="Normal"/>
        <w:snapToGrid w:val="false"/>
        <w:ind w:firstLine="709"/>
        <w:jc w:val="both"/>
        <w:rPr>
          <w:rFonts w:ascii="Courier New" w:hAnsi="Courier New" w:cs="Courier New"/>
        </w:rPr>
      </w:pPr>
      <w:r>
        <w:rPr>
          <w:rFonts w:cs="Courier New" w:ascii="Courier New" w:hAnsi="Courier New"/>
        </w:rPr>
        <w:t>Кливи зарычал, забил лапами по земле и подался вперед. Волки попятились, но один из них проскользнул ему в тыл.</w:t>
      </w:r>
    </w:p>
    <w:p>
      <w:pPr>
        <w:pStyle w:val="Normal"/>
        <w:snapToGrid w:val="false"/>
        <w:ind w:firstLine="709"/>
        <w:jc w:val="both"/>
        <w:rPr>
          <w:rFonts w:ascii="Courier New" w:hAnsi="Courier New" w:cs="Courier New"/>
        </w:rPr>
      </w:pPr>
      <w:r>
        <w:rPr>
          <w:rFonts w:cs="Courier New" w:ascii="Courier New" w:hAnsi="Courier New"/>
        </w:rPr>
        <w:t>Кливи подвинулся вбок, стараясь не попадать в окружение. Похоже было, что волки не слишком-то поверили спектаклю. Быть может, Кливи бездарно изобразил пантеру. Волки больше не отступали. Кливи свирепо зарычал и замахнулся импровизированной дубинкой. Один волк стремглав пустился наутек, но тот, что прорвался в тыл, прыгнул на Кливи и сбил его с ног.</w:t>
      </w:r>
    </w:p>
    <w:p>
      <w:pPr>
        <w:pStyle w:val="Normal"/>
        <w:snapToGrid w:val="false"/>
        <w:ind w:firstLine="709"/>
        <w:jc w:val="both"/>
        <w:rPr/>
      </w:pPr>
      <w:r>
        <w:rPr>
          <w:rFonts w:cs="Courier New" w:ascii="Courier New" w:hAnsi="Courier New"/>
        </w:rPr>
        <w:t>Барахтаясь под волками, Кливи испытал новый прилив вдохновения. Он вообразил себя змеей — очень быстрой, со смертоносным жалом и ядовитыми зубами.</w:t>
      </w:r>
    </w:p>
    <w:p>
      <w:pPr>
        <w:pStyle w:val="Normal"/>
        <w:snapToGrid w:val="false"/>
        <w:ind w:firstLine="709"/>
        <w:jc w:val="both"/>
        <w:rPr>
          <w:rFonts w:ascii="Courier New" w:hAnsi="Courier New" w:cs="Courier New"/>
        </w:rPr>
      </w:pPr>
      <w:r>
        <w:rPr>
          <w:rFonts w:cs="Courier New" w:ascii="Courier New" w:hAnsi="Courier New"/>
        </w:rPr>
        <w:t>Волки тотчас же отскочили. Кливи зашипел и изогнул свою бескостную шею. Волки яростно ощерились, но не выказали никакого желания наступать.</w:t>
      </w:r>
    </w:p>
    <w:p>
      <w:pPr>
        <w:pStyle w:val="Normal"/>
        <w:snapToGrid w:val="false"/>
        <w:ind w:firstLine="709"/>
        <w:jc w:val="both"/>
        <w:rPr>
          <w:rFonts w:ascii="Courier New" w:hAnsi="Courier New" w:cs="Courier New"/>
        </w:rPr>
      </w:pPr>
      <w:r>
        <w:rPr>
          <w:rFonts w:cs="Courier New" w:ascii="Courier New" w:hAnsi="Courier New"/>
        </w:rPr>
        <w:t>И тут Кливи допустил ошибку. Рассудок его знал, что надо держаться стойко и проявлять побольше наглости. Однако тело поступило иначе. Помимо своей воли он повернулся и понесся прочь.</w:t>
      </w:r>
    </w:p>
    <w:p>
      <w:pPr>
        <w:pStyle w:val="Normal"/>
        <w:snapToGrid w:val="false"/>
        <w:ind w:firstLine="709"/>
        <w:jc w:val="both"/>
        <w:rPr>
          <w:rFonts w:ascii="Courier New" w:hAnsi="Courier New" w:cs="Courier New"/>
        </w:rPr>
      </w:pPr>
      <w:r>
        <w:rPr>
          <w:rFonts w:cs="Courier New" w:ascii="Courier New" w:hAnsi="Courier New"/>
        </w:rPr>
        <w:t>Волки рванулись вдогонку, и, бросив взгляд кверху, Кливи увидел, что в предвкушении поживы слетаются стервятники. Он взял себя в руки и попытался снова превратиться в змею, но волки не отставали.</w:t>
      </w:r>
    </w:p>
    <w:p>
      <w:pPr>
        <w:pStyle w:val="Normal"/>
        <w:snapToGrid w:val="false"/>
        <w:ind w:firstLine="709"/>
        <w:jc w:val="both"/>
        <w:rPr>
          <w:rFonts w:ascii="Courier New" w:hAnsi="Courier New" w:cs="Courier New"/>
        </w:rPr>
      </w:pPr>
      <w:r>
        <w:rPr>
          <w:rFonts w:cs="Courier New" w:ascii="Courier New" w:hAnsi="Courier New"/>
        </w:rPr>
        <w:t>Вьющиеся над головой стервятники подали Кливи идею. Космонавт, он хорошо знал, как выглядит планета сверху. Кливи решил превратиться в птичку. Он представил себе, как парит в вышине, легко балансируя среди воздушных течений, и смотрит вниз на ковром расстилающуюся землю.</w:t>
      </w:r>
    </w:p>
    <w:p>
      <w:pPr>
        <w:pStyle w:val="Normal"/>
        <w:snapToGrid w:val="false"/>
        <w:ind w:firstLine="709"/>
        <w:jc w:val="both"/>
        <w:rPr>
          <w:rFonts w:ascii="Courier New" w:hAnsi="Courier New" w:cs="Courier New"/>
        </w:rPr>
      </w:pPr>
      <w:r>
        <w:rPr>
          <w:rFonts w:cs="Courier New" w:ascii="Courier New" w:hAnsi="Courier New"/>
        </w:rPr>
        <w:t>Волки пришли в замешательство. Они закружились на месте, стали беспомощно подпрыгивать в воздух. Кливи продолжал парить над планетой, взмывая все выше и выше, и в то же время медленно пятился назад.</w:t>
      </w:r>
    </w:p>
    <w:p>
      <w:pPr>
        <w:pStyle w:val="Normal"/>
        <w:snapToGrid w:val="false"/>
        <w:ind w:firstLine="709"/>
        <w:jc w:val="both"/>
        <w:rPr>
          <w:rFonts w:ascii="Courier New" w:hAnsi="Courier New" w:cs="Courier New"/>
        </w:rPr>
      </w:pPr>
      <w:r>
        <w:rPr>
          <w:rFonts w:cs="Courier New" w:ascii="Courier New" w:hAnsi="Courier New"/>
        </w:rPr>
        <w:t>Наконец он потерял волков из виду, и наступил вечер. Кливи был измучен. Он прожил еще один день. Но, по-видимому, все гамбиты удаются лишь единожды. Что он будет делать завтра, если не придет спасательное судно?</w:t>
      </w:r>
    </w:p>
    <w:p>
      <w:pPr>
        <w:pStyle w:val="Normal"/>
        <w:snapToGrid w:val="false"/>
        <w:ind w:firstLine="709"/>
        <w:jc w:val="both"/>
        <w:rPr>
          <w:rFonts w:ascii="Courier New" w:hAnsi="Courier New" w:cs="Courier New"/>
        </w:rPr>
      </w:pPr>
      <w:r>
        <w:rPr>
          <w:rFonts w:cs="Courier New" w:ascii="Courier New" w:hAnsi="Courier New"/>
        </w:rPr>
        <w:t>Когда стемнело, он долго еще не мог заснуть и все смотрел в небо. Однако там виднелись только звезды, а рядом слышалось лишь редкое рычание волка да рев пантеры, мечтающей о завтраке.</w:t>
      </w:r>
    </w:p>
    <w:p>
      <w:pPr>
        <w:pStyle w:val="Normal"/>
        <w:snapToGrid w:val="false"/>
        <w:ind w:firstLine="709"/>
        <w:jc w:val="both"/>
        <w:rPr>
          <w:rFonts w:ascii="Courier New" w:hAnsi="Courier New" w:cs="Courier New"/>
        </w:rPr>
      </w:pPr>
      <w:r>
        <w:rPr>
          <w:rFonts w:cs="Courier New" w:ascii="Courier New" w:hAnsi="Courier New"/>
        </w:rPr>
        <w:t>…</w:t>
      </w:r>
      <w:r>
        <w:rPr>
          <w:rFonts w:cs="Courier New" w:ascii="Courier New" w:hAnsi="Courier New"/>
        </w:rPr>
        <w:t>Утро наступило слишком быстро. Кливи проснулся усталый, сон не освежил его. Не вставая, Кливи ждал.</w:t>
      </w:r>
    </w:p>
    <w:p>
      <w:pPr>
        <w:pStyle w:val="Normal"/>
        <w:snapToGrid w:val="false"/>
        <w:ind w:firstLine="709"/>
        <w:jc w:val="both"/>
        <w:rPr>
          <w:rFonts w:ascii="Courier New" w:hAnsi="Courier New" w:cs="Courier New"/>
        </w:rPr>
      </w:pPr>
      <w:r>
        <w:rPr>
          <w:rFonts w:cs="Courier New" w:ascii="Courier New" w:hAnsi="Courier New"/>
        </w:rPr>
        <w:t>Где же спасатели? Времени у них было предостаточно, решил Кливи. Почему их еще нет? Если будут слишком долго мешкать, пантера…</w:t>
      </w:r>
    </w:p>
    <w:p>
      <w:pPr>
        <w:pStyle w:val="Normal"/>
        <w:snapToGrid w:val="false"/>
        <w:ind w:firstLine="709"/>
        <w:jc w:val="both"/>
        <w:rPr>
          <w:rFonts w:ascii="Courier New" w:hAnsi="Courier New" w:cs="Courier New"/>
        </w:rPr>
      </w:pPr>
      <w:r>
        <w:rPr>
          <w:rFonts w:cs="Courier New" w:ascii="Courier New" w:hAnsi="Courier New"/>
        </w:rPr>
        <w:t>Не надо было так думать. В ответ справа послышался звериный рык.</w:t>
      </w:r>
    </w:p>
    <w:p>
      <w:pPr>
        <w:pStyle w:val="Normal"/>
        <w:snapToGrid w:val="false"/>
        <w:ind w:firstLine="709"/>
        <w:jc w:val="both"/>
        <w:rPr>
          <w:rFonts w:ascii="Courier New" w:hAnsi="Courier New" w:cs="Courier New"/>
        </w:rPr>
      </w:pPr>
      <w:r>
        <w:rPr>
          <w:rFonts w:cs="Courier New" w:ascii="Courier New" w:hAnsi="Courier New"/>
        </w:rPr>
        <w:t>Кливи встал и отошел подальше. Уж лучше иметь дело с волками…</w:t>
      </w:r>
    </w:p>
    <w:p>
      <w:pPr>
        <w:pStyle w:val="Normal"/>
        <w:snapToGrid w:val="false"/>
        <w:ind w:firstLine="709"/>
        <w:jc w:val="both"/>
        <w:rPr>
          <w:rFonts w:ascii="Courier New" w:hAnsi="Courier New" w:cs="Courier New"/>
        </w:rPr>
      </w:pPr>
      <w:r>
        <w:rPr>
          <w:rFonts w:cs="Courier New" w:ascii="Courier New" w:hAnsi="Courier New"/>
        </w:rPr>
        <w:t>Об этом тоже не стоило думать, так как теперь к реву пантеры присоединилось рычание волчьей стаи.</w:t>
      </w:r>
    </w:p>
    <w:p>
      <w:pPr>
        <w:pStyle w:val="Normal"/>
        <w:snapToGrid w:val="false"/>
        <w:ind w:firstLine="709"/>
        <w:jc w:val="both"/>
        <w:rPr>
          <w:rFonts w:ascii="Courier New" w:hAnsi="Courier New" w:cs="Courier New"/>
        </w:rPr>
      </w:pPr>
      <w:r>
        <w:rPr>
          <w:rFonts w:cs="Courier New" w:ascii="Courier New" w:hAnsi="Courier New"/>
        </w:rPr>
        <w:t>Всех хищников Кливи увидел сразу. Справа из подлеска грациозно выступила зеленовато-желтая пантера. Слева он явственно различил силуэты нескольких волков. Какой-то миг он надеялся, что звери передерутся. Если бы волки напали на пантеру, Кливи удалось бы улизнуть…</w:t>
      </w:r>
    </w:p>
    <w:p>
      <w:pPr>
        <w:pStyle w:val="Normal"/>
        <w:snapToGrid w:val="false"/>
        <w:ind w:firstLine="709"/>
        <w:jc w:val="both"/>
        <w:rPr>
          <w:rFonts w:ascii="Courier New" w:hAnsi="Courier New" w:cs="Courier New"/>
        </w:rPr>
      </w:pPr>
      <w:r>
        <w:rPr>
          <w:rFonts w:cs="Courier New" w:ascii="Courier New" w:hAnsi="Courier New"/>
        </w:rPr>
        <w:t>Однако зверей интересовал только пришелец. К чему им драться между собой, понял Кливи, когда налицо он сам, во всеуслышание транслирующий свои страхи и свою беспомощность?</w:t>
      </w:r>
    </w:p>
    <w:p>
      <w:pPr>
        <w:pStyle w:val="Normal"/>
        <w:snapToGrid w:val="false"/>
        <w:ind w:firstLine="709"/>
        <w:jc w:val="both"/>
        <w:rPr>
          <w:rFonts w:ascii="Courier New" w:hAnsi="Courier New" w:cs="Courier New"/>
        </w:rPr>
      </w:pPr>
      <w:r>
        <w:rPr>
          <w:rFonts w:cs="Courier New" w:ascii="Courier New" w:hAnsi="Courier New"/>
        </w:rPr>
        <w:t>Пантера двинулась вперед. Волки оставались на почтительном расстоянии, по-видимому намереваясь удовольствоваться остатками трапезы. Кливи опять было попробовал взлететь по-птичьи, но пантера после минутного колебания продолжила свой путь.</w:t>
      </w:r>
    </w:p>
    <w:p>
      <w:pPr>
        <w:pStyle w:val="Normal"/>
        <w:snapToGrid w:val="false"/>
        <w:ind w:firstLine="709"/>
        <w:jc w:val="both"/>
        <w:rPr>
          <w:rFonts w:ascii="Courier New" w:hAnsi="Courier New" w:cs="Courier New"/>
        </w:rPr>
      </w:pPr>
      <w:r>
        <w:rPr>
          <w:rFonts w:cs="Courier New" w:ascii="Courier New" w:hAnsi="Courier New"/>
        </w:rPr>
        <w:t>Кливи попятился к волкам, жалея, что некуда влезть. Эх, окажись тут скала или хотя бы приличное дерево…</w:t>
      </w:r>
    </w:p>
    <w:p>
      <w:pPr>
        <w:pStyle w:val="Normal"/>
        <w:snapToGrid w:val="false"/>
        <w:ind w:firstLine="709"/>
        <w:jc w:val="both"/>
        <w:rPr>
          <w:rFonts w:ascii="Courier New" w:hAnsi="Courier New" w:cs="Courier New"/>
        </w:rPr>
      </w:pPr>
      <w:r>
        <w:rPr>
          <w:rFonts w:cs="Courier New" w:ascii="Courier New" w:hAnsi="Courier New"/>
        </w:rPr>
        <w:t>Но ведь рядом кусты! С изобретательностью, порожденной отчаянием, Кливи стал шестифутовым кустом. Вообще-то он понятия не имел, как мыслит куст, но старался изо всех сил.</w:t>
      </w:r>
    </w:p>
    <w:p>
      <w:pPr>
        <w:pStyle w:val="Normal"/>
        <w:snapToGrid w:val="false"/>
        <w:ind w:firstLine="709"/>
        <w:jc w:val="both"/>
        <w:rPr>
          <w:rFonts w:ascii="Courier New" w:hAnsi="Courier New" w:cs="Courier New"/>
        </w:rPr>
      </w:pPr>
      <w:r>
        <w:rPr>
          <w:rFonts w:cs="Courier New" w:ascii="Courier New" w:hAnsi="Courier New"/>
        </w:rPr>
        <w:t>Теперь он цвел. А один из корней у него слегка расшатался. После недавней бури. Но все же, если учесть обстоятельства, он был отнюдь не плохим кустом.</w:t>
      </w:r>
    </w:p>
    <w:p>
      <w:pPr>
        <w:pStyle w:val="Normal"/>
        <w:snapToGrid w:val="false"/>
        <w:ind w:firstLine="709"/>
        <w:jc w:val="both"/>
        <w:rPr>
          <w:rFonts w:ascii="Courier New" w:hAnsi="Courier New" w:cs="Courier New"/>
        </w:rPr>
      </w:pPr>
      <w:r>
        <w:rPr>
          <w:rFonts w:cs="Courier New" w:ascii="Courier New" w:hAnsi="Courier New"/>
        </w:rPr>
        <w:t>Краешком веток он заметил, что волки остановились. Пантера стала метаться вокруг него, пронзительно фыркнула и склонила голову набок.</w:t>
      </w:r>
    </w:p>
    <w:p>
      <w:pPr>
        <w:pStyle w:val="Normal"/>
        <w:snapToGrid w:val="false"/>
        <w:ind w:firstLine="709"/>
        <w:jc w:val="both"/>
        <w:rPr/>
      </w:pPr>
      <w:r>
        <w:rPr>
          <w:rFonts w:cs="Courier New" w:ascii="Courier New" w:hAnsi="Courier New"/>
        </w:rPr>
        <w:t>«Ну право же, — подумал Кливи, — кому придет в голову откусить ветку куста? Ты, возможно, приняла меня за что-то другое, но на самом деле я всего-навсего куст. Не хочешь ведь набить себе рот листьями? И ты можешь сломать зуб о мои ветки. Слыханное ли дело, чтобы пантера поедала кусты? А ведь я и есть куст. Спроси у моей мамаши. Она тоже куст. Все мы кусты, исстари, с каменноугольного периода».</w:t>
      </w:r>
    </w:p>
    <w:p>
      <w:pPr>
        <w:pStyle w:val="Normal"/>
        <w:snapToGrid w:val="false"/>
        <w:ind w:firstLine="709"/>
        <w:jc w:val="both"/>
        <w:rPr>
          <w:rFonts w:ascii="Courier New" w:hAnsi="Courier New" w:cs="Courier New"/>
        </w:rPr>
      </w:pPr>
      <w:r>
        <w:rPr>
          <w:rFonts w:cs="Courier New" w:ascii="Courier New" w:hAnsi="Courier New"/>
        </w:rPr>
        <w:t>Пантера явно не собиралась переходить в атаку. Однако не собиралась и удалиться. Кливи не был уверен, что долго протянет. О чем он теперь должен думать? О прелестях весны? О гнезде малиновок в своих волосах?</w:t>
      </w:r>
    </w:p>
    <w:p>
      <w:pPr>
        <w:pStyle w:val="Normal"/>
        <w:snapToGrid w:val="false"/>
        <w:ind w:firstLine="709"/>
        <w:jc w:val="both"/>
        <w:rPr>
          <w:rFonts w:ascii="Courier New" w:hAnsi="Courier New" w:cs="Courier New"/>
        </w:rPr>
      </w:pPr>
      <w:r>
        <w:rPr>
          <w:rFonts w:cs="Courier New" w:ascii="Courier New" w:hAnsi="Courier New"/>
        </w:rPr>
        <w:t>На плечо к нему опустилась какая-то птичка.</w:t>
      </w:r>
    </w:p>
    <w:p>
      <w:pPr>
        <w:pStyle w:val="Normal"/>
        <w:snapToGrid w:val="false"/>
        <w:ind w:firstLine="709"/>
        <w:jc w:val="both"/>
        <w:rPr/>
      </w:pPr>
      <w:r>
        <w:rPr>
          <w:rFonts w:cs="Courier New" w:ascii="Courier New" w:hAnsi="Courier New"/>
        </w:rPr>
        <w:t>«Ну не мило ли, — подумал Кливи. — Она тоже думает, что я куст. Намерена свить гнездо в моих ветвях. Совершенно прелестно. Все прочие кусты лопнут от зависти».</w:t>
      </w:r>
    </w:p>
    <w:p>
      <w:pPr>
        <w:pStyle w:val="Normal"/>
        <w:snapToGrid w:val="false"/>
        <w:ind w:firstLine="709"/>
        <w:jc w:val="both"/>
        <w:rPr>
          <w:rFonts w:ascii="Courier New" w:hAnsi="Courier New" w:cs="Courier New"/>
        </w:rPr>
      </w:pPr>
      <w:r>
        <w:rPr>
          <w:rFonts w:cs="Courier New" w:ascii="Courier New" w:hAnsi="Courier New"/>
        </w:rPr>
        <w:t>Птичка легонько клюнула Кливи в шею.</w:t>
      </w:r>
    </w:p>
    <w:p>
      <w:pPr>
        <w:pStyle w:val="Normal"/>
        <w:snapToGrid w:val="false"/>
        <w:ind w:firstLine="709"/>
        <w:jc w:val="both"/>
        <w:rPr>
          <w:rFonts w:ascii="Courier New" w:hAnsi="Courier New" w:cs="Courier New"/>
        </w:rPr>
      </w:pPr>
      <w:r>
        <w:rPr>
          <w:rFonts w:cs="Courier New" w:ascii="Courier New" w:hAnsi="Courier New"/>
        </w:rPr>
        <w:t>Полегче, подумал Кливи. Не надо рубить сук, на котором сидишь…</w:t>
      </w:r>
    </w:p>
    <w:p>
      <w:pPr>
        <w:pStyle w:val="Normal"/>
        <w:snapToGrid w:val="false"/>
        <w:ind w:firstLine="709"/>
        <w:jc w:val="both"/>
        <w:rPr>
          <w:rFonts w:ascii="Courier New" w:hAnsi="Courier New" w:cs="Courier New"/>
        </w:rPr>
      </w:pPr>
      <w:r>
        <w:rPr>
          <w:rFonts w:cs="Courier New" w:ascii="Courier New" w:hAnsi="Courier New"/>
        </w:rPr>
        <w:t>Птичка клюнула еще раз, примериваясь. Затем прочно стала на перепончатые лапки и принялась долбить шею Кливи со скоростью пневматического молотка.</w:t>
      </w:r>
    </w:p>
    <w:p>
      <w:pPr>
        <w:pStyle w:val="Normal"/>
        <w:snapToGrid w:val="false"/>
        <w:ind w:firstLine="709"/>
        <w:jc w:val="both"/>
        <w:rPr>
          <w:rFonts w:ascii="Courier New" w:hAnsi="Courier New" w:cs="Courier New"/>
        </w:rPr>
      </w:pPr>
      <w:r>
        <w:rPr>
          <w:rFonts w:cs="Courier New" w:ascii="Courier New" w:hAnsi="Courier New"/>
        </w:rPr>
        <w:t>Проклятый дятел, подумал Кливи, стараясь не выходить из образа. Он отметил, что пантера внезапно успокоилась. Однако, когда птичка долбанула его шею пятнадцатый раз, Кливи не выдержал: он сгреб птичку и швырнул ею в пантеру.</w:t>
      </w:r>
    </w:p>
    <w:p>
      <w:pPr>
        <w:pStyle w:val="Normal"/>
        <w:snapToGrid w:val="false"/>
        <w:ind w:firstLine="709"/>
        <w:jc w:val="both"/>
        <w:rPr>
          <w:rFonts w:ascii="Courier New" w:hAnsi="Courier New" w:cs="Courier New"/>
        </w:rPr>
      </w:pPr>
      <w:r>
        <w:rPr>
          <w:rFonts w:cs="Courier New" w:ascii="Courier New" w:hAnsi="Courier New"/>
        </w:rPr>
        <w:t>Пантера щелкнула зубами, но опоздала. Оскорбленная птичка произвела разведочный полет вокруг головы Кливи и упорхнула к более спокойным кустам.</w:t>
      </w:r>
    </w:p>
    <w:p>
      <w:pPr>
        <w:pStyle w:val="Normal"/>
        <w:snapToGrid w:val="false"/>
        <w:ind w:firstLine="709"/>
        <w:jc w:val="both"/>
        <w:rPr>
          <w:rFonts w:ascii="Courier New" w:hAnsi="Courier New" w:cs="Courier New"/>
        </w:rPr>
      </w:pPr>
      <w:r>
        <w:rPr>
          <w:rFonts w:cs="Courier New" w:ascii="Courier New" w:hAnsi="Courier New"/>
        </w:rPr>
        <w:t>Мгновенно Кливи снова превратился в куст, но игра была проиграна. Пантера замахнулась на него лапой. Он пытался бежать, споткнулся о волка и упал. Пантера зарычала над его ухом, и Кливи понял, что он уже труп.</w:t>
      </w:r>
    </w:p>
    <w:p>
      <w:pPr>
        <w:pStyle w:val="Normal"/>
        <w:snapToGrid w:val="false"/>
        <w:ind w:firstLine="709"/>
        <w:jc w:val="both"/>
        <w:rPr>
          <w:rFonts w:ascii="Courier New" w:hAnsi="Courier New" w:cs="Courier New"/>
        </w:rPr>
      </w:pPr>
      <w:r>
        <w:rPr>
          <w:rFonts w:cs="Courier New" w:ascii="Courier New" w:hAnsi="Courier New"/>
        </w:rPr>
        <w:t>Пантера оробела.</w:t>
      </w:r>
    </w:p>
    <w:p>
      <w:pPr>
        <w:pStyle w:val="Normal"/>
        <w:snapToGrid w:val="false"/>
        <w:ind w:firstLine="709"/>
        <w:jc w:val="both"/>
        <w:rPr>
          <w:rFonts w:ascii="Courier New" w:hAnsi="Courier New" w:cs="Courier New"/>
        </w:rPr>
      </w:pPr>
      <w:r>
        <w:rPr>
          <w:rFonts w:cs="Courier New" w:ascii="Courier New" w:hAnsi="Courier New"/>
        </w:rPr>
        <w:t>Тут Кливи превратился в труп до кончиков горячих пальцев. Он лежал мертвым много дней, много недель. Кровь его давно вытекла. Плоть протухла. К нему не притронется ни одно здравомыслящее животное, как бы голодно оно ни было.</w:t>
      </w:r>
    </w:p>
    <w:p>
      <w:pPr>
        <w:pStyle w:val="Normal"/>
        <w:snapToGrid w:val="false"/>
        <w:ind w:firstLine="709"/>
        <w:jc w:val="both"/>
        <w:rPr>
          <w:rFonts w:ascii="Courier New" w:hAnsi="Courier New" w:cs="Courier New"/>
        </w:rPr>
      </w:pPr>
      <w:r>
        <w:rPr>
          <w:rFonts w:cs="Courier New" w:ascii="Courier New" w:hAnsi="Courier New"/>
        </w:rPr>
        <w:t>Казалось, пантера с ним согласна. Она попятилась. Волки испустили голодный вой, но тоже отступили.</w:t>
      </w:r>
    </w:p>
    <w:p>
      <w:pPr>
        <w:pStyle w:val="Normal"/>
        <w:snapToGrid w:val="false"/>
        <w:ind w:firstLine="709"/>
        <w:jc w:val="both"/>
        <w:rPr/>
      </w:pPr>
      <w:r>
        <w:rPr>
          <w:rFonts w:cs="Courier New" w:ascii="Courier New" w:hAnsi="Courier New"/>
        </w:rPr>
        <w:t>Кливи увеличил давность своего гниения еще на несколько дней и сосредоточился на том, как ужасно он неудобоварим, как безнадежно неаппетитен. И в глубине души — он был в этом убежден — искренне не верил, что годится кому бы то ни было на закуску. Пантера продолжала пятиться, а за нею и волки. Кливи был спасен! Если надо, он может теперь оставаться трупом до конца дней своих.</w:t>
      </w:r>
    </w:p>
    <w:p>
      <w:pPr>
        <w:pStyle w:val="Normal"/>
        <w:snapToGrid w:val="false"/>
        <w:ind w:firstLine="709"/>
        <w:jc w:val="both"/>
        <w:rPr/>
      </w:pPr>
      <w:r>
        <w:rPr>
          <w:rFonts w:cs="Courier New" w:ascii="Courier New" w:hAnsi="Courier New"/>
        </w:rPr>
        <w:t xml:space="preserve">И вдруг до него донесся </w:t>
      </w:r>
      <w:r>
        <w:rPr>
          <w:rFonts w:cs="Courier New" w:ascii="Courier New" w:hAnsi="Courier New"/>
          <w:i/>
        </w:rPr>
        <w:t>подлинный</w:t>
      </w:r>
      <w:r>
        <w:rPr>
          <w:rFonts w:cs="Courier New" w:ascii="Courier New" w:hAnsi="Courier New"/>
        </w:rPr>
        <w:t xml:space="preserve"> запах гниющей плоти. Оглядевшись по сторонам, он увидел, что рядом опустилась исполинская птица!</w:t>
      </w:r>
    </w:p>
    <w:p>
      <w:pPr>
        <w:pStyle w:val="Normal"/>
        <w:snapToGrid w:val="false"/>
        <w:ind w:firstLine="709"/>
        <w:jc w:val="both"/>
        <w:rPr>
          <w:rFonts w:ascii="Courier New" w:hAnsi="Courier New" w:cs="Courier New"/>
        </w:rPr>
      </w:pPr>
      <w:r>
        <w:rPr>
          <w:rFonts w:cs="Courier New" w:ascii="Courier New" w:hAnsi="Courier New"/>
        </w:rPr>
        <w:t>На Земле ее назвали бы стервятником.</w:t>
      </w:r>
    </w:p>
    <w:p>
      <w:pPr>
        <w:pStyle w:val="Normal"/>
        <w:snapToGrid w:val="false"/>
        <w:ind w:firstLine="709"/>
        <w:jc w:val="both"/>
        <w:rPr>
          <w:rFonts w:ascii="Courier New" w:hAnsi="Courier New" w:cs="Courier New"/>
        </w:rPr>
      </w:pPr>
      <w:r>
        <w:rPr>
          <w:rFonts w:cs="Courier New" w:ascii="Courier New" w:hAnsi="Courier New"/>
        </w:rPr>
        <w:t>Кливи едва не расплакался. Неужто ему ничто не поможет? Стервятник подошел к нему вперевалочку. Кливи вскочил и ударил его ногой. Если ему и суждено быть съеденным, то уж, во всяком случае, не стервятником.</w:t>
      </w:r>
    </w:p>
    <w:p>
      <w:pPr>
        <w:pStyle w:val="Normal"/>
        <w:snapToGrid w:val="false"/>
        <w:ind w:firstLine="709"/>
        <w:jc w:val="both"/>
        <w:rPr>
          <w:rFonts w:ascii="Courier New" w:hAnsi="Courier New" w:cs="Courier New"/>
        </w:rPr>
      </w:pPr>
      <w:r>
        <w:rPr>
          <w:rFonts w:cs="Courier New" w:ascii="Courier New" w:hAnsi="Courier New"/>
        </w:rPr>
        <w:t>Пантера с быстротой молнии явилась вновь, и на ее глупой пушистой морде, казалось, были написаны ярость и смятение.</w:t>
      </w:r>
    </w:p>
    <w:p>
      <w:pPr>
        <w:pStyle w:val="Normal"/>
        <w:snapToGrid w:val="false"/>
        <w:ind w:firstLine="709"/>
        <w:jc w:val="both"/>
        <w:rPr/>
      </w:pPr>
      <w:r>
        <w:rPr>
          <w:rFonts w:cs="Courier New" w:ascii="Courier New" w:hAnsi="Courier New"/>
        </w:rPr>
        <w:t>Кливи замахнулся металлическим стержнем, жалея, что нет поблизости дерева — забраться, пистолета — выстрелить или хоть факела — отпугнуть…</w:t>
      </w:r>
    </w:p>
    <w:p>
      <w:pPr>
        <w:pStyle w:val="Normal"/>
        <w:snapToGrid w:val="false"/>
        <w:ind w:firstLine="709"/>
        <w:jc w:val="both"/>
        <w:rPr>
          <w:rFonts w:ascii="Courier New" w:hAnsi="Courier New" w:cs="Courier New"/>
        </w:rPr>
      </w:pPr>
      <w:r>
        <w:rPr>
          <w:rFonts w:cs="Courier New" w:ascii="Courier New" w:hAnsi="Courier New"/>
        </w:rPr>
        <w:t>Факел!</w:t>
      </w:r>
    </w:p>
    <w:p>
      <w:pPr>
        <w:pStyle w:val="Normal"/>
        <w:snapToGrid w:val="false"/>
        <w:ind w:firstLine="709"/>
        <w:jc w:val="both"/>
        <w:rPr>
          <w:rFonts w:ascii="Courier New" w:hAnsi="Courier New" w:cs="Courier New"/>
        </w:rPr>
      </w:pPr>
      <w:r>
        <w:rPr>
          <w:rFonts w:cs="Courier New" w:ascii="Courier New" w:hAnsi="Courier New"/>
        </w:rPr>
        <w:t>Кливи тотчас понял, что выход найден. Он полыхнул пантере огнем в морду, и та отползла с жалобным визгом. Кливи поспешно стал распространяться во все стороны, охватывая кусты, пожирая сухую траву.</w:t>
      </w:r>
    </w:p>
    <w:p>
      <w:pPr>
        <w:pStyle w:val="Normal"/>
        <w:snapToGrid w:val="false"/>
        <w:ind w:firstLine="709"/>
        <w:jc w:val="both"/>
        <w:rPr>
          <w:rFonts w:ascii="Courier New" w:hAnsi="Courier New" w:cs="Courier New"/>
        </w:rPr>
      </w:pPr>
      <w:r>
        <w:rPr>
          <w:rFonts w:cs="Courier New" w:ascii="Courier New" w:hAnsi="Courier New"/>
        </w:rPr>
        <w:t>Пантера стрелой умчалась прочь вместе с волками.</w:t>
      </w:r>
    </w:p>
    <w:p>
      <w:pPr>
        <w:pStyle w:val="Normal"/>
        <w:snapToGrid w:val="false"/>
        <w:ind w:firstLine="709"/>
        <w:jc w:val="both"/>
        <w:rPr>
          <w:rFonts w:ascii="Courier New" w:hAnsi="Courier New" w:cs="Courier New"/>
        </w:rPr>
      </w:pPr>
      <w:r>
        <w:rPr>
          <w:rFonts w:cs="Courier New" w:ascii="Courier New" w:hAnsi="Courier New"/>
        </w:rPr>
        <w:t>Пришел его черед! Как он мог забыть, что всем животным присущ глубокий инстинктивный страх перед огнем! Право же, Кливи будет самым огромным пожаром, какой когда-либо бушевал в этих местах.</w:t>
      </w:r>
    </w:p>
    <w:p>
      <w:pPr>
        <w:pStyle w:val="Normal"/>
        <w:snapToGrid w:val="false"/>
        <w:ind w:firstLine="709"/>
        <w:jc w:val="both"/>
        <w:rPr/>
      </w:pPr>
      <w:r>
        <w:rPr>
          <w:rFonts w:cs="Courier New" w:ascii="Courier New" w:hAnsi="Courier New"/>
        </w:rPr>
        <w:t>Поднялся легкий ветерок и разнес его огонь по холмистой земле. Из-за кустов выскочили белки и дружно понеслись прочь. В воздух взмыли стаи птиц, а пантеры, волки и прочие хищники бежали бок о бок, забыв и помышлять о добыче, стремясь лишь уберечься от пожара — от него, Кливи!</w:t>
      </w:r>
    </w:p>
    <w:p>
      <w:pPr>
        <w:pStyle w:val="Normal"/>
        <w:snapToGrid w:val="false"/>
        <w:ind w:firstLine="709"/>
        <w:jc w:val="both"/>
        <w:rPr/>
      </w:pPr>
      <w:r>
        <w:rPr>
          <w:rFonts w:cs="Courier New" w:ascii="Courier New" w:hAnsi="Courier New"/>
        </w:rPr>
        <w:t>Кливи смутно сознавал, что отныне стал настоящим телепатом. С закрытыми глазами он видел все, что происходит вокруг, и все ощущал почти физически. Он наступал гудящим пламенем, сметая все на своем пути. И чувствовал страх тех, кто поспешно спасался бегством.</w:t>
      </w:r>
    </w:p>
    <w:p>
      <w:pPr>
        <w:pStyle w:val="Normal"/>
        <w:snapToGrid w:val="false"/>
        <w:ind w:firstLine="709"/>
        <w:jc w:val="both"/>
        <w:rPr>
          <w:rFonts w:ascii="Courier New" w:hAnsi="Courier New" w:cs="Courier New"/>
        </w:rPr>
      </w:pPr>
      <w:r>
        <w:rPr>
          <w:rFonts w:cs="Courier New" w:ascii="Courier New" w:hAnsi="Courier New"/>
        </w:rPr>
        <w:t>Так и должно быть. Разве благодаря сообразительности и умению приспособиться человек не был всегда и везде царем природы? То же самое и здесь. Кливи торжествующе перепрыгнул через узенький ручеек в трех милях от старта, воспламенил группу кустов, запылал, выбросил струю пламени…</w:t>
      </w:r>
    </w:p>
    <w:p>
      <w:pPr>
        <w:pStyle w:val="Normal"/>
        <w:snapToGrid w:val="false"/>
        <w:ind w:firstLine="709"/>
        <w:jc w:val="both"/>
        <w:rPr>
          <w:rFonts w:ascii="Courier New" w:hAnsi="Courier New" w:cs="Courier New"/>
        </w:rPr>
      </w:pPr>
      <w:r>
        <w:rPr>
          <w:rFonts w:cs="Courier New" w:ascii="Courier New" w:hAnsi="Courier New"/>
        </w:rPr>
        <w:t>Тут он почувствовал первую каплю воды.</w:t>
      </w:r>
    </w:p>
    <w:p>
      <w:pPr>
        <w:pStyle w:val="Normal"/>
        <w:snapToGrid w:val="false"/>
        <w:ind w:firstLine="709"/>
        <w:jc w:val="both"/>
        <w:rPr/>
      </w:pPr>
      <w:r>
        <w:rPr>
          <w:rFonts w:cs="Courier New" w:ascii="Courier New" w:hAnsi="Courier New"/>
        </w:rPr>
        <w:t>Он все горел, но одна капля превратилась в пять, потом в пятнадцать, потом в пятьсот. Он был прибит водой, а его пища — трава и кусты — вскоре промокли насквозь. Он начинал угасать.</w:t>
      </w:r>
    </w:p>
    <w:p>
      <w:pPr>
        <w:pStyle w:val="Normal"/>
        <w:snapToGrid w:val="false"/>
        <w:ind w:firstLine="709"/>
        <w:jc w:val="both"/>
        <w:rPr>
          <w:rFonts w:ascii="Courier New" w:hAnsi="Courier New" w:cs="Courier New"/>
        </w:rPr>
      </w:pPr>
      <w:r>
        <w:rPr>
          <w:rFonts w:cs="Courier New" w:ascii="Courier New" w:hAnsi="Courier New"/>
        </w:rPr>
        <w:t>Это просто нечестно, подумал Кливи. По всем правилам он должен был выиграть. Он дал планете бой на ее условиях и вышел победителем… лишь для того, чтобы слепая стихия все погубила.</w:t>
      </w:r>
    </w:p>
    <w:p>
      <w:pPr>
        <w:pStyle w:val="Normal"/>
        <w:snapToGrid w:val="false"/>
        <w:ind w:firstLine="709"/>
        <w:jc w:val="both"/>
        <w:rPr>
          <w:rFonts w:ascii="Courier New" w:hAnsi="Courier New" w:cs="Courier New"/>
        </w:rPr>
      </w:pPr>
      <w:r>
        <w:rPr>
          <w:rFonts w:cs="Courier New" w:ascii="Courier New" w:hAnsi="Courier New"/>
        </w:rPr>
        <w:t>Животные осторожно возвращались.</w:t>
      </w:r>
    </w:p>
    <w:p>
      <w:pPr>
        <w:pStyle w:val="Normal"/>
        <w:snapToGrid w:val="false"/>
        <w:ind w:firstLine="709"/>
        <w:jc w:val="both"/>
        <w:rPr>
          <w:rFonts w:ascii="Courier New" w:hAnsi="Courier New" w:cs="Courier New"/>
        </w:rPr>
      </w:pPr>
      <w:r>
        <w:rPr>
          <w:rFonts w:cs="Courier New" w:ascii="Courier New" w:hAnsi="Courier New"/>
        </w:rPr>
        <w:t>Дождь хлынул как из ведра. У Кливи погас последний язычок пламени. Бедняга вздохнул и лишился чувств…</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Чертовски удачная работа. Ты берег почту до последнего, а это признак хорошего почтальона. Может, удастся выхлопотать тебе медаль. </w:t>
      </w:r>
    </w:p>
    <w:p>
      <w:pPr>
        <w:pStyle w:val="Normal"/>
        <w:snapToGrid w:val="false"/>
        <w:ind w:firstLine="709"/>
        <w:jc w:val="both"/>
        <w:rPr>
          <w:rFonts w:ascii="Courier New" w:hAnsi="Courier New" w:cs="Courier New"/>
        </w:rPr>
      </w:pPr>
      <w:r>
        <w:rPr>
          <w:rFonts w:cs="Courier New" w:ascii="Courier New" w:hAnsi="Courier New"/>
        </w:rPr>
        <w:t>Кливи открыл глаза. Над ним, сияя горделивой улыбкой, стоял Почтмейстер. Кливи лежал на койке и видел над собой вогнутые металлические стены звездолета.</w:t>
      </w:r>
    </w:p>
    <w:p>
      <w:pPr>
        <w:pStyle w:val="Normal"/>
        <w:snapToGrid w:val="false"/>
        <w:ind w:firstLine="709"/>
        <w:jc w:val="both"/>
        <w:rPr>
          <w:rFonts w:ascii="Courier New" w:hAnsi="Courier New" w:cs="Courier New"/>
        </w:rPr>
      </w:pPr>
      <w:r>
        <w:rPr>
          <w:rFonts w:cs="Courier New" w:ascii="Courier New" w:hAnsi="Courier New"/>
        </w:rPr>
        <w:t>Он находился на спасательном судн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случилось? — прохрипел 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подоспели как раз вовремя, — ответил Почтмейстер. — Тебе пока лучше не двигаться. Еще немного — и было бы поздно.</w:t>
      </w:r>
    </w:p>
    <w:p>
      <w:pPr>
        <w:pStyle w:val="Normal"/>
        <w:snapToGrid w:val="false"/>
        <w:ind w:firstLine="709"/>
        <w:jc w:val="both"/>
        <w:rPr>
          <w:rFonts w:ascii="Courier New" w:hAnsi="Courier New" w:cs="Courier New"/>
        </w:rPr>
      </w:pPr>
      <w:r>
        <w:rPr>
          <w:rFonts w:cs="Courier New" w:ascii="Courier New" w:hAnsi="Courier New"/>
        </w:rPr>
        <w:t>Кливи почувствовал, как корабль отрывается от земли, и понял, что покидает планету З-М-22. Шатаясь, он подошел к смотровому окну и стал вглядываться в проплывающую внизу зеленую поверхнос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был на волосок от гибели, — сказал Почтмейстер, становясь рядом с Кливи и глядя вниз. — Нам удалось включить увлажняющую систему как раз вовремя. Ты стоял в центре самого свирепого степного пожара из всех, что мне приходилось видеть.</w:t>
      </w:r>
    </w:p>
    <w:p>
      <w:pPr>
        <w:pStyle w:val="Normal"/>
        <w:snapToGrid w:val="false"/>
        <w:ind w:firstLine="709"/>
        <w:jc w:val="both"/>
        <w:rPr>
          <w:rFonts w:ascii="Courier New" w:hAnsi="Courier New" w:cs="Courier New"/>
        </w:rPr>
      </w:pPr>
      <w:r>
        <w:rPr>
          <w:rFonts w:cs="Courier New" w:ascii="Courier New" w:hAnsi="Courier New"/>
        </w:rPr>
        <w:t>Глядя вниз на безупречный зеленый ковер, Почтмейстер, видно, усомнился. Он посмотрел еще раз в окно, и выражение его лица напомнило Кливи обманутую пантер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той… А как получилось, что на тебе нет ожогов?</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1"/>
        <w:snapToGrid w:val="false"/>
        <w:rPr>
          <w:szCs w:val="20"/>
        </w:rPr>
      </w:pPr>
      <w:r>
        <w:rPr>
          <w:szCs w:val="20"/>
        </w:rPr>
        <w:t>ПОДНИМАЕТСЯ ВЕТЕР</w:t>
      </w:r>
    </w:p>
    <w:p>
      <w:pPr>
        <w:pStyle w:val="Normal"/>
        <w:snapToGrid w:val="false"/>
        <w:jc w:val="center"/>
        <w:rPr>
          <w:rFonts w:ascii="Courier New" w:hAnsi="Courier New" w:cs="Courier New"/>
          <w:sz w:val="22"/>
        </w:rPr>
      </w:pPr>
      <w:r>
        <w:rPr>
          <w:rFonts w:cs="Courier New" w:ascii="Courier New" w:hAnsi="Courier New"/>
          <w:sz w:val="22"/>
        </w:rPr>
        <w:t>Перевод Э. Кабалевской</w:t>
      </w:r>
    </w:p>
    <w:p>
      <w:pPr>
        <w:pStyle w:val="Normal"/>
        <w:snapToGrid w:val="false"/>
        <w:ind w:firstLine="709"/>
        <w:jc w:val="both"/>
        <w:rPr>
          <w:rFonts w:ascii="Courier New" w:hAnsi="Courier New" w:cs="Courier New"/>
          <w:sz w:val="22"/>
        </w:rPr>
      </w:pPr>
      <w:r>
        <w:rPr>
          <w:rFonts w:cs="Courier New" w:ascii="Courier New" w:hAnsi="Courier New"/>
          <w:sz w:val="22"/>
        </w:rPr>
      </w:r>
    </w:p>
    <w:p>
      <w:pPr>
        <w:pStyle w:val="Normal"/>
        <w:snapToGrid w:val="false"/>
        <w:ind w:firstLine="709"/>
        <w:jc w:val="both"/>
        <w:rPr>
          <w:rFonts w:ascii="Courier New" w:hAnsi="Courier New" w:cs="Courier New"/>
        </w:rPr>
      </w:pPr>
      <w:r>
        <w:rPr>
          <w:rFonts w:cs="Courier New" w:ascii="Courier New" w:hAnsi="Courier New"/>
        </w:rPr>
        <w:t>За стенами станции поднимался ветер. Но двое внутри не замечали этого — на уме у них было совсем другое. Клейтон еще раз повернул водопроводный кран и подождал. Нич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укни-ка его посильнее, — посоветовал Неришев.</w:t>
      </w:r>
    </w:p>
    <w:p>
      <w:pPr>
        <w:pStyle w:val="Normal"/>
        <w:snapToGrid w:val="false"/>
        <w:ind w:firstLine="709"/>
        <w:jc w:val="both"/>
        <w:rPr>
          <w:rFonts w:ascii="Courier New" w:hAnsi="Courier New" w:cs="Courier New"/>
        </w:rPr>
      </w:pPr>
      <w:r>
        <w:rPr>
          <w:rFonts w:cs="Courier New" w:ascii="Courier New" w:hAnsi="Courier New"/>
        </w:rPr>
        <w:t>Клейтон ударил по крану кулаком. Вытекли две капли. Появилась третья, повисела секунду и упала. И вс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ясно, — с горечью сказал Клейтон. — Опять забило эту чертову трубу. Сколько у нас воды в бак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тыре галлона, да и то если в нем нет новых трещин,</w:t>
      </w:r>
      <w:r>
        <w:rPr/>
        <w:t xml:space="preserve"> </w:t>
      </w:r>
      <w:r>
        <w:rPr>
          <w:rFonts w:cs="Courier New" w:ascii="Courier New" w:hAnsi="Courier New"/>
        </w:rPr>
        <w:t>— ответил Неришев.</w:t>
      </w:r>
    </w:p>
    <w:p>
      <w:pPr>
        <w:pStyle w:val="Normal"/>
        <w:snapToGrid w:val="false"/>
        <w:ind w:firstLine="709"/>
        <w:jc w:val="both"/>
        <w:rPr>
          <w:rFonts w:ascii="Courier New" w:hAnsi="Courier New" w:cs="Courier New"/>
        </w:rPr>
      </w:pPr>
      <w:r>
        <w:rPr>
          <w:rFonts w:cs="Courier New" w:ascii="Courier New" w:hAnsi="Courier New"/>
        </w:rPr>
        <w:t>Не сводя глаз с крана, он беспокойно постукивал по нему длинными пальцами. Он был крупный, рослый, но почему-то казался хрупким, бледное лицо обрамляла реденькая бородка. Судя по виду, он никак не подходил для работы на станции наблюдения на далекой чужой планете. Но, к великому сожалению Корпуса Освоения, давно выяснилось, что для этой работы подходящих людей вообще не бывает.</w:t>
      </w:r>
    </w:p>
    <w:p>
      <w:pPr>
        <w:pStyle w:val="Normal"/>
        <w:snapToGrid w:val="false"/>
        <w:ind w:firstLine="709"/>
        <w:jc w:val="both"/>
        <w:rPr>
          <w:rFonts w:ascii="Courier New" w:hAnsi="Courier New" w:cs="Courier New"/>
        </w:rPr>
      </w:pPr>
      <w:r>
        <w:rPr>
          <w:rFonts w:cs="Courier New" w:ascii="Courier New" w:hAnsi="Courier New"/>
        </w:rPr>
        <w:t>Неришев был опытный биолог и ботаник. По натуре беспокойный, он в трудные минуты поражал своей собранностью. Таким людям нужно попасть в хорошую переделку, чтобы оказаться на высоте положения. Пожалуй, именно поэтому его и послали осваивать такую неуютную планету, как Карелл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 придется все-таки выйти и прочистить трубу, — сказал Неришев, не глядя на Клейтон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идно так, — согласился Клейтон и еще раз изо всех сил стукнул по крану. — Но ведь это просто самоубийство! Ты только послушай!</w:t>
      </w:r>
    </w:p>
    <w:p>
      <w:pPr>
        <w:pStyle w:val="Normal"/>
        <w:snapToGrid w:val="false"/>
        <w:ind w:firstLine="709"/>
        <w:jc w:val="both"/>
        <w:rPr>
          <w:rFonts w:ascii="Courier New" w:hAnsi="Courier New" w:cs="Courier New"/>
        </w:rPr>
      </w:pPr>
      <w:r>
        <w:rPr>
          <w:rFonts w:cs="Courier New" w:ascii="Courier New" w:hAnsi="Courier New"/>
        </w:rPr>
        <w:t>Клейтон был краснощекий коренастый крепыш с бычьей шеей. Он работал наблюдателем уже на третьей планете.</w:t>
      </w:r>
    </w:p>
    <w:p>
      <w:pPr>
        <w:pStyle w:val="Normal"/>
        <w:snapToGrid w:val="false"/>
        <w:ind w:firstLine="709"/>
        <w:jc w:val="both"/>
        <w:rPr>
          <w:rFonts w:ascii="Courier New" w:hAnsi="Courier New" w:cs="Courier New"/>
        </w:rPr>
      </w:pPr>
      <w:r>
        <w:rPr>
          <w:rFonts w:cs="Courier New" w:ascii="Courier New" w:hAnsi="Courier New"/>
        </w:rPr>
        <w:t>Пробовал он себя и на других должностях в Корпусе Освоения, но ни одна не пришлась ему по душе. ПОИМ — Первичное Обнаружение Иных Миров — сулило чересчур много всяких неожиданностей. Нет, это работа разве что для какого-нибудь сорвиголовы или сумасшедшего. А на освоенных планетах, наоборот, чересчур тихо и негде развернуться.</w:t>
      </w:r>
    </w:p>
    <w:p>
      <w:pPr>
        <w:pStyle w:val="Normal"/>
        <w:snapToGrid w:val="false"/>
        <w:ind w:firstLine="709"/>
        <w:jc w:val="both"/>
        <w:rPr>
          <w:rFonts w:ascii="Courier New" w:hAnsi="Courier New" w:cs="Courier New"/>
        </w:rPr>
      </w:pPr>
      <w:r>
        <w:rPr>
          <w:rFonts w:cs="Courier New" w:ascii="Courier New" w:hAnsi="Courier New"/>
        </w:rPr>
        <w:t>Вот теперешняя должность наблюдателя недурна. Знай сиди на планете, только что открытой ребятами из Первичного Обнаружения Иных Миров и обследованной роботом-спутником. Тут требуется одно: стоически выдерживать любые неудобства и всеми правдами и неправдами оставаться в живых. Через год его заберет отсюда спасательный корабль и примет его отчет. В зависимости от этого отчета планету будут осваивать дальше или откажутся от нее.</w:t>
      </w:r>
    </w:p>
    <w:p>
      <w:pPr>
        <w:pStyle w:val="Normal"/>
        <w:snapToGrid w:val="false"/>
        <w:ind w:firstLine="709"/>
        <w:jc w:val="both"/>
        <w:rPr>
          <w:rFonts w:ascii="Courier New" w:hAnsi="Courier New" w:cs="Courier New"/>
        </w:rPr>
      </w:pPr>
      <w:r>
        <w:rPr>
          <w:rFonts w:cs="Courier New" w:ascii="Courier New" w:hAnsi="Courier New"/>
        </w:rPr>
        <w:t>Каждый раз Клейтон исправно обещал жене, что следующий полет будет последним. Уж когда закончится этот год, он точно осядет на Земле и станет хозяйничать на своей маленькой ферме. Он обещал…</w:t>
      </w:r>
    </w:p>
    <w:p>
      <w:pPr>
        <w:pStyle w:val="Normal"/>
        <w:snapToGrid w:val="false"/>
        <w:ind w:firstLine="709"/>
        <w:jc w:val="both"/>
        <w:rPr>
          <w:rFonts w:ascii="Courier New" w:hAnsi="Courier New" w:cs="Courier New"/>
        </w:rPr>
      </w:pPr>
      <w:r>
        <w:rPr>
          <w:rFonts w:cs="Courier New" w:ascii="Courier New" w:hAnsi="Courier New"/>
        </w:rPr>
        <w:t>Однако едва кончался очередной отпуск, Клейтон снова отправлялся в путь, чтобы делать то, для чего предназначила его сама природа: стараться во что бы то ни стало выжить, пуская в ход все свое умение и выносливость.</w:t>
      </w:r>
    </w:p>
    <w:p>
      <w:pPr>
        <w:pStyle w:val="Normal"/>
        <w:snapToGrid w:val="false"/>
        <w:ind w:firstLine="709"/>
        <w:jc w:val="both"/>
        <w:rPr>
          <w:rFonts w:ascii="Courier New" w:hAnsi="Courier New" w:cs="Courier New"/>
        </w:rPr>
      </w:pPr>
      <w:r>
        <w:rPr>
          <w:rFonts w:cs="Courier New" w:ascii="Courier New" w:hAnsi="Courier New"/>
        </w:rPr>
        <w:t>Но на сей раз с него, кажется, и правда хватит. Они с Неришевым пробыли на Карелле уже восемь месяцев. Еще четыре — и за ними придет спасательный корабль. Если и на этот раз он уцелеет — все, баста, больше нику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ышишь? — спросил Неришев.</w:t>
      </w:r>
    </w:p>
    <w:p>
      <w:pPr>
        <w:pStyle w:val="Normal"/>
        <w:snapToGrid w:val="false"/>
        <w:ind w:firstLine="709"/>
        <w:jc w:val="both"/>
        <w:rPr>
          <w:rFonts w:ascii="Courier New" w:hAnsi="Courier New" w:cs="Courier New"/>
        </w:rPr>
      </w:pPr>
      <w:r>
        <w:rPr>
          <w:rFonts w:cs="Courier New" w:ascii="Courier New" w:hAnsi="Courier New"/>
        </w:rPr>
        <w:t>Далекий, приглушенный ветер вздыхал и бормотал вокруг стального корпуса станции, как легкий летний бриз.</w:t>
      </w:r>
    </w:p>
    <w:p>
      <w:pPr>
        <w:pStyle w:val="Normal"/>
        <w:snapToGrid w:val="false"/>
        <w:ind w:firstLine="709"/>
        <w:jc w:val="both"/>
        <w:rPr>
          <w:rFonts w:ascii="Courier New" w:hAnsi="Courier New" w:cs="Courier New"/>
        </w:rPr>
      </w:pPr>
      <w:r>
        <w:rPr>
          <w:rFonts w:cs="Courier New" w:ascii="Courier New" w:hAnsi="Courier New"/>
        </w:rPr>
        <w:t>Таким он казался здесь, внутри станции, за трехдюймовыми стальными стенами с особой звуконепроницаемой прокладк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н крепчает, — заметил Клейтон и подошел к индикатору скорости ветра. Судя по стрелке, этот ласковый ветерок дул с постоянной скоростью восьмидесяти двух миль в час!</w:t>
      </w:r>
    </w:p>
    <w:p>
      <w:pPr>
        <w:pStyle w:val="Normal"/>
        <w:snapToGrid w:val="false"/>
        <w:ind w:firstLine="709"/>
        <w:jc w:val="both"/>
        <w:rPr>
          <w:rFonts w:ascii="Courier New" w:hAnsi="Courier New" w:cs="Courier New"/>
        </w:rPr>
      </w:pPr>
      <w:r>
        <w:rPr>
          <w:rFonts w:cs="Courier New" w:ascii="Courier New" w:hAnsi="Courier New"/>
        </w:rPr>
        <w:t>На Карелле это всего лишь легкий бриз.</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х, черт, не хочется мне сейчас вылезать, — сказал Клейтон. — Пропади оно все пропад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чередь твоя, — заметил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ю. Дай хоть немножко поскулить сначала. Вот что, пойдем спросим у Сманика прогноз.</w:t>
      </w:r>
    </w:p>
    <w:p>
      <w:pPr>
        <w:pStyle w:val="Normal"/>
        <w:snapToGrid w:val="false"/>
        <w:ind w:firstLine="709"/>
        <w:jc w:val="both"/>
        <w:rPr>
          <w:rFonts w:ascii="Courier New" w:hAnsi="Courier New" w:cs="Courier New"/>
        </w:rPr>
      </w:pPr>
      <w:r>
        <w:rPr>
          <w:rFonts w:cs="Courier New" w:ascii="Courier New" w:hAnsi="Courier New"/>
        </w:rPr>
        <w:t>Они двинулись через станцию мимо отсеков, заполненных продовольствием, запасами воздуха, приборами и инструментами, запасным оборудованием; стук их каблуков по стальному полу отдавался гулким эхом. В дальнем конце виднелась тяжелая металлическая дверь, выходившая в приемник. Оба натянули маски, отрегулировали приток кислоро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тов? — спросил Клейт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тов.</w:t>
      </w:r>
    </w:p>
    <w:p>
      <w:pPr>
        <w:pStyle w:val="Normal"/>
        <w:snapToGrid w:val="false"/>
        <w:ind w:firstLine="709"/>
        <w:jc w:val="both"/>
        <w:rPr>
          <w:rFonts w:ascii="Courier New" w:hAnsi="Courier New" w:cs="Courier New"/>
        </w:rPr>
      </w:pPr>
      <w:r>
        <w:rPr>
          <w:rFonts w:cs="Courier New" w:ascii="Courier New" w:hAnsi="Courier New"/>
        </w:rPr>
        <w:t>Они напряглись, ухватились за ручки возле двери. Клейтон нажал кнопку. Дверь скользнула в сторону, и внутрь со свистом ворвался порыв ветра. Оба низко пригнулись и, с усилием одолевая напор ветра, вошли в приемник.</w:t>
      </w:r>
    </w:p>
    <w:p>
      <w:pPr>
        <w:pStyle w:val="Normal"/>
        <w:snapToGrid w:val="false"/>
        <w:ind w:firstLine="709"/>
        <w:jc w:val="both"/>
        <w:rPr>
          <w:rFonts w:ascii="Courier New" w:hAnsi="Courier New" w:cs="Courier New"/>
        </w:rPr>
      </w:pPr>
      <w:r>
        <w:rPr>
          <w:rFonts w:cs="Courier New" w:ascii="Courier New" w:hAnsi="Courier New"/>
        </w:rPr>
        <w:t>Это помещение футов тридцать в длину и пятнадцать в ширину служило как бы продолжением станции, но не было герметически непроницаемым. В стальной каркас стен были вделаны щитки, которые в какой-то мере замедляли и сдерживали воздушный поток. Судя по индикатору, здесь, внутри, ветер дул со скоростью тридцать четыре мили в час.</w:t>
      </w:r>
    </w:p>
    <w:p>
      <w:pPr>
        <w:pStyle w:val="Normal"/>
        <w:snapToGrid w:val="false"/>
        <w:ind w:firstLine="709"/>
        <w:jc w:val="both"/>
        <w:rPr/>
      </w:pPr>
      <w:r>
        <w:rPr>
          <w:rFonts w:cs="Courier New" w:ascii="Courier New" w:hAnsi="Courier New"/>
        </w:rPr>
        <w:t>Черт, какой ветрище, а придется еще беседовать с карелланцами, подумал Клейтон. Но иного выхода не было. Здешние жители выросли на планете, где ветер никогда не бывает слабее семидесяти миль в час, и не могли выносить «мертвый воздух» внутри станции. Они не могли дышать там, даже когда люди уменьшали содержание кислорода до обычного на Карелле. В стенах станции у них кружилась голова и они сразу пугались. Пробыв там немного, они начинали задыхаться, как люди в безвоздушном пространстве.</w:t>
      </w:r>
    </w:p>
    <w:p>
      <w:pPr>
        <w:pStyle w:val="Normal"/>
        <w:snapToGrid w:val="false"/>
        <w:ind w:firstLine="709"/>
        <w:jc w:val="both"/>
        <w:rPr>
          <w:rFonts w:ascii="Courier New" w:hAnsi="Courier New" w:cs="Courier New"/>
        </w:rPr>
      </w:pPr>
      <w:r>
        <w:rPr>
          <w:rFonts w:cs="Courier New" w:ascii="Courier New" w:hAnsi="Courier New"/>
        </w:rPr>
        <w:t>А ветер со скоростью в тридцать четыре мили в час — это как раз та средняя величина, которую могут выдержать и люди, и карелланцы.</w:t>
      </w:r>
    </w:p>
    <w:p>
      <w:pPr>
        <w:pStyle w:val="Normal"/>
        <w:snapToGrid w:val="false"/>
        <w:ind w:firstLine="709"/>
        <w:jc w:val="both"/>
        <w:rPr>
          <w:rFonts w:ascii="Courier New" w:hAnsi="Courier New" w:cs="Courier New"/>
        </w:rPr>
      </w:pPr>
      <w:r>
        <w:rPr>
          <w:rFonts w:cs="Courier New" w:ascii="Courier New" w:hAnsi="Courier New"/>
        </w:rPr>
        <w:t>Клейтон и Неришев прошли по приемнику. В углу лежал какой-то клубок, нечто вроде высушенного осьминога. Клубок зашевелился и учтиво помахал двумя щупальцам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ый день, — поздоровался Сман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равствуй, — отвечал Клейтон. — Что скажешь об этой погод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ая погода, — сказал Сманик.</w:t>
      </w:r>
    </w:p>
    <w:p>
      <w:pPr>
        <w:pStyle w:val="Normal"/>
        <w:snapToGrid w:val="false"/>
        <w:ind w:firstLine="709"/>
        <w:jc w:val="both"/>
        <w:rPr>
          <w:rFonts w:ascii="Courier New" w:hAnsi="Courier New" w:cs="Courier New"/>
        </w:rPr>
      </w:pPr>
      <w:r>
        <w:rPr>
          <w:rFonts w:cs="Courier New" w:ascii="Courier New" w:hAnsi="Courier New"/>
        </w:rPr>
        <w:t>Неришев потянул Клейтона за рука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он говорит? — спросил он и задумчиво кивнул, когда Клейтон перевел ему слова Сманика. Неришев был не так способен к языкам, как Клейтон. Он пробыл здесь уже восемь месяцев, но язык карелланцев все еще казался ему совершенно невразумительным набором щелчков и свистков. Появились еще несколько карелланцев и тоже вступили в разговор. Все они походили на пауков или осьминогов, у всех были маленькие круглые тела и длинные гибкие щупальца. Самая удобная форма тела на этой планете, и Клейтон частенько ловил себя на том, что завидует им. Для него станция — единственное надежное убежище, а для этих вся планета — дом родной.</w:t>
      </w:r>
    </w:p>
    <w:p>
      <w:pPr>
        <w:pStyle w:val="Normal"/>
        <w:snapToGrid w:val="false"/>
        <w:ind w:firstLine="709"/>
        <w:jc w:val="both"/>
        <w:rPr>
          <w:rFonts w:ascii="Courier New" w:hAnsi="Courier New" w:cs="Courier New"/>
        </w:rPr>
      </w:pPr>
      <w:r>
        <w:rPr>
          <w:rFonts w:cs="Courier New" w:ascii="Courier New" w:hAnsi="Courier New"/>
        </w:rPr>
        <w:t>Нередко он видел, как карелланец шагает против ураганного ветра: семь–восемь щупалец намертво впились в почву, а остальные протянуты вперед в поисках новой опоры. Или же они катятся по ветру, словно перекати-поле, плотно обвив себя всеми щупальцами, — ни дать ни взять плетеная корзинка. А как весело и дерзко управляются они со своими сухопутными кораблями, как лихо мчатся по ветру, точно гонимые им облака.</w:t>
      </w:r>
    </w:p>
    <w:p>
      <w:pPr>
        <w:pStyle w:val="Normal"/>
        <w:snapToGrid w:val="false"/>
        <w:ind w:firstLine="709"/>
        <w:jc w:val="both"/>
        <w:rPr>
          <w:rFonts w:ascii="Courier New" w:hAnsi="Courier New" w:cs="Courier New"/>
        </w:rPr>
      </w:pPr>
      <w:r>
        <w:rPr>
          <w:rFonts w:cs="Courier New" w:ascii="Courier New" w:hAnsi="Courier New"/>
        </w:rPr>
        <w:t>Что ж, зато на Земле они выглядели бы преглупо, подумал Клейт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ая будет погода? — спросил он Сманика.</w:t>
      </w:r>
    </w:p>
    <w:p>
      <w:pPr>
        <w:pStyle w:val="Normal"/>
        <w:snapToGrid w:val="false"/>
        <w:ind w:firstLine="709"/>
        <w:jc w:val="both"/>
        <w:rPr>
          <w:rFonts w:ascii="Courier New" w:hAnsi="Courier New" w:cs="Courier New"/>
        </w:rPr>
      </w:pPr>
      <w:r>
        <w:rPr>
          <w:rFonts w:cs="Courier New" w:ascii="Courier New" w:hAnsi="Courier New"/>
        </w:rPr>
        <w:t>Карелланец на минуту призадумался, втянул в себя воздух и потер два щупальца одно о друго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 ветер еще немножко усилится, — сказал он наконец. — Но ничего страшного не будет.</w:t>
      </w:r>
    </w:p>
    <w:p>
      <w:pPr>
        <w:pStyle w:val="Normal"/>
        <w:snapToGrid w:val="false"/>
        <w:ind w:firstLine="709"/>
        <w:jc w:val="both"/>
        <w:rPr/>
      </w:pPr>
      <w:r>
        <w:rPr>
          <w:rFonts w:cs="Courier New" w:ascii="Courier New" w:hAnsi="Courier New"/>
        </w:rPr>
        <w:t>Теперь задумался Клейтон. «Ничего страшного» для карелланца может означать гибель для землянина. И все-таки это звучит утешительно.</w:t>
      </w:r>
    </w:p>
    <w:p>
      <w:pPr>
        <w:pStyle w:val="Normal"/>
        <w:snapToGrid w:val="false"/>
        <w:ind w:firstLine="709"/>
        <w:jc w:val="both"/>
        <w:rPr>
          <w:rFonts w:ascii="Courier New" w:hAnsi="Courier New" w:cs="Courier New"/>
        </w:rPr>
      </w:pPr>
      <w:r>
        <w:rPr>
          <w:rFonts w:cs="Courier New" w:ascii="Courier New" w:hAnsi="Courier New"/>
        </w:rPr>
        <w:t>Они с Неришевым вновь ушли в станцию и закрыли за собой двер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 — сказал Неришев, — если ты предпочитаешь пережд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ж лучше скорее отделаться.</w:t>
      </w:r>
    </w:p>
    <w:p>
      <w:pPr>
        <w:pStyle w:val="Normal"/>
        <w:snapToGrid w:val="false"/>
        <w:ind w:firstLine="709"/>
        <w:jc w:val="both"/>
        <w:rPr>
          <w:rFonts w:ascii="Courier New" w:hAnsi="Courier New" w:cs="Courier New"/>
        </w:rPr>
      </w:pPr>
      <w:r>
        <w:rPr>
          <w:rFonts w:cs="Courier New" w:ascii="Courier New" w:hAnsi="Courier New"/>
        </w:rPr>
        <w:t>Единственная тусклая лампочка под потолком освещала блестящую, гладкую громаду Зверя. Так они прозвали машину, созданную специально для передвижения по Карелле.</w:t>
      </w:r>
    </w:p>
    <w:p>
      <w:pPr>
        <w:pStyle w:val="Normal"/>
        <w:snapToGrid w:val="false"/>
        <w:ind w:firstLine="709"/>
        <w:jc w:val="both"/>
        <w:rPr>
          <w:rFonts w:ascii="Courier New" w:hAnsi="Courier New" w:cs="Courier New"/>
        </w:rPr>
      </w:pPr>
      <w:r>
        <w:rPr>
          <w:rFonts w:cs="Courier New" w:ascii="Courier New" w:hAnsi="Courier New"/>
        </w:rPr>
        <w:t>Зверь был весь бронированный, как танк, и обтекаемый, как полушарие. В мощной стальной броне были прорезаны смотровые щели, забранные небьющимся стеклом, толщиной и прочностью не уступающим стали. Центр тяжести танка был расположен очень низко: основная масса двенадцатитонной громады размещалась у самого днища. Зверь закрывался герметически. Его тяжелый дизельный двигатель и все входные и выходные отверстия были снабжены особыми пыленепроницаемыми покрышками. Эта неподвижная махина на шести колесах с толстенными шинами напоминала некое доисторическое чудовище.</w:t>
      </w:r>
    </w:p>
    <w:p>
      <w:pPr>
        <w:pStyle w:val="Normal"/>
        <w:snapToGrid w:val="false"/>
        <w:ind w:firstLine="709"/>
        <w:jc w:val="both"/>
        <w:rPr>
          <w:rFonts w:ascii="Courier New" w:hAnsi="Courier New" w:cs="Courier New"/>
        </w:rPr>
      </w:pPr>
      <w:r>
        <w:rPr>
          <w:rFonts w:cs="Courier New" w:ascii="Courier New" w:hAnsi="Courier New"/>
        </w:rPr>
        <w:t>Клейтон залез внутрь, надел шлем и защитные очки, пристегнулся к мягкому сиденью. Потом включил мотор, прислушался и кив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рядке, — сказал он. — Зверь готов к прогулке. Иди наверх и открой дверь гараж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частливо, — сказал Неришев и вышел.</w:t>
      </w:r>
    </w:p>
    <w:p>
      <w:pPr>
        <w:pStyle w:val="Normal"/>
        <w:snapToGrid w:val="false"/>
        <w:ind w:firstLine="709"/>
        <w:jc w:val="both"/>
        <w:rPr>
          <w:rFonts w:ascii="Courier New" w:hAnsi="Courier New" w:cs="Courier New"/>
        </w:rPr>
      </w:pPr>
      <w:r>
        <w:rPr>
          <w:rFonts w:cs="Courier New" w:ascii="Courier New" w:hAnsi="Courier New"/>
        </w:rPr>
        <w:t>Клейтон внимательно проверил приборы: да, все технические новинки, изготовленные специально для Зверя, работают отлично. Через минуту по радио раздался голос Нерише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рываю двер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ай.</w:t>
      </w:r>
    </w:p>
    <w:p>
      <w:pPr>
        <w:pStyle w:val="Normal"/>
        <w:snapToGrid w:val="false"/>
        <w:ind w:firstLine="709"/>
        <w:jc w:val="both"/>
        <w:rPr>
          <w:rFonts w:ascii="Courier New" w:hAnsi="Courier New" w:cs="Courier New"/>
        </w:rPr>
      </w:pPr>
      <w:r>
        <w:rPr>
          <w:rFonts w:cs="Courier New" w:ascii="Courier New" w:hAnsi="Courier New"/>
        </w:rPr>
        <w:t>Тяжелая дверь скользнула в сторону, и Клейтон вывел Зверя.</w:t>
      </w:r>
    </w:p>
    <w:p>
      <w:pPr>
        <w:pStyle w:val="Normal"/>
        <w:snapToGrid w:val="false"/>
        <w:ind w:firstLine="709"/>
        <w:jc w:val="both"/>
        <w:rPr>
          <w:rFonts w:ascii="Courier New" w:hAnsi="Courier New" w:cs="Courier New"/>
        </w:rPr>
      </w:pPr>
      <w:r>
        <w:rPr>
          <w:rFonts w:cs="Courier New" w:ascii="Courier New" w:hAnsi="Courier New"/>
        </w:rPr>
        <w:t>Станция была поставлена на широкой пустой равнине. Конечно, горы могли бы хоть немного защитить от ветра, но горы на Карелле беспрестанно возникают и рушатся. Впрочем, на равнине есть и свои опасности. И чтобы избежать хотя бы самых грозных, вокруг станции установлены прочные стальные надолбы. Они стоят очень близко друг к другу и нацелены остриями наружу, точно старинные противотанковые укрепления, да и служат, собственно, тем же целям.</w:t>
      </w:r>
    </w:p>
    <w:p>
      <w:pPr>
        <w:pStyle w:val="Normal"/>
        <w:snapToGrid w:val="false"/>
        <w:ind w:firstLine="709"/>
        <w:jc w:val="both"/>
        <w:rPr>
          <w:rFonts w:ascii="Courier New" w:hAnsi="Courier New" w:cs="Courier New"/>
        </w:rPr>
      </w:pPr>
      <w:r>
        <w:rPr>
          <w:rFonts w:cs="Courier New" w:ascii="Courier New" w:hAnsi="Courier New"/>
        </w:rPr>
        <w:t>Клейтон повел Зверя по одному из узких извилистых проходов, проложенных в гуще этой стальной щетины. Выбрался на открытое место, отыскал водопроводную трубу и двинулся вдоль нее. На небольшом экране засветилась белая линия. Она будет показывать малейшую поломку или чужеродное тело в этой трубе.</w:t>
      </w:r>
    </w:p>
    <w:p>
      <w:pPr>
        <w:pStyle w:val="Normal"/>
        <w:snapToGrid w:val="false"/>
        <w:ind w:firstLine="709"/>
        <w:jc w:val="both"/>
        <w:rPr>
          <w:rFonts w:ascii="Courier New" w:hAnsi="Courier New" w:cs="Courier New"/>
        </w:rPr>
      </w:pPr>
      <w:r>
        <w:rPr>
          <w:rFonts w:cs="Courier New" w:ascii="Courier New" w:hAnsi="Courier New"/>
        </w:rPr>
        <w:t>Впереди простиралась однообразная скалистая пустыня. Время от времени на глаза Клейтону попадался одинокий низкорослый кустик. Ветер, приглушенный урчанием мотора, дул прямо в спину.</w:t>
      </w:r>
    </w:p>
    <w:p>
      <w:pPr>
        <w:pStyle w:val="Normal"/>
        <w:snapToGrid w:val="false"/>
        <w:ind w:firstLine="709"/>
        <w:jc w:val="both"/>
        <w:rPr>
          <w:rFonts w:ascii="Courier New" w:hAnsi="Courier New" w:cs="Courier New"/>
        </w:rPr>
      </w:pPr>
      <w:r>
        <w:rPr>
          <w:rFonts w:cs="Courier New" w:ascii="Courier New" w:hAnsi="Courier New"/>
        </w:rPr>
        <w:t>Клейтон взглянул на индикатор скорости ветра. Девяносто две мили в час!</w:t>
      </w:r>
    </w:p>
    <w:p>
      <w:pPr>
        <w:pStyle w:val="Normal"/>
        <w:snapToGrid w:val="false"/>
        <w:ind w:firstLine="709"/>
        <w:jc w:val="both"/>
        <w:rPr>
          <w:rFonts w:ascii="Courier New" w:hAnsi="Courier New" w:cs="Courier New"/>
        </w:rPr>
      </w:pPr>
      <w:r>
        <w:rPr>
          <w:rFonts w:cs="Courier New" w:ascii="Courier New" w:hAnsi="Courier New"/>
        </w:rPr>
        <w:t>Клейтон уверенно продвигался вперед, тихонько мурлыча что-то себе под нос. Временами слышался треск — камешки, гонимые ураганным ветром, барабанили по танку. Они отскакивали от толстой стальной шкуры Зверя, не причиняя никакого вре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 порядке? — спросил по радио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нельзя лучше, — отвечал Клейтон.</w:t>
      </w:r>
    </w:p>
    <w:p>
      <w:pPr>
        <w:pStyle w:val="Normal"/>
        <w:snapToGrid w:val="false"/>
        <w:ind w:firstLine="709"/>
        <w:jc w:val="both"/>
        <w:rPr>
          <w:rFonts w:ascii="Courier New" w:hAnsi="Courier New" w:cs="Courier New"/>
        </w:rPr>
      </w:pPr>
      <w:r>
        <w:rPr>
          <w:rFonts w:cs="Courier New" w:ascii="Courier New" w:hAnsi="Courier New"/>
        </w:rPr>
        <w:t>Вдалеке он различил сухопутный корабль карелланцев. Футов сорока в длину, довольно узкий, корабль проворно скользил вперед на грубых деревянных катках. Паруса были сработаны из древесины лиственного кустарника — на планете их было всего несколько пород.</w:t>
      </w:r>
    </w:p>
    <w:p>
      <w:pPr>
        <w:pStyle w:val="Normal"/>
        <w:snapToGrid w:val="false"/>
        <w:ind w:firstLine="709"/>
        <w:jc w:val="both"/>
        <w:rPr>
          <w:rFonts w:ascii="Courier New" w:hAnsi="Courier New" w:cs="Courier New"/>
        </w:rPr>
      </w:pPr>
      <w:r>
        <w:rPr>
          <w:rFonts w:cs="Courier New" w:ascii="Courier New" w:hAnsi="Courier New"/>
        </w:rPr>
        <w:t>Поравнявшись с Клейтоном, карелланцы помахали ему щупальцами. Они, видимо, направлялись к станции.</w:t>
      </w:r>
    </w:p>
    <w:p>
      <w:pPr>
        <w:pStyle w:val="Normal"/>
        <w:snapToGrid w:val="false"/>
        <w:ind w:firstLine="709"/>
        <w:jc w:val="both"/>
        <w:rPr>
          <w:rFonts w:ascii="Courier New" w:hAnsi="Courier New" w:cs="Courier New"/>
        </w:rPr>
      </w:pPr>
      <w:r>
        <w:rPr>
          <w:rFonts w:cs="Courier New" w:ascii="Courier New" w:hAnsi="Courier New"/>
        </w:rPr>
        <w:t>Клейтон вновь стал следить за светящейся линией. Теперь шум ветра стал громче, его рев перекрывал даже стук мотора. Скорость его по индикатору была уже девяносто семь миль в час.</w:t>
      </w:r>
    </w:p>
    <w:p>
      <w:pPr>
        <w:pStyle w:val="Normal"/>
        <w:snapToGrid w:val="false"/>
        <w:ind w:firstLine="709"/>
        <w:jc w:val="both"/>
        <w:rPr>
          <w:rFonts w:ascii="Courier New" w:hAnsi="Courier New" w:cs="Courier New"/>
        </w:rPr>
      </w:pPr>
      <w:r>
        <w:rPr>
          <w:rFonts w:cs="Courier New" w:ascii="Courier New" w:hAnsi="Courier New"/>
        </w:rPr>
        <w:t>Клейтон угрюмо, неотрывно глядел в иссеченное песком смотровое стекло. Вдалеке сквозь пыльные вихри смутно маячили зазубрины скал. По корпусу Зверя барабанили камешки, и стук их глухо отдавался внутри. Клейтон заметил еще один сухопутный корабль, потом еще три. Они упрямо продвигались против ветра.</w:t>
      </w:r>
    </w:p>
    <w:p>
      <w:pPr>
        <w:pStyle w:val="Normal"/>
        <w:snapToGrid w:val="false"/>
        <w:ind w:firstLine="709"/>
        <w:jc w:val="both"/>
        <w:rPr>
          <w:rFonts w:ascii="Courier New" w:hAnsi="Courier New" w:cs="Courier New"/>
        </w:rPr>
      </w:pPr>
      <w:r>
        <w:rPr>
          <w:rFonts w:cs="Courier New" w:ascii="Courier New" w:hAnsi="Courier New"/>
        </w:rPr>
        <w:t>Странно: с чего это их всех вдруг потянуло на станцию? Клейтон вызвал по радио Неришев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дела? — спросил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же почти добрался до колодца, поломки пока не видно, — сказал Клейтон. — Кажется, к тебе туда едет целая орава карелланц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 подветренной стороны приемника уже стоят шесть кораблей и подходят новы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а у нас с ними еще не бывало никаких неприятностей, — раздумчиво проговорил Клейтон. — Как по-твоему, в чем тут д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привезли с собой еду. Может, у них какой-нибудь праздн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Смотри там, поосторожне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беспокойся. Ты сам будь осторожен и давай скорей назад…</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шел поломку! После поговорим.</w:t>
      </w:r>
    </w:p>
    <w:p>
      <w:pPr>
        <w:pStyle w:val="Normal"/>
        <w:snapToGrid w:val="false"/>
        <w:ind w:firstLine="709"/>
        <w:jc w:val="both"/>
        <w:rPr>
          <w:rFonts w:ascii="Courier New" w:hAnsi="Courier New" w:cs="Courier New"/>
        </w:rPr>
      </w:pPr>
      <w:r>
        <w:rPr>
          <w:rFonts w:cs="Courier New" w:ascii="Courier New" w:hAnsi="Courier New"/>
        </w:rPr>
        <w:t>Поломка отражалась на экране белым пятном. Вглядевшись сквозь смотровое стекло, Клейтон понял, что по трубе, верно, прокатилась каменная глыба, смяла ее и покатилась дальше.</w:t>
      </w:r>
    </w:p>
    <w:p>
      <w:pPr>
        <w:pStyle w:val="Normal"/>
        <w:snapToGrid w:val="false"/>
        <w:ind w:firstLine="709"/>
        <w:jc w:val="both"/>
        <w:rPr>
          <w:rFonts w:ascii="Courier New" w:hAnsi="Courier New" w:cs="Courier New"/>
        </w:rPr>
      </w:pPr>
      <w:r>
        <w:rPr>
          <w:rFonts w:cs="Courier New" w:ascii="Courier New" w:hAnsi="Courier New"/>
        </w:rPr>
        <w:t>Он остановил танк с подветренной стороны трубы. Скорость ветра достигала уже ста тринадцати миль в час. Клейтон выскользнул из Зверя, прихватив несколько отрезков трубы, материал для заплат, паяльную лампу и ящик с инструментами. Все это он обвязал вокруг себя, а сам привязался к танку прочным нейлоновым канатом.</w:t>
      </w:r>
    </w:p>
    <w:p>
      <w:pPr>
        <w:pStyle w:val="Normal"/>
        <w:snapToGrid w:val="false"/>
        <w:ind w:firstLine="709"/>
        <w:jc w:val="both"/>
        <w:rPr>
          <w:rFonts w:ascii="Courier New" w:hAnsi="Courier New" w:cs="Courier New"/>
        </w:rPr>
      </w:pPr>
      <w:r>
        <w:rPr>
          <w:rFonts w:cs="Courier New" w:ascii="Courier New" w:hAnsi="Courier New"/>
        </w:rPr>
        <w:t>Снаружи ветер сразу его оглушил. Он грохотал и ревел, точно яростный морской прибой. Клейтон увеличил подачу кислорода в маску и принялся за работу.</w:t>
      </w:r>
    </w:p>
    <w:p>
      <w:pPr>
        <w:pStyle w:val="Normal"/>
        <w:snapToGrid w:val="false"/>
        <w:ind w:firstLine="709"/>
        <w:jc w:val="both"/>
        <w:rPr>
          <w:rFonts w:ascii="Courier New" w:hAnsi="Courier New" w:cs="Courier New"/>
        </w:rPr>
      </w:pPr>
      <w:r>
        <w:rPr>
          <w:rFonts w:cs="Courier New" w:ascii="Courier New" w:hAnsi="Courier New"/>
        </w:rPr>
        <w:t>Через два часа он наконец закончил ремонт, на который обычно хватает пятнадцати минут. Одежда его была изорвана в клочья, воздухоотвод забит песком и пылью.</w:t>
      </w:r>
    </w:p>
    <w:p>
      <w:pPr>
        <w:pStyle w:val="Normal"/>
        <w:snapToGrid w:val="false"/>
        <w:ind w:firstLine="709"/>
        <w:jc w:val="both"/>
        <w:rPr>
          <w:rFonts w:ascii="Courier New" w:hAnsi="Courier New" w:cs="Courier New"/>
        </w:rPr>
      </w:pPr>
      <w:r>
        <w:rPr>
          <w:rFonts w:cs="Courier New" w:ascii="Courier New" w:hAnsi="Courier New"/>
        </w:rPr>
        <w:t>Клейтон вскарабкался обратно в танк, задраил люк и без сил повалился на пол. Под порывами ветра танк начал вздрагивать. Но Клейтон не обратил на это никакого внимани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лло! Алло! — кричал Неришев по радио.</w:t>
      </w:r>
    </w:p>
    <w:p>
      <w:pPr>
        <w:pStyle w:val="Normal"/>
        <w:snapToGrid w:val="false"/>
        <w:ind w:firstLine="709"/>
        <w:jc w:val="both"/>
        <w:rPr>
          <w:rFonts w:ascii="Courier New" w:hAnsi="Courier New" w:cs="Courier New"/>
        </w:rPr>
      </w:pPr>
      <w:r>
        <w:rPr>
          <w:rFonts w:cs="Courier New" w:ascii="Courier New" w:hAnsi="Courier New"/>
        </w:rPr>
        <w:t>Клейтон устало взобрался на сиденье и отозвал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рей назад, Клейтон! Отдыхать сейчас некогда. Ветер уже сто тридцать восемь! По-моему, надвигается буря!</w:t>
      </w:r>
    </w:p>
    <w:p>
      <w:pPr>
        <w:pStyle w:val="Normal"/>
        <w:snapToGrid w:val="false"/>
        <w:ind w:firstLine="709"/>
        <w:jc w:val="both"/>
        <w:rPr>
          <w:rFonts w:ascii="Courier New" w:hAnsi="Courier New" w:cs="Courier New"/>
        </w:rPr>
      </w:pPr>
      <w:r>
        <w:rPr>
          <w:rFonts w:cs="Courier New" w:ascii="Courier New" w:hAnsi="Courier New"/>
        </w:rPr>
        <w:t>Буря на Карелле! Клейтону даже думать об этом не хотелось. За все восемь месяцев такое случилось только один раз, скорость ветра дошла тогда до ста шестидесяти миль.</w:t>
      </w:r>
    </w:p>
    <w:p>
      <w:pPr>
        <w:pStyle w:val="Normal"/>
        <w:snapToGrid w:val="false"/>
        <w:ind w:firstLine="709"/>
        <w:jc w:val="both"/>
        <w:rPr>
          <w:rFonts w:ascii="Courier New" w:hAnsi="Courier New" w:cs="Courier New"/>
        </w:rPr>
      </w:pPr>
      <w:r>
        <w:rPr>
          <w:rFonts w:cs="Courier New" w:ascii="Courier New" w:hAnsi="Courier New"/>
        </w:rPr>
        <w:t>Он развернул танк и тронулся в обратный путь, прямо навстречу ветру. Он дал полный газ, но машина ползла ужасающе медленно. Три мили в час — вот и все, что можно было выжать из мощного мотора при встречном ветре скоростью сто тридцать восемь миль в час.</w:t>
      </w:r>
    </w:p>
    <w:p>
      <w:pPr>
        <w:pStyle w:val="Normal"/>
        <w:snapToGrid w:val="false"/>
        <w:ind w:firstLine="709"/>
        <w:jc w:val="both"/>
        <w:rPr>
          <w:rFonts w:ascii="Courier New" w:hAnsi="Courier New" w:cs="Courier New"/>
        </w:rPr>
      </w:pPr>
      <w:r>
        <w:rPr>
          <w:rFonts w:cs="Courier New" w:ascii="Courier New" w:hAnsi="Courier New"/>
        </w:rPr>
        <w:t>Клейтон глядел упорно вперед. Судя по длинным струям пыли и песка, все вихри бескрайних небес устремились в одну-единственную точку — в его смотровое стекло. Каменные обломки, подхваченные ветром, летели навстречу, росли на глазах и обрушивались все на то же стекло. И всякий раз Клейтон невольно съеживался и втягивал голову в плечи.</w:t>
      </w:r>
    </w:p>
    <w:p>
      <w:pPr>
        <w:pStyle w:val="Normal"/>
        <w:snapToGrid w:val="false"/>
        <w:ind w:firstLine="709"/>
        <w:jc w:val="both"/>
        <w:rPr>
          <w:rFonts w:ascii="Courier New" w:hAnsi="Courier New" w:cs="Courier New"/>
        </w:rPr>
      </w:pPr>
      <w:r>
        <w:rPr>
          <w:rFonts w:cs="Courier New" w:ascii="Courier New" w:hAnsi="Courier New"/>
        </w:rPr>
        <w:t>Мотор начал захлебываться и давать перебо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малыш, — выдохнул Клейтон. — Не сдавай, погоди! Сначала доставь меня домой, а там как хочешь. Уж пожалуйста!</w:t>
      </w:r>
    </w:p>
    <w:p>
      <w:pPr>
        <w:pStyle w:val="Normal"/>
        <w:snapToGrid w:val="false"/>
        <w:ind w:firstLine="709"/>
        <w:jc w:val="both"/>
        <w:rPr>
          <w:rFonts w:ascii="Courier New" w:hAnsi="Courier New" w:cs="Courier New"/>
        </w:rPr>
      </w:pPr>
      <w:r>
        <w:rPr>
          <w:rFonts w:cs="Courier New" w:ascii="Courier New" w:hAnsi="Courier New"/>
        </w:rPr>
        <w:t>Он прикинул, что до станции еще миль десять и все против ветра.</w:t>
      </w:r>
    </w:p>
    <w:p>
      <w:pPr>
        <w:pStyle w:val="Normal"/>
        <w:snapToGrid w:val="false"/>
        <w:ind w:firstLine="709"/>
        <w:jc w:val="both"/>
        <w:rPr>
          <w:rFonts w:ascii="Courier New" w:hAnsi="Courier New" w:cs="Courier New"/>
        </w:rPr>
      </w:pPr>
      <w:r>
        <w:rPr>
          <w:rFonts w:cs="Courier New" w:ascii="Courier New" w:hAnsi="Courier New"/>
        </w:rPr>
        <w:t>Вдруг что-то загрохотало, будто с горы низвергалась лавина. Это громыхала каменная глыба величиной с дом. Ветер не мог поднять такую громадину и просто катил ее, вспахивая ею каменистую почву, как плугом.</w:t>
      </w:r>
    </w:p>
    <w:p>
      <w:pPr>
        <w:pStyle w:val="Normal"/>
        <w:snapToGrid w:val="false"/>
        <w:ind w:firstLine="709"/>
        <w:jc w:val="both"/>
        <w:rPr>
          <w:rFonts w:ascii="Courier New" w:hAnsi="Courier New" w:cs="Courier New"/>
        </w:rPr>
      </w:pPr>
      <w:r>
        <w:rPr>
          <w:rFonts w:cs="Courier New" w:ascii="Courier New" w:hAnsi="Courier New"/>
        </w:rPr>
        <w:t>Клейтон круто повернул руль. Мотор надрывно взревел, и танк невыносимо медленно отполз в сторону, давая глыбе дорогу. Клейтон смотрел, как она надвигается, его трясло; он барабанил кулаком по приборной доск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рей, крошка, скорей!</w:t>
      </w:r>
    </w:p>
    <w:p>
      <w:pPr>
        <w:pStyle w:val="Normal"/>
        <w:snapToGrid w:val="false"/>
        <w:ind w:firstLine="709"/>
        <w:jc w:val="both"/>
        <w:rPr>
          <w:rFonts w:ascii="Courier New" w:hAnsi="Courier New" w:cs="Courier New"/>
        </w:rPr>
      </w:pPr>
      <w:r>
        <w:rPr>
          <w:rFonts w:cs="Courier New" w:ascii="Courier New" w:hAnsi="Courier New"/>
        </w:rPr>
        <w:t>Глыба с грохотом пронеслась мимо, она делала добрых тридцать миль в ча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уть не шарахнуло, — сказал себе Клейтон. Он попытался снова повернуть Зверя против ветра по направлению к станции, но не тут-то было.</w:t>
      </w:r>
    </w:p>
    <w:p>
      <w:pPr>
        <w:pStyle w:val="Normal"/>
        <w:snapToGrid w:val="false"/>
        <w:ind w:firstLine="709"/>
        <w:jc w:val="both"/>
        <w:rPr>
          <w:rFonts w:ascii="Courier New" w:hAnsi="Courier New" w:cs="Courier New"/>
        </w:rPr>
      </w:pPr>
      <w:r>
        <w:rPr>
          <w:rFonts w:cs="Courier New" w:ascii="Courier New" w:hAnsi="Courier New"/>
        </w:rPr>
        <w:t>Мотор выл и ревел, силясь справиться с тяжелой машиной, но ветер, как неумолимая серая стена, отталкивал ее прочь.</w:t>
      </w:r>
    </w:p>
    <w:p>
      <w:pPr>
        <w:pStyle w:val="Normal"/>
        <w:snapToGrid w:val="false"/>
        <w:ind w:firstLine="709"/>
        <w:jc w:val="both"/>
        <w:rPr>
          <w:rFonts w:ascii="Courier New" w:hAnsi="Courier New" w:cs="Courier New"/>
        </w:rPr>
      </w:pPr>
      <w:r>
        <w:rPr>
          <w:rFonts w:cs="Courier New" w:ascii="Courier New" w:hAnsi="Courier New"/>
        </w:rPr>
        <w:t>Стрелка индикатора показывала уже сто пятьдесят девять в ча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ты там? — спросил по радио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восходно! Не мешай, я занят.</w:t>
      </w:r>
    </w:p>
    <w:p>
      <w:pPr>
        <w:pStyle w:val="Normal"/>
        <w:snapToGrid w:val="false"/>
        <w:ind w:firstLine="709"/>
        <w:jc w:val="both"/>
        <w:rPr>
          <w:rFonts w:ascii="Courier New" w:hAnsi="Courier New" w:cs="Courier New"/>
        </w:rPr>
      </w:pPr>
      <w:r>
        <w:rPr>
          <w:rFonts w:cs="Courier New" w:ascii="Courier New" w:hAnsi="Courier New"/>
        </w:rPr>
        <w:t>Клейтон поставил танк на тормоза, отстегнулся от сиденья и кинулся к мотору. Отрегулировал зажигание, проверил смесь и поспешил назад к рул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й, Неришев! Этот мотор скоро сдохнет!</w:t>
      </w:r>
    </w:p>
    <w:p>
      <w:pPr>
        <w:pStyle w:val="Normal"/>
        <w:snapToGrid w:val="false"/>
        <w:ind w:firstLine="709"/>
        <w:jc w:val="both"/>
        <w:rPr>
          <w:rFonts w:ascii="Courier New" w:hAnsi="Courier New" w:cs="Courier New"/>
        </w:rPr>
      </w:pPr>
      <w:r>
        <w:rPr>
          <w:rFonts w:cs="Courier New" w:ascii="Courier New" w:hAnsi="Courier New"/>
        </w:rPr>
        <w:t>Долгое мгновение Неришев не отвечал. Потом спросил очень спокой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с ним случило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сок! — сказал Клейтон. — Ветер гонит его со скоростью сто пятьдесят девять миль в час. Песок в подшипниках, в форсунках, всюду и везде. Проеду, сколько удаст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т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том поставлю парус, — отвечал Клейтон. — Надеюсь, мачта выдержит.</w:t>
      </w:r>
    </w:p>
    <w:p>
      <w:pPr>
        <w:pStyle w:val="Normal"/>
        <w:snapToGrid w:val="false"/>
        <w:ind w:firstLine="709"/>
        <w:jc w:val="both"/>
        <w:rPr>
          <w:rFonts w:ascii="Courier New" w:hAnsi="Courier New" w:cs="Courier New"/>
        </w:rPr>
      </w:pPr>
      <w:r>
        <w:rPr>
          <w:rFonts w:cs="Courier New" w:ascii="Courier New" w:hAnsi="Courier New"/>
        </w:rPr>
        <w:t>Теперь он был поглощен одним: вел машину. При таком ветре Зверем нужно было управлять, как кораблем в бурном море. Клейтон набрал скорость, когда ветер дул ему в корму, потом круто развернулся и пошел против ветра.</w:t>
      </w:r>
    </w:p>
    <w:p>
      <w:pPr>
        <w:pStyle w:val="Normal"/>
        <w:snapToGrid w:val="false"/>
        <w:ind w:firstLine="709"/>
        <w:jc w:val="both"/>
        <w:rPr>
          <w:rFonts w:ascii="Courier New" w:hAnsi="Courier New" w:cs="Courier New"/>
        </w:rPr>
      </w:pPr>
      <w:r>
        <w:rPr>
          <w:rFonts w:cs="Courier New" w:ascii="Courier New" w:hAnsi="Courier New"/>
        </w:rPr>
        <w:t>На этот раз Зверь послушался и лег на другой галс.</w:t>
      </w:r>
    </w:p>
    <w:p>
      <w:pPr>
        <w:pStyle w:val="Normal"/>
        <w:snapToGrid w:val="false"/>
        <w:ind w:firstLine="709"/>
        <w:jc w:val="both"/>
        <w:rPr>
          <w:rFonts w:ascii="Courier New" w:hAnsi="Courier New" w:cs="Courier New"/>
        </w:rPr>
      </w:pPr>
      <w:r>
        <w:rPr>
          <w:rFonts w:cs="Courier New" w:ascii="Courier New" w:hAnsi="Courier New"/>
        </w:rPr>
        <w:t>Что ж, больше ничего не придумаешь. Весь путь против ветра нужно пройти, беспрестанно меняя галс. Он стал поворачивать, но даже на полном газу машина не могла держать против ветра круче, чем на сорок градусов.</w:t>
      </w:r>
    </w:p>
    <w:p>
      <w:pPr>
        <w:pStyle w:val="Normal"/>
        <w:snapToGrid w:val="false"/>
        <w:ind w:firstLine="709"/>
        <w:jc w:val="both"/>
        <w:rPr>
          <w:rFonts w:ascii="Courier New" w:hAnsi="Courier New" w:cs="Courier New"/>
        </w:rPr>
      </w:pPr>
      <w:r>
        <w:rPr>
          <w:rFonts w:cs="Courier New" w:ascii="Courier New" w:hAnsi="Courier New"/>
        </w:rPr>
        <w:t>Целый час Клейтон рвался вперед, поминутно меняя галс и делая три мили для того, чтобы продвинуться на две. Каким-то чудом мотор все еще работал. Клейтон мысленно благославлял его создателей и умолял двигатель продержаться еще хоть сколько-нибудь.</w:t>
      </w:r>
    </w:p>
    <w:p>
      <w:pPr>
        <w:pStyle w:val="Normal"/>
        <w:snapToGrid w:val="false"/>
        <w:ind w:firstLine="709"/>
        <w:jc w:val="both"/>
        <w:rPr>
          <w:rFonts w:ascii="Courier New" w:hAnsi="Courier New" w:cs="Courier New"/>
        </w:rPr>
      </w:pPr>
      <w:r>
        <w:rPr>
          <w:rFonts w:cs="Courier New" w:ascii="Courier New" w:hAnsi="Courier New"/>
        </w:rPr>
        <w:t>Сквозь слепящую завесу песка и пыли он увидел еще один карелланский корабль. Паруса у него были зарифлены, и он кренился набок так, что страшно было смотреть. И все же он довольно бойко продвигался против ветра — и вскоре обогнал Зверя.</w:t>
      </w:r>
    </w:p>
    <w:p>
      <w:pPr>
        <w:pStyle w:val="Normal"/>
        <w:snapToGrid w:val="false"/>
        <w:ind w:firstLine="709"/>
        <w:jc w:val="both"/>
        <w:rPr>
          <w:rFonts w:ascii="Courier New" w:hAnsi="Courier New" w:cs="Courier New"/>
        </w:rPr>
      </w:pPr>
      <w:r>
        <w:rPr>
          <w:rFonts w:cs="Courier New" w:ascii="Courier New" w:hAnsi="Courier New"/>
        </w:rPr>
        <w:t>Вот счастливчики, подумал Клейтон. Сто шестьдесят пять миль в час для них — всего лишь попутный ветерок!</w:t>
      </w:r>
    </w:p>
    <w:p>
      <w:pPr>
        <w:pStyle w:val="Normal"/>
        <w:snapToGrid w:val="false"/>
        <w:ind w:firstLine="709"/>
        <w:jc w:val="both"/>
        <w:rPr>
          <w:rFonts w:ascii="Courier New" w:hAnsi="Courier New" w:cs="Courier New"/>
        </w:rPr>
      </w:pPr>
      <w:r>
        <w:rPr>
          <w:rFonts w:cs="Courier New" w:ascii="Courier New" w:hAnsi="Courier New"/>
        </w:rPr>
        <w:t>Вдали показалось серое полушарие станц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таки доберусь! — завопил Клейтон. — Открывай ром, Неришев, дружище! Ох и напьюсь же я сегодня!</w:t>
      </w:r>
    </w:p>
    <w:p>
      <w:pPr>
        <w:pStyle w:val="Normal"/>
        <w:snapToGrid w:val="false"/>
        <w:ind w:firstLine="709"/>
        <w:jc w:val="both"/>
        <w:rPr>
          <w:rFonts w:ascii="Courier New" w:hAnsi="Courier New" w:cs="Courier New"/>
        </w:rPr>
      </w:pPr>
      <w:r>
        <w:rPr>
          <w:rFonts w:cs="Courier New" w:ascii="Courier New" w:hAnsi="Courier New"/>
        </w:rPr>
        <w:t>Мотор словно того и ждал — тут-то он и заглох. Клейтон яростно выругался и поставил танк на тормоза. Проклятое невезенье! Дуй ветер ему в спину, он бы преспокойно прикатил домой. Но ветер, разумеется, дул прямо в лоб.</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думаешь делать? — спросил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идеть тут, — отвечал Клейтон. — Когда ветер поутихнет и начнется ураган, я приду пешком.</w:t>
      </w:r>
    </w:p>
    <w:p>
      <w:pPr>
        <w:pStyle w:val="Normal"/>
        <w:snapToGrid w:val="false"/>
        <w:ind w:firstLine="709"/>
        <w:jc w:val="both"/>
        <w:rPr>
          <w:rFonts w:ascii="Courier New" w:hAnsi="Courier New" w:cs="Courier New"/>
        </w:rPr>
      </w:pPr>
      <w:r>
        <w:rPr>
          <w:rFonts w:cs="Courier New" w:ascii="Courier New" w:hAnsi="Courier New"/>
        </w:rPr>
        <w:t>Двенадцатитонная махина вся содрогалась и дребезжала под ударами ветр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ешь, что я тебе скажу? — продолжал Клейтон.</w:t>
      </w:r>
      <w:r>
        <w:rPr/>
        <w:t xml:space="preserve"> </w:t>
      </w:r>
      <w:r>
        <w:rPr>
          <w:rFonts w:cs="Courier New" w:ascii="Courier New" w:hAnsi="Courier New"/>
        </w:rPr>
        <w:t>— Теперь-то уж я наверняка подам в отстав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у? Ты серьез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серьезно. У меня в Мэриленде ферма с видом на Чесапикский залив. И знаешь, что я буду дел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одить устриц. Понимаешь, устрица… Что за черт!</w:t>
      </w:r>
    </w:p>
    <w:p>
      <w:pPr>
        <w:pStyle w:val="Normal"/>
        <w:snapToGrid w:val="false"/>
        <w:ind w:firstLine="709"/>
        <w:jc w:val="both"/>
        <w:rPr>
          <w:rFonts w:ascii="Courier New" w:hAnsi="Courier New" w:cs="Courier New"/>
        </w:rPr>
      </w:pPr>
      <w:r>
        <w:rPr>
          <w:rFonts w:cs="Courier New" w:ascii="Courier New" w:hAnsi="Courier New"/>
        </w:rPr>
        <w:t>Станция медленно уплывала прочь, ее словно относило ветром. Клейтон протер глаза: уж не спятил ли он? Потом вдруг понял, что танк хоть и на тормозах, хоть и обтекаемой формы, но ветер неуклонно оттесняет его назад.</w:t>
      </w:r>
    </w:p>
    <w:p>
      <w:pPr>
        <w:pStyle w:val="Normal"/>
        <w:snapToGrid w:val="false"/>
        <w:ind w:firstLine="709"/>
        <w:jc w:val="both"/>
        <w:rPr>
          <w:rFonts w:ascii="Courier New" w:hAnsi="Courier New" w:cs="Courier New"/>
        </w:rPr>
      </w:pPr>
      <w:r>
        <w:rPr>
          <w:rFonts w:cs="Courier New" w:ascii="Courier New" w:hAnsi="Courier New"/>
        </w:rPr>
        <w:t>Клейтон со злостью нажал кнопку на распределительном щите и выпустил сразу правый и левый якоря. Они с тяжелым звоном ударились о камни, заскрипели и задребезжали стальные тросы. Клейтон вытравил семьдесят футов стального каната, потом закрепил тормоза лебедки. Танк вновь стоял как вкопанны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отдал якоря, — сообщил Клейтон Неришев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то, держа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а держат.</w:t>
      </w:r>
    </w:p>
    <w:p>
      <w:pPr>
        <w:pStyle w:val="Normal"/>
        <w:snapToGrid w:val="false"/>
        <w:ind w:firstLine="709"/>
        <w:jc w:val="both"/>
        <w:rPr>
          <w:rFonts w:ascii="Courier New" w:hAnsi="Courier New" w:cs="Courier New"/>
        </w:rPr>
      </w:pPr>
      <w:r>
        <w:rPr>
          <w:rFonts w:cs="Courier New" w:ascii="Courier New" w:hAnsi="Courier New"/>
        </w:rPr>
        <w:t>Клейтон закурил сигарету и откинулся на спинку кресла. Каждая мышца ныла от напряжения. Веки дергались от усталости: ведь он столько времени неотрывно следил за направлением ветра, который обрушивался то справа, то слева. Клейтон закрыл глаза и попытался хоть немного отдохнуть.</w:t>
      </w:r>
    </w:p>
    <w:p>
      <w:pPr>
        <w:pStyle w:val="Normal"/>
        <w:snapToGrid w:val="false"/>
        <w:ind w:firstLine="709"/>
        <w:jc w:val="both"/>
        <w:rPr>
          <w:rFonts w:ascii="Courier New" w:hAnsi="Courier New" w:cs="Courier New"/>
        </w:rPr>
      </w:pPr>
      <w:r>
        <w:rPr>
          <w:rFonts w:cs="Courier New" w:ascii="Courier New" w:hAnsi="Courier New"/>
        </w:rPr>
        <w:t>Свист ветра прорезал стальную обшивку танка. Ветер выл, стонал, дергал и тряс машину, словно искал, за что бы уцепиться на ее гладком, полированном корпусе. Когда он достиг ста шестидесяти девяти миль в час, вырвало щитки вентилятора. Счастье, что на мне герметически закрытые очки, а то бы я ослеп, подумал Клейтон, и если бы не кислородная маска — непременно бы задохся. В кабине вихрем закружилась густая пыль, насыщенная электричеством.</w:t>
      </w:r>
    </w:p>
    <w:p>
      <w:pPr>
        <w:pStyle w:val="Normal"/>
        <w:snapToGrid w:val="false"/>
        <w:ind w:firstLine="709"/>
        <w:jc w:val="both"/>
        <w:rPr>
          <w:rFonts w:ascii="Courier New" w:hAnsi="Courier New" w:cs="Courier New"/>
        </w:rPr>
      </w:pPr>
      <w:r>
        <w:rPr>
          <w:rFonts w:cs="Courier New" w:ascii="Courier New" w:hAnsi="Courier New"/>
        </w:rPr>
        <w:t>По корпусу танка, точно пулеметная очередь, застучали камешки. Теперь они ударяли куда сильнее прежнего. Интересно, много ли им нужно, чтобы пробить стальную броню насквозь?</w:t>
      </w:r>
    </w:p>
    <w:p>
      <w:pPr>
        <w:pStyle w:val="Normal"/>
        <w:snapToGrid w:val="false"/>
        <w:ind w:firstLine="709"/>
        <w:jc w:val="both"/>
        <w:rPr>
          <w:rFonts w:ascii="Courier New" w:hAnsi="Courier New" w:cs="Courier New"/>
        </w:rPr>
      </w:pPr>
      <w:r>
        <w:rPr>
          <w:rFonts w:cs="Courier New" w:ascii="Courier New" w:hAnsi="Courier New"/>
        </w:rPr>
        <w:t>В такие минуты Клейтону всегда бывало нелегко сохранять хладнокровие и рассудительность. Он особенно остро ощущал, как уязвима человеческая плоть, и с ужасом думал, что грозным силам Вселенной ничего не стоит его раздавить. Зачем он здесь? Человеку здесь не место, он должен оставаться на Земле, где воздух тих и спокоен. Вернуться бы только дом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ты там? — спросил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менно, — устало ответил Клейтон. — А у тебя ка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важно. Вся постройка дрожит и вибрирует. Если этот ветер надолго, фундамент может не выдержа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наши еще собираются устроить тут заправочную станцию, — сказал Клейт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ты же знаешь в чем суть. Карелла — единственная твердая планета между Энгарсой и Южным Каменным Поясом. Все остальные — газовые гигант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дется им строить свою станцию прямо в космос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знаешь во сколько это обойдет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ойми ты, черт побери, дешевле построить новую планету, чем держать заправочную станцию на этой!</w:t>
      </w:r>
    </w:p>
    <w:p>
      <w:pPr>
        <w:pStyle w:val="Normal"/>
        <w:snapToGrid w:val="false"/>
        <w:ind w:firstLine="709"/>
        <w:jc w:val="both"/>
        <w:rPr>
          <w:rFonts w:ascii="Courier New" w:hAnsi="Courier New" w:cs="Courier New"/>
        </w:rPr>
      </w:pPr>
      <w:r>
        <w:rPr>
          <w:rFonts w:cs="Courier New" w:ascii="Courier New" w:hAnsi="Courier New"/>
        </w:rPr>
        <w:t>Клейтон сплюнул: рот у него был набит пыль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тел бы я уже очутиться на спасательном корабле! Много у тебя там карелланц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тук пятнадцать сидят в приемник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угрожающ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нет, но ведут себя как-то стран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м не знаю, — отвечал Неришев. — Только не нравится мне эт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бы лучше не вылезал пока в приемник, что ли. Говорить с ними ты все равно не можешь, а я хочу застать тебя целым и невредимым, когда вернусь. — Он запнулся. Если, конечно, верну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красно вернешься, — пообещал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сно, вернусь… Ах, чер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акое? Что случило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меня летит скала! После поговорим.</w:t>
      </w:r>
    </w:p>
    <w:p>
      <w:pPr>
        <w:pStyle w:val="Normal"/>
        <w:snapToGrid w:val="false"/>
        <w:ind w:firstLine="709"/>
        <w:jc w:val="both"/>
        <w:rPr>
          <w:rFonts w:ascii="Courier New" w:hAnsi="Courier New" w:cs="Courier New"/>
        </w:rPr>
      </w:pPr>
      <w:r>
        <w:rPr>
          <w:rFonts w:cs="Courier New" w:ascii="Courier New" w:hAnsi="Courier New"/>
        </w:rPr>
        <w:t>И Клейтон уставился на каменную громадину: черное пятно быстро увеличивалось, приближаясь к нему с наветренной стороны. Оно надвигалось прямиком на его неподвижный беспомощный танк. Клейтон мельком глянул на индикатор. Сто семьдесят четыре в час! Не может этого быть! Впрочем, и в земной стратосфере реактивная струя бьет со скоростью двести миль в час.</w:t>
      </w:r>
    </w:p>
    <w:p>
      <w:pPr>
        <w:pStyle w:val="Normal"/>
        <w:snapToGrid w:val="false"/>
        <w:ind w:firstLine="709"/>
        <w:jc w:val="both"/>
        <w:rPr>
          <w:rFonts w:ascii="Courier New" w:hAnsi="Courier New" w:cs="Courier New"/>
        </w:rPr>
      </w:pPr>
      <w:r>
        <w:rPr>
          <w:rFonts w:cs="Courier New" w:ascii="Courier New" w:hAnsi="Courier New"/>
        </w:rPr>
        <w:t>Камень, уже огромный как дом, все рос, надвигался, катился на Звер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ворачивай! Прочь! — заорал ему Клейтон, изо всех сил колотя кулаком по приборной доске.</w:t>
      </w:r>
    </w:p>
    <w:p>
      <w:pPr>
        <w:pStyle w:val="Normal"/>
        <w:snapToGrid w:val="false"/>
        <w:ind w:firstLine="709"/>
        <w:jc w:val="both"/>
        <w:rPr>
          <w:rFonts w:ascii="Courier New" w:hAnsi="Courier New" w:cs="Courier New"/>
        </w:rPr>
      </w:pPr>
      <w:r>
        <w:rPr>
          <w:rFonts w:cs="Courier New" w:ascii="Courier New" w:hAnsi="Courier New"/>
        </w:rPr>
        <w:t>Но камень под чудовищным напором ветра неуклонно мчался вперед.</w:t>
      </w:r>
    </w:p>
    <w:p>
      <w:pPr>
        <w:pStyle w:val="Normal"/>
        <w:snapToGrid w:val="false"/>
        <w:ind w:firstLine="709"/>
        <w:jc w:val="both"/>
        <w:rPr>
          <w:rFonts w:ascii="Courier New" w:hAnsi="Courier New" w:cs="Courier New"/>
        </w:rPr>
      </w:pPr>
      <w:r>
        <w:rPr>
          <w:rFonts w:cs="Courier New" w:ascii="Courier New" w:hAnsi="Courier New"/>
        </w:rPr>
        <w:t>С криком отчаяния Клейтон нажал кнопку и освободил оба якоря. Втягивать их не было времени, даже если бы лебедка выдержала нагрузку. А камень все ближе…</w:t>
      </w:r>
    </w:p>
    <w:p>
      <w:pPr>
        <w:pStyle w:val="Normal"/>
        <w:snapToGrid w:val="false"/>
        <w:ind w:firstLine="709"/>
        <w:jc w:val="both"/>
        <w:rPr>
          <w:rFonts w:ascii="Courier New" w:hAnsi="Courier New" w:cs="Courier New"/>
        </w:rPr>
      </w:pPr>
      <w:r>
        <w:rPr>
          <w:rFonts w:cs="Courier New" w:ascii="Courier New" w:hAnsi="Courier New"/>
        </w:rPr>
        <w:t>Клейтон отпустил тормоза.</w:t>
      </w:r>
    </w:p>
    <w:p>
      <w:pPr>
        <w:pStyle w:val="Normal"/>
        <w:snapToGrid w:val="false"/>
        <w:ind w:firstLine="709"/>
        <w:jc w:val="both"/>
        <w:rPr>
          <w:rFonts w:ascii="Courier New" w:hAnsi="Courier New" w:cs="Courier New"/>
        </w:rPr>
      </w:pPr>
      <w:r>
        <w:rPr>
          <w:rFonts w:cs="Courier New" w:ascii="Courier New" w:hAnsi="Courier New"/>
        </w:rPr>
        <w:t>Зверь, подгоняемый ветром в сто семьдесят восемь миль в час, стал набирать скорость. Через несколько секунд он делал уже тридцать восемь миль в час, но в зеркале заднего обзора Клейтон видел, что камень нагоняет.</w:t>
      </w:r>
    </w:p>
    <w:p>
      <w:pPr>
        <w:pStyle w:val="Normal"/>
        <w:snapToGrid w:val="false"/>
        <w:ind w:firstLine="709"/>
        <w:jc w:val="both"/>
        <w:rPr>
          <w:rFonts w:ascii="Courier New" w:hAnsi="Courier New" w:cs="Courier New"/>
        </w:rPr>
      </w:pPr>
      <w:r>
        <w:rPr>
          <w:rFonts w:cs="Courier New" w:ascii="Courier New" w:hAnsi="Courier New"/>
        </w:rPr>
        <w:t>Когда он был уже совсем близко, Клейтон рванул руль влево. Танк угрожающе накренился, вильнул в сторону, заскользил, как по льду, и едва не опрокинулся. Клейтон намертво вцепился в руль управления, стараясь выровнять машину. Надо же! Танк весит двенадцать тонн, а я развернул его по ветру, как парусную лодчонку, подумал он. Бьюсь об заклад, никому это до меня не удавалось!</w:t>
      </w:r>
    </w:p>
    <w:p>
      <w:pPr>
        <w:pStyle w:val="Normal"/>
        <w:snapToGrid w:val="false"/>
        <w:ind w:firstLine="709"/>
        <w:jc w:val="both"/>
        <w:rPr>
          <w:rFonts w:ascii="Courier New" w:hAnsi="Courier New" w:cs="Courier New"/>
        </w:rPr>
      </w:pPr>
      <w:r>
        <w:rPr>
          <w:rFonts w:cs="Courier New" w:ascii="Courier New" w:hAnsi="Courier New"/>
        </w:rPr>
        <w:t>Камень величиной с добрый небоскреб пронесся мимо. Тяжелый танк чуть покачнулся и грузно осел на все свои шесть коле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лейтон! Что случилось? Ты жи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ивехонек, — задыхаясь выговорил Клейтон. — Но мне пришлось убрать якоря. Меня сносит по ветр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вернуть мож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бовал, чуть не опрокинул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да же тебя сносит?</w:t>
      </w:r>
    </w:p>
    <w:p>
      <w:pPr>
        <w:pStyle w:val="Normal"/>
        <w:snapToGrid w:val="false"/>
        <w:ind w:firstLine="709"/>
        <w:jc w:val="both"/>
        <w:rPr>
          <w:rFonts w:ascii="Courier New" w:hAnsi="Courier New" w:cs="Courier New"/>
        </w:rPr>
      </w:pPr>
      <w:r>
        <w:rPr>
          <w:rFonts w:cs="Courier New" w:ascii="Courier New" w:hAnsi="Courier New"/>
        </w:rPr>
        <w:t>Клейтон посмотрел в даль. Впереди, окаймляя равнину, дыбились грозные черные скал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ще миль пятнадцать — и я врежусь в скалы. При такой скорости этого ждать недолго.</w:t>
      </w:r>
    </w:p>
    <w:p>
      <w:pPr>
        <w:pStyle w:val="Normal"/>
        <w:snapToGrid w:val="false"/>
        <w:ind w:firstLine="709"/>
        <w:jc w:val="both"/>
        <w:rPr>
          <w:rFonts w:ascii="Courier New" w:hAnsi="Courier New" w:cs="Courier New"/>
        </w:rPr>
      </w:pPr>
      <w:r>
        <w:rPr>
          <w:rFonts w:cs="Courier New" w:ascii="Courier New" w:hAnsi="Courier New"/>
        </w:rPr>
        <w:t>Клейтон снова нажал на тормоза. Шины завизжали, прокладки тормозов яростно задымились. Но ветер — уже сто восемьдесят три в час — даже не заметил такого пустяка. Танк сносило теперь со скоростью сорока четырех миль в ча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пробуй паруса! — закричал Не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ыдержа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попробуй. Другого выхода нет! Здесь уже сто восемьдесят пять в час. Вся станция трясется! Камни срывают надолбы. Боюсь, пробьет стены и расплющ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ватит, — прервал Клейтон. — Мне тут не до теб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знаю, выдержит ли станция. Слушай, Клейтон, попробуй…</w:t>
      </w:r>
    </w:p>
    <w:p>
      <w:pPr>
        <w:pStyle w:val="Normal"/>
        <w:snapToGrid w:val="false"/>
        <w:ind w:firstLine="709"/>
        <w:jc w:val="both"/>
        <w:rPr>
          <w:rFonts w:ascii="Courier New" w:hAnsi="Courier New" w:cs="Courier New"/>
        </w:rPr>
      </w:pPr>
      <w:r>
        <w:rPr>
          <w:rFonts w:cs="Courier New" w:ascii="Courier New" w:hAnsi="Courier New"/>
        </w:rPr>
        <w:t>Радио вдруг захлебнулось и. умолкло. Настала зловещая тишина.</w:t>
      </w:r>
    </w:p>
    <w:p>
      <w:pPr>
        <w:pStyle w:val="Normal"/>
        <w:snapToGrid w:val="false"/>
        <w:ind w:firstLine="709"/>
        <w:jc w:val="both"/>
        <w:rPr>
          <w:rFonts w:ascii="Courier New" w:hAnsi="Courier New" w:cs="Courier New"/>
        </w:rPr>
      </w:pPr>
      <w:r>
        <w:rPr>
          <w:rFonts w:cs="Courier New" w:ascii="Courier New" w:hAnsi="Courier New"/>
        </w:rPr>
        <w:t>Клейтон несколько раз стукнул по приемнику, потом махнул рукой. Танк сносило уже со скоростью сорок девять миль в час. Скалы вырастали перед ним с устрашающей быстрот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сказал себе Клейтон. — Вот и все.</w:t>
      </w:r>
    </w:p>
    <w:p>
      <w:pPr>
        <w:pStyle w:val="Normal"/>
        <w:snapToGrid w:val="false"/>
        <w:ind w:firstLine="709"/>
        <w:jc w:val="both"/>
        <w:rPr>
          <w:rFonts w:ascii="Courier New" w:hAnsi="Courier New" w:cs="Courier New"/>
        </w:rPr>
      </w:pPr>
      <w:r>
        <w:rPr>
          <w:rFonts w:cs="Courier New" w:ascii="Courier New" w:hAnsi="Courier New"/>
        </w:rPr>
        <w:t>Он выпустил последний запасной якорь. Стальной трос протянулся во всю длину своих двухсот футов, и скорость Зверя замедлилась до тридцати миль в час. Якорь волочился следом и взрывал почву, как плуг на реактивном двигателе.</w:t>
      </w:r>
    </w:p>
    <w:p>
      <w:pPr>
        <w:pStyle w:val="Normal"/>
        <w:snapToGrid w:val="false"/>
        <w:ind w:firstLine="709"/>
        <w:jc w:val="both"/>
        <w:rPr>
          <w:rFonts w:ascii="Courier New" w:hAnsi="Courier New" w:cs="Courier New"/>
        </w:rPr>
      </w:pPr>
      <w:r>
        <w:rPr>
          <w:rFonts w:cs="Courier New" w:ascii="Courier New" w:hAnsi="Courier New"/>
        </w:rPr>
        <w:t>Теперь Клейтон включил парусный механизм. Земные инженеры установили его на танке точно так же, как на маленьких моторных лодках, выходящих в океан, на всякий случай ставят невысокую вспомогательную мачту и парус. Парус — страховка на случай, если откажет мотор. На Карелле человеку ни за что не добраться до дому, если его машина откажет. Тут без дополнительной энергии пропадешь.</w:t>
      </w:r>
    </w:p>
    <w:p>
      <w:pPr>
        <w:pStyle w:val="Normal"/>
        <w:snapToGrid w:val="false"/>
        <w:ind w:firstLine="709"/>
        <w:jc w:val="both"/>
        <w:rPr>
          <w:rFonts w:ascii="Courier New" w:hAnsi="Courier New" w:cs="Courier New"/>
        </w:rPr>
      </w:pPr>
      <w:r>
        <w:rPr>
          <w:rFonts w:cs="Courier New" w:ascii="Courier New" w:hAnsi="Courier New"/>
        </w:rPr>
        <w:t>Мачта — короткий мощный стальной столб — выдвинулась сквозь задраенное отверстие в крыше. Ее тут же со всех сторон закрепили магнитные каркасы и подпорки. На мачте тотчас развернулась металлическая кольчуга паруса. Поднимался он при помощи шкота — тройного каната гибкой стали; Клейтон управлял им, орудуя лебедкой.</w:t>
      </w:r>
    </w:p>
    <w:p>
      <w:pPr>
        <w:pStyle w:val="Normal"/>
        <w:snapToGrid w:val="false"/>
        <w:ind w:firstLine="709"/>
        <w:jc w:val="both"/>
        <w:rPr>
          <w:rFonts w:ascii="Courier New" w:hAnsi="Courier New" w:cs="Courier New"/>
        </w:rPr>
      </w:pPr>
      <w:r>
        <w:rPr>
          <w:rFonts w:cs="Courier New" w:ascii="Courier New" w:hAnsi="Courier New"/>
        </w:rPr>
        <w:t>Парус был площадью всего в несколько квадратных футов. И, однако, он увлекал вперед двенадцатитонное чудовище с замкнутыми тормозами и якорем, выпущенным на всю длину стального каната в двести пятьдесят футов…</w:t>
      </w:r>
    </w:p>
    <w:p>
      <w:pPr>
        <w:pStyle w:val="Normal"/>
        <w:snapToGrid w:val="false"/>
        <w:ind w:firstLine="709"/>
        <w:jc w:val="both"/>
        <w:rPr>
          <w:rFonts w:ascii="Courier New" w:hAnsi="Courier New" w:cs="Courier New"/>
        </w:rPr>
      </w:pPr>
      <w:r>
        <w:rPr>
          <w:rFonts w:cs="Courier New" w:ascii="Courier New" w:hAnsi="Courier New"/>
        </w:rPr>
        <w:t>Это не так трудно… когда скорость ветра — сто восемьдесят пять миль в час.</w:t>
      </w:r>
    </w:p>
    <w:p>
      <w:pPr>
        <w:pStyle w:val="Normal"/>
        <w:snapToGrid w:val="false"/>
        <w:ind w:firstLine="709"/>
        <w:jc w:val="both"/>
        <w:rPr>
          <w:rFonts w:ascii="Courier New" w:hAnsi="Courier New" w:cs="Courier New"/>
        </w:rPr>
      </w:pPr>
      <w:r>
        <w:rPr>
          <w:rFonts w:cs="Courier New" w:ascii="Courier New" w:hAnsi="Courier New"/>
        </w:rPr>
        <w:t>Клейтон вытравил шкот и повернул Зверя боком к ветру. Но этого оказалось недостаточно. Он опять взялся за лебедку и повернул парус еще круче к ветру.</w:t>
      </w:r>
    </w:p>
    <w:p>
      <w:pPr>
        <w:pStyle w:val="Normal"/>
        <w:snapToGrid w:val="false"/>
        <w:ind w:firstLine="709"/>
        <w:jc w:val="both"/>
        <w:rPr>
          <w:rFonts w:ascii="Courier New" w:hAnsi="Courier New" w:cs="Courier New"/>
        </w:rPr>
      </w:pPr>
      <w:r>
        <w:rPr>
          <w:rFonts w:cs="Courier New" w:ascii="Courier New" w:hAnsi="Courier New"/>
        </w:rPr>
        <w:t>Ураган ударил в бок, громоздкий танк угрожающе накренился, колеса с одной стороны поднялись в воздух. Клейтон поспешно убрал несколько футов шкота. Металлическая кольчуга вздрагивала и скрипела под свирепыми порывами ветра.</w:t>
      </w:r>
    </w:p>
    <w:p>
      <w:pPr>
        <w:pStyle w:val="Normal"/>
        <w:snapToGrid w:val="false"/>
        <w:ind w:firstLine="709"/>
        <w:jc w:val="both"/>
        <w:rPr>
          <w:rFonts w:ascii="Courier New" w:hAnsi="Courier New" w:cs="Courier New"/>
        </w:rPr>
      </w:pPr>
      <w:r>
        <w:rPr>
          <w:rFonts w:cs="Courier New" w:ascii="Courier New" w:hAnsi="Courier New"/>
        </w:rPr>
        <w:t>Искусно маневрируя оставшейся узкой полоской паруса, Клейтон ухитрялся кое-как удерживать все шесть колес танка на грунте и держался нужного курса.</w:t>
      </w:r>
    </w:p>
    <w:p>
      <w:pPr>
        <w:pStyle w:val="Normal"/>
        <w:snapToGrid w:val="false"/>
        <w:ind w:firstLine="709"/>
        <w:jc w:val="both"/>
        <w:rPr>
          <w:rFonts w:ascii="Courier New" w:hAnsi="Courier New" w:cs="Courier New"/>
        </w:rPr>
      </w:pPr>
      <w:r>
        <w:rPr>
          <w:rFonts w:cs="Courier New" w:ascii="Courier New" w:hAnsi="Courier New"/>
        </w:rPr>
        <w:t>В зеркало он видел позади черные зубчатые скалы. Это был его подветренный берег — берег, где ждало крушение. Но он все-таки выбрался из ловушки. Медленно, фут за футом, парус оттаскивал его проч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лодчина! — кричал Клейтон мужественному Зверю.</w:t>
      </w:r>
    </w:p>
    <w:p>
      <w:pPr>
        <w:pStyle w:val="Normal"/>
        <w:snapToGrid w:val="false"/>
        <w:ind w:firstLine="709"/>
        <w:jc w:val="both"/>
        <w:rPr>
          <w:rFonts w:ascii="Courier New" w:hAnsi="Courier New" w:cs="Courier New"/>
        </w:rPr>
      </w:pPr>
      <w:r>
        <w:rPr>
          <w:rFonts w:cs="Courier New" w:ascii="Courier New" w:hAnsi="Courier New"/>
        </w:rPr>
        <w:t>Но недолго он торжествовал победу; раздался оглушительный звон, и что-то со свистом пронеслось у самого виска. При ветре сто восемьдесят в час мелкие камешки уже пробивали броню. То, что обрушилось сейчас на Клейтона, можно сравнить разве что с беглым пулеметным огнем. Карелланский ветер рвался в отверстия, пробитые камешками, пытаясь свалить его на пол.</w:t>
      </w:r>
    </w:p>
    <w:p>
      <w:pPr>
        <w:pStyle w:val="Normal"/>
        <w:snapToGrid w:val="false"/>
        <w:ind w:firstLine="709"/>
        <w:jc w:val="both"/>
        <w:rPr>
          <w:rFonts w:ascii="Courier New" w:hAnsi="Courier New" w:cs="Courier New"/>
        </w:rPr>
      </w:pPr>
      <w:r>
        <w:rPr>
          <w:rFonts w:cs="Courier New" w:ascii="Courier New" w:hAnsi="Courier New"/>
        </w:rPr>
        <w:t>Клейтон отчаянно цеплялся за руль. Парус трещал. Кольчуга эта была сплетена из самых прочных и гибких металлических сплавов, но против такого урагана и ей долго не устоять; короткая толстая мачта, укрепленная шестью могучими тросами, раскачивалась, как тонкая удочка.</w:t>
      </w:r>
    </w:p>
    <w:p>
      <w:pPr>
        <w:pStyle w:val="Normal"/>
        <w:snapToGrid w:val="false"/>
        <w:ind w:firstLine="709"/>
        <w:jc w:val="both"/>
        <w:rPr>
          <w:rFonts w:ascii="Courier New" w:hAnsi="Courier New" w:cs="Courier New"/>
        </w:rPr>
      </w:pPr>
      <w:r>
        <w:rPr>
          <w:rFonts w:cs="Courier New" w:ascii="Courier New" w:hAnsi="Courier New"/>
        </w:rPr>
        <w:t>Тормозные прокладки начинали сдавать. Зверя несло уже со скоростью пятьдесят миль в час.</w:t>
      </w:r>
    </w:p>
    <w:p>
      <w:pPr>
        <w:pStyle w:val="Normal"/>
        <w:snapToGrid w:val="false"/>
        <w:ind w:firstLine="709"/>
        <w:jc w:val="both"/>
        <w:rPr>
          <w:rFonts w:ascii="Courier New" w:hAnsi="Courier New" w:cs="Courier New"/>
        </w:rPr>
      </w:pPr>
      <w:r>
        <w:rPr>
          <w:rFonts w:cs="Courier New" w:ascii="Courier New" w:hAnsi="Courier New"/>
        </w:rPr>
        <w:t>Клейтон так устал, что не мог ни о чем думать. Руки его судорожно сжимали руль, он машинально вел танк и, щуря воспаленные глаза, яростно всматривался в бурю.</w:t>
      </w:r>
    </w:p>
    <w:p>
      <w:pPr>
        <w:pStyle w:val="Normal"/>
        <w:snapToGrid w:val="false"/>
        <w:ind w:firstLine="709"/>
        <w:jc w:val="both"/>
        <w:rPr>
          <w:rFonts w:ascii="Courier New" w:hAnsi="Courier New" w:cs="Courier New"/>
        </w:rPr>
      </w:pPr>
      <w:r>
        <w:rPr>
          <w:rFonts w:cs="Courier New" w:ascii="Courier New" w:hAnsi="Courier New"/>
        </w:rPr>
        <w:t>С треском разорвался парус. Обрывки с минуту метались по ветру, потом мачта рухнула. Порывы ветра достигали теперь ста девяноста миль в час.</w:t>
      </w:r>
    </w:p>
    <w:p>
      <w:pPr>
        <w:pStyle w:val="Normal"/>
        <w:snapToGrid w:val="false"/>
        <w:ind w:firstLine="709"/>
        <w:jc w:val="both"/>
        <w:rPr>
          <w:rFonts w:ascii="Courier New" w:hAnsi="Courier New" w:cs="Courier New"/>
        </w:rPr>
      </w:pPr>
      <w:r>
        <w:rPr>
          <w:rFonts w:cs="Courier New" w:ascii="Courier New" w:hAnsi="Courier New"/>
        </w:rPr>
        <w:t>И Клейтона понесло назад, на скалы. А потом ветер дошел до ста девяноста двух миль в час, подхватил стальную махину, ярдов двенадцать нес ее по воздуху, вновь швырнул на колеса. От удара лопнула передняя шина, за ней — сразу же две задние. Клейтон опустил голову на руки и стал ждать конца.</w:t>
      </w:r>
    </w:p>
    <w:p>
      <w:pPr>
        <w:pStyle w:val="Normal"/>
        <w:snapToGrid w:val="false"/>
        <w:ind w:firstLine="709"/>
        <w:jc w:val="both"/>
        <w:rPr>
          <w:rFonts w:ascii="Courier New" w:hAnsi="Courier New" w:cs="Courier New"/>
        </w:rPr>
      </w:pPr>
      <w:r>
        <w:rPr>
          <w:rFonts w:cs="Courier New" w:ascii="Courier New" w:hAnsi="Courier New"/>
        </w:rPr>
        <w:t>И вдруг Зверь остановился, как вкопанный. Клейтона кинуло вперед. Привязной ремень мгновенье удерживал его в кресле, потом лопнул. Клейтон ударился лбом о приборную доску и свалился оглушенный, весь в крови.</w:t>
      </w:r>
    </w:p>
    <w:p>
      <w:pPr>
        <w:pStyle w:val="Normal"/>
        <w:snapToGrid w:val="false"/>
        <w:ind w:firstLine="709"/>
        <w:jc w:val="both"/>
        <w:rPr>
          <w:rFonts w:ascii="Courier New" w:hAnsi="Courier New" w:cs="Courier New"/>
        </w:rPr>
      </w:pPr>
      <w:r>
        <w:rPr>
          <w:rFonts w:cs="Courier New" w:ascii="Courier New" w:hAnsi="Courier New"/>
        </w:rPr>
        <w:t>Он лежал на полу и сквозь пелену, которая обволакивала сознание, силился сообразить, что же произошло. Мучительно медленно вскарабкался опять в кресло, смутно понимая, что кости целы. Живот, наверно, весь ободран. Изо рта текла кровь.</w:t>
      </w:r>
    </w:p>
    <w:p>
      <w:pPr>
        <w:pStyle w:val="Normal"/>
        <w:snapToGrid w:val="false"/>
        <w:ind w:firstLine="709"/>
        <w:jc w:val="both"/>
        <w:rPr>
          <w:rFonts w:ascii="Courier New" w:hAnsi="Courier New" w:cs="Courier New"/>
        </w:rPr>
      </w:pPr>
      <w:r>
        <w:rPr>
          <w:rFonts w:cs="Courier New" w:ascii="Courier New" w:hAnsi="Courier New"/>
        </w:rPr>
        <w:t>Наконец, поглядев в зеркало, он понял, что случилось. Дополнительный якорь, который волочился за танком на длинном канате, зацепился за какой-то каменный выступ и застрял, рывком остановив танк меньше чем в полумиле от скал. Спасен!</w:t>
      </w:r>
    </w:p>
    <w:p>
      <w:pPr>
        <w:pStyle w:val="Normal"/>
        <w:snapToGrid w:val="false"/>
        <w:ind w:firstLine="709"/>
        <w:jc w:val="both"/>
        <w:rPr>
          <w:rFonts w:ascii="Courier New" w:hAnsi="Courier New" w:cs="Courier New"/>
        </w:rPr>
      </w:pPr>
      <w:r>
        <w:rPr>
          <w:rFonts w:cs="Courier New" w:ascii="Courier New" w:hAnsi="Courier New"/>
        </w:rPr>
        <w:t>Пока — спасен…</w:t>
      </w:r>
    </w:p>
    <w:p>
      <w:pPr>
        <w:pStyle w:val="Normal"/>
        <w:snapToGrid w:val="false"/>
        <w:ind w:firstLine="709"/>
        <w:jc w:val="both"/>
        <w:rPr/>
      </w:pPr>
      <w:r>
        <w:rPr>
          <w:rFonts w:cs="Courier New" w:ascii="Courier New" w:hAnsi="Courier New"/>
        </w:rPr>
        <w:t>Но ветер все не унимался. Он дул уже со скоростью ста девяноста трех миль в час. С оглушительным ревом он опять поднял Зверя в воздух, швырнул его оземь, снова поднял и снова швырнул. Стальной канат гудел как гитарная струна. Клейтон цеплялся за кресло руками и ногами. Долго не продержаться, думал он. Но если не цепляться изо всех сил, его просто-напросто размажет по стенам бешено скачущего танка…</w:t>
      </w:r>
    </w:p>
    <w:p>
      <w:pPr>
        <w:pStyle w:val="Normal"/>
        <w:snapToGrid w:val="false"/>
        <w:ind w:firstLine="709"/>
        <w:jc w:val="both"/>
        <w:rPr>
          <w:rFonts w:ascii="Courier New" w:hAnsi="Courier New" w:cs="Courier New"/>
        </w:rPr>
      </w:pPr>
      <w:r>
        <w:rPr>
          <w:rFonts w:cs="Courier New" w:ascii="Courier New" w:hAnsi="Courier New"/>
        </w:rPr>
        <w:t>Впрочем, канат тоже может лопнуть — и он полетит кувырком прямо на скалы.</w:t>
      </w:r>
    </w:p>
    <w:p>
      <w:pPr>
        <w:pStyle w:val="Normal"/>
        <w:snapToGrid w:val="false"/>
        <w:ind w:firstLine="709"/>
        <w:jc w:val="both"/>
        <w:rPr>
          <w:rFonts w:ascii="Courier New" w:hAnsi="Courier New" w:cs="Courier New"/>
        </w:rPr>
      </w:pPr>
      <w:r>
        <w:rPr>
          <w:rFonts w:cs="Courier New" w:ascii="Courier New" w:hAnsi="Courier New"/>
        </w:rPr>
        <w:t>И он цеплялся. Танк снова взлетел в воздух, и тут Клейтон на миг поймал взглядом индикатор. Душа у него ушла в пятки. Все. Конец. Погиб. Нельзя продержаться, когда этот проклятый ветер дует со скоростью сто восемьдесят семь в час! Это уж чересчур!</w:t>
      </w:r>
    </w:p>
    <w:p>
      <w:pPr>
        <w:pStyle w:val="Normal"/>
        <w:snapToGrid w:val="false"/>
        <w:ind w:firstLine="709"/>
        <w:jc w:val="both"/>
        <w:rPr>
          <w:rFonts w:ascii="Courier New" w:hAnsi="Courier New" w:cs="Courier New"/>
        </w:rPr>
      </w:pPr>
      <w:r>
        <w:rPr>
          <w:rFonts w:cs="Courier New" w:ascii="Courier New" w:hAnsi="Courier New"/>
        </w:rPr>
        <w:t>Сколько?! Сто восемьдесят семь? Значит, ветер начал спадать!</w:t>
      </w:r>
    </w:p>
    <w:p>
      <w:pPr>
        <w:pStyle w:val="Normal"/>
        <w:snapToGrid w:val="false"/>
        <w:ind w:firstLine="709"/>
        <w:jc w:val="both"/>
        <w:rPr>
          <w:rFonts w:ascii="Courier New" w:hAnsi="Courier New" w:cs="Courier New"/>
        </w:rPr>
      </w:pPr>
      <w:r>
        <w:rPr>
          <w:rFonts w:cs="Courier New" w:ascii="Courier New" w:hAnsi="Courier New"/>
        </w:rPr>
        <w:t>Сперва Клейтон просто не поверил. Однако стрелка медленно, но верно ползла вниз. При ста шестидесяти в час танк перестал скакать и покорно остановился на якорной цепи. При ста пятидесяти трех ветер переменил направление — верный знак, что буря стихает.</w:t>
      </w:r>
    </w:p>
    <w:p>
      <w:pPr>
        <w:pStyle w:val="Normal"/>
        <w:snapToGrid w:val="false"/>
        <w:ind w:firstLine="709"/>
        <w:jc w:val="both"/>
        <w:rPr>
          <w:rFonts w:ascii="Courier New" w:hAnsi="Courier New" w:cs="Courier New"/>
        </w:rPr>
      </w:pPr>
      <w:r>
        <w:rPr>
          <w:rFonts w:cs="Courier New" w:ascii="Courier New" w:hAnsi="Courier New"/>
        </w:rPr>
        <w:t>Когда стрелка индикатора дошла до отметки сто сорок две мили в час, Клейтон позволил себе роскошь потерять сознание.</w:t>
      </w:r>
    </w:p>
    <w:p>
      <w:pPr>
        <w:pStyle w:val="Normal"/>
        <w:snapToGrid w:val="false"/>
        <w:ind w:firstLine="709"/>
        <w:jc w:val="both"/>
        <w:rPr>
          <w:rFonts w:ascii="Courier New" w:hAnsi="Courier New" w:cs="Courier New"/>
        </w:rPr>
      </w:pPr>
      <w:r>
        <w:rPr>
          <w:rFonts w:cs="Courier New" w:ascii="Courier New" w:hAnsi="Courier New"/>
        </w:rPr>
        <w:t>К вечеру за ним пришли карелланцы. Искусно маневрируя двумя огромными сухопутными кораблями, они подошли к Зверю, привязали к нему крепкие лианы — куда более прочные, чем стальные канаты, — и на буксире приволокли изувеченный танк обратно на станцию.</w:t>
      </w:r>
    </w:p>
    <w:p>
      <w:pPr>
        <w:pStyle w:val="Normal"/>
        <w:snapToGrid w:val="false"/>
        <w:ind w:firstLine="709"/>
        <w:jc w:val="both"/>
        <w:rPr>
          <w:rFonts w:ascii="Courier New" w:hAnsi="Courier New" w:cs="Courier New"/>
        </w:rPr>
      </w:pPr>
      <w:r>
        <w:rPr>
          <w:rFonts w:cs="Courier New" w:ascii="Courier New" w:hAnsi="Courier New"/>
        </w:rPr>
        <w:t>Они принесли Клейтона в приемник, а Неришев перетащил его в тишину и покой станц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одна кость не сломана, только нескольких зубов не хватает, — сообщил ему Неришев. — Но на тебе живого места н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таки мы выстояли, — сказал Клейт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ле-еле. Защитная ограда вся разрушена. В станцию прямиком врезались два огромных валуна, она едва выдержала. Я проверил фундамент, ему тоже здорово досталось. Еще одна такая переделка — и м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мы опять как-нибудь, да выстоим! Мы земляне, нас не так-то легко одолеть! Правда, за все восемь месяцев такого еще не бывало. Но еще четыре — и за нами придет корабль. Выше голову, Неришев! Ид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чу потолковать с этим чертовым Смаником.</w:t>
      </w:r>
    </w:p>
    <w:p>
      <w:pPr>
        <w:pStyle w:val="Normal"/>
        <w:snapToGrid w:val="false"/>
        <w:ind w:firstLine="709"/>
        <w:jc w:val="both"/>
        <w:rPr>
          <w:rFonts w:ascii="Courier New" w:hAnsi="Courier New" w:cs="Courier New"/>
        </w:rPr>
      </w:pPr>
      <w:r>
        <w:rPr>
          <w:rFonts w:cs="Courier New" w:ascii="Courier New" w:hAnsi="Courier New"/>
        </w:rPr>
        <w:t>Они вышли в приемник. Там было полным-полно карелланцев. Снаружи, с подветренной стороны станции, пришвартовалось несколько десятков сухопутных корабле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аник! — окликнул Клейтон. — Что тут такое происходи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тний праздник, — сказал Сманик. — Наш ежегодный великий праздн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м. А как насчет того ветра? Что ты теперь о нем дума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определил его как умеренный, — сказал Сманик. Ничего опасного, но немного неприятно для прогулок под парусо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ак, неприятно! Надеюсь, впредь ты будешь предсказывать поточне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гда угадывать погоду очень трудно, — возразил Сманик. — Мне очень жаль, что мой последний прогноз оказался неверны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едний? Как так? Почем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это, — продолжал Сманик и широко повел щупальцем вокруг, — это весь мой народ, племя Сиримаи. Мы отпраздновали Летний праздник. Теперь лето кончилось, и нам нужно уход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ещеры на дальнем западе. Отсюда на наших кораблях две недели ходу. Мы укроемся в пещерах и проживем там три месяца. Там мы будем в безопасности.</w:t>
      </w:r>
    </w:p>
    <w:p>
      <w:pPr>
        <w:pStyle w:val="Normal"/>
        <w:snapToGrid w:val="false"/>
        <w:ind w:firstLine="709"/>
        <w:jc w:val="both"/>
        <w:rPr>
          <w:rFonts w:ascii="Courier New" w:hAnsi="Courier New" w:cs="Courier New"/>
        </w:rPr>
      </w:pPr>
      <w:r>
        <w:rPr>
          <w:rFonts w:cs="Courier New" w:ascii="Courier New" w:hAnsi="Courier New"/>
        </w:rPr>
        <w:t>У Клейтона вдруг засосало под ложечк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безопасности от чего, Смани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же сказал тебе. Лето кончилось. Теперь надо искать спасения от ветра, от сильных зимних бур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акое? — спросил Нерише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годи минуту.</w:t>
      </w:r>
    </w:p>
    <w:p>
      <w:pPr>
        <w:pStyle w:val="Normal"/>
        <w:snapToGrid w:val="false"/>
        <w:ind w:firstLine="709"/>
        <w:jc w:val="both"/>
        <w:rPr>
          <w:rFonts w:ascii="Courier New" w:hAnsi="Courier New" w:cs="Courier New"/>
        </w:rPr>
      </w:pPr>
      <w:r>
        <w:rPr>
          <w:rFonts w:cs="Courier New" w:ascii="Courier New" w:hAnsi="Courier New"/>
        </w:rPr>
        <w:t>Мысли обгоняли одна другую. Бешеный ураган, едва не стоивший ему жизни, — это, по определению Сманика, безобидный умеренный ветер. Зверь вышел из строя, передвигаться по Карелле не на чем. Защитная ограда разрушена, фундамент станции расшатан, а корабль придет за ними еще только через четыре месяц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 мы тоже поедем с вами на ваших кораблях, Сманик, и укроемся с вами в пещерах… укроемся та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умеется, — равнодушно отвечал Сманик.</w:t>
      </w:r>
    </w:p>
    <w:p>
      <w:pPr>
        <w:pStyle w:val="Normal"/>
        <w:snapToGrid w:val="false"/>
        <w:ind w:firstLine="709"/>
        <w:jc w:val="both"/>
        <w:rPr>
          <w:rFonts w:ascii="Courier New" w:hAnsi="Courier New" w:cs="Courier New"/>
        </w:rPr>
      </w:pPr>
      <w:r>
        <w:rPr>
          <w:rFonts w:cs="Courier New" w:ascii="Courier New" w:hAnsi="Courier New"/>
        </w:rPr>
        <w:t>Нет, ничего не выйдет, сам себе сказал Клейтон, и у него опять засосало под ложечкой, куда сильнее, чем во время урагана. Нам ведь нужно больше кислорода, другую еду, запас вод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что там такое? — нетерпеливо спросил Неришев.</w:t>
      </w:r>
      <w:r>
        <w:rPr/>
        <w:t xml:space="preserve"> </w:t>
      </w:r>
      <w:r>
        <w:rPr>
          <w:rFonts w:cs="Courier New" w:ascii="Courier New" w:hAnsi="Courier New"/>
        </w:rPr>
        <w:t>— Какого черта он тебе наговорил? Ты весь позелене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говорит, настоящий ветер только начинается.</w:t>
      </w:r>
    </w:p>
    <w:p>
      <w:pPr>
        <w:pStyle w:val="Normal"/>
        <w:snapToGrid w:val="false"/>
        <w:ind w:firstLine="709"/>
        <w:jc w:val="both"/>
        <w:rPr>
          <w:rFonts w:ascii="Courier New" w:hAnsi="Courier New" w:cs="Courier New"/>
        </w:rPr>
      </w:pPr>
      <w:r>
        <w:rPr>
          <w:rFonts w:cs="Courier New" w:ascii="Courier New" w:hAnsi="Courier New"/>
        </w:rPr>
        <w:t>Оба оцепенело уставились друг на друга.</w:t>
      </w:r>
    </w:p>
    <w:p>
      <w:pPr>
        <w:pStyle w:val="Normal"/>
        <w:snapToGrid w:val="false"/>
        <w:ind w:firstLine="709"/>
        <w:jc w:val="both"/>
        <w:rPr>
          <w:rFonts w:ascii="Courier New" w:hAnsi="Courier New" w:cs="Courier New"/>
        </w:rPr>
      </w:pPr>
      <w:r>
        <w:rPr>
          <w:rFonts w:cs="Courier New" w:ascii="Courier New" w:hAnsi="Courier New"/>
        </w:rPr>
        <w:t>А ветер крепчал.</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center"/>
        <w:rPr>
          <w:rFonts w:ascii="Courier New" w:hAnsi="Courier New" w:cs="Courier New"/>
          <w:b/>
          <w:b/>
          <w:sz w:val="28"/>
        </w:rPr>
      </w:pPr>
      <w:r>
        <w:rPr>
          <w:rFonts w:cs="Courier New" w:ascii="Courier New" w:hAnsi="Courier New"/>
          <w:b/>
          <w:sz w:val="28"/>
        </w:rPr>
      </w:r>
    </w:p>
    <w:p>
      <w:pPr>
        <w:pStyle w:val="Heading7"/>
        <w:ind w:hanging="0"/>
        <w:rPr/>
      </w:pPr>
      <w:r>
        <w:rPr/>
        <w:t>ПАЛОМНИЧЕСТВО НА ЗЕМЛЮ</w:t>
      </w:r>
    </w:p>
    <w:p>
      <w:pPr>
        <w:pStyle w:val="Heading1"/>
        <w:snapToGrid w:val="false"/>
        <w:rPr>
          <w:b w:val="false"/>
          <w:b w:val="false"/>
          <w:sz w:val="22"/>
          <w:szCs w:val="20"/>
        </w:rPr>
      </w:pPr>
      <w:r>
        <w:rPr>
          <w:b w:val="false"/>
          <w:sz w:val="22"/>
          <w:szCs w:val="20"/>
        </w:rPr>
        <w:t>Перевод Д. Жукова</w:t>
      </w:r>
    </w:p>
    <w:p>
      <w:pPr>
        <w:pStyle w:val="Normal"/>
        <w:snapToGrid w:val="false"/>
        <w:ind w:firstLine="709"/>
        <w:jc w:val="both"/>
        <w:rPr>
          <w:rFonts w:ascii="Courier New" w:hAnsi="Courier New" w:cs="Courier New"/>
          <w:b/>
          <w:b/>
          <w:sz w:val="16"/>
          <w:szCs w:val="20"/>
        </w:rPr>
      </w:pPr>
      <w:r>
        <w:rPr>
          <w:rFonts w:cs="Courier New" w:ascii="Courier New" w:hAnsi="Courier New"/>
          <w:b/>
          <w:sz w:val="16"/>
          <w:szCs w:val="20"/>
        </w:rPr>
      </w:r>
    </w:p>
    <w:p>
      <w:pPr>
        <w:pStyle w:val="22"/>
        <w:rPr/>
      </w:pPr>
      <w:r>
        <w:rPr/>
        <w:t>Альфред Саймон родился на Казанге-4, небольшой сельскохозяйственной планете неподалеку от Арктура, и здесь он водил свой комбайн по пшеничным полям, а в долгие тихие вечера слушал записи любовных песенок Земли.</w:t>
      </w:r>
    </w:p>
    <w:p>
      <w:pPr>
        <w:pStyle w:val="Normal"/>
        <w:snapToGrid w:val="false"/>
        <w:ind w:firstLine="709"/>
        <w:jc w:val="both"/>
        <w:rPr>
          <w:rFonts w:ascii="Courier New" w:hAnsi="Courier New" w:cs="Courier New"/>
        </w:rPr>
      </w:pPr>
      <w:r>
        <w:rPr>
          <w:rFonts w:cs="Courier New" w:ascii="Courier New" w:hAnsi="Courier New"/>
        </w:rPr>
        <w:t xml:space="preserve">Жилось на Казанге неплохо. </w:t>
      </w:r>
    </w:p>
    <w:p>
      <w:pPr>
        <w:pStyle w:val="Normal"/>
        <w:snapToGrid w:val="false"/>
        <w:ind w:firstLine="709"/>
        <w:jc w:val="both"/>
        <w:rPr/>
      </w:pPr>
      <w:r>
        <w:rPr>
          <w:rFonts w:cs="Courier New" w:ascii="Courier New" w:hAnsi="Courier New"/>
        </w:rPr>
        <w:t>Девушки тут были миловидны, веселы, не ломаки, отличные товарищи, верные подруги жизни. Но совершенно неромантичны! Развлекались на Казанге открыто, живо, весело. Однако, кроме веселья, ничего больше не было.</w:t>
      </w:r>
    </w:p>
    <w:p>
      <w:pPr>
        <w:pStyle w:val="Normal"/>
        <w:snapToGrid w:val="false"/>
        <w:ind w:firstLine="709"/>
        <w:jc w:val="both"/>
        <w:rPr>
          <w:rFonts w:ascii="Courier New" w:hAnsi="Courier New" w:cs="Courier New"/>
        </w:rPr>
      </w:pPr>
      <w:r>
        <w:rPr>
          <w:rFonts w:cs="Courier New" w:ascii="Courier New" w:hAnsi="Courier New"/>
        </w:rPr>
        <w:t>Саймон чувствовал, что в этом спокойном существовании ему чего-то не хватает. И однажды он понял, чего именно.</w:t>
      </w:r>
    </w:p>
    <w:p>
      <w:pPr>
        <w:pStyle w:val="Normal"/>
        <w:snapToGrid w:val="false"/>
        <w:ind w:firstLine="709"/>
        <w:jc w:val="both"/>
        <w:rPr>
          <w:rFonts w:ascii="Courier New" w:hAnsi="Courier New" w:cs="Courier New"/>
        </w:rPr>
      </w:pPr>
      <w:r>
        <w:rPr>
          <w:rFonts w:cs="Courier New" w:ascii="Courier New" w:hAnsi="Courier New"/>
        </w:rPr>
        <w:t>На Казангу прибыл в своем потрепанном космолете, груженном книгами, какой-то торговец. Он был тощий, белобрысый и немного не в своем уме. В его честь устроили празднество, потому что на дальних мирах любили новинки.</w:t>
      </w:r>
    </w:p>
    <w:p>
      <w:pPr>
        <w:pStyle w:val="Normal"/>
        <w:snapToGrid w:val="false"/>
        <w:ind w:firstLine="709"/>
        <w:jc w:val="both"/>
        <w:rPr/>
      </w:pPr>
      <w:r>
        <w:rPr>
          <w:rFonts w:cs="Courier New" w:ascii="Courier New" w:hAnsi="Courier New"/>
        </w:rPr>
        <w:t xml:space="preserve">Торговец рассказал все последние слухи: о войне цен между Детройтом </w:t>
      </w:r>
      <w:r>
        <w:rPr>
          <w:rFonts w:cs="Courier New" w:ascii="Courier New" w:hAnsi="Courier New"/>
          <w:lang w:val="en-US"/>
        </w:rPr>
        <w:t>II</w:t>
      </w:r>
      <w:r>
        <w:rPr>
          <w:rFonts w:cs="Courier New" w:ascii="Courier New" w:hAnsi="Courier New"/>
        </w:rPr>
        <w:t xml:space="preserve"> и Детройтом </w:t>
      </w:r>
      <w:r>
        <w:rPr>
          <w:rFonts w:cs="Courier New" w:ascii="Courier New" w:hAnsi="Courier New"/>
          <w:lang w:val="en-US"/>
        </w:rPr>
        <w:t>III</w:t>
      </w:r>
      <w:r>
        <w:rPr>
          <w:rFonts w:cs="Courier New" w:ascii="Courier New" w:hAnsi="Courier New"/>
        </w:rPr>
        <w:t xml:space="preserve">, о том, как ловят рыбу на Алане, что носит жена президента на Морации и как смешно разговаривают люди с Дорана </w:t>
      </w:r>
      <w:r>
        <w:rPr>
          <w:rFonts w:cs="Courier New" w:ascii="Courier New" w:hAnsi="Courier New"/>
          <w:lang w:val="en-US"/>
        </w:rPr>
        <w:t>V</w:t>
      </w:r>
      <w:r>
        <w:rPr>
          <w:rFonts w:cs="Courier New" w:ascii="Courier New" w:hAnsi="Courier New"/>
        </w:rPr>
        <w:t>. И, наконец, кто-то попроси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кажите нам о Земл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сказал торговец, подняв брови. — Вы хотите услышать про планету-мать? Что ж, друзья, такого местечка во вселенной, как старая Земля, нигде нет. На Земле, друзья, все дозволяется, ни в чем отказа н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в чем? — переспросил Сайм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их там на этот счет закон,</w:t>
      </w:r>
      <w:r>
        <w:rPr/>
        <w:t xml:space="preserve"> </w:t>
      </w:r>
      <w:r>
        <w:rPr>
          <w:rFonts w:cs="Courier New" w:ascii="Courier New" w:hAnsi="Courier New"/>
        </w:rPr>
        <w:t>— ухмыляясь, пояснил торговец.</w:t>
      </w:r>
      <w:r>
        <w:rPr/>
        <w:t xml:space="preserve"> </w:t>
      </w:r>
      <w:r>
        <w:rPr>
          <w:rFonts w:cs="Courier New" w:ascii="Courier New" w:hAnsi="Courier New"/>
        </w:rPr>
        <w:t>— И до сих пор никто не нарушал его. На Земле все иначе, друзья. Вы специализируетесь на сельском хозяйстве? Ну, а Земля специализируется на всяких несообразностях… таких, как безумие, красота, война, опьянение, непорочность, ужас и тому подобное, и люди отправляются за десятки световых лет, чтобы попробовать эти продукт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любовь? — спросила одна из женщ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милая, — ласково сказал торговец. — Земля — единственное место в Галактике, где до сих пор существует любовь! Детройт </w:t>
      </w:r>
      <w:r>
        <w:rPr>
          <w:rFonts w:cs="Courier New" w:ascii="Courier New" w:hAnsi="Courier New"/>
          <w:lang w:val="en-US"/>
        </w:rPr>
        <w:t>II</w:t>
      </w:r>
      <w:r>
        <w:rPr>
          <w:rFonts w:cs="Courier New" w:ascii="Courier New" w:hAnsi="Courier New"/>
        </w:rPr>
        <w:t xml:space="preserve"> и Детройт </w:t>
      </w:r>
      <w:r>
        <w:rPr>
          <w:rFonts w:cs="Courier New" w:ascii="Courier New" w:hAnsi="Courier New"/>
          <w:lang w:val="en-US"/>
        </w:rPr>
        <w:t>III</w:t>
      </w:r>
      <w:r>
        <w:rPr>
          <w:rFonts w:cs="Courier New" w:ascii="Courier New" w:hAnsi="Courier New"/>
        </w:rPr>
        <w:t xml:space="preserve"> попробовали практиковать любовь, но нашли ее слишком дорогим удовольствием. На Алане решили не смущать умы, а импортировать ее на Морацию и Доран </w:t>
      </w:r>
      <w:r>
        <w:rPr>
          <w:rFonts w:cs="Courier New" w:ascii="Courier New" w:hAnsi="Courier New"/>
          <w:lang w:val="en-US"/>
        </w:rPr>
        <w:t>V</w:t>
      </w:r>
      <w:r>
        <w:rPr>
          <w:rFonts w:cs="Courier New" w:ascii="Courier New" w:hAnsi="Courier New"/>
        </w:rPr>
        <w:t xml:space="preserve"> просто не хватило времени. Но, как я уже говорил, Земля специализируется на несообразностях, и они приносят доход.</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ход? — переспросил толстый ферме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Земля — старая планета, недра и почва ее истощены. Колонии ее ныне независимы, на них живут трезвые люди вроде вас. Они хотят выгодно продавать свои товары. Так чем же еще может торговать старушка Земля, как не пустяками, ради которых стоит ж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любили на Земле? — спросил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юбил, — с какой-то угрюмостью ответил торговец. — Любил, а теперь путешествую. Друзья, эти книги…</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За непомерную цену Саймон приобрел сборник древней поэзии и, читая его, мечтал о страсти под сумасшедшей луной, о телах, прильнувших друг к другу на темном морском берегу, о первых лучах солнца, играющих на запекшихся губах любовников, предающихся безумной любви и оглушенных громом прибоя.</w:t>
      </w:r>
    </w:p>
    <w:p>
      <w:pPr>
        <w:pStyle w:val="Normal"/>
        <w:snapToGrid w:val="false"/>
        <w:ind w:firstLine="709"/>
        <w:jc w:val="both"/>
        <w:rPr/>
      </w:pPr>
      <w:r>
        <w:rPr>
          <w:rFonts w:cs="Courier New" w:ascii="Courier New" w:hAnsi="Courier New"/>
        </w:rPr>
        <w:t xml:space="preserve">И это возможно было только на Земле! Потому что, как говорил торговец, детям Земли, разбросанным по дальним краям, приходилось слишком много работать, чтобы заставить чужие планеты давать им средства к существованию. На Казанге выращивали пшеницу и кукурузу, а на Детройтах </w:t>
      </w:r>
      <w:r>
        <w:rPr>
          <w:rFonts w:cs="Courier New" w:ascii="Courier New" w:hAnsi="Courier New"/>
          <w:lang w:val="en-US"/>
        </w:rPr>
        <w:t>II</w:t>
      </w:r>
      <w:r>
        <w:rPr>
          <w:rFonts w:cs="Courier New" w:ascii="Courier New" w:hAnsi="Courier New"/>
        </w:rPr>
        <w:t xml:space="preserve"> и </w:t>
      </w:r>
      <w:r>
        <w:rPr>
          <w:rFonts w:cs="Courier New" w:ascii="Courier New" w:hAnsi="Courier New"/>
          <w:lang w:val="en-US"/>
        </w:rPr>
        <w:t>III</w:t>
      </w:r>
      <w:r>
        <w:rPr>
          <w:rFonts w:cs="Courier New" w:ascii="Courier New" w:hAnsi="Courier New"/>
        </w:rPr>
        <w:t xml:space="preserve"> выросли заводы. Добыча рыбы на Алане славилась на весь Южный звездный пояс. На Морации водились опасные звери, а дикие просторы Дорана </w:t>
      </w:r>
      <w:r>
        <w:rPr>
          <w:rFonts w:cs="Courier New" w:ascii="Courier New" w:hAnsi="Courier New"/>
          <w:lang w:val="en-US"/>
        </w:rPr>
        <w:t>V</w:t>
      </w:r>
      <w:r>
        <w:rPr>
          <w:rFonts w:cs="Courier New" w:ascii="Courier New" w:hAnsi="Courier New"/>
        </w:rPr>
        <w:t xml:space="preserve"> еще только предстояло покорить. И все было так, как тому и следовало быть.</w:t>
      </w:r>
    </w:p>
    <w:p>
      <w:pPr>
        <w:pStyle w:val="Normal"/>
        <w:snapToGrid w:val="false"/>
        <w:ind w:firstLine="709"/>
        <w:jc w:val="both"/>
        <w:rPr>
          <w:rFonts w:ascii="Courier New" w:hAnsi="Courier New" w:cs="Courier New"/>
        </w:rPr>
      </w:pPr>
      <w:r>
        <w:rPr>
          <w:rFonts w:cs="Courier New" w:ascii="Courier New" w:hAnsi="Courier New"/>
        </w:rPr>
        <w:t>На новых мирах жизнь вели суровую, тщательно распланированную, безупречную. Но что-то было потеряно в мертвых пространствах космоса. Только Земля знала любовь.</w:t>
      </w:r>
    </w:p>
    <w:p>
      <w:pPr>
        <w:pStyle w:val="Normal"/>
        <w:snapToGrid w:val="false"/>
        <w:ind w:firstLine="709"/>
        <w:jc w:val="both"/>
        <w:rPr>
          <w:rFonts w:ascii="Courier New" w:hAnsi="Courier New" w:cs="Courier New"/>
        </w:rPr>
      </w:pPr>
      <w:r>
        <w:rPr>
          <w:rFonts w:cs="Courier New" w:ascii="Courier New" w:hAnsi="Courier New"/>
        </w:rPr>
        <w:t>Вот почему Саймон работал, копил и мечтал. И на двадцать девятом году жизни он продал ферму, уложил чистые рубашки в удобный чемоданчик, надел свой лучший костюм и пару крепких башмаков и оказался на борту лайнера «Казанга-Метрополия».</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В конце концов он прибыл на Землю, где мечты его должны были непременно осуществиться, ибо это гарантировал закон.</w:t>
      </w:r>
    </w:p>
    <w:p>
      <w:pPr>
        <w:pStyle w:val="Normal"/>
        <w:snapToGrid w:val="false"/>
        <w:ind w:firstLine="709"/>
        <w:jc w:val="both"/>
        <w:rPr>
          <w:rFonts w:ascii="Courier New" w:hAnsi="Courier New" w:cs="Courier New"/>
        </w:rPr>
      </w:pPr>
      <w:r>
        <w:rPr>
          <w:rFonts w:cs="Courier New" w:ascii="Courier New" w:hAnsi="Courier New"/>
        </w:rPr>
        <w:t>Он быстро прошел таможенный осмотр на нью-йоркском космодроме и пригородной подземной доехал до Таймс-сквер. Здесь он вышел на поверхность, мигая от яркого солнца и крепко стискивая ручку чемоданчика, так как его предупредили о карманниках и иных обитателях города.</w:t>
      </w:r>
    </w:p>
    <w:p>
      <w:pPr>
        <w:pStyle w:val="Normal"/>
        <w:snapToGrid w:val="false"/>
        <w:ind w:firstLine="709"/>
        <w:jc w:val="both"/>
        <w:rPr>
          <w:rFonts w:ascii="Courier New" w:hAnsi="Courier New" w:cs="Courier New"/>
        </w:rPr>
      </w:pPr>
      <w:r>
        <w:rPr>
          <w:rFonts w:cs="Courier New" w:ascii="Courier New" w:hAnsi="Courier New"/>
        </w:rPr>
        <w:t>Затаив дыхание, он с удивлением осматривался. Первое, что его поразило, это великое множество заведений с аттракционами в двух, трех, четырех измерениях, на вкус любых зрителей. И каких аттракционов!</w:t>
      </w:r>
    </w:p>
    <w:p>
      <w:pPr>
        <w:pStyle w:val="Normal"/>
        <w:snapToGrid w:val="false"/>
        <w:ind w:firstLine="709"/>
        <w:jc w:val="both"/>
        <w:rPr/>
      </w:pPr>
      <w:r>
        <w:rPr>
          <w:rFonts w:cs="Courier New" w:ascii="Courier New" w:hAnsi="Courier New"/>
        </w:rPr>
        <w:t>Справа от него надпись на огромном шатре возвещала: «ДОКУМЕНТАЛЬНЫЕ КАДРЫ О СЕКСУАЛЬНОЙ ПРАКТИКЕ ЖИТЕЛЕЙ ЗЕЛЕНОГО АДА! ПОТРЯСАЮЩИЕ РАЗОБЛАЧЕНИЯ!»</w:t>
      </w:r>
    </w:p>
    <w:p>
      <w:pPr>
        <w:pStyle w:val="Normal"/>
        <w:snapToGrid w:val="false"/>
        <w:ind w:firstLine="709"/>
        <w:jc w:val="both"/>
        <w:rPr/>
      </w:pPr>
      <w:r>
        <w:rPr>
          <w:rFonts w:cs="Courier New" w:ascii="Courier New" w:hAnsi="Courier New"/>
        </w:rPr>
        <w:t>Ему захотелось войти. Но на другой стороне улицы показывали военный фильм. Реклама кричала: «ПОЖИРАТЕЛИ СОЛНЦ! ПОСВЯЩАЕТСЯ СОРВИГОЛОВАМ ИЗ КОСМИЧЕСКОГО ФЛОТА!» «ТАРЗАН СРАЖАЕТСЯ С ВАМПИРАМИ САТУРНА!»</w:t>
      </w:r>
    </w:p>
    <w:p>
      <w:pPr>
        <w:pStyle w:val="Normal"/>
        <w:snapToGrid w:val="false"/>
        <w:ind w:firstLine="709"/>
        <w:jc w:val="both"/>
        <w:rPr>
          <w:rFonts w:ascii="Courier New" w:hAnsi="Courier New" w:cs="Courier New"/>
        </w:rPr>
      </w:pPr>
      <w:r>
        <w:rPr>
          <w:rFonts w:cs="Courier New" w:ascii="Courier New" w:hAnsi="Courier New"/>
        </w:rPr>
        <w:t>Он вспомнил, что в книгах говорилось о Тарзане как о языческом герое Земли.</w:t>
      </w:r>
    </w:p>
    <w:p>
      <w:pPr>
        <w:pStyle w:val="Normal"/>
        <w:snapToGrid w:val="false"/>
        <w:ind w:firstLine="709"/>
        <w:jc w:val="both"/>
        <w:rPr>
          <w:rFonts w:ascii="Courier New" w:hAnsi="Courier New" w:cs="Courier New"/>
        </w:rPr>
      </w:pPr>
      <w:r>
        <w:rPr>
          <w:rFonts w:cs="Courier New" w:ascii="Courier New" w:hAnsi="Courier New"/>
        </w:rPr>
        <w:t>Все это было удивительно, но впереди его ожидало еще столько необыкновенного! Он увидел небольшие заведения, в которых можно было купить любые кушанья всех миров и различные земные блюда — пиццу, спагетти, горячие сосиски и кныши. Тут же были лавки, в которых продавались излишки обмундирования космических флотов, и другие лавки, в которых ничего не продавали, кроме напитков.</w:t>
      </w:r>
    </w:p>
    <w:p>
      <w:pPr>
        <w:pStyle w:val="Normal"/>
        <w:snapToGrid w:val="false"/>
        <w:ind w:firstLine="709"/>
        <w:jc w:val="both"/>
        <w:rPr>
          <w:rFonts w:ascii="Courier New" w:hAnsi="Courier New" w:cs="Courier New"/>
        </w:rPr>
      </w:pPr>
      <w:r>
        <w:rPr>
          <w:rFonts w:cs="Courier New" w:ascii="Courier New" w:hAnsi="Courier New"/>
        </w:rPr>
        <w:t>Саймон не знал, с чего начать. Вдруг он услышал позади дробный грохот пулеметной очереди и резко обернулся.</w:t>
      </w:r>
    </w:p>
    <w:p>
      <w:pPr>
        <w:pStyle w:val="Normal"/>
        <w:snapToGrid w:val="false"/>
        <w:ind w:firstLine="709"/>
        <w:jc w:val="both"/>
        <w:rPr>
          <w:rFonts w:ascii="Courier New" w:hAnsi="Courier New" w:cs="Courier New"/>
        </w:rPr>
      </w:pPr>
      <w:r>
        <w:rPr>
          <w:rFonts w:cs="Courier New" w:ascii="Courier New" w:hAnsi="Courier New"/>
        </w:rPr>
        <w:t>Это был всего-навсего тир, длинное, узкое, весело раскрашенное помещение с высокой стойкой. Управляющий тиром, смуглый толстяк с ямочкой на подбородке, сидел на высоком табурете и улыбался Саймо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пытайте счастья!</w:t>
      </w:r>
    </w:p>
    <w:p>
      <w:pPr>
        <w:pStyle w:val="Normal"/>
        <w:snapToGrid w:val="false"/>
        <w:ind w:firstLine="709"/>
        <w:jc w:val="both"/>
        <w:rPr>
          <w:rFonts w:ascii="Courier New" w:hAnsi="Courier New" w:cs="Courier New"/>
        </w:rPr>
      </w:pPr>
      <w:r>
        <w:rPr>
          <w:rFonts w:cs="Courier New" w:ascii="Courier New" w:hAnsi="Courier New"/>
        </w:rPr>
        <w:t>Саймон вошел и увидел, что в противоположном конце тира на изрешеченных пулями табуретах сидели четыре весьма легко одетые женщины. На лбу и на груди каждой из них было нарисовано по «яблочк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е вы стреляете настоящими пулями? — спросил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сказал управляющий. — На Земле существует закон, запрещающий рекламировать товар, который фирма не может продать. Настоящие пули и настоящие девчонки! Становитесь и хлопните од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ай, дружище! Держу пари, что тебе в меня не попасть! — крикнула одна из женщ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му не попасть даже в космолет! — подзадоривала друга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ему! Давай, дружище!</w:t>
      </w:r>
    </w:p>
    <w:p>
      <w:pPr>
        <w:pStyle w:val="Normal"/>
        <w:snapToGrid w:val="false"/>
        <w:ind w:firstLine="709"/>
        <w:jc w:val="both"/>
        <w:rPr>
          <w:rFonts w:ascii="Courier New" w:hAnsi="Courier New" w:cs="Courier New"/>
        </w:rPr>
      </w:pPr>
      <w:r>
        <w:rPr>
          <w:rFonts w:cs="Courier New" w:ascii="Courier New" w:hAnsi="Courier New"/>
        </w:rPr>
        <w:t>Саймон провел рукой по лбу и попытался вести себя так, словно в том, что он увидел, не было ничего удивительного. В конце концов это Земля, где все дозволено, когда того требуют интересы коммерци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сть тиры, где стреляют в мужчин? — спросил 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ответил управляющий. — Но вы не охотник до мужчин, не правда 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инопланетяни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А как вы узна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костюму. Я всегда узнаю по костюму. — Толстяк закрыл глаза и заговорил нараспев: — Встаньте, встаньте сюда, убейте женщину! Не сдерживайте своих импульсов! Нажмите на спусковой крючок, и вы почувствуете, как застарелый гнев улетучивается! Это лучше массажа! Лучше, чем напиться допьяна! Становитесь, становитесь и убейте женщи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так и остаетесь мертвой, когда вас убивают? — спросил Саймон одну из девуше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говорите глупостей, — сказала девуш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ывает и хуже, — добавила девушка, пожав плечами.</w:t>
      </w:r>
    </w:p>
    <w:p>
      <w:pPr>
        <w:pStyle w:val="Normal"/>
        <w:snapToGrid w:val="false"/>
        <w:ind w:firstLine="709"/>
        <w:jc w:val="both"/>
        <w:rPr>
          <w:rFonts w:ascii="Courier New" w:hAnsi="Courier New" w:cs="Courier New"/>
        </w:rPr>
      </w:pPr>
      <w:r>
        <w:rPr>
          <w:rFonts w:cs="Courier New" w:ascii="Courier New" w:hAnsi="Courier New"/>
        </w:rPr>
        <w:t>Саймон было спросил, что же бывает хуже, но управляющий перегнулся к нему через стойку и сказал доверитель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й, парень. Погляди, что у меня есть.</w:t>
      </w:r>
    </w:p>
    <w:p>
      <w:pPr>
        <w:pStyle w:val="Normal"/>
        <w:snapToGrid w:val="false"/>
        <w:ind w:firstLine="709"/>
        <w:jc w:val="both"/>
        <w:rPr>
          <w:rFonts w:ascii="Courier New" w:hAnsi="Courier New" w:cs="Courier New"/>
        </w:rPr>
      </w:pPr>
      <w:r>
        <w:rPr>
          <w:rFonts w:cs="Courier New" w:ascii="Courier New" w:hAnsi="Courier New"/>
        </w:rPr>
        <w:t>Саймон заглянул за стойку и увидел небольшой автома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 смешного дешево, — сказал управляющий. — Я тебе дам пострелять из автомата. Стреляй, куда хочешь, разнеси вдребезги все оборудование, изрешети стены. Сорок пятый калибр, вот такая дыра от каждой пули. Уж когда стреляешь из автомата, то действительно чувствуешь, что стреля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интересно, — твердо сказал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гу предложить гранату, даже две. Осколочные, конечно. Если ты действительно хочеш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 хорошую цену, — сказал управляющий, — ты можешь застрелить меня, если уж у тебя такой вкус, хотя, я думаю, тебя не это интересу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икогда! Это ужасно!</w:t>
      </w:r>
    </w:p>
    <w:p>
      <w:pPr>
        <w:pStyle w:val="Normal"/>
        <w:snapToGrid w:val="false"/>
        <w:ind w:firstLine="709"/>
        <w:jc w:val="both"/>
        <w:rPr>
          <w:rFonts w:ascii="Courier New" w:hAnsi="Courier New" w:cs="Courier New"/>
        </w:rPr>
      </w:pPr>
      <w:r>
        <w:rPr>
          <w:rFonts w:cs="Courier New" w:ascii="Courier New" w:hAnsi="Courier New"/>
        </w:rPr>
        <w:t>Управляющий посмотрел ему прямо в глаз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 настроении сейчас? Ладно. Мое заведение открыто круглые сутки. Увидимся позже, парен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огда! — сказал Саймон, выходя из ти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ждем тебя, милый! — крикнула вслед ему одна из женщин.</w:t>
      </w:r>
    </w:p>
    <w:p>
      <w:pPr>
        <w:pStyle w:val="Normal"/>
        <w:snapToGrid w:val="false"/>
        <w:ind w:firstLine="709"/>
        <w:jc w:val="both"/>
        <w:rPr>
          <w:rFonts w:ascii="Courier New" w:hAnsi="Courier New" w:cs="Courier New"/>
        </w:rPr>
      </w:pPr>
      <w:r>
        <w:rPr>
          <w:rFonts w:cs="Courier New" w:ascii="Courier New" w:hAnsi="Courier New"/>
        </w:rPr>
        <w:t xml:space="preserve">Саймон подошел к стойке с напитками и заказал стаканчик кока-колы. Он увидел, что руки его дрожат. Усилием воли заставив себя успокоиться, он стал потягивать напиток. Саймон напомнил себе, что не следует судить о Земле по нормам поведения на собственной планете. Если людям на Земле нравится убивать и жертвы не возражают, то к чему протестовать? </w:t>
      </w:r>
    </w:p>
    <w:p>
      <w:pPr>
        <w:pStyle w:val="Normal"/>
        <w:snapToGrid w:val="false"/>
        <w:ind w:firstLine="709"/>
        <w:jc w:val="both"/>
        <w:rPr>
          <w:rFonts w:ascii="Courier New" w:hAnsi="Courier New" w:cs="Courier New"/>
        </w:rPr>
      </w:pPr>
      <w:r>
        <w:rPr>
          <w:rFonts w:cs="Courier New" w:ascii="Courier New" w:hAnsi="Courier New"/>
        </w:rPr>
        <w:t>Или над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вет, малый! — донесся сбоку голос, который вывел его из задумчивости.</w:t>
      </w:r>
    </w:p>
    <w:p>
      <w:pPr>
        <w:pStyle w:val="Normal"/>
        <w:snapToGrid w:val="false"/>
        <w:ind w:firstLine="709"/>
        <w:jc w:val="both"/>
        <w:rPr>
          <w:rFonts w:ascii="Courier New" w:hAnsi="Courier New" w:cs="Courier New"/>
        </w:rPr>
      </w:pPr>
      <w:r>
        <w:rPr>
          <w:rFonts w:cs="Courier New" w:ascii="Courier New" w:hAnsi="Courier New"/>
        </w:rPr>
        <w:t>Саймон обернулся и увидел коротышку с серьезным и многозначительным выражением лица, который стоял рядом, утопая в большом, не по росту плащ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здешний? — спросил коротыш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 Саймон. — А как вы узна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ботинкам. Я всегда узнаю по ботинкам. Как тебе нравится наша планетк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необычна, — осторожно сказал Саймон. — Я хочу сказать, что не ожидал… 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сказал коротышка. — Ты идеалист. Стоило мне бросить взгляд на твое честное лицо, и я увидел это, дружище. Ты прибыл на Землю с определенной целью. Я прав?</w:t>
      </w:r>
    </w:p>
    <w:p>
      <w:pPr>
        <w:pStyle w:val="Normal"/>
        <w:snapToGrid w:val="false"/>
        <w:ind w:firstLine="709"/>
        <w:jc w:val="both"/>
        <w:rPr>
          <w:rFonts w:ascii="Courier New" w:hAnsi="Courier New" w:cs="Courier New"/>
        </w:rPr>
      </w:pPr>
      <w:r>
        <w:rPr>
          <w:rFonts w:cs="Courier New" w:ascii="Courier New" w:hAnsi="Courier New"/>
        </w:rPr>
        <w:t>Саймон кивну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твою цель, — продолжал коротышка. — Тебе хочется принять участие в войне, которая для чего-то там спасет мир, и ты прибыл как раз туда, куда надо. У нас во всякое время ведется шесть основных войн, и каждый может в любой момент сыграть важную роль в одной из них.</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 н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раз сейчас, — внушительно сказал коротышка, — угнетенные рабочие Перу ведут отчаянную революционную борьбу. Достаточно одного человека, чтобы перетянуть чашу весов! Таким человеком, дружище, можешь стать ты! </w:t>
      </w:r>
    </w:p>
    <w:p>
      <w:pPr>
        <w:pStyle w:val="Normal"/>
        <w:snapToGrid w:val="false"/>
        <w:ind w:firstLine="709"/>
        <w:jc w:val="both"/>
        <w:rPr>
          <w:rFonts w:ascii="Courier New" w:hAnsi="Courier New" w:cs="Courier New"/>
        </w:rPr>
      </w:pPr>
      <w:r>
        <w:rPr>
          <w:rFonts w:cs="Courier New" w:ascii="Courier New" w:hAnsi="Courier New"/>
        </w:rPr>
        <w:t xml:space="preserve">Увидев выражение лица Саймона, коротышка быстро поправился: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можно привести немало доводов и в пользу просвещенной аристократии. Мудрый старый правитель Хилы, правитель-философ в глубочайшем, платоновском смысле этого слова, очень нуждается в твоей помощи. Его небольшое окружение — ученые, гуманисты, швейцарская гвардия, дворянство и крестьяне — тяжко страдает от заговора, вдохновленного иностранной державой. Один челове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это не интересует, — сказал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тебя влечет к мелким группам вроде феминистов, сторонников «сухого закона» или обращения серебряной монеты? Мы можем устроит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хочу войны, — сказал Сайм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понятно твое отвращение, — сказал коротышка, быстро закивав головой. — Война ужасна. В таком случае ты прибыл на Землю ради любв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ы это узнали? — спросил Саймон.</w:t>
      </w:r>
    </w:p>
    <w:p>
      <w:pPr>
        <w:pStyle w:val="Normal"/>
        <w:snapToGrid w:val="false"/>
        <w:ind w:firstLine="709"/>
        <w:jc w:val="both"/>
        <w:rPr>
          <w:rFonts w:ascii="Courier New" w:hAnsi="Courier New" w:cs="Courier New"/>
        </w:rPr>
      </w:pPr>
      <w:r>
        <w:rPr>
          <w:rFonts w:cs="Courier New" w:ascii="Courier New" w:hAnsi="Courier New"/>
        </w:rPr>
        <w:t>Коротышка скромно улыбнулс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юбовь и война, — сказал он, — вот основные предметы земной торговли. Испокон веков они приносят нам отличный доход.</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чень трудно найти любовь? — спросил Сайм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упай по Бродвею — это в двух кварталах отсюда, — живо ответил коротышка. — Мимо не пройдешь. Скажи там, что тебя прислал Дж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это невозможно! Нельзя же так выйти 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ы знаешь о любви? — спросил Дж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а мы знатоки в этом дел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то, что говорят книги, — сказал Саймон. — Страсть под сумасшедшей лун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и тела, прильнувшие друг к другу на морском берегу, предающиеся безумной любви и оглушенные громом прибо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итали эту книг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обыкновенная рекламная брошюрка. Мне надо идти. В двух кварталах отсюда. Не пропустишь.</w:t>
      </w:r>
    </w:p>
    <w:p>
      <w:pPr>
        <w:pStyle w:val="Normal"/>
        <w:snapToGrid w:val="false"/>
        <w:ind w:firstLine="709"/>
        <w:jc w:val="both"/>
        <w:rPr>
          <w:rFonts w:ascii="Courier New" w:hAnsi="Courier New" w:cs="Courier New"/>
        </w:rPr>
      </w:pPr>
      <w:r>
        <w:rPr>
          <w:rFonts w:cs="Courier New" w:ascii="Courier New" w:hAnsi="Courier New"/>
        </w:rPr>
        <w:t>И, вежливо поклонившись, Джо исчез в толпе.</w:t>
      </w:r>
    </w:p>
    <w:p>
      <w:pPr>
        <w:pStyle w:val="Normal"/>
        <w:snapToGrid w:val="false"/>
        <w:ind w:firstLine="709"/>
        <w:jc w:val="both"/>
        <w:rPr>
          <w:rFonts w:ascii="Courier New" w:hAnsi="Courier New" w:cs="Courier New"/>
        </w:rPr>
      </w:pPr>
      <w:r>
        <w:rPr>
          <w:rFonts w:cs="Courier New" w:ascii="Courier New" w:hAnsi="Courier New"/>
        </w:rPr>
        <w:t xml:space="preserve">Саймон допил кока-колу и побрел по Бродвею. </w:t>
      </w:r>
    </w:p>
    <w:p>
      <w:pPr>
        <w:pStyle w:val="Normal"/>
        <w:snapToGrid w:val="false"/>
        <w:ind w:firstLine="709"/>
        <w:jc w:val="both"/>
        <w:rPr>
          <w:rFonts w:ascii="Courier New" w:hAnsi="Courier New" w:cs="Courier New"/>
        </w:rPr>
      </w:pPr>
      <w:r>
        <w:rPr>
          <w:rFonts w:cs="Courier New" w:ascii="Courier New" w:hAnsi="Courier New"/>
        </w:rPr>
        <w:t>Он крепко задумался, но потом решил не делать преждевременных выводов.</w:t>
      </w:r>
    </w:p>
    <w:p>
      <w:pPr>
        <w:pStyle w:val="Normal"/>
        <w:snapToGrid w:val="false"/>
        <w:ind w:firstLine="709"/>
        <w:jc w:val="both"/>
        <w:rPr/>
      </w:pPr>
      <w:r>
        <w:rPr>
          <w:rFonts w:cs="Courier New" w:ascii="Courier New" w:hAnsi="Courier New"/>
        </w:rPr>
        <w:t>Дойдя до 44-й улицы, он увидел колоссальную, ярко сверкавшую неоновую вывеску. На ней значилось: «Любовь, инкорпорейтед».</w:t>
      </w:r>
    </w:p>
    <w:p>
      <w:pPr>
        <w:pStyle w:val="Normal"/>
        <w:snapToGrid w:val="false"/>
        <w:ind w:firstLine="709"/>
        <w:jc w:val="both"/>
        <w:rPr>
          <w:rFonts w:ascii="Courier New" w:hAnsi="Courier New" w:cs="Courier New"/>
        </w:rPr>
      </w:pPr>
      <w:r>
        <w:rPr>
          <w:rFonts w:cs="Courier New" w:ascii="Courier New" w:hAnsi="Courier New"/>
        </w:rPr>
        <w:t xml:space="preserve">Более мелкие неоновые буквы гласили: «Открыто круглосуточно!» </w:t>
      </w:r>
    </w:p>
    <w:p>
      <w:pPr>
        <w:pStyle w:val="Normal"/>
        <w:snapToGrid w:val="false"/>
        <w:ind w:firstLine="709"/>
        <w:jc w:val="both"/>
        <w:rPr>
          <w:rFonts w:ascii="Courier New" w:hAnsi="Courier New" w:cs="Courier New"/>
        </w:rPr>
      </w:pPr>
      <w:r>
        <w:rPr>
          <w:rFonts w:cs="Courier New" w:ascii="Courier New" w:hAnsi="Courier New"/>
        </w:rPr>
        <w:t>И еще ниже: «На втором этаже».</w:t>
      </w:r>
    </w:p>
    <w:p>
      <w:pPr>
        <w:pStyle w:val="Normal"/>
        <w:snapToGrid w:val="false"/>
        <w:ind w:firstLine="709"/>
        <w:jc w:val="both"/>
        <w:rPr>
          <w:rFonts w:ascii="Courier New" w:hAnsi="Courier New" w:cs="Courier New"/>
        </w:rPr>
      </w:pPr>
      <w:r>
        <w:rPr>
          <w:rFonts w:cs="Courier New" w:ascii="Courier New" w:hAnsi="Courier New"/>
        </w:rPr>
        <w:t>Саймон нахмурился, страшное подозрение пришло ему в голову. Но все же он поднялся по лестнице и вошел в небольшую со вкусом обставленную приемную. Оттуда его послали в длинный коридор, сказав номер нужной комнаты.</w:t>
      </w:r>
    </w:p>
    <w:p>
      <w:pPr>
        <w:pStyle w:val="Normal"/>
        <w:snapToGrid w:val="false"/>
        <w:ind w:firstLine="709"/>
        <w:jc w:val="both"/>
        <w:rPr/>
      </w:pPr>
      <w:r>
        <w:rPr>
          <w:rFonts w:cs="Courier New" w:ascii="Courier New" w:hAnsi="Courier New"/>
        </w:rPr>
        <w:t>В комнате за внушительным письменным столом сидел красивый седовласый человек, он встал, протянул Саймону руку и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равствуйте! Как дела на Казанг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 вы узнали, что я с Казанг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рубашке. Я всегда узнаю по рубашке. Меня зовут мистер Тейт, и я здесь, чтобы сделать для вас все, что в моих силах. В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ймон. Альфред Сайм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ста, садитесь, мистер Саймон. Хотите сигарету? Выпить что-нибудь? Вы не пожалеете, что обратились к нам, сэр. Мы старейшая фирма в области любовного бизнеса, и гораздо более крупная, чем наш ближайший конкурент — акционерное общество «Страсть, анлимитед». Более того, стоимость услуг у нас более умеренная, и товар вы получите высококачественный. Позвольте спросить вас, как вы узнали о нас? Вы видели нашу большую рекламу в «Таймсе»? И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прислал Джо, — сказал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энергичный человек! — сказал мистер Тейт, весело покрутив головой. — Ну, сэр, нет причин откладывать дело. Вы проделали большой путь ради любви, и вы будете иметь любовь.</w:t>
      </w:r>
    </w:p>
    <w:p>
      <w:pPr>
        <w:pStyle w:val="Normal"/>
        <w:snapToGrid w:val="false"/>
        <w:ind w:firstLine="709"/>
        <w:jc w:val="both"/>
        <w:rPr>
          <w:rFonts w:ascii="Courier New" w:hAnsi="Courier New" w:cs="Courier New"/>
        </w:rPr>
      </w:pPr>
      <w:r>
        <w:rPr>
          <w:rFonts w:cs="Courier New" w:ascii="Courier New" w:hAnsi="Courier New"/>
        </w:rPr>
        <w:t>Он потянулся к кнопке, вделанной в стол, но Саймон остановил его, сказав:</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хочу быть невежливым, 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ас слушаю, — сказал мистер Тейт с ободряющей улыбк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онимаю этого, — выпалил Саймон, сильно покраснев. На лбу его выступили капельки пота. — Кажется, я попал не туда. Я не для того проделал путь на Землю, чтобы… Я хочу сказать, что на самом деле вы не можете продавать любовь. Ведь не можете? Что угодно, но только не любовь! Я хочу сказать, что это не настоящая любов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Конечно, настоящая! — приподнявшись от удивления со стула, сказал мистер Тейт. — В этом-то все и дело! Сексуальные удовольствия доступны всякому. Бог мой, это же самая дешевая штука во всей вселенной после человеческой жизни. Но любовь — редкость, любовь — особый товар, любовь можно найти только на Земле. Вы читали нашу брошюр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ла на темном морском берегу? — спросил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на самая. Я написал ее. В ней говорится о чувстве, не правда ли? Это чувство нельзя испытывать к кому угодно, мистер Саймон. Это чувство можно испытать только по отношению к тому, кто любит ва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 же, разве вы предлагаете настоящую любовь? — задумчиво произнес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астоящую! Если бы мы продавали поддельную любовь, мы бы так ее и называли. Законы в отношении рекламы на Земле очень строги, уверяю вас. Можно продавать что угодно, но не обманывать потребителей. Это вопрос этики, мистер Саймон!</w:t>
      </w:r>
    </w:p>
    <w:p>
      <w:pPr>
        <w:pStyle w:val="Normal"/>
        <w:snapToGrid w:val="false"/>
        <w:ind w:firstLine="709"/>
        <w:jc w:val="both"/>
        <w:rPr>
          <w:rFonts w:ascii="Courier New" w:hAnsi="Courier New" w:cs="Courier New"/>
        </w:rPr>
      </w:pPr>
      <w:r>
        <w:rPr>
          <w:rFonts w:cs="Courier New" w:ascii="Courier New" w:hAnsi="Courier New"/>
        </w:rPr>
        <w:t>Тейт перевел дух и продолжал более спокой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сэр, здесь нет никакой ошибки. Мы не предлагаем заменителей. Это то самое чувство, которое воспевали поэты на протяжении тысячелетий. С помощью чудес современной науки мы можем предоставить это чувство в ваше распоряжение, когда вам будет угодно, в приятной упаковке и за смехотворно низкую це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л, что оно более… неожиданно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неожиданности есть своя прелесть, — согласился мистер Тейт. Наши исследовательские лаборатории работают над этой проблемой. Поверьте мне, нет ничего такого, что наука не могла бы создать, пока существует спро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все это не нравится, — сказал Саймон, встав со стула. — Лучше я пойду посмотрю ки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годите! — закричал мистер Тейт. — Вы думаете, что мы пытаемся навязать вам что-то. Вы думаете, что мы познакомим вас с девушкой, которая будет вести себя так, словно любит вас, а на самом деле притворяется. Та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что и так.</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от как раз и не так! Во-первых, это было бы слишком дорого. Во-вторых, амортизация девушки была бы колоссальной. Жизнь, исполненная лжи такого масштаба, привела бы ее к тяжелому психическому расстройств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как же вы делаете эт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используем наши научные знания законов человеческого мышления.</w:t>
      </w:r>
    </w:p>
    <w:p>
      <w:pPr>
        <w:pStyle w:val="Normal"/>
        <w:snapToGrid w:val="false"/>
        <w:ind w:firstLine="709"/>
        <w:jc w:val="both"/>
        <w:rPr>
          <w:rFonts w:ascii="Courier New" w:hAnsi="Courier New" w:cs="Courier New"/>
        </w:rPr>
      </w:pPr>
      <w:r>
        <w:rPr>
          <w:rFonts w:cs="Courier New" w:ascii="Courier New" w:hAnsi="Courier New"/>
        </w:rPr>
        <w:t>Для Саймона это было китайской грамотой. Он двинулся к двер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о слово, — сказал мистер Тейт. — На вид вы смышленый молодой человек. Неужели вы не сможете отличить настоящую любовь от подделк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смог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вам и гарантия! Если вы будете не удовлетворены, не платите нам ни цент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дума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чем откладывать? Ведущие психологи говорят, что настоящая любовь укрепляет нервную систему и восстанавливает душевное здоровье, успокаивает ущемленное самолюбие, уравновешивает действие гормонов и улучшает цвет лица. В любви, которую мы продаем вам, есть все: глубокая и постоянная привязанность, несдерживаемая страсть, полная преданность, почти мистическое обожание как ваших недостатков, так и достоинств, искреннее желание делать приятное. И в дополнение ко всему этому только фирма «Любовь, инкорпорейтед» может продать вам ослепительный миг любви с первого взгляда!</w:t>
      </w:r>
    </w:p>
    <w:p>
      <w:pPr>
        <w:pStyle w:val="Normal"/>
        <w:snapToGrid w:val="false"/>
        <w:ind w:firstLine="709"/>
        <w:jc w:val="both"/>
        <w:rPr/>
      </w:pPr>
      <w:r>
        <w:rPr>
          <w:rFonts w:cs="Courier New" w:ascii="Courier New" w:hAnsi="Courier New"/>
        </w:rPr>
        <w:t>Мистер Тейт нажал кнопку. Еще колебавшийся Саймон нахмурился. Дверь открылась, в комнату вошла девушка, и Саймон перестал думать.</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Она была высокая и стройная. У нее были каштановые волосы с рыжеватым отливом. Саймон не мог бы ничего сказать о ее лице: глаза его застлали слезы. И если б его спросили о ее фигуре, он убил бы спрашивающе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с Пенни Брайт, — сказал мистер Тейт, — познакомьтесь с мистером Альфредом Саймоном.</w:t>
      </w:r>
    </w:p>
    <w:p>
      <w:pPr>
        <w:pStyle w:val="Normal"/>
        <w:snapToGrid w:val="false"/>
        <w:ind w:firstLine="709"/>
        <w:jc w:val="both"/>
        <w:rPr>
          <w:rFonts w:ascii="Courier New" w:hAnsi="Courier New" w:cs="Courier New"/>
        </w:rPr>
      </w:pPr>
      <w:r>
        <w:rPr>
          <w:rFonts w:cs="Courier New" w:ascii="Courier New" w:hAnsi="Courier New"/>
        </w:rPr>
        <w:t>Девушка пыталась заговорить, но не могла произнести ни слова. И Саймон тоже лишился дара речи. Стоило ему взглянуть на нее, и он понял все. Он сердцем чувствовал, что любим по-настоящему, беззаветно.</w:t>
      </w:r>
    </w:p>
    <w:p>
      <w:pPr>
        <w:pStyle w:val="Normal"/>
        <w:snapToGrid w:val="false"/>
        <w:ind w:firstLine="709"/>
        <w:jc w:val="both"/>
        <w:rPr>
          <w:rFonts w:ascii="Courier New" w:hAnsi="Courier New" w:cs="Courier New"/>
        </w:rPr>
      </w:pPr>
      <w:r>
        <w:rPr>
          <w:rFonts w:cs="Courier New" w:ascii="Courier New" w:hAnsi="Courier New"/>
        </w:rPr>
        <w:t>Они сразу же рука об руку вышли, сели в реактивный вертолет и приземлились у маленького белого коттеджа, который стоял в сосновой роще на берегу моря. Они разговаривали, смеялись и ласкали друг друга, а позже в зареве лучей заходящего солнца Пенни показалась Саймону богиней огня. В голубоватых сумерках она взглянула на него своими огромными темными глазами, и ее знакомое тело снова стало загадочным. Взошла луна, яркая и сумасшедшая, превратившая плоть в тень, и девушка, рыдая, била его по груди маленькими кулачками, и Саймон тоже рыдал, сам не зная почему. И, наконец, наступил рассвет, забрезжили слабые и тревожные лучи солнца, играя на запекшихся губах и телах, прильнувших друг к другу, а рядом гром прибоя оглушал, доводил до безумия.</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В полдень они вернулись в контору фирмы «Любовь, инкорпорейтед». Пенни стиснула его руку и исчезла за дверью.</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была настоящая любовь? — спросил мистер Тей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полностью удовлетворены?</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Это была любовь, самая настоящая любовь! Но почему она настаивала на том, чтобы мы вернулис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тупило постгипнотическое состояние, — сказал мистер Тей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его вы ожидали? Всякий хочет любви, но немногие могут заплатить за нее. Пожалуйста, вот ваш счет, сэр.</w:t>
      </w:r>
    </w:p>
    <w:p>
      <w:pPr>
        <w:pStyle w:val="Normal"/>
        <w:snapToGrid w:val="false"/>
        <w:ind w:firstLine="709"/>
        <w:jc w:val="both"/>
        <w:rPr>
          <w:rFonts w:ascii="Courier New" w:hAnsi="Courier New" w:cs="Courier New"/>
        </w:rPr>
      </w:pPr>
      <w:r>
        <w:rPr>
          <w:rFonts w:cs="Courier New" w:ascii="Courier New" w:hAnsi="Courier New"/>
        </w:rPr>
        <w:t>Саймон раздраженно отсчитал деньг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этом не было необходимости, — сказал он. — Я, безусловно, заплатил бы за то, что нас познакомили. Где она теперь? Что вы с ней сдела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ста, попытайтесь успокоиться, — уговаривал мистер Тей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хочу успокаиваться! — кричал Саймон. — Я хочу видеть Пенн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невозможно, — ледяным тоном произнес мистер Тейт. — Будьте любезны, прекратите эту сцену.</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выкачать из меня побольше денег? — вопил Саймон. — Ладно, я плачу. Сколько я должен заплатить, чтобы вырвать ее из ваших лап?</w:t>
      </w:r>
    </w:p>
    <w:p>
      <w:pPr>
        <w:pStyle w:val="Normal"/>
        <w:snapToGrid w:val="false"/>
        <w:ind w:firstLine="709"/>
        <w:jc w:val="both"/>
        <w:rPr>
          <w:rFonts w:ascii="Courier New" w:hAnsi="Courier New" w:cs="Courier New"/>
        </w:rPr>
      </w:pPr>
      <w:r>
        <w:rPr>
          <w:rFonts w:cs="Courier New" w:ascii="Courier New" w:hAnsi="Courier New"/>
        </w:rPr>
        <w:t>Саймон выхватил бумажник и швырнул его на стол. Мистер Тейт ткнул в бумажник указательным пальцем.</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ожите это к себе в карман, — сказал он. — Мы старая и уважаемая фирма. Если вы еще раз повысить голос, я буду вынужден удалить вас отсюда.</w:t>
      </w:r>
    </w:p>
    <w:p>
      <w:pPr>
        <w:pStyle w:val="Normal"/>
        <w:snapToGrid w:val="false"/>
        <w:ind w:firstLine="709"/>
        <w:jc w:val="both"/>
        <w:rPr>
          <w:rFonts w:ascii="Courier New" w:hAnsi="Courier New" w:cs="Courier New"/>
        </w:rPr>
      </w:pPr>
      <w:r>
        <w:rPr>
          <w:rFonts w:cs="Courier New" w:ascii="Courier New" w:hAnsi="Courier New"/>
        </w:rPr>
        <w:t>Саймон с трудом подавил гнев, сунул бумажник в карман и сел. Глубоко вздохнув, он спокойно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то лучше. Я не позволю кричать на себя. Но если вы будете благоразумны, я могу выслушать вас. Ну, в чем дел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о? — снова повысил голос Саймон. Потом постарался взять себя в руки и сказал: — Она любит мен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как же вы могли разлучить нас?</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ое отношение имеет одно к другому? — спросил мистер Тейт. — Любовь — это восхитительная интерлюдия, отдохновение, полезное для интеллекта, для баланса гормонов, для кожи лица. Но вряд ли кто-нибудь пожелал бы продолжать любить, не так л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желал бы, — сказал Саймон. — Эта любовь необыкновенная, единственная…</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конечно, знаете о механике производства любв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сказал Саймон. — Я думал, эта была… естественная.</w:t>
      </w:r>
    </w:p>
    <w:p>
      <w:pPr>
        <w:pStyle w:val="Normal"/>
        <w:snapToGrid w:val="false"/>
        <w:ind w:firstLine="709"/>
        <w:jc w:val="both"/>
        <w:rPr>
          <w:rFonts w:ascii="Courier New" w:hAnsi="Courier New" w:cs="Courier New"/>
        </w:rPr>
      </w:pPr>
      <w:r>
        <w:rPr>
          <w:rFonts w:cs="Courier New" w:ascii="Courier New" w:hAnsi="Courier New"/>
        </w:rPr>
        <w:t>Мистер Тейт покачал голово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отказались от процесса естественного выбора много веков тому назад, вскоре после Технической революции. Он слишком медленен и для коммерции непригоден. К чему он, если мы можем производить любое чувство путем тренировки и стимулирования определенных мозговых центров? И какой результат? Пенни влюбляется в вас по уши! Ваша собственная склонность (как мы прикинули) именно к ее соматическому типу сделала чувство полным. Мы всегда пускаем в ход темный морской берег, сумасшедшую луну, бледный рассве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ее можно заставить полюбить кого угодно? — медленно произнес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но убедить полюбить кого угодно, — поправил мистер Тей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поди, как же она взялась за эту ужасную работу? — спросил Саймон.</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обычно. Она пришла и подписала контракт. Работа очень хорошо оплачивается. И по истечении срока контракта мы возвращаем ей первоначальную индивидуальность. Неизменившуюся! Но почему вы называете эту работу ужасной? В любви нет ничего предосудительного.</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была не любовь!</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любовь! Товар без подделки! Незаинтересованные научные фирмы провели качественный анализ, сравнив ее с естественным чувством. Все проверки показали, что наша любовь более глубока, страстна, пылка, полна.</w:t>
      </w:r>
    </w:p>
    <w:p>
      <w:pPr>
        <w:pStyle w:val="Normal"/>
        <w:snapToGrid w:val="false"/>
        <w:ind w:firstLine="709"/>
        <w:jc w:val="both"/>
        <w:rPr>
          <w:rFonts w:ascii="Courier New" w:hAnsi="Courier New" w:cs="Courier New"/>
        </w:rPr>
      </w:pPr>
      <w:r>
        <w:rPr>
          <w:rFonts w:cs="Courier New" w:ascii="Courier New" w:hAnsi="Courier New"/>
        </w:rPr>
        <w:t>Саймон зажмурился, потом открыл глаза и сказал:</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ушайте. Мне наплевать на ваш научный анализ. Я люблю ее, она любит меня, а все остальное не имеет значения. Позвольте мне поговорить с ней! Я хочу жениться на ней!</w:t>
      </w:r>
    </w:p>
    <w:p>
      <w:pPr>
        <w:pStyle w:val="Normal"/>
        <w:snapToGrid w:val="false"/>
        <w:ind w:firstLine="709"/>
        <w:jc w:val="both"/>
        <w:rPr>
          <w:rFonts w:ascii="Courier New" w:hAnsi="Courier New" w:cs="Courier New"/>
        </w:rPr>
      </w:pPr>
      <w:r>
        <w:rPr>
          <w:rFonts w:cs="Courier New" w:ascii="Courier New" w:hAnsi="Courier New"/>
        </w:rPr>
        <w:t>От отвращения у мистера Тейта сморщился нос.</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оте, молодой человек! Вы хотите жениться на такой девушке! Если ваша цель — брак, то такими делами мы тоже занимаемся. Я могу устроить вам идиллическую женитьбу по любви почти с первого взгляда на девственнице, обследованной чиновником правительственного надзора…</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Я люблю Пенни! Позвольте хоть поговорить с ней!</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совершенно невозможно, — сказал мистер Тейт.</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snapToGrid w:val="false"/>
        <w:ind w:firstLine="709"/>
        <w:jc w:val="both"/>
        <w:rPr>
          <w:rFonts w:ascii="Courier New" w:hAnsi="Courier New" w:cs="Courier New"/>
        </w:rPr>
      </w:pPr>
      <w:r>
        <w:rPr>
          <w:rFonts w:cs="Courier New" w:ascii="Courier New" w:hAnsi="Courier New"/>
        </w:rPr>
        <w:t>Мистер Тейт нажал кнопку на своем столе.</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еще выдумали? Мы уже стерли предыдущее внушение. Пенни теперь любит кого-нибудь другого.</w:t>
      </w:r>
    </w:p>
    <w:p>
      <w:pPr>
        <w:pStyle w:val="Normal"/>
        <w:snapToGrid w:val="false"/>
        <w:ind w:firstLine="709"/>
        <w:jc w:val="both"/>
        <w:rPr>
          <w:rFonts w:ascii="Courier New" w:hAnsi="Courier New" w:cs="Courier New"/>
        </w:rPr>
      </w:pPr>
      <w:r>
        <w:rPr>
          <w:rFonts w:cs="Courier New" w:ascii="Courier New" w:hAnsi="Courier New"/>
        </w:rPr>
        <w:t>И тогда Саймон понял. До него дошло, что даже в этот момент Пенни глядит на другого мужчину с той страстью, которую познал он сам, испытывает к другому мужчине ту полную и безбрежную любовь, которую незаинтересованные научные фирмы сочли более сильной, нежели старомодный, коммерчески невыгодный естественный выбор, и проводит время на том темном морском берегу, который упомянут в рекламной брошюре…</w:t>
      </w:r>
    </w:p>
    <w:p>
      <w:pPr>
        <w:pStyle w:val="Normal"/>
        <w:snapToGrid w:val="false"/>
        <w:ind w:firstLine="709"/>
        <w:jc w:val="both"/>
        <w:rPr>
          <w:rFonts w:ascii="Courier New" w:hAnsi="Courier New" w:cs="Courier New"/>
        </w:rPr>
      </w:pPr>
      <w:r>
        <w:rPr>
          <w:rFonts w:cs="Courier New" w:ascii="Courier New" w:hAnsi="Courier New"/>
        </w:rPr>
        <w:t>Он бросился вперед, чтобы задушить мистера Тейта, но два дюжих служителя ворвались в комнату, схватили его и повели к двери.</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ните! — крикнул ему вслед Тейт. — Это ни в коем случае не обесценивает того, что вы пережили!</w:t>
      </w:r>
    </w:p>
    <w:p>
      <w:pPr>
        <w:pStyle w:val="Normal"/>
        <w:snapToGrid w:val="false"/>
        <w:ind w:firstLine="709"/>
        <w:jc w:val="both"/>
        <w:rPr>
          <w:rFonts w:ascii="Courier New" w:hAnsi="Courier New" w:cs="Courier New"/>
        </w:rPr>
      </w:pPr>
      <w:r>
        <w:rPr>
          <w:rFonts w:cs="Courier New" w:ascii="Courier New" w:hAnsi="Courier New"/>
        </w:rPr>
        <w:t>При всей своей озлобленности Саймон понимал, что Тейт сказал правду.</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pPr>
      <w:r>
        <w:rPr>
          <w:rFonts w:cs="Courier New" w:ascii="Courier New" w:hAnsi="Courier New"/>
        </w:rPr>
        <w:t>И потом он очутился на улице.</w:t>
      </w:r>
    </w:p>
    <w:p>
      <w:pPr>
        <w:pStyle w:val="Normal"/>
        <w:snapToGrid w:val="false"/>
        <w:ind w:firstLine="709"/>
        <w:jc w:val="both"/>
        <w:rPr>
          <w:rFonts w:ascii="Courier New" w:hAnsi="Courier New" w:cs="Courier New"/>
        </w:rPr>
      </w:pPr>
      <w:r>
        <w:rPr>
          <w:rFonts w:cs="Courier New" w:ascii="Courier New" w:hAnsi="Courier New"/>
        </w:rPr>
        <w:t>Сначала у него было одно желание — бежать с Земли, где коммерческих несообразностей больше, чем может позволить себе нормальный человек. Он шел очень быстро, и ему казалось, что Пенни шла рядом, и ее лицо было удивительно красивым от любви к нему, и к другому, и вон к тому, и к тому…</w:t>
      </w:r>
    </w:p>
    <w:p>
      <w:pPr>
        <w:pStyle w:val="Normal"/>
        <w:snapToGrid w:val="false"/>
        <w:ind w:firstLine="709"/>
        <w:jc w:val="both"/>
        <w:rPr>
          <w:rFonts w:ascii="Courier New" w:hAnsi="Courier New" w:cs="Courier New"/>
        </w:rPr>
      </w:pPr>
      <w:r>
        <w:rPr>
          <w:rFonts w:cs="Courier New" w:ascii="Courier New" w:hAnsi="Courier New"/>
        </w:rPr>
        <w:t>И конечно, он пришел в тир.</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пытаете счастья? — спросил управляющи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ну, поставьте их! — сказал Альфред Саймон.</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7"/>
        <w:ind w:hanging="0"/>
        <w:rPr/>
      </w:pPr>
      <w:r>
        <w:rPr/>
        <w:t>АБСОЛЮТНОЕ ОРУЖИЕ</w:t>
      </w:r>
    </w:p>
    <w:p>
      <w:pPr>
        <w:pStyle w:val="Normal"/>
        <w:jc w:val="center"/>
        <w:rPr>
          <w:rFonts w:ascii="Courier New" w:hAnsi="Courier New" w:cs="Courier New"/>
          <w:sz w:val="22"/>
        </w:rPr>
      </w:pPr>
      <w:r>
        <w:rPr>
          <w:rFonts w:cs="Courier New" w:ascii="Courier New" w:hAnsi="Courier New"/>
          <w:sz w:val="22"/>
        </w:rPr>
        <w:t>Перевод Ю. Виноградова</w:t>
      </w:r>
    </w:p>
    <w:p>
      <w:pPr>
        <w:pStyle w:val="Normal"/>
        <w:snapToGrid w:val="false"/>
        <w:ind w:firstLine="709"/>
        <w:jc w:val="both"/>
        <w:rPr>
          <w:rFonts w:ascii="Courier New" w:hAnsi="Courier New" w:cs="Courier New"/>
          <w:sz w:val="22"/>
        </w:rPr>
      </w:pPr>
      <w:r>
        <w:rPr>
          <w:rFonts w:cs="Courier New" w:ascii="Courier New" w:hAnsi="Courier New"/>
          <w:sz w:val="22"/>
        </w:rPr>
      </w:r>
    </w:p>
    <w:p>
      <w:pPr>
        <w:pStyle w:val="Normal"/>
        <w:snapToGrid w:val="false"/>
        <w:ind w:firstLine="709"/>
        <w:jc w:val="both"/>
        <w:rPr/>
      </w:pPr>
      <w:r>
        <w:rPr>
          <w:rFonts w:cs="Courier New" w:ascii="Courier New" w:hAnsi="Courier New"/>
        </w:rPr>
        <w:t>Эдселю хотелось кого-нибудь убить. Вот уже три недели работал он с Парком и Факсоном в этой мертвой пустыне. Они раскапывали каждый курган, попадавшийся им на пути, ничего не находили и шли дальше. Короткое марсианское лето близилось к концу. С каждым днем становилось все холоднее, с каждым днем нервы у Эдселя, и в лучшие времена не очень-то крепкие, понемногу сдавали. Коротышка Факсон был весел — он мечтал о куче денег, которые они получат, когда найдут оружие, а Парк молча тащился за ними, словно железный, и не произносил ни слова, если к нему не обращались.</w:t>
      </w:r>
    </w:p>
    <w:p>
      <w:pPr>
        <w:pStyle w:val="Normal"/>
        <w:snapToGrid w:val="false"/>
        <w:ind w:firstLine="709"/>
        <w:jc w:val="both"/>
        <w:rPr>
          <w:rFonts w:ascii="Courier New" w:hAnsi="Courier New" w:cs="Courier New"/>
        </w:rPr>
      </w:pPr>
      <w:r>
        <w:rPr>
          <w:rFonts w:cs="Courier New" w:ascii="Courier New" w:hAnsi="Courier New"/>
        </w:rPr>
        <w:t>Эдсель был на пределе. Они раскопали еще один курган и опять не нашли ничего похожего на затерянное оружие марсиан. Водянистое солнце таращилось на них, на невероятно голубом небе были видны крупные звезды. Сквозь утепленный скафандр Эдселя начал просачиваться вечерний холодок, леденя суставы и сковывая мышцы.</w:t>
      </w:r>
    </w:p>
    <w:p>
      <w:pPr>
        <w:pStyle w:val="Normal"/>
        <w:snapToGrid w:val="false"/>
        <w:ind w:firstLine="709"/>
        <w:jc w:val="both"/>
        <w:rPr>
          <w:rFonts w:ascii="Courier New" w:hAnsi="Courier New" w:cs="Courier New"/>
        </w:rPr>
      </w:pPr>
      <w:r>
        <w:rPr>
          <w:rFonts w:cs="Courier New" w:ascii="Courier New" w:hAnsi="Courier New"/>
        </w:rPr>
        <w:t>Внезапно Эдселя охватило желание убить Парка. Этот молчаливый человек был ему не по душе еще с того времени, когда они организовали партнерство на Земле. Он ненавидел его больше, чем презирал Факсона.</w:t>
      </w:r>
    </w:p>
    <w:p>
      <w:pPr>
        <w:pStyle w:val="Normal"/>
        <w:snapToGrid w:val="false"/>
        <w:ind w:firstLine="709"/>
        <w:jc w:val="both"/>
        <w:rPr>
          <w:rFonts w:ascii="Courier New" w:hAnsi="Courier New" w:cs="Courier New"/>
        </w:rPr>
      </w:pPr>
      <w:r>
        <w:rPr>
          <w:rFonts w:cs="Courier New" w:ascii="Courier New" w:hAnsi="Courier New"/>
        </w:rPr>
        <w:t>Эдсель останови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знаешь, куда нам надо идти? — спросил он Парка зловеще низким голосом.</w:t>
      </w:r>
    </w:p>
    <w:p>
      <w:pPr>
        <w:pStyle w:val="Normal"/>
        <w:snapToGrid w:val="false"/>
        <w:ind w:firstLine="709"/>
        <w:jc w:val="both"/>
        <w:rPr>
          <w:rFonts w:ascii="Courier New" w:hAnsi="Courier New" w:cs="Courier New"/>
        </w:rPr>
      </w:pPr>
      <w:r>
        <w:rPr>
          <w:rFonts w:cs="Courier New" w:ascii="Courier New" w:hAnsi="Courier New"/>
        </w:rPr>
        <w:t>Парк только пожал плечами. На его бледном, худом лице ничего не отразилос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да мы идем, тебя спрашивают? — повторил Эдсель.</w:t>
      </w:r>
    </w:p>
    <w:p>
      <w:pPr>
        <w:pStyle w:val="Normal"/>
        <w:snapToGrid w:val="false"/>
        <w:ind w:firstLine="709"/>
        <w:jc w:val="both"/>
        <w:rPr/>
      </w:pPr>
      <w:r>
        <w:rPr>
          <w:rFonts w:eastAsia="Courier New" w:cs="Courier New" w:ascii="Courier New" w:hAnsi="Courier New"/>
        </w:rPr>
        <w:t xml:space="preserve"> </w:t>
      </w:r>
      <w:r>
        <w:rPr>
          <w:rFonts w:cs="Courier New" w:ascii="Courier New" w:hAnsi="Courier New"/>
        </w:rPr>
        <w:t>Парк опять молча пожал плеч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лю ему в голову, — решил Эдсель и потянулся за пистолето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дожди, Эдсель, — умоляющим тоном сказал Факсон, становясь между ними,— не выходи из себя. Ты только подумай о том, сколько мы загребем денег, если найдем оружие! — От этой мысли глаза маленького человечка загорелись.— Оно где-то здесь, Эдсель. Может быть, в соседнем кургане.</w:t>
      </w:r>
    </w:p>
    <w:p>
      <w:pPr>
        <w:pStyle w:val="Normal"/>
        <w:snapToGrid w:val="false"/>
        <w:ind w:firstLine="709"/>
        <w:jc w:val="both"/>
        <w:rPr>
          <w:rFonts w:ascii="Courier New" w:hAnsi="Courier New" w:cs="Courier New"/>
        </w:rPr>
      </w:pPr>
      <w:r>
        <w:rPr>
          <w:rFonts w:cs="Courier New" w:ascii="Courier New" w:hAnsi="Courier New"/>
        </w:rPr>
        <w:t>Эдсель заколебался, пристально поглядел на Парка. В этот миг больше всего на свете ему хотелось убивать, убивать, убивать…</w:t>
      </w:r>
    </w:p>
    <w:p>
      <w:pPr>
        <w:pStyle w:val="Normal"/>
        <w:snapToGrid w:val="false"/>
        <w:ind w:firstLine="709"/>
        <w:jc w:val="both"/>
        <w:rPr>
          <w:rFonts w:ascii="Courier New" w:hAnsi="Courier New" w:cs="Courier New"/>
        </w:rPr>
      </w:pPr>
      <w:r>
        <w:rPr>
          <w:rFonts w:cs="Courier New" w:ascii="Courier New" w:hAnsi="Courier New"/>
        </w:rPr>
        <w:t>Знай он там, на Земле, что все получится именно так! Тогда все казалось легким. У него был свиток, а в свитке… сведения о том, где спрятан склад легендарного оружия марсиан. Парк умел читать по-марсиански, а Факсон дал деньги для экспедиции. Эдсель думал, что им только нужно долететь до Марса и пройти несколько шагов до места, где хранится оружие.</w:t>
      </w:r>
    </w:p>
    <w:p>
      <w:pPr>
        <w:pStyle w:val="Normal"/>
        <w:snapToGrid w:val="false"/>
        <w:ind w:firstLine="709"/>
        <w:jc w:val="both"/>
        <w:rPr>
          <w:rFonts w:ascii="Courier New" w:hAnsi="Courier New" w:cs="Courier New"/>
        </w:rPr>
      </w:pPr>
      <w:r>
        <w:rPr>
          <w:rFonts w:cs="Courier New" w:ascii="Courier New" w:hAnsi="Courier New"/>
        </w:rPr>
        <w:t>До этого Эдсель еще ни разу не покидал Земли. Он не рассчитывал, что ему придется пробыть на Марсе так долго, замерзать от леденящего ветра, голодать, питаясь безвкусными концентратами, всегда испытывать головокружение от разреженного скудного воздуха, проходящего через обогатитель. Он не думал тогда о натруженных мышцах, ноющих оттого, что все время надо продираться сквозь густые марсианские заросли.</w:t>
      </w:r>
    </w:p>
    <w:p>
      <w:pPr>
        <w:pStyle w:val="Normal"/>
        <w:snapToGrid w:val="false"/>
        <w:ind w:firstLine="709"/>
        <w:jc w:val="both"/>
        <w:rPr>
          <w:rFonts w:ascii="Courier New" w:hAnsi="Courier New" w:cs="Courier New"/>
        </w:rPr>
      </w:pPr>
      <w:r>
        <w:rPr>
          <w:rFonts w:cs="Courier New" w:ascii="Courier New" w:hAnsi="Courier New"/>
        </w:rPr>
        <w:t>Он думал только о том, какую цену заплатит ему правительство, любое правительство, за это легендарное оружи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меня,— сказал Эдсель, внезапно сообразив что-то,— это место действует мне на нервы. Прости, Парк, что я сорвался. Веди дальше.</w:t>
      </w:r>
    </w:p>
    <w:p>
      <w:pPr>
        <w:pStyle w:val="Normal"/>
        <w:snapToGrid w:val="false"/>
        <w:ind w:firstLine="709"/>
        <w:jc w:val="both"/>
        <w:rPr>
          <w:rFonts w:ascii="Courier New" w:hAnsi="Courier New" w:cs="Courier New"/>
        </w:rPr>
      </w:pPr>
      <w:r>
        <w:rPr>
          <w:rFonts w:cs="Courier New" w:ascii="Courier New" w:hAnsi="Courier New"/>
        </w:rPr>
        <w:t>Парк молча кивнул и пошел вперед. Факсон вздохнул с облегчением и двинулся за Парком.</w:t>
      </w:r>
    </w:p>
    <w:p>
      <w:pPr>
        <w:pStyle w:val="Normal"/>
        <w:snapToGrid w:val="false"/>
        <w:ind w:firstLine="709"/>
        <w:jc w:val="both"/>
        <w:rPr/>
      </w:pPr>
      <w:r>
        <w:rPr>
          <w:rFonts w:cs="Courier New" w:ascii="Courier New" w:hAnsi="Courier New"/>
        </w:rPr>
        <w:t>«В конце концов,— рассуждал про себя Эдсель,— убить их я могу в любое время».</w:t>
      </w:r>
    </w:p>
    <w:p>
      <w:pPr>
        <w:pStyle w:val="Normal"/>
        <w:snapToGrid w:val="false"/>
        <w:ind w:firstLine="709"/>
        <w:jc w:val="both"/>
        <w:rPr>
          <w:rFonts w:ascii="Courier New" w:hAnsi="Courier New" w:cs="Courier New"/>
        </w:rPr>
      </w:pPr>
      <w:r>
        <w:rPr>
          <w:rFonts w:cs="Courier New" w:ascii="Courier New" w:hAnsi="Courier New"/>
        </w:rPr>
        <w:t>Они нашли курган к вечеру, как раз тогда, когда терпение Эдселя подходило к концу. Это было странное, массивное сооружение, выглядевшее точно так, как написано в свитке. На металлических стенках осел толстый слой пыли. Они нашли двер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йте-ка я ее высажу,— сказал Эдсель и начал вытаскивать пистолет.</w:t>
      </w:r>
    </w:p>
    <w:p>
      <w:pPr>
        <w:pStyle w:val="Normal"/>
        <w:snapToGrid w:val="false"/>
        <w:ind w:firstLine="709"/>
        <w:jc w:val="both"/>
        <w:rPr>
          <w:rFonts w:ascii="Courier New" w:hAnsi="Courier New" w:cs="Courier New"/>
        </w:rPr>
      </w:pPr>
      <w:r>
        <w:rPr>
          <w:rFonts w:cs="Courier New" w:ascii="Courier New" w:hAnsi="Courier New"/>
        </w:rPr>
        <w:t>Парк оттеснил его и, повернув ручку, открыл дверь.</w:t>
      </w:r>
    </w:p>
    <w:p>
      <w:pPr>
        <w:pStyle w:val="Normal"/>
        <w:snapToGrid w:val="false"/>
        <w:ind w:firstLine="709"/>
        <w:jc w:val="both"/>
        <w:rPr>
          <w:rFonts w:ascii="Courier New" w:hAnsi="Courier New" w:cs="Courier New"/>
        </w:rPr>
      </w:pPr>
      <w:r>
        <w:rPr>
          <w:rFonts w:cs="Courier New" w:ascii="Courier New" w:hAnsi="Courier New"/>
        </w:rPr>
        <w:t>Они вошли в огромную комнату, где грудами лежало сверкающее легендарное марсианское оружие, остатки марсианской цивилизации.</w:t>
      </w:r>
    </w:p>
    <w:p>
      <w:pPr>
        <w:pStyle w:val="Normal"/>
        <w:snapToGrid w:val="false"/>
        <w:ind w:firstLine="709"/>
        <w:jc w:val="both"/>
        <w:rPr/>
      </w:pPr>
      <w:r>
        <w:rPr>
          <w:rFonts w:cs="Courier New" w:ascii="Courier New" w:hAnsi="Courier New"/>
        </w:rPr>
        <w:t>Люди стояли и молча смотрели по сторонам. Перед ними лежало сокровище, от поисков которого все уже давно отказались. С того времени, когда человек высадился на Марсе, развалины великих городов были тщательно изучены. По всей равнине лежали сломанные машины, боевые колесницы, инструменты, приборы — все говорило о титанической цивилизации, на тысячи лет опередившей земную. Кропотливо расшифрованные письмена рассказали о жестоких войнах, бушевавших на этой планете. Однако в них не говорилось, что произошло с марсианами. Уже несколько тысячелетий на Марсе не было ни одного разумного существа, не осталось даже животных.</w:t>
      </w:r>
    </w:p>
    <w:p>
      <w:pPr>
        <w:pStyle w:val="Normal"/>
        <w:snapToGrid w:val="false"/>
        <w:ind w:firstLine="709"/>
        <w:jc w:val="both"/>
        <w:rPr>
          <w:rFonts w:ascii="Courier New" w:hAnsi="Courier New" w:cs="Courier New"/>
        </w:rPr>
      </w:pPr>
      <w:r>
        <w:rPr>
          <w:rFonts w:cs="Courier New" w:ascii="Courier New" w:hAnsi="Courier New"/>
        </w:rPr>
        <w:t>Казалось, свое оружие марсиане забрали с собой.</w:t>
      </w:r>
    </w:p>
    <w:p>
      <w:pPr>
        <w:pStyle w:val="Normal"/>
        <w:snapToGrid w:val="false"/>
        <w:ind w:firstLine="709"/>
        <w:jc w:val="both"/>
        <w:rPr>
          <w:rFonts w:ascii="Courier New" w:hAnsi="Courier New" w:cs="Courier New"/>
        </w:rPr>
      </w:pPr>
      <w:r>
        <w:rPr>
          <w:rFonts w:cs="Courier New" w:ascii="Courier New" w:hAnsi="Courier New"/>
        </w:rPr>
        <w:t>Эдсель знал, что это оружие ценилось на вес чистого радия. Равного не было во всем мире.</w:t>
      </w:r>
    </w:p>
    <w:p>
      <w:pPr>
        <w:pStyle w:val="Normal"/>
        <w:snapToGrid w:val="false"/>
        <w:ind w:firstLine="709"/>
        <w:jc w:val="both"/>
        <w:rPr>
          <w:rFonts w:ascii="Courier New" w:hAnsi="Courier New" w:cs="Courier New"/>
        </w:rPr>
      </w:pPr>
      <w:r>
        <w:rPr>
          <w:rFonts w:cs="Courier New" w:ascii="Courier New" w:hAnsi="Courier New"/>
        </w:rPr>
        <w:t>Они сделали несколько шагов в глубь комнаты. Эдсель поднял первое, что ему попалось под руку. Похоже на пистолет 45-го калибра, только крупнее. Он подошел к раскрытой двери и направил оружие на росший неподалеку кус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треляй!— испуганно крикнул Факсон, когда Эдсель прицелился.— Оно может взорваться или еще что-нибудь. Пусть им занимаются специалисты, когда мы все это продадим.</w:t>
      </w:r>
    </w:p>
    <w:p>
      <w:pPr>
        <w:pStyle w:val="Normal"/>
        <w:snapToGrid w:val="false"/>
        <w:ind w:firstLine="709"/>
        <w:jc w:val="both"/>
        <w:rPr>
          <w:rFonts w:ascii="Courier New" w:hAnsi="Courier New" w:cs="Courier New"/>
        </w:rPr>
      </w:pPr>
      <w:r>
        <w:rPr>
          <w:rFonts w:cs="Courier New" w:ascii="Courier New" w:hAnsi="Courier New"/>
        </w:rPr>
        <w:t>Эдсель нажал на спусковой рычаг. Куст, росший в семидесяти пяти футах от входа, исчез в ярко-красной вспышк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плохо,— заметил Эдсель, ласково погладил пистолет и, положив его на место, взял следующи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хватит, Эдсель,— умоляюще сказал Факсон,— нет смысла испытывать здесь. Можно вызвать атомную реакцию или еще что-нибуд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ткнись,— бросил Эдсель, рассматривая спусковой механизм нового пистолет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треляй больше,— продолжал просить Факсон. Он умоляюще поглядел на Парка, ища его поддержки, но тот молча смотрел на Эдсел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дь что-то из того, что здесь лежит, возможно, уничтожило всю марсианскую расу. Ты снова хочешь заварить кашу,— продолжал Факсон.</w:t>
      </w:r>
    </w:p>
    <w:p>
      <w:pPr>
        <w:pStyle w:val="Normal"/>
        <w:snapToGrid w:val="false"/>
        <w:ind w:firstLine="709"/>
        <w:jc w:val="both"/>
        <w:rPr/>
      </w:pPr>
      <w:r>
        <w:rPr>
          <w:rFonts w:cs="Courier New" w:ascii="Courier New" w:hAnsi="Courier New"/>
        </w:rPr>
        <w:t>Эдсель опять выстрелил и с удовольствием смотрел, как вдали плавился кусок пустын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а штучка!— Он поднял еще что-то, по форме напоминающее длинный жезл. Холода он больше не чувствовал. Эдсель забавлялся этими блестящими штучками и был в прекрасном настроени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ра собираться,— сказал Факсон, направляясь к двер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бираться? Куда? — медленно спросил его Эдсель. Он поднял сверкающий инструмент с изогнутой рукояткой, удобно умещавшийся в ладон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ад, в космопорт, — ответил Факсон. — домой, продавать всю эту амуницию, как мы и собирались. Уверен, что мы можем запросить любую цену. За такое оружие любое правительство даст миллионы.</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передумал, — задумчиво протянул Эдсель. Краем глаза он наблюдал за Парком.</w:t>
      </w:r>
    </w:p>
    <w:p>
      <w:pPr>
        <w:pStyle w:val="Normal"/>
        <w:snapToGrid w:val="false"/>
        <w:ind w:firstLine="709"/>
        <w:jc w:val="both"/>
        <w:rPr>
          <w:rFonts w:ascii="Courier New" w:hAnsi="Courier New" w:cs="Courier New"/>
        </w:rPr>
      </w:pPr>
      <w:r>
        <w:rPr>
          <w:rFonts w:cs="Courier New" w:ascii="Courier New" w:hAnsi="Courier New"/>
        </w:rPr>
        <w:t>Тот ходил между грудами оружия, но ни к чему не прикаса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ушай-ка, парень,— злобно сказал Факсон, глядя Эдселю в глаза,— в конце концов я финансировал экспедицию. Мы же собирались продать это барахло. Я ведь тоже имею право… То есть нет, я не то хотел сказать… — Еще не испробованный пистолет был нацелен ему прямо в живот.— Ты что задумал? — пробормотал он, стараясь не смотреть на странный блестящий предм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черта я не собираюсь продавать,— заявил Эдсель. Он стоял, прислонившись к стенке так, чтобы видеть обоих. — Я ведь и сам могу использовать эти штуки.</w:t>
      </w:r>
    </w:p>
    <w:p>
      <w:pPr>
        <w:pStyle w:val="Normal"/>
        <w:snapToGrid w:val="false"/>
        <w:ind w:firstLine="709"/>
        <w:jc w:val="both"/>
        <w:rPr>
          <w:rFonts w:ascii="Courier New" w:hAnsi="Courier New" w:cs="Courier New"/>
        </w:rPr>
      </w:pPr>
      <w:r>
        <w:rPr>
          <w:rFonts w:cs="Courier New" w:ascii="Courier New" w:hAnsi="Courier New"/>
        </w:rPr>
        <w:t>Он широко ухмыльнулся, не переставая наблюдать за обоими партнер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ма я раздам оружие своим ребятам. С ними мы запросто скинем какое-нибудь правительство в Южной Америке и продержимся, сколько захоти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хорошо,— упавшим голосом сказал Факсон, не спуская глаз с направленного на него пистолета.— Только я не желаю участвовать в этом деле. На меня не рассчитыва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ста,— ответил Эдсел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только ничего не думай, я не собираюсь об этом болтать,— быстро проговорил Факсон,— я не буду. Просто не хочется стрелять и убивать. Так что я лучше пойд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сказал Эдсель.</w:t>
      </w:r>
    </w:p>
    <w:p>
      <w:pPr>
        <w:pStyle w:val="Normal"/>
        <w:snapToGrid w:val="false"/>
        <w:ind w:firstLine="709"/>
        <w:jc w:val="both"/>
        <w:rPr>
          <w:rFonts w:ascii="Courier New" w:hAnsi="Courier New" w:cs="Courier New"/>
        </w:rPr>
      </w:pPr>
      <w:r>
        <w:rPr>
          <w:rFonts w:cs="Courier New" w:ascii="Courier New" w:hAnsi="Courier New"/>
        </w:rPr>
        <w:t>Парк стоял в стороне, внимательно рассматривая свои ногт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ты устроишь себе королевство, я к тебе приеду в гости,— сказал Факсон, делая слабую попытку улыбнуться.— Может быть, сделаешь меня герцогом или еще кем-нибуд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отлично. Желаю тебе удачи,— Факсон помахал ему рукой и пошел к двери.</w:t>
      </w:r>
    </w:p>
    <w:p>
      <w:pPr>
        <w:pStyle w:val="Normal"/>
        <w:snapToGrid w:val="false"/>
        <w:ind w:firstLine="709"/>
        <w:jc w:val="both"/>
        <w:rPr>
          <w:rFonts w:ascii="Courier New" w:hAnsi="Courier New" w:cs="Courier New"/>
        </w:rPr>
      </w:pPr>
      <w:r>
        <w:rPr>
          <w:rFonts w:cs="Courier New" w:ascii="Courier New" w:hAnsi="Courier New"/>
        </w:rPr>
        <w:t>Эдсель дал ему пройти шагов двадцать, затем поднял оружие и нажал на кнопку. Звука не последовало, вспышки тоже, но у Факсона правая рука была отсечена начисто. Эдсель быстро нажал кнопку еще раз. Маленького человечка рассекло надвое. Справа и слева от него на земле остались глубокие борозды.</w:t>
      </w:r>
    </w:p>
    <w:p>
      <w:pPr>
        <w:pStyle w:val="Normal"/>
        <w:snapToGrid w:val="false"/>
        <w:ind w:firstLine="709"/>
        <w:jc w:val="both"/>
        <w:rPr>
          <w:rFonts w:ascii="Courier New" w:hAnsi="Courier New" w:cs="Courier New"/>
        </w:rPr>
      </w:pPr>
      <w:r>
        <w:rPr>
          <w:rFonts w:cs="Courier New" w:ascii="Courier New" w:hAnsi="Courier New"/>
        </w:rPr>
        <w:t>Эдсель вдруг сообразил, что все это время он стоял спиной к Парку, и круто повернулся. Парк мог бы схватить ближайший пистолет и разнести его на куски. Но Парк спокойно стоял на месте, скрестив руки на груд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т луч пройдет сквозь что угодно,— спокойно заметил Парк,— полезная игрушка.</w:t>
      </w:r>
    </w:p>
    <w:p>
      <w:pPr>
        <w:pStyle w:val="Normal"/>
        <w:snapToGrid w:val="false"/>
        <w:ind w:firstLine="709"/>
        <w:jc w:val="both"/>
        <w:rPr>
          <w:rFonts w:ascii="Courier New" w:hAnsi="Courier New" w:cs="Courier New"/>
        </w:rPr>
      </w:pPr>
      <w:r>
        <w:rPr>
          <w:rFonts w:cs="Courier New" w:ascii="Courier New" w:hAnsi="Courier New"/>
        </w:rPr>
        <w:t>Полчаса Эдсель с удовольствием таскал к двери то одно, то другое оружие. Парк к нему даже не притрагивался, с интересом наблюдая за Эдселем. Древнее оружие марсиан было как новенькое; на нем не сказались тысячи лет бездействия. В комнате было много оружия разного типа, разной конструкции и мощности. Изумительно компактные тепловые и радиационные автоматы, оружие, мгновенно замораживающее, и оружие сжигающее, оружие, умеющее рушить, резать, коагулировать, парализовать и другими способами убивать все живо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ай-ка попробуем это,— сказал Парк.</w:t>
      </w:r>
    </w:p>
    <w:p>
      <w:pPr>
        <w:pStyle w:val="Normal"/>
        <w:snapToGrid w:val="false"/>
        <w:ind w:firstLine="709"/>
        <w:jc w:val="both"/>
        <w:rPr>
          <w:rFonts w:ascii="Courier New" w:hAnsi="Courier New" w:cs="Courier New"/>
        </w:rPr>
      </w:pPr>
      <w:r>
        <w:rPr>
          <w:rFonts w:cs="Courier New" w:ascii="Courier New" w:hAnsi="Courier New"/>
        </w:rPr>
        <w:t>Эдсель, собиравшийся испытать интересное трехствольное ружье, останови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анят, не видишь, что 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стань возиться с этими игрушками. Давай займемся серьезным делом.</w:t>
      </w:r>
    </w:p>
    <w:p>
      <w:pPr>
        <w:pStyle w:val="Normal"/>
        <w:snapToGrid w:val="false"/>
        <w:ind w:firstLine="709"/>
        <w:jc w:val="both"/>
        <w:rPr>
          <w:rFonts w:ascii="Courier New" w:hAnsi="Courier New" w:cs="Courier New"/>
        </w:rPr>
      </w:pPr>
      <w:r>
        <w:rPr>
          <w:rFonts w:cs="Courier New" w:ascii="Courier New" w:hAnsi="Courier New"/>
        </w:rPr>
        <w:t>Парк остановился перед низкой черной платформой на колесах. Вдвоем они выкатили ее наружу. Парк стоял рядом и наблюдал, как Эдсель поворачивал рычажки на пульте управления. Из глубины машины раздалось негромкое гудение, затем ее окутал голубоватый туман. Облако тумана росло по мере того, как Эдсель поворачивал рычажок, и накрыло обоих людей, образовав нечто вроде правильного полушар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пробуй-ка пробить ее из бластера,— сказал Парк.</w:t>
      </w:r>
    </w:p>
    <w:p>
      <w:pPr>
        <w:pStyle w:val="Normal"/>
        <w:snapToGrid w:val="false"/>
        <w:ind w:firstLine="709"/>
        <w:jc w:val="both"/>
        <w:rPr/>
      </w:pPr>
      <w:r>
        <w:rPr>
          <w:rFonts w:eastAsia="Courier New" w:cs="Courier New" w:ascii="Courier New" w:hAnsi="Courier New"/>
        </w:rPr>
        <w:t xml:space="preserve"> </w:t>
      </w:r>
      <w:r>
        <w:rPr>
          <w:rFonts w:cs="Courier New" w:ascii="Courier New" w:hAnsi="Courier New"/>
        </w:rPr>
        <w:t>Эдсель выстрелил в окружающую их голубую стену. Заряд был полностью поглощен голубой стеной. Эдсель испробовал на ней еще три разных пистолета, но они тоже не могли пробить голубоватую прозрачную стен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дается мне,— тихо произнес Парк,— что такая стена выдержит и взрыв атомной бомбы. Это, видимо, мощное силовое поле.</w:t>
      </w:r>
    </w:p>
    <w:p>
      <w:pPr>
        <w:pStyle w:val="Normal"/>
        <w:snapToGrid w:val="false"/>
        <w:ind w:firstLine="709"/>
        <w:jc w:val="both"/>
        <w:rPr>
          <w:rFonts w:ascii="Courier New" w:hAnsi="Courier New" w:cs="Courier New"/>
        </w:rPr>
      </w:pPr>
      <w:r>
        <w:rPr>
          <w:rFonts w:cs="Courier New" w:ascii="Courier New" w:hAnsi="Courier New"/>
        </w:rPr>
        <w:t>Эдсель выключил машину, и они вернулись в комнату с оружием. Солнце приближалось к горизонту, и в комнате становилось все темне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знаешь что?— сказал вдруг Эдсель.— Ты неплохой парень, Парк. Парень что над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ответил Парк, рассматривая кучу оруж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не сердишься, что я разделался с Факсоном, а? Он ведь собирался донести на нас правительству.</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оборот, я одобря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верен, что ты парень что надо. Ты бы мог меня убить, когда я стрелял в Факсона.— Эдсель умолчал о том, что на месте Парка он так бы и поступил.</w:t>
      </w:r>
    </w:p>
    <w:p>
      <w:pPr>
        <w:pStyle w:val="Normal"/>
        <w:snapToGrid w:val="false"/>
        <w:ind w:firstLine="709"/>
        <w:jc w:val="both"/>
        <w:rPr>
          <w:rFonts w:ascii="Courier New" w:hAnsi="Courier New" w:cs="Courier New"/>
        </w:rPr>
      </w:pPr>
      <w:r>
        <w:rPr>
          <w:rFonts w:cs="Courier New" w:ascii="Courier New" w:hAnsi="Courier New"/>
        </w:rPr>
        <w:t>Парк пожал плеч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 тебе идея насчет королевства со мной на пару? — спросил Эдсель, расплывшись в улыбке.— Я думаю, мы это дело провернем. Найдем себе приличную страну, будет уйма девочек, развлечений. Ты как насчет этого?</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а,— ответил Парк,— считай меня в своей команде.</w:t>
      </w:r>
    </w:p>
    <w:p>
      <w:pPr>
        <w:pStyle w:val="Normal"/>
        <w:snapToGrid w:val="false"/>
        <w:ind w:firstLine="709"/>
        <w:jc w:val="both"/>
        <w:rPr>
          <w:rFonts w:ascii="Courier New" w:hAnsi="Courier New" w:cs="Courier New"/>
        </w:rPr>
      </w:pPr>
      <w:r>
        <w:rPr>
          <w:rFonts w:cs="Courier New" w:ascii="Courier New" w:hAnsi="Courier New"/>
        </w:rPr>
        <w:t>Эдсель похлопал его по плечу, и они пошли дальше вдоль рядов с оружием.</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этим все довольно ясно,— продолжал Парк,— варианты того, что мы уже видели.</w:t>
      </w:r>
    </w:p>
    <w:p>
      <w:pPr>
        <w:pStyle w:val="Normal"/>
        <w:snapToGrid w:val="false"/>
        <w:ind w:firstLine="709"/>
        <w:jc w:val="both"/>
        <w:rPr>
          <w:rFonts w:ascii="Courier New" w:hAnsi="Courier New" w:cs="Courier New"/>
        </w:rPr>
      </w:pPr>
      <w:r>
        <w:rPr>
          <w:rFonts w:cs="Courier New" w:ascii="Courier New" w:hAnsi="Courier New"/>
        </w:rPr>
        <w:t>В углу комнаты они заметили дверь. На ней виднелась надпись на марсианском язык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ут написано?— спросил Эдсел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то насчет абсолютного оружия,— ответил Парк, разглядывая тщательно выписанные буквы чужого языка,— предупреждают, чтобы не входили.</w:t>
      </w:r>
    </w:p>
    <w:p>
      <w:pPr>
        <w:pStyle w:val="Normal"/>
        <w:snapToGrid w:val="false"/>
        <w:ind w:firstLine="709"/>
        <w:jc w:val="both"/>
        <w:rPr>
          <w:rFonts w:ascii="Courier New" w:hAnsi="Courier New" w:cs="Courier New"/>
        </w:rPr>
      </w:pPr>
      <w:r>
        <w:rPr>
          <w:rFonts w:cs="Courier New" w:ascii="Courier New" w:hAnsi="Courier New"/>
        </w:rPr>
        <w:t>Парк открыл дверь. Они хотели войти, но от неожиданности отпрянули назад.</w:t>
      </w:r>
    </w:p>
    <w:p>
      <w:pPr>
        <w:pStyle w:val="Normal"/>
        <w:snapToGrid w:val="false"/>
        <w:ind w:firstLine="709"/>
        <w:jc w:val="both"/>
        <w:rPr>
          <w:rFonts w:ascii="Courier New" w:hAnsi="Courier New" w:cs="Courier New"/>
        </w:rPr>
      </w:pPr>
      <w:r>
        <w:rPr>
          <w:rFonts w:cs="Courier New" w:ascii="Courier New" w:hAnsi="Courier New"/>
        </w:rPr>
        <w:t>За дверью был зал, раза в три больше, чем комната с оружием, и вдоль всех стен, заполняя его, стояли солдаты. Роскошно одетые, вооруженные до зубов, солдаты стояли неподвижно, словно статуи. Они не проявляли никаких признаков жизни.</w:t>
      </w:r>
    </w:p>
    <w:p>
      <w:pPr>
        <w:pStyle w:val="Normal"/>
        <w:snapToGrid w:val="false"/>
        <w:ind w:firstLine="709"/>
        <w:jc w:val="both"/>
        <w:rPr/>
      </w:pPr>
      <w:r>
        <w:rPr>
          <w:rFonts w:cs="Courier New" w:ascii="Courier New" w:hAnsi="Courier New"/>
        </w:rPr>
        <w:t>У входа стоял стол, а на нем было три предмета: шар размером с кулак, с нанесенными на нем делениями, рядом — блестящий шлем, а за ним — небольшая черная шкатулка с марсианскими буквами на крышк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что — усыпальница? — прошептал Эдсель, с благоговением глядя на резко очерченные неземные лица марсианских воинов.</w:t>
      </w:r>
    </w:p>
    <w:p>
      <w:pPr>
        <w:pStyle w:val="Normal"/>
        <w:snapToGrid w:val="false"/>
        <w:ind w:firstLine="709"/>
        <w:jc w:val="both"/>
        <w:rPr>
          <w:rFonts w:ascii="Courier New" w:hAnsi="Courier New" w:cs="Courier New"/>
        </w:rPr>
      </w:pPr>
      <w:r>
        <w:rPr>
          <w:rFonts w:cs="Courier New" w:ascii="Courier New" w:hAnsi="Courier New"/>
        </w:rPr>
        <w:t>Парк, стоявший позади него, не ответил.</w:t>
      </w:r>
    </w:p>
    <w:p>
      <w:pPr>
        <w:pStyle w:val="Normal"/>
        <w:snapToGrid w:val="false"/>
        <w:ind w:firstLine="709"/>
        <w:jc w:val="both"/>
        <w:rPr>
          <w:rFonts w:ascii="Courier New" w:hAnsi="Courier New" w:cs="Courier New"/>
        </w:rPr>
      </w:pPr>
      <w:r>
        <w:rPr>
          <w:rFonts w:cs="Courier New" w:ascii="Courier New" w:hAnsi="Courier New"/>
        </w:rPr>
        <w:t>Эдсель подошел к столу и взял в руки шар. Осторожно он повернул стрелку на одно делени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ты думаешь, что они должны делать?— спросил он Парка.— Ты думаешь…</w:t>
      </w:r>
    </w:p>
    <w:p>
      <w:pPr>
        <w:pStyle w:val="Normal"/>
        <w:snapToGrid w:val="false"/>
        <w:ind w:firstLine="709"/>
        <w:jc w:val="both"/>
        <w:rPr>
          <w:rFonts w:ascii="Courier New" w:hAnsi="Courier New" w:cs="Courier New"/>
        </w:rPr>
      </w:pPr>
      <w:r>
        <w:rPr>
          <w:rFonts w:cs="Courier New" w:ascii="Courier New" w:hAnsi="Courier New"/>
        </w:rPr>
        <w:t>Оба они вздрогнули и попятились.</w:t>
      </w:r>
    </w:p>
    <w:p>
      <w:pPr>
        <w:pStyle w:val="Normal"/>
        <w:snapToGrid w:val="false"/>
        <w:ind w:firstLine="709"/>
        <w:jc w:val="both"/>
        <w:rPr>
          <w:rFonts w:ascii="Courier New" w:hAnsi="Courier New" w:cs="Courier New"/>
        </w:rPr>
      </w:pPr>
      <w:r>
        <w:rPr>
          <w:rFonts w:cs="Courier New" w:ascii="Courier New" w:hAnsi="Courier New"/>
        </w:rPr>
        <w:t>По рядам солдат прокатилось движение. Они качнулись и застыли в позе «смирно». Древние воины ожили.</w:t>
      </w:r>
    </w:p>
    <w:p>
      <w:pPr>
        <w:pStyle w:val="Normal"/>
        <w:snapToGrid w:val="false"/>
        <w:ind w:firstLine="709"/>
        <w:jc w:val="both"/>
        <w:rPr>
          <w:rFonts w:ascii="Courier New" w:hAnsi="Courier New" w:cs="Courier New"/>
        </w:rPr>
      </w:pPr>
      <w:r>
        <w:rPr>
          <w:rFonts w:cs="Courier New" w:ascii="Courier New" w:hAnsi="Courier New"/>
        </w:rPr>
        <w:t>Один из них, одетый в пурпурную с серебром форму, вышел вперед и поклонился Эдселю:</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подин, ваши войска готовы.</w:t>
      </w:r>
    </w:p>
    <w:p>
      <w:pPr>
        <w:pStyle w:val="Normal"/>
        <w:snapToGrid w:val="false"/>
        <w:ind w:firstLine="709"/>
        <w:jc w:val="both"/>
        <w:rPr>
          <w:rFonts w:ascii="Courier New" w:hAnsi="Courier New" w:cs="Courier New"/>
        </w:rPr>
      </w:pPr>
      <w:r>
        <w:rPr>
          <w:rFonts w:cs="Courier New" w:ascii="Courier New" w:hAnsi="Courier New"/>
        </w:rPr>
        <w:t>Эдсель от изумления не мог найти сло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ам удалось остаться живыми столько лет? — спросил Парк. — Вы марсиан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луги марсиан.</w:t>
      </w:r>
    </w:p>
    <w:p>
      <w:pPr>
        <w:pStyle w:val="Normal"/>
        <w:snapToGrid w:val="false"/>
        <w:ind w:firstLine="709"/>
        <w:jc w:val="both"/>
        <w:rPr>
          <w:rFonts w:ascii="Courier New" w:hAnsi="Courier New" w:cs="Courier New"/>
        </w:rPr>
      </w:pPr>
      <w:r>
        <w:rPr>
          <w:rFonts w:cs="Courier New" w:ascii="Courier New" w:hAnsi="Courier New"/>
        </w:rPr>
        <w:t>Парк обратил внимание на то, что, когда солдат говорил, губы его не шевелились. Марсианские солдаты были телепат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интеты, господ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му вы подчиняетесь?</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ктиватору, господин,— Синтет говорил, обращаясь непосредственно к Эдселю, глядя на прозрачный шар в его руках.</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не нуждаемся в пище или сне, господин. Наше единственное желание — служить вам и сражаться.</w:t>
      </w:r>
    </w:p>
    <w:p>
      <w:pPr>
        <w:pStyle w:val="Normal"/>
        <w:snapToGrid w:val="false"/>
        <w:ind w:firstLine="709"/>
        <w:jc w:val="both"/>
        <w:rPr>
          <w:rFonts w:ascii="Courier New" w:hAnsi="Courier New" w:cs="Courier New"/>
        </w:rPr>
      </w:pPr>
      <w:r>
        <w:rPr>
          <w:rFonts w:cs="Courier New" w:ascii="Courier New" w:hAnsi="Courier New"/>
        </w:rPr>
        <w:t>Солдаты кивнули в знак одобрени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ди нас в бой, господи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е не беспокоиться,— сказал Эдсель, придя наконец в себя.— Я вам, ребята, покажу, что такое настоящий бой, будьте уверены.</w:t>
      </w:r>
    </w:p>
    <w:p>
      <w:pPr>
        <w:pStyle w:val="Normal"/>
        <w:snapToGrid w:val="false"/>
        <w:ind w:firstLine="709"/>
        <w:jc w:val="both"/>
        <w:rPr>
          <w:rFonts w:ascii="Courier New" w:hAnsi="Courier New" w:cs="Courier New"/>
        </w:rPr>
      </w:pPr>
      <w:r>
        <w:rPr>
          <w:rFonts w:cs="Courier New" w:ascii="Courier New" w:hAnsi="Courier New"/>
        </w:rPr>
        <w:t>Солдаты торжественно трижды прокричали приветствие. Эдсель ухмыльнулся, оглянувшись на Парка.</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обозначают остальные деления на циферблате?— спросил Эдсель. Но солдат молчал. Видимо, вопрос не был предусмотрен введенной в него программ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они активируют других Синтетов,— сказал Парк.— Наверное, внизу есть еще залы с солдат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еще спрашиваете, поведу ли я вас в бой? Еще как поведу!</w:t>
      </w:r>
    </w:p>
    <w:p>
      <w:pPr>
        <w:pStyle w:val="Normal"/>
        <w:snapToGrid w:val="false"/>
        <w:ind w:firstLine="709"/>
        <w:jc w:val="both"/>
        <w:rPr/>
      </w:pPr>
      <w:r>
        <w:rPr>
          <w:rFonts w:eastAsia="Courier New" w:cs="Courier New" w:ascii="Courier New" w:hAnsi="Courier New"/>
        </w:rPr>
        <w:t xml:space="preserve"> </w:t>
      </w:r>
      <w:r>
        <w:rPr>
          <w:rFonts w:cs="Courier New" w:ascii="Courier New" w:hAnsi="Courier New"/>
        </w:rPr>
        <w:t>Солдаты еще раз торжественно прокричали приветствие.</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ыпи их и давай продумаем план действий,— сказал Парк.</w:t>
      </w:r>
    </w:p>
    <w:p>
      <w:pPr>
        <w:pStyle w:val="Normal"/>
        <w:snapToGrid w:val="false"/>
        <w:ind w:firstLine="709"/>
        <w:jc w:val="both"/>
        <w:rPr/>
      </w:pPr>
      <w:r>
        <w:rPr>
          <w:rFonts w:eastAsia="Courier New" w:cs="Courier New" w:ascii="Courier New" w:hAnsi="Courier New"/>
        </w:rPr>
        <w:t xml:space="preserve"> </w:t>
      </w:r>
      <w:r>
        <w:rPr>
          <w:rFonts w:cs="Courier New" w:ascii="Courier New" w:hAnsi="Courier New"/>
        </w:rPr>
        <w:t>Эдсель, все еще ошеломленный, повернул рычаг назад. Солдаты замерли, словно превратившись в стату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йдем назад.</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пожалуй, прав.</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захвати с собой все это,— сказал Парк, показывая на стол.</w:t>
      </w:r>
    </w:p>
    <w:p>
      <w:pPr>
        <w:pStyle w:val="Normal"/>
        <w:snapToGrid w:val="false"/>
        <w:ind w:firstLine="709"/>
        <w:jc w:val="both"/>
        <w:rPr/>
      </w:pPr>
      <w:r>
        <w:rPr>
          <w:rFonts w:eastAsia="Courier New" w:cs="Courier New" w:ascii="Courier New" w:hAnsi="Courier New"/>
        </w:rPr>
        <w:t xml:space="preserve"> </w:t>
      </w:r>
      <w:r>
        <w:rPr>
          <w:rFonts w:cs="Courier New" w:ascii="Courier New" w:hAnsi="Courier New"/>
        </w:rPr>
        <w:t>Эдсель взял блестящий шлем и черный ящик и вышел наружу вслед за Парком. Солнце почти скрылось за горизонтом, и над красной пустыней протянулись черные длинные тени. Было очень холодно, но они этого не чувствовал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слышал, Парк, что они говорили? Слышал? Они сказали, что я их вождь! С такими солдатами…— он засмеялся. С такими солдатами, с таким оружием его ничто не сможет остановить. Да уж он выберет себе королевство. Самые красивые девочки в мире, ну и повеселится же он…</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енерал!— крикнул Эдсель и надел шлем на голову.— Как, идет мне, Парк? Похож я…</w:t>
      </w:r>
    </w:p>
    <w:p>
      <w:pPr>
        <w:pStyle w:val="Normal"/>
        <w:snapToGrid w:val="false"/>
        <w:ind w:firstLine="709"/>
        <w:jc w:val="both"/>
        <w:rPr>
          <w:rFonts w:ascii="Courier New" w:hAnsi="Courier New" w:cs="Courier New"/>
        </w:rPr>
      </w:pPr>
      <w:r>
        <w:rPr>
          <w:rFonts w:cs="Courier New" w:ascii="Courier New" w:hAnsi="Courier New"/>
        </w:rPr>
        <w:t>Он замолчал. Ему послышалось, будто кто-то что-то шепчет, бормочет. Что это?</w:t>
      </w:r>
    </w:p>
    <w:p>
      <w:pPr>
        <w:pStyle w:val="Normal"/>
        <w:snapToGrid w:val="false"/>
        <w:ind w:firstLine="709"/>
        <w:jc w:val="both"/>
        <w:rPr/>
      </w:pPr>
      <w:r>
        <w:rPr>
          <w:rFonts w:eastAsia="Courier New" w:cs="Courier New" w:ascii="Courier New" w:hAnsi="Courier New"/>
        </w:rPr>
        <w:t xml:space="preserve"> </w:t>
      </w:r>
      <w:r>
        <w:rPr>
          <w:rFonts w:cs="Courier New" w:ascii="Courier New" w:hAnsi="Courier New"/>
        </w:rPr>
        <w:t>«…проклятый дурак. Тоже придумал королевство! Такая власть — это для гениального человека, человека, который способен переделать историю. Для мен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это говорит? Ты, Парк? А? — Эдсель внезапно понял, что с помощью шлема он мог слышать чужие мысли, но у него уже не осталось времени осознать, какое это было бы оружие для правителя мира.</w:t>
      </w:r>
    </w:p>
    <w:p>
      <w:pPr>
        <w:pStyle w:val="Normal"/>
        <w:snapToGrid w:val="false"/>
        <w:ind w:firstLine="709"/>
        <w:jc w:val="both"/>
        <w:rPr>
          <w:rFonts w:ascii="Courier New" w:hAnsi="Courier New" w:cs="Courier New"/>
        </w:rPr>
      </w:pPr>
      <w:r>
        <w:rPr>
          <w:rFonts w:cs="Courier New" w:ascii="Courier New" w:hAnsi="Courier New"/>
        </w:rPr>
        <w:t>Парк аккуратно прострелил ему голову. Все это время пистолет был у него в руке.</w:t>
      </w:r>
    </w:p>
    <w:p>
      <w:pPr>
        <w:pStyle w:val="Normal"/>
        <w:snapToGrid w:val="false"/>
        <w:ind w:firstLine="709"/>
        <w:jc w:val="both"/>
        <w:rPr/>
      </w:pPr>
      <w:r>
        <w:rPr>
          <w:rFonts w:cs="Courier New" w:ascii="Courier New" w:hAnsi="Courier New"/>
        </w:rPr>
        <w:t>«Что за идиот! — подумал про себя Парк, надевая шлем.— Королевство! Тут вся власть в мире, а он мечтает о каком-то вшивом королевстве». Он обернулся и посмотрел на пещеру.</w:t>
      </w:r>
    </w:p>
    <w:p>
      <w:pPr>
        <w:pStyle w:val="Normal"/>
        <w:snapToGrid w:val="false"/>
        <w:ind w:firstLine="709"/>
        <w:jc w:val="both"/>
        <w:rPr>
          <w:rFonts w:ascii="Courier New" w:hAnsi="Courier New" w:cs="Courier New"/>
        </w:rPr>
      </w:pPr>
      <w:r>
        <w:rPr>
          <w:rFonts w:cs="Courier New" w:ascii="Courier New" w:hAnsi="Courier New"/>
        </w:rPr>
        <w:t>«С такими солдатами, силовым полем и всем оружием я завоюю весь мир». Он думал об этом спокойно, зная, что так оно и будет.</w:t>
      </w:r>
    </w:p>
    <w:p>
      <w:pPr>
        <w:pStyle w:val="Normal"/>
        <w:snapToGrid w:val="false"/>
        <w:ind w:firstLine="709"/>
        <w:jc w:val="both"/>
        <w:rPr>
          <w:rFonts w:ascii="Courier New" w:hAnsi="Courier New" w:cs="Courier New"/>
        </w:rPr>
      </w:pPr>
      <w:r>
        <w:rPr>
          <w:rFonts w:cs="Courier New" w:ascii="Courier New" w:hAnsi="Courier New"/>
        </w:rPr>
        <w:t>Он собрался было назад, чтобы активировать Синтетов, но остановился и поднял маленькую черную шкатулку, выпавшую из рук Эдселя.</w:t>
      </w:r>
    </w:p>
    <w:p>
      <w:pPr>
        <w:pStyle w:val="Normal"/>
        <w:snapToGrid w:val="false"/>
        <w:ind w:firstLine="709"/>
        <w:jc w:val="both"/>
        <w:rPr>
          <w:rFonts w:ascii="Courier New" w:hAnsi="Courier New" w:cs="Courier New"/>
        </w:rPr>
      </w:pPr>
      <w:r>
        <w:rPr>
          <w:rFonts w:cs="Courier New" w:ascii="Courier New" w:hAnsi="Courier New"/>
        </w:rPr>
        <w:t>На ее крышке стремительным марсианским письмом было выгравировано: «Абсолютное оружие».</w:t>
      </w:r>
    </w:p>
    <w:p>
      <w:pPr>
        <w:pStyle w:val="Normal"/>
        <w:snapToGrid w:val="false"/>
        <w:ind w:firstLine="709"/>
        <w:jc w:val="both"/>
        <w:rPr/>
      </w:pPr>
      <w:r>
        <w:rPr>
          <w:rFonts w:cs="Courier New" w:ascii="Courier New" w:hAnsi="Courier New"/>
        </w:rPr>
        <w:t>«Что бы это могло означать?» — подумал Парк. Он позволил Эдселю прожить ровно столько, чтобы испытать оружие. Нет смысла рисковать лишний раз. Жаль, что он не успел испытать и этого.</w:t>
      </w:r>
    </w:p>
    <w:p>
      <w:pPr>
        <w:pStyle w:val="Normal"/>
        <w:snapToGrid w:val="false"/>
        <w:ind w:firstLine="709"/>
        <w:jc w:val="both"/>
        <w:rPr>
          <w:rFonts w:ascii="Courier New" w:hAnsi="Courier New" w:cs="Courier New"/>
        </w:rPr>
      </w:pPr>
      <w:r>
        <w:rPr>
          <w:rFonts w:cs="Courier New" w:ascii="Courier New" w:hAnsi="Courier New"/>
        </w:rPr>
        <w:t>Впрочем, и не нужно. У него и так хватает всякого оружия. Но вот это, последнее, может облегчить задачу, сделать ее гораздо более безопасной. Что бы там ни было, это ему, несомненно, поможе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сказал он самому себе,— давай-ка посмотрим, что считают абсолютным оружием сами марсиане,— и открыл шкатулку.</w:t>
      </w:r>
    </w:p>
    <w:p>
      <w:pPr>
        <w:pStyle w:val="Normal"/>
        <w:snapToGrid w:val="false"/>
        <w:ind w:firstLine="709"/>
        <w:jc w:val="both"/>
        <w:rPr>
          <w:rFonts w:ascii="Courier New" w:hAnsi="Courier New" w:cs="Courier New"/>
        </w:rPr>
      </w:pPr>
      <w:r>
        <w:rPr>
          <w:rFonts w:cs="Courier New" w:ascii="Courier New" w:hAnsi="Courier New"/>
        </w:rPr>
        <w:t>Из нее пошел легкий пар. Парк отбросил шкатулку подальше, опасаясь, что там ядовитый газ.</w:t>
      </w:r>
    </w:p>
    <w:p>
      <w:pPr>
        <w:pStyle w:val="Normal"/>
        <w:snapToGrid w:val="false"/>
        <w:ind w:firstLine="709"/>
        <w:jc w:val="both"/>
        <w:rPr>
          <w:rFonts w:ascii="Courier New" w:hAnsi="Courier New" w:cs="Courier New"/>
        </w:rPr>
      </w:pPr>
      <w:r>
        <w:rPr>
          <w:rFonts w:cs="Courier New" w:ascii="Courier New" w:hAnsi="Courier New"/>
        </w:rPr>
        <w:t>Пар пошел струей вверх и в стороны, затем начал сгущаться. Облако ширилось, росло и принимало какую-то определенную форму.</w:t>
      </w:r>
    </w:p>
    <w:p>
      <w:pPr>
        <w:pStyle w:val="Normal"/>
        <w:snapToGrid w:val="false"/>
        <w:ind w:firstLine="709"/>
        <w:jc w:val="both"/>
        <w:rPr>
          <w:rFonts w:ascii="Courier New" w:hAnsi="Courier New" w:cs="Courier New"/>
        </w:rPr>
      </w:pPr>
      <w:r>
        <w:rPr>
          <w:rFonts w:cs="Courier New" w:ascii="Courier New" w:hAnsi="Courier New"/>
        </w:rPr>
        <w:t>Через несколько секунд оно приняло законченный вид и застыло, возвышаясь над шкатулкой. Облако поблескивало металлическим отсветом в угасающем свете дня, и Парк увидел, что это огромный рот под двумя немигающими глазами.</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хо! — сказал рот.— Протоплазма!— Он потянулся к телу Эдселя.</w:t>
      </w:r>
    </w:p>
    <w:p>
      <w:pPr>
        <w:pStyle w:val="Normal"/>
        <w:snapToGrid w:val="false"/>
        <w:ind w:firstLine="709"/>
        <w:jc w:val="both"/>
        <w:rPr/>
      </w:pPr>
      <w:r>
        <w:rPr>
          <w:rFonts w:eastAsia="Courier New" w:cs="Courier New" w:ascii="Courier New" w:hAnsi="Courier New"/>
        </w:rPr>
        <w:t xml:space="preserve"> </w:t>
      </w:r>
      <w:r>
        <w:rPr>
          <w:rFonts w:cs="Courier New" w:ascii="Courier New" w:hAnsi="Courier New"/>
        </w:rPr>
        <w:t>Парк поднял дезинтегратор и тщательно прицелил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окойная протоплазма,— сказало чудовище, пожирая тело Эдселя,— мне нравится спокойная протоплазма,— и чудовище заглотило тело Эдселя целиком.</w:t>
      </w:r>
    </w:p>
    <w:p>
      <w:pPr>
        <w:pStyle w:val="Normal"/>
        <w:snapToGrid w:val="false"/>
        <w:ind w:firstLine="709"/>
        <w:jc w:val="both"/>
        <w:rPr>
          <w:rFonts w:ascii="Courier New" w:hAnsi="Courier New" w:cs="Courier New"/>
        </w:rPr>
      </w:pPr>
      <w:r>
        <w:rPr>
          <w:rFonts w:cs="Courier New" w:ascii="Courier New" w:hAnsi="Courier New"/>
        </w:rPr>
        <w:t>Парк выстрелил. Взрыв вырыл десятифутовую воронку в почве. Из нее выплыл гигантский рот.</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лго же я ждал!— сказал рот.</w:t>
      </w:r>
    </w:p>
    <w:p>
      <w:pPr>
        <w:pStyle w:val="Normal"/>
        <w:snapToGrid w:val="false"/>
        <w:ind w:firstLine="709"/>
        <w:jc w:val="both"/>
        <w:rPr>
          <w:rFonts w:ascii="Courier New" w:hAnsi="Courier New" w:cs="Courier New"/>
        </w:rPr>
      </w:pPr>
      <w:r>
        <w:rPr>
          <w:rFonts w:cs="Courier New" w:ascii="Courier New" w:hAnsi="Courier New"/>
        </w:rPr>
        <w:t>Нервы у Парка сжались в тугой комок. Он с трудом подавил в себе надвигающийся панический ужас. Сдерживая себя, он не спеша включил силовое поле, и голубой шар окутал его.</w:t>
      </w:r>
    </w:p>
    <w:p>
      <w:pPr>
        <w:pStyle w:val="Normal"/>
        <w:snapToGrid w:val="false"/>
        <w:ind w:firstLine="709"/>
        <w:jc w:val="both"/>
        <w:rPr>
          <w:rFonts w:ascii="Courier New" w:hAnsi="Courier New" w:cs="Courier New"/>
        </w:rPr>
      </w:pPr>
      <w:r>
        <w:rPr>
          <w:rFonts w:cs="Courier New" w:ascii="Courier New" w:hAnsi="Courier New"/>
        </w:rPr>
        <w:t>Парк схватил пистолет, из которого Эдсель убил Факсона, и почувствовал, как удобно легла в его руку прикладистая рукоятка. Чудовище приближалось. Парк нажал на кнопку, и из дула вырвался прямой луч…</w:t>
      </w:r>
    </w:p>
    <w:p>
      <w:pPr>
        <w:pStyle w:val="Normal"/>
        <w:snapToGrid w:val="false"/>
        <w:ind w:firstLine="709"/>
        <w:jc w:val="both"/>
        <w:rPr>
          <w:rFonts w:ascii="Courier New" w:hAnsi="Courier New" w:cs="Courier New"/>
        </w:rPr>
      </w:pPr>
      <w:r>
        <w:rPr>
          <w:rFonts w:cs="Courier New" w:ascii="Courier New" w:hAnsi="Courier New"/>
        </w:rPr>
        <w:t>Оно продолжало приближаться.</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гинь, исчезни!— завизжал Парк. Нервы у него начали рваться.</w:t>
      </w:r>
    </w:p>
    <w:p>
      <w:pPr>
        <w:pStyle w:val="Normal"/>
        <w:snapToGrid w:val="false"/>
        <w:ind w:firstLine="709"/>
        <w:jc w:val="both"/>
        <w:rPr>
          <w:rFonts w:ascii="Courier New" w:hAnsi="Courier New" w:cs="Courier New"/>
        </w:rPr>
      </w:pPr>
      <w:r>
        <w:rPr>
          <w:rFonts w:cs="Courier New" w:ascii="Courier New" w:hAnsi="Courier New"/>
        </w:rPr>
        <w:t>Оно приближалось с широкой ухмылкой.</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равится спокойная протоплазма,— сказало Оно, и гигантский рот сомкнулся над Парком,— но мне нравится и активная протоплазма.</w:t>
      </w:r>
    </w:p>
    <w:p>
      <w:pPr>
        <w:pStyle w:val="Normal"/>
        <w:snapToGrid w:val="false"/>
        <w:ind w:firstLine="709"/>
        <w:jc w:val="both"/>
        <w:rPr>
          <w:rFonts w:ascii="Courier New" w:hAnsi="Courier New" w:cs="Courier New"/>
        </w:rPr>
      </w:pPr>
      <w:r>
        <w:rPr>
          <w:rFonts w:cs="Courier New" w:ascii="Courier New" w:hAnsi="Courier New"/>
        </w:rPr>
        <w:t>Оно глотнуло и затем выплыло сквозь другую стенку поля, оглядываясь по сторонам в поисках миллионов единиц протоплазмы, как бывало давным-давно.</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p>
      <w:pPr>
        <w:pStyle w:val="Heading1"/>
        <w:snapToGrid w:val="false"/>
        <w:rPr>
          <w:szCs w:val="20"/>
        </w:rPr>
      </w:pPr>
      <w:r>
        <w:rPr>
          <w:szCs w:val="20"/>
        </w:rPr>
        <w:t>ВОР ВО ВРЕМЕНИ</w:t>
      </w:r>
    </w:p>
    <w:p>
      <w:pPr>
        <w:pStyle w:val="Normal"/>
        <w:snapToGrid w:val="false"/>
        <w:jc w:val="center"/>
        <w:rPr>
          <w:rFonts w:ascii="Courier New" w:hAnsi="Courier New" w:cs="Courier New"/>
          <w:sz w:val="22"/>
        </w:rPr>
      </w:pPr>
      <w:r>
        <w:rPr>
          <w:rFonts w:cs="Courier New" w:ascii="Courier New" w:hAnsi="Courier New"/>
          <w:sz w:val="22"/>
        </w:rPr>
        <w:t>Перевод Б. Клюевой</w:t>
      </w:r>
    </w:p>
    <w:p>
      <w:pPr>
        <w:pStyle w:val="Normal"/>
        <w:snapToGrid w:val="false"/>
        <w:jc w:val="both"/>
        <w:rPr>
          <w:rFonts w:ascii="Courier New" w:hAnsi="Courier New" w:cs="Courier New"/>
          <w:sz w:val="22"/>
        </w:rPr>
      </w:pPr>
      <w:r>
        <w:rPr>
          <w:rFonts w:cs="Courier New" w:ascii="Courier New" w:hAnsi="Courier New"/>
          <w:sz w:val="22"/>
        </w:rPr>
      </w:r>
    </w:p>
    <w:p>
      <w:pPr>
        <w:pStyle w:val="Normal"/>
        <w:snapToGrid w:val="false"/>
        <w:ind w:firstLine="709"/>
        <w:jc w:val="both"/>
        <w:rPr>
          <w:rFonts w:ascii="Courier New" w:hAnsi="Courier New" w:cs="Courier New"/>
        </w:rPr>
      </w:pPr>
      <w:r>
        <w:rPr>
          <w:rFonts w:cs="Courier New" w:ascii="Courier New" w:hAnsi="Courier New"/>
        </w:rPr>
        <w:t xml:space="preserve">Томас Элдридж сидел один в своем кабинете в Батлер Холл, когда ему послышался какой-то шорох за спиной. Даже не послышался — отметился в сознании. Элдридж в это время занимался уравнениями Голштеда, которые наделали столько шуму несколько лет назад, — ученый поставил под сомнение всеобщую применимость принципов теории относительности. И хотя было доказано, что выводы Голштеда совершенно ошибочны, сами уравнения не могли оставить Томаса равнодушным. </w:t>
      </w:r>
    </w:p>
    <w:p>
      <w:pPr>
        <w:pStyle w:val="Normal"/>
        <w:snapToGrid w:val="false"/>
        <w:ind w:firstLine="709"/>
        <w:jc w:val="both"/>
        <w:rPr>
          <w:rFonts w:ascii="Courier New" w:hAnsi="Courier New" w:cs="Courier New"/>
        </w:rPr>
      </w:pPr>
      <w:r>
        <w:rPr>
          <w:rFonts w:cs="Courier New" w:ascii="Courier New" w:hAnsi="Courier New"/>
        </w:rPr>
        <w:t xml:space="preserve">Во всяком случае, если рассматривать их непредвзято, что-то в них было — странное сочетание временных множителей с введением их в силовые компоненты. И... </w:t>
      </w:r>
    </w:p>
    <w:p>
      <w:pPr>
        <w:pStyle w:val="Normal"/>
        <w:snapToGrid w:val="false"/>
        <w:ind w:firstLine="709"/>
        <w:jc w:val="both"/>
        <w:rPr>
          <w:rFonts w:ascii="Courier New" w:hAnsi="Courier New" w:cs="Courier New"/>
        </w:rPr>
      </w:pPr>
      <w:r>
        <w:rPr>
          <w:rFonts w:cs="Courier New" w:ascii="Courier New" w:hAnsi="Courier New"/>
        </w:rPr>
        <w:t xml:space="preserve">Снова ему послышался шорох, и он обернулся. </w:t>
      </w:r>
    </w:p>
    <w:p>
      <w:pPr>
        <w:pStyle w:val="Normal"/>
        <w:snapToGrid w:val="false"/>
        <w:ind w:firstLine="709"/>
        <w:jc w:val="both"/>
        <w:rPr>
          <w:rFonts w:ascii="Courier New" w:hAnsi="Courier New" w:cs="Courier New"/>
        </w:rPr>
      </w:pPr>
      <w:r>
        <w:rPr>
          <w:rFonts w:cs="Courier New" w:ascii="Courier New" w:hAnsi="Courier New"/>
        </w:rPr>
        <w:t xml:space="preserve">Прямо у себя за спиной Элдридж увидел огромного детину в ярко-красных шароварах и коротком зеленом жилете поверх серебристой рубашки. В руке он держал какой-то черный квадратный прибор. Весь вид гиганта выражал по меньшей мере недружелюбие. </w:t>
      </w:r>
    </w:p>
    <w:p>
      <w:pPr>
        <w:pStyle w:val="Normal"/>
        <w:snapToGrid w:val="false"/>
        <w:ind w:firstLine="709"/>
        <w:jc w:val="both"/>
        <w:rPr>
          <w:rFonts w:ascii="Courier New" w:hAnsi="Courier New" w:cs="Courier New"/>
        </w:rPr>
      </w:pPr>
      <w:r>
        <w:rPr>
          <w:rFonts w:cs="Courier New" w:ascii="Courier New" w:hAnsi="Courier New"/>
        </w:rPr>
        <w:t xml:space="preserve">Они смотрели друг на друга. В первый момент Элдридж подумал, что это очередной студенческий розыгрыш: он был самым молодым адъюнкт-профессором на кафедре Карвеллского технологического, и студенты в виде посвящения всю первую неделю семестра подсовывали ему то тухлое яйцо, то живую жабу. </w:t>
      </w:r>
    </w:p>
    <w:p>
      <w:pPr>
        <w:pStyle w:val="Normal"/>
        <w:snapToGrid w:val="false"/>
        <w:ind w:firstLine="709"/>
        <w:jc w:val="both"/>
        <w:rPr>
          <w:rFonts w:ascii="Courier New" w:hAnsi="Courier New" w:cs="Courier New"/>
        </w:rPr>
      </w:pPr>
      <w:r>
        <w:rPr>
          <w:rFonts w:cs="Courier New" w:ascii="Courier New" w:hAnsi="Courier New"/>
        </w:rPr>
        <w:t xml:space="preserve">Но посетитель отнюдь не походил на студента-насмешника. Было ему за пятьдесят, и настроен он был явно враждебно.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вы сюда попали? — спросил Элдридж. — И что вам здесь нужно? </w:t>
      </w:r>
    </w:p>
    <w:p>
      <w:pPr>
        <w:pStyle w:val="Normal"/>
        <w:snapToGrid w:val="false"/>
        <w:ind w:firstLine="709"/>
        <w:jc w:val="both"/>
        <w:rPr>
          <w:rFonts w:ascii="Courier New" w:hAnsi="Courier New" w:cs="Courier New"/>
        </w:rPr>
      </w:pPr>
      <w:r>
        <w:rPr>
          <w:rFonts w:cs="Courier New" w:ascii="Courier New" w:hAnsi="Courier New"/>
        </w:rPr>
        <w:t xml:space="preserve">Визитер поднял бров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удешь запиратьс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чем?! — испуганно воскликну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что, не видишь, что перед тобой Виглан? — надменно произнес незнакомец. — Виглан. Припоминаешь? </w:t>
      </w:r>
    </w:p>
    <w:p>
      <w:pPr>
        <w:pStyle w:val="Normal"/>
        <w:snapToGrid w:val="false"/>
        <w:ind w:firstLine="709"/>
        <w:jc w:val="both"/>
        <w:rPr>
          <w:rFonts w:ascii="Courier New" w:hAnsi="Courier New" w:cs="Courier New"/>
        </w:rPr>
      </w:pPr>
      <w:r>
        <w:rPr>
          <w:rFonts w:cs="Courier New" w:ascii="Courier New" w:hAnsi="Courier New"/>
        </w:rPr>
        <w:t xml:space="preserve">Элдридж стал лихорадочно припоминать, нет ли поблизости от Карвелла сумасшедшего дома; все в Виглане наводило на мысль, что это сбежавший псих.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по-видимому, ошиблись, — медленно проговорил Элдридж, подумывая, не позвать ли на помощь. </w:t>
      </w:r>
    </w:p>
    <w:p>
      <w:pPr>
        <w:pStyle w:val="Normal"/>
        <w:snapToGrid w:val="false"/>
        <w:ind w:firstLine="709"/>
        <w:jc w:val="both"/>
        <w:rPr>
          <w:rFonts w:ascii="Courier New" w:hAnsi="Courier New" w:cs="Courier New"/>
        </w:rPr>
      </w:pPr>
      <w:r>
        <w:rPr>
          <w:rFonts w:cs="Courier New" w:ascii="Courier New" w:hAnsi="Courier New"/>
        </w:rPr>
        <w:t xml:space="preserve">Виглан затряс головой. </w:t>
      </w:r>
    </w:p>
    <w:p>
      <w:pPr>
        <w:pStyle w:val="Normal"/>
        <w:snapToGrid w:val="false"/>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Томас Монро Элдридж, — раздельно сказал он. — Родился 16 марта 1926 года в Дарьене, штат Коннектикут. Учился в Нью-йоркском университете. Окончил cum laude1</w:t>
      </w:r>
      <w:r>
        <w:rPr>
          <w:rStyle w:val="FootnoteCharacters"/>
          <w:rStyle w:val="FootnoteAnchor"/>
          <w:rFonts w:cs="Courier New" w:ascii="Courier New" w:hAnsi="Courier New"/>
        </w:rPr>
        <w:footnoteReference w:id="24"/>
      </w:r>
      <w:r>
        <w:rPr>
          <w:rFonts w:cs="Courier New" w:ascii="Courier New" w:hAnsi="Courier New"/>
        </w:rPr>
        <w:t xml:space="preserve">. В прошлом, 1953 году получил место в Карвелле. Ну как, сходитс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ействительно, вы потрудились ознакомиться с моей биографией. Хорошо, если с добрыми намерениями, иначе мне придется позвать полицию.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всегда был наглецом. Но на этот раз тебе не выкрутиться. Полицию позову я. </w:t>
      </w:r>
    </w:p>
    <w:p>
      <w:pPr>
        <w:pStyle w:val="Normal"/>
        <w:snapToGrid w:val="false"/>
        <w:ind w:firstLine="709"/>
        <w:jc w:val="both"/>
        <w:rPr>
          <w:rFonts w:ascii="Courier New" w:hAnsi="Courier New" w:cs="Courier New"/>
        </w:rPr>
      </w:pPr>
      <w:r>
        <w:rPr>
          <w:rFonts w:cs="Courier New" w:ascii="Courier New" w:hAnsi="Courier New"/>
        </w:rPr>
        <w:t xml:space="preserve">Он нажал на своем приборе одну из кнопок, и в комнате тут же появились двое. На них была легкая оранжево-зеленая форма, металлические бляхи на рукаве свидетельствовали о принадлежности их владельцев к рядам блюстителей порядка. Каждый держал по такому же, как у Виглана, прибору, с той лишь разницей, что на их крышках белела какая-то надпис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преступник, — провозгласил Виглан. — Арестуйте вора! </w:t>
      </w:r>
    </w:p>
    <w:p>
      <w:pPr>
        <w:pStyle w:val="Normal"/>
        <w:snapToGrid w:val="false"/>
        <w:ind w:firstLine="709"/>
        <w:jc w:val="both"/>
        <w:rPr>
          <w:rFonts w:ascii="Courier New" w:hAnsi="Courier New" w:cs="Courier New"/>
        </w:rPr>
      </w:pPr>
      <w:r>
        <w:rPr>
          <w:rFonts w:cs="Courier New" w:ascii="Courier New" w:hAnsi="Courier New"/>
        </w:rPr>
        <w:t xml:space="preserve">У Элдриджа все поплыло перед глазами: кабинет, репродукции с картин Гогена на стенах, беспорядочно разбросанные книги, любимый старый коврик на полу. Элдридж моргнул несколько раз — в надежде, что это от усталости, от напряжения, а лучше того — во сне. </w:t>
      </w:r>
    </w:p>
    <w:p>
      <w:pPr>
        <w:pStyle w:val="Normal"/>
        <w:snapToGrid w:val="false"/>
        <w:ind w:firstLine="709"/>
        <w:jc w:val="both"/>
        <w:rPr>
          <w:rFonts w:ascii="Courier New" w:hAnsi="Courier New" w:cs="Courier New"/>
        </w:rPr>
      </w:pPr>
      <w:r>
        <w:rPr>
          <w:rFonts w:cs="Courier New" w:ascii="Courier New" w:hAnsi="Courier New"/>
        </w:rPr>
        <w:t xml:space="preserve">Но Виглан, ужасающе реальный Виглан, никуда не сгинул! </w:t>
      </w:r>
    </w:p>
    <w:p>
      <w:pPr>
        <w:pStyle w:val="Normal"/>
        <w:snapToGrid w:val="false"/>
        <w:ind w:firstLine="709"/>
        <w:jc w:val="both"/>
        <w:rPr>
          <w:rFonts w:ascii="Courier New" w:hAnsi="Courier New" w:cs="Courier New"/>
        </w:rPr>
      </w:pPr>
      <w:r>
        <w:rPr>
          <w:rFonts w:cs="Courier New" w:ascii="Courier New" w:hAnsi="Courier New"/>
        </w:rPr>
        <w:t xml:space="preserve">Полисмены тем временем вытащили наручник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ойте! — закричал Элдридж, пятясь к столу. — Объясните, что здесь происходит?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сли настаиваешь, — произнес Виглан, — сейчас я познакомлю тебя с официальным обвинением. — Он откашлялся. — Томасу Элдриджу принадлежит изобретение хроноката, которое было зарегистрировано в марте месяце 1962 года, посл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топ! — остановил его Элдридж. — Должен вам заявить, что до 1962 года еще далеко. </w:t>
      </w:r>
    </w:p>
    <w:p>
      <w:pPr>
        <w:pStyle w:val="Normal"/>
        <w:snapToGrid w:val="false"/>
        <w:ind w:firstLine="709"/>
        <w:jc w:val="both"/>
        <w:rPr>
          <w:rFonts w:ascii="Courier New" w:hAnsi="Courier New" w:cs="Courier New"/>
        </w:rPr>
      </w:pPr>
      <w:r>
        <w:rPr>
          <w:rFonts w:cs="Courier New" w:ascii="Courier New" w:hAnsi="Courier New"/>
        </w:rPr>
        <w:t xml:space="preserve">Виглана это заявление явно разозлило.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пыли! Хорошо, если тебе так больше нравится, ты изобретешь кат в 1962 году. Это ведь как смотреть — с какой временной точки. </w:t>
      </w:r>
    </w:p>
    <w:p>
      <w:pPr>
        <w:pStyle w:val="Normal"/>
        <w:snapToGrid w:val="false"/>
        <w:ind w:firstLine="709"/>
        <w:jc w:val="both"/>
        <w:rPr>
          <w:rFonts w:ascii="Courier New" w:hAnsi="Courier New" w:cs="Courier New"/>
        </w:rPr>
      </w:pPr>
      <w:r>
        <w:rPr>
          <w:rFonts w:cs="Courier New" w:ascii="Courier New" w:hAnsi="Courier New"/>
        </w:rPr>
        <w:t xml:space="preserve">Подумав минуту-другую, Элдридж пробормота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что же выходит... выходит, вы из будущего? </w:t>
      </w:r>
    </w:p>
    <w:p>
      <w:pPr>
        <w:pStyle w:val="Normal"/>
        <w:snapToGrid w:val="false"/>
        <w:ind w:firstLine="709"/>
        <w:jc w:val="both"/>
        <w:rPr>
          <w:rFonts w:ascii="Courier New" w:hAnsi="Courier New" w:cs="Courier New"/>
        </w:rPr>
      </w:pPr>
      <w:r>
        <w:rPr>
          <w:rFonts w:cs="Courier New" w:ascii="Courier New" w:hAnsi="Courier New"/>
        </w:rPr>
        <w:t xml:space="preserve">Один из полицейских ткнул товарища в плечо.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дает, а? — восторженно воскликнул о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чего спектаклик, будет что порассказать, — согласился втор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мы из будущего, — сказал Виглан. — А то откуда же?.. В 1962-м ты изобрел — или изобретешь — хронокат Элдриджа, тем самым сделав возможными путешествия во времени. На нем ты отправился в Первый сектор будущего, где тебя встретили с подобающими почестями. Затем ты разъезжал по всем трем секторам Цивилизованного времени с лекциями. Ты был героем, Элдридж. Детишки мечтали вырасти такими, как ты. И всех нас ты обманул, — осипшим вдруг голосом продолжал Виглан. — Ты оказался вором — украл целую кучу ценных товаров. Этого от тебя никто не ожидал. При попытке арестовать тебя ты исчез. </w:t>
      </w:r>
    </w:p>
    <w:p>
      <w:pPr>
        <w:pStyle w:val="Normal"/>
        <w:snapToGrid w:val="false"/>
        <w:ind w:firstLine="709"/>
        <w:jc w:val="both"/>
        <w:rPr>
          <w:rFonts w:ascii="Courier New" w:hAnsi="Courier New" w:cs="Courier New"/>
        </w:rPr>
      </w:pPr>
      <w:r>
        <w:rPr>
          <w:rFonts w:cs="Courier New" w:ascii="Courier New" w:hAnsi="Courier New"/>
        </w:rPr>
        <w:t xml:space="preserve">Виглан помолчал, устало потирая рукой лоб.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был твоим другом. Том. Именно меня ты первым повстречал в нашем секторе. Сколько кувшинов флокаса мы с тобой осушили! Я устроил тебе путешествия с лекциями по всем трем секторам... И в благодарность за все ты меня ограбил! — Лицо его стало жестким. — Возьмите его, господа. </w:t>
      </w:r>
    </w:p>
    <w:p>
      <w:pPr>
        <w:pStyle w:val="Normal"/>
        <w:snapToGrid w:val="false"/>
        <w:ind w:firstLine="709"/>
        <w:jc w:val="both"/>
        <w:rPr>
          <w:rFonts w:ascii="Courier New" w:hAnsi="Courier New" w:cs="Courier New"/>
        </w:rPr>
      </w:pPr>
      <w:r>
        <w:rPr>
          <w:rFonts w:cs="Courier New" w:ascii="Courier New" w:hAnsi="Courier New"/>
        </w:rPr>
        <w:t xml:space="preserve">Пока Виглан произносил обвинительную речь, Элдридж успел разглядеть, что было написано на крышках приборов. Отштампованная надпись гласила: «Хронокат Элдриджа, собственность полиции департамента Искил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 вас имеется ордер на арест? — спросил один из полицейских у Виглана. </w:t>
      </w:r>
    </w:p>
    <w:p>
      <w:pPr>
        <w:pStyle w:val="Normal"/>
        <w:snapToGrid w:val="false"/>
        <w:ind w:firstLine="709"/>
        <w:jc w:val="both"/>
        <w:rPr>
          <w:rFonts w:ascii="Courier New" w:hAnsi="Courier New" w:cs="Courier New"/>
        </w:rPr>
      </w:pPr>
      <w:r>
        <w:rPr>
          <w:rFonts w:cs="Courier New" w:ascii="Courier New" w:hAnsi="Courier New"/>
        </w:rPr>
        <w:t xml:space="preserve">Виглан порылся в карманах.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жется, не захватил с собой. Но вам же известно, что он вор!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все знают, — ответил полицейский. — Однако по закону мы не имеем права без ордера производить аресты в доконтактном сектор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гда подождите меня, — сказал Виглан. — Я сейчас. </w:t>
      </w:r>
    </w:p>
    <w:p>
      <w:pPr>
        <w:pStyle w:val="Normal"/>
        <w:snapToGrid w:val="false"/>
        <w:ind w:firstLine="709"/>
        <w:jc w:val="both"/>
        <w:rPr>
          <w:rFonts w:ascii="Courier New" w:hAnsi="Courier New" w:cs="Courier New"/>
        </w:rPr>
      </w:pPr>
      <w:r>
        <w:rPr>
          <w:rFonts w:cs="Courier New" w:ascii="Courier New" w:hAnsi="Courier New"/>
        </w:rPr>
        <w:t xml:space="preserve">Он внимательно посмотрел на свои наручные часы, пробормотал что-то о получасовом промежутке, нажал кнопку и... исчез. </w:t>
      </w:r>
    </w:p>
    <w:p>
      <w:pPr>
        <w:pStyle w:val="Normal"/>
        <w:snapToGrid w:val="false"/>
        <w:ind w:firstLine="709"/>
        <w:jc w:val="both"/>
        <w:rPr>
          <w:rFonts w:ascii="Courier New" w:hAnsi="Courier New" w:cs="Courier New"/>
        </w:rPr>
      </w:pPr>
      <w:r>
        <w:rPr>
          <w:rFonts w:cs="Courier New" w:ascii="Courier New" w:hAnsi="Courier New"/>
        </w:rPr>
        <w:t xml:space="preserve">Полицейские уселись на тахту и стали разглядывать репродукции на стенах. </w:t>
      </w:r>
    </w:p>
    <w:p>
      <w:pPr>
        <w:pStyle w:val="Normal"/>
        <w:snapToGrid w:val="false"/>
        <w:ind w:firstLine="709"/>
        <w:jc w:val="both"/>
        <w:rPr>
          <w:rFonts w:ascii="Courier New" w:hAnsi="Courier New" w:cs="Courier New"/>
        </w:rPr>
      </w:pPr>
      <w:r>
        <w:rPr>
          <w:rFonts w:cs="Courier New" w:ascii="Courier New" w:hAnsi="Courier New"/>
        </w:rPr>
        <w:t xml:space="preserve">Элдридж лихорадочно пытался найти какой-то выход. Не мог он поверить во всю эту чепуху. Но как заставить их выслушать себ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только подумай: такая знаменитость и вдруг — мошенник! — сказал один из полицейских.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все эти гении ненормальные, — философски заметил другой. — Помнишь танцора — как откалывал штугти! — а девчонку убил! Он-то уж точно был гением, даже в газетах писали. </w:t>
      </w:r>
    </w:p>
    <w:p>
      <w:pPr>
        <w:pStyle w:val="Normal"/>
        <w:snapToGrid w:val="false"/>
        <w:ind w:firstLine="709"/>
        <w:jc w:val="both"/>
        <w:rPr>
          <w:rFonts w:ascii="Courier New" w:hAnsi="Courier New" w:cs="Courier New"/>
        </w:rPr>
      </w:pPr>
      <w:r>
        <w:rPr>
          <w:rFonts w:cs="Courier New" w:ascii="Courier New" w:hAnsi="Courier New"/>
        </w:rPr>
        <w:t xml:space="preserve">Первый полицейский закурил сигару и бросил спичку на старенький красный коврик. </w:t>
      </w:r>
    </w:p>
    <w:p>
      <w:pPr>
        <w:pStyle w:val="Normal"/>
        <w:snapToGrid w:val="false"/>
        <w:ind w:firstLine="709"/>
        <w:jc w:val="both"/>
        <w:rPr>
          <w:rFonts w:ascii="Courier New" w:hAnsi="Courier New" w:cs="Courier New"/>
        </w:rPr>
      </w:pPr>
      <w:r>
        <w:rPr>
          <w:rFonts w:cs="Courier New" w:ascii="Courier New" w:hAnsi="Courier New"/>
        </w:rPr>
        <w:t xml:space="preserve">Ладно, решил Элдридж, видно, все так и было, против фактов не попрешь. Тем более что у него самого закрадывались подозрения насчет собственной гениальности. </w:t>
      </w:r>
    </w:p>
    <w:p>
      <w:pPr>
        <w:pStyle w:val="Normal"/>
        <w:snapToGrid w:val="false"/>
        <w:ind w:firstLine="709"/>
        <w:jc w:val="both"/>
        <w:rPr>
          <w:rFonts w:ascii="Courier New" w:hAnsi="Courier New" w:cs="Courier New"/>
        </w:rPr>
      </w:pPr>
      <w:r>
        <w:rPr>
          <w:rFonts w:cs="Courier New" w:ascii="Courier New" w:hAnsi="Courier New"/>
        </w:rPr>
        <w:t xml:space="preserve">Так что же все-таки произошло? </w:t>
      </w:r>
    </w:p>
    <w:p>
      <w:pPr>
        <w:pStyle w:val="Normal"/>
        <w:snapToGrid w:val="false"/>
        <w:ind w:firstLine="709"/>
        <w:jc w:val="both"/>
        <w:rPr>
          <w:rFonts w:ascii="Courier New" w:hAnsi="Courier New" w:cs="Courier New"/>
        </w:rPr>
      </w:pPr>
      <w:r>
        <w:rPr>
          <w:rFonts w:cs="Courier New" w:ascii="Courier New" w:hAnsi="Courier New"/>
        </w:rPr>
        <w:t xml:space="preserve">В 1962 году он изобретает машину времени. </w:t>
      </w:r>
    </w:p>
    <w:p>
      <w:pPr>
        <w:pStyle w:val="Normal"/>
        <w:snapToGrid w:val="false"/>
        <w:ind w:firstLine="709"/>
        <w:jc w:val="both"/>
        <w:rPr>
          <w:rFonts w:ascii="Courier New" w:hAnsi="Courier New" w:cs="Courier New"/>
        </w:rPr>
      </w:pPr>
      <w:r>
        <w:rPr>
          <w:rFonts w:cs="Courier New" w:ascii="Courier New" w:hAnsi="Courier New"/>
        </w:rPr>
        <w:t xml:space="preserve">Вполне логично и вероятно для гения. </w:t>
      </w:r>
    </w:p>
    <w:p>
      <w:pPr>
        <w:pStyle w:val="Normal"/>
        <w:snapToGrid w:val="false"/>
        <w:ind w:firstLine="709"/>
        <w:jc w:val="both"/>
        <w:rPr>
          <w:rFonts w:ascii="Courier New" w:hAnsi="Courier New" w:cs="Courier New"/>
        </w:rPr>
      </w:pPr>
      <w:r>
        <w:rPr>
          <w:rFonts w:cs="Courier New" w:ascii="Courier New" w:hAnsi="Courier New"/>
        </w:rPr>
        <w:t xml:space="preserve">И совершит путешествие по трем секторам Цивилизованного времени. </w:t>
      </w:r>
    </w:p>
    <w:p>
      <w:pPr>
        <w:pStyle w:val="Normal"/>
        <w:snapToGrid w:val="false"/>
        <w:ind w:firstLine="709"/>
        <w:jc w:val="both"/>
        <w:rPr>
          <w:rFonts w:ascii="Courier New" w:hAnsi="Courier New" w:cs="Courier New"/>
        </w:rPr>
      </w:pPr>
      <w:r>
        <w:rPr>
          <w:rFonts w:cs="Courier New" w:ascii="Courier New" w:hAnsi="Courier New"/>
        </w:rPr>
        <w:t xml:space="preserve">Естественно, коль скоро имеешь машину времени, почему ею не воспользоваться и не исследовать все три сектора, может быть, даже и Нецивилизованное время. </w:t>
      </w:r>
    </w:p>
    <w:p>
      <w:pPr>
        <w:pStyle w:val="Normal"/>
        <w:snapToGrid w:val="false"/>
        <w:ind w:firstLine="709"/>
        <w:jc w:val="both"/>
        <w:rPr>
          <w:rFonts w:ascii="Courier New" w:hAnsi="Courier New" w:cs="Courier New"/>
        </w:rPr>
      </w:pPr>
      <w:r>
        <w:rPr>
          <w:rFonts w:cs="Courier New" w:ascii="Courier New" w:hAnsi="Courier New"/>
        </w:rPr>
        <w:t xml:space="preserve">А затем вдруг станет... вором! </w:t>
      </w:r>
    </w:p>
    <w:p>
      <w:pPr>
        <w:pStyle w:val="Normal"/>
        <w:snapToGrid w:val="false"/>
        <w:ind w:firstLine="709"/>
        <w:jc w:val="both"/>
        <w:rPr>
          <w:rFonts w:ascii="Courier New" w:hAnsi="Courier New" w:cs="Courier New"/>
        </w:rPr>
      </w:pPr>
      <w:r>
        <w:rPr>
          <w:rFonts w:cs="Courier New" w:ascii="Courier New" w:hAnsi="Courier New"/>
        </w:rPr>
        <w:t xml:space="preserve">Ну нет! Уж это, простите, никак не согласуется с его принципами. </w:t>
      </w:r>
    </w:p>
    <w:p>
      <w:pPr>
        <w:pStyle w:val="Normal"/>
        <w:snapToGrid w:val="false"/>
        <w:ind w:firstLine="709"/>
        <w:jc w:val="both"/>
        <w:rPr>
          <w:rFonts w:ascii="Courier New" w:hAnsi="Courier New" w:cs="Courier New"/>
        </w:rPr>
      </w:pPr>
      <w:r>
        <w:rPr>
          <w:rFonts w:cs="Courier New" w:ascii="Courier New" w:hAnsi="Courier New"/>
        </w:rPr>
        <w:t xml:space="preserve">Элдридж был крайне щепетильным молодым человеком; самое мелкое жульничество казалось ему унизительным. Даже в бытность студентом он никогда не пользовался шпаргалками, а уж налоги выплачивал все до последнего цента. </w:t>
      </w:r>
    </w:p>
    <w:p>
      <w:pPr>
        <w:pStyle w:val="Normal"/>
        <w:snapToGrid w:val="false"/>
        <w:ind w:firstLine="709"/>
        <w:jc w:val="both"/>
        <w:rPr>
          <w:rFonts w:ascii="Courier New" w:hAnsi="Courier New" w:cs="Courier New"/>
        </w:rPr>
      </w:pPr>
      <w:r>
        <w:rPr>
          <w:rFonts w:cs="Courier New" w:ascii="Courier New" w:hAnsi="Courier New"/>
        </w:rPr>
        <w:t xml:space="preserve">Более того, Элдридж никогда не отличался склонностью к приобретению вещей. Его заветной мечтой было устроиться в уютном городке, жить в окружении книг, наслаждаться музыкой, солнцем, иметь добрых соседей и любить милую женщину. </w:t>
      </w:r>
    </w:p>
    <w:p>
      <w:pPr>
        <w:pStyle w:val="Normal"/>
        <w:snapToGrid w:val="false"/>
        <w:ind w:firstLine="709"/>
        <w:jc w:val="both"/>
        <w:rPr>
          <w:rFonts w:ascii="Courier New" w:hAnsi="Courier New" w:cs="Courier New"/>
        </w:rPr>
      </w:pPr>
      <w:r>
        <w:rPr>
          <w:rFonts w:cs="Courier New" w:ascii="Courier New" w:hAnsi="Courier New"/>
        </w:rPr>
        <w:t xml:space="preserve">И вот его обвиняют в воровстве. Предположим, он виноват, но • какие мотивы могли побудить его к подобным действиям? Что с ним стряслось в будуще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собираешься на слет винтеров? — спросил один полицейский другого.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жалуй. </w:t>
      </w:r>
    </w:p>
    <w:p>
      <w:pPr>
        <w:pStyle w:val="Normal"/>
        <w:snapToGrid w:val="false"/>
        <w:ind w:firstLine="709"/>
        <w:jc w:val="both"/>
        <w:rPr>
          <w:rFonts w:ascii="Courier New" w:hAnsi="Courier New" w:cs="Courier New"/>
        </w:rPr>
      </w:pPr>
      <w:r>
        <w:rPr>
          <w:rFonts w:cs="Courier New" w:ascii="Courier New" w:hAnsi="Courier New"/>
        </w:rPr>
        <w:t xml:space="preserve">До него, Элдриджа, им и дела нет. По приказу Виглана наденут на него наручники и потащат в Первый сектор будущего, где бросят в тюрьму. </w:t>
      </w:r>
    </w:p>
    <w:p>
      <w:pPr>
        <w:pStyle w:val="Normal"/>
        <w:snapToGrid w:val="false"/>
        <w:ind w:firstLine="709"/>
        <w:jc w:val="both"/>
        <w:rPr>
          <w:rFonts w:ascii="Courier New" w:hAnsi="Courier New" w:cs="Courier New"/>
        </w:rPr>
      </w:pPr>
      <w:r>
        <w:rPr>
          <w:rFonts w:cs="Courier New" w:ascii="Courier New" w:hAnsi="Courier New"/>
        </w:rPr>
        <w:t xml:space="preserve">И это за преступление, которое он еще должен совершить. </w:t>
      </w:r>
    </w:p>
    <w:p>
      <w:pPr>
        <w:pStyle w:val="Normal"/>
        <w:snapToGrid w:val="false"/>
        <w:ind w:firstLine="709"/>
        <w:jc w:val="both"/>
        <w:rPr>
          <w:rFonts w:ascii="Courier New" w:hAnsi="Courier New" w:cs="Courier New"/>
        </w:rPr>
      </w:pPr>
      <w:r>
        <w:rPr>
          <w:rFonts w:cs="Courier New" w:ascii="Courier New" w:hAnsi="Courier New"/>
        </w:rPr>
        <w:t xml:space="preserve">Тут Элдридж и принял решени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плохо, — сказал он и стал медленно валиться со стул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мотри в оба — у него может быть оружие! — закричал один из полицейских. </w:t>
      </w:r>
    </w:p>
    <w:p>
      <w:pPr>
        <w:pStyle w:val="Normal"/>
        <w:snapToGrid w:val="false"/>
        <w:ind w:firstLine="709"/>
        <w:jc w:val="both"/>
        <w:rPr>
          <w:rFonts w:ascii="Courier New" w:hAnsi="Courier New" w:cs="Courier New"/>
        </w:rPr>
      </w:pPr>
      <w:r>
        <w:rPr>
          <w:rFonts w:cs="Courier New" w:ascii="Courier New" w:hAnsi="Courier New"/>
        </w:rPr>
        <w:t xml:space="preserve">Они бросились к нему, оставив на тахте хронокаты. </w:t>
      </w:r>
    </w:p>
    <w:p>
      <w:pPr>
        <w:pStyle w:val="Normal"/>
        <w:snapToGrid w:val="false"/>
        <w:ind w:firstLine="709"/>
        <w:jc w:val="both"/>
        <w:rPr>
          <w:rFonts w:ascii="Courier New" w:hAnsi="Courier New" w:cs="Courier New"/>
        </w:rPr>
      </w:pPr>
      <w:r>
        <w:rPr>
          <w:rFonts w:cs="Courier New" w:ascii="Courier New" w:hAnsi="Courier New"/>
        </w:rPr>
        <w:t xml:space="preserve">Элдридж метнулся к тахте с Другой стороны стола и схватил ближайшую машинку. Он успел сообразить, что Первый сектор — неподходящее для него место, и нажал вторую кнопку слева. </w:t>
      </w:r>
    </w:p>
    <w:p>
      <w:pPr>
        <w:pStyle w:val="Normal"/>
        <w:snapToGrid w:val="false"/>
        <w:ind w:firstLine="709"/>
        <w:jc w:val="both"/>
        <w:rPr>
          <w:rFonts w:ascii="Courier New" w:hAnsi="Courier New" w:cs="Courier New"/>
        </w:rPr>
      </w:pPr>
      <w:r>
        <w:rPr>
          <w:rFonts w:cs="Courier New" w:ascii="Courier New" w:hAnsi="Courier New"/>
        </w:rPr>
        <w:t xml:space="preserve">И тут же погрузился во тьму.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 xml:space="preserve">Открыв глаза, Элдридж обнаружил, что стоит по щиколотку в луже посреди какого-то поля, футах в двадцати от дороги. Воздух был теплым и на редкость влажным. </w:t>
      </w:r>
    </w:p>
    <w:p>
      <w:pPr>
        <w:pStyle w:val="Normal"/>
        <w:snapToGrid w:val="false"/>
        <w:ind w:firstLine="709"/>
        <w:jc w:val="both"/>
        <w:rPr>
          <w:rFonts w:ascii="Courier New" w:hAnsi="Courier New" w:cs="Courier New"/>
        </w:rPr>
      </w:pPr>
      <w:r>
        <w:rPr>
          <w:rFonts w:cs="Courier New" w:ascii="Courier New" w:hAnsi="Courier New"/>
        </w:rPr>
        <w:t xml:space="preserve">Он выбрался на дорогу. По обе стороны террасами поднимались зеленые рисовые поля. Рис? В штате Нью-Йорк? Элдридж припомнил разговоры о намечавшихся климатических изменениях. Очевидно, предсказатели были не так и далеки от истины, когда сулили резкое потепление. Будущее вроде бы подтверждало их теории. </w:t>
      </w:r>
    </w:p>
    <w:p>
      <w:pPr>
        <w:pStyle w:val="Normal"/>
        <w:snapToGrid w:val="false"/>
        <w:ind w:firstLine="709"/>
        <w:jc w:val="both"/>
        <w:rPr>
          <w:rFonts w:ascii="Courier New" w:hAnsi="Courier New" w:cs="Courier New"/>
        </w:rPr>
      </w:pPr>
      <w:r>
        <w:rPr>
          <w:rFonts w:cs="Courier New" w:ascii="Courier New" w:hAnsi="Courier New"/>
        </w:rPr>
        <w:t xml:space="preserve">С Элдриджа градом катил пот. Земля была влажной, как после недавнего дождя, а небо — ярко-синим и безоблачным. </w:t>
      </w:r>
    </w:p>
    <w:p>
      <w:pPr>
        <w:pStyle w:val="Normal"/>
        <w:snapToGrid w:val="false"/>
        <w:ind w:firstLine="709"/>
        <w:jc w:val="both"/>
        <w:rPr>
          <w:rFonts w:ascii="Courier New" w:hAnsi="Courier New" w:cs="Courier New"/>
        </w:rPr>
      </w:pPr>
      <w:r>
        <w:rPr>
          <w:rFonts w:cs="Courier New" w:ascii="Courier New" w:hAnsi="Courier New"/>
        </w:rPr>
        <w:t xml:space="preserve">Но где же фермеры? Взглянув на солнце, которое стояло прямо над головой, он понял, что сейчас время сиесты. Впереди на расстоянии полумили виднелось селение. Элдридж соскреб грязь с ботинок и двинулся в сторону строений. </w:t>
      </w:r>
    </w:p>
    <w:p>
      <w:pPr>
        <w:pStyle w:val="Normal"/>
        <w:snapToGrid w:val="false"/>
        <w:ind w:firstLine="709"/>
        <w:jc w:val="both"/>
        <w:rPr>
          <w:rFonts w:ascii="Courier New" w:hAnsi="Courier New" w:cs="Courier New"/>
        </w:rPr>
      </w:pPr>
      <w:r>
        <w:rPr>
          <w:rFonts w:cs="Courier New" w:ascii="Courier New" w:hAnsi="Courier New"/>
        </w:rPr>
        <w:t>Однако что он будет делать, добравшись туда? Как узнать, что с ним приключилось в Первом секторе? Не может же он спросить у первого же встречного: «Простите, сэр, я из 1954 года, вы не слышали, что тогда происходило?..»</w:t>
      </w:r>
    </w:p>
    <w:p>
      <w:pPr>
        <w:pStyle w:val="Normal"/>
        <w:snapToGrid w:val="false"/>
        <w:ind w:firstLine="709"/>
        <w:jc w:val="both"/>
        <w:rPr>
          <w:rFonts w:ascii="Courier New" w:hAnsi="Courier New" w:cs="Courier New"/>
        </w:rPr>
      </w:pPr>
      <w:r>
        <w:rPr>
          <w:rFonts w:cs="Courier New" w:ascii="Courier New" w:hAnsi="Courier New"/>
        </w:rPr>
        <w:t xml:space="preserve">Следует все хорошенько обдумать. Самое время изучить и хронокат. Тем более что он сам должен изобрести его... Нет, уже изобрел... не мешает разобраться хотя бы в том, как он работает. </w:t>
      </w:r>
    </w:p>
    <w:p>
      <w:pPr>
        <w:pStyle w:val="Normal"/>
        <w:snapToGrid w:val="false"/>
        <w:ind w:firstLine="709"/>
        <w:jc w:val="both"/>
        <w:rPr>
          <w:rFonts w:ascii="Courier New" w:hAnsi="Courier New" w:cs="Courier New"/>
        </w:rPr>
      </w:pPr>
      <w:r>
        <w:rPr>
          <w:rFonts w:cs="Courier New" w:ascii="Courier New" w:hAnsi="Courier New"/>
        </w:rPr>
        <w:t xml:space="preserve">На панели имелись кнопки первых трех секторов Цивилизованного времени. Была и специальная шкала для путешествий за пределы Третьего сектора, в Нецивилизованное время. На металлической пластинке, прикрепленной в уголке, выгравировано: «Внимание! Во избежание самоуничтожения между прыжками во времени соблюдайте паузу не менее получаса!» </w:t>
      </w:r>
    </w:p>
    <w:p>
      <w:pPr>
        <w:pStyle w:val="Normal"/>
        <w:snapToGrid w:val="false"/>
        <w:ind w:firstLine="709"/>
        <w:jc w:val="both"/>
        <w:rPr>
          <w:rFonts w:ascii="Courier New" w:hAnsi="Courier New" w:cs="Courier New"/>
        </w:rPr>
      </w:pPr>
      <w:r>
        <w:rPr>
          <w:rFonts w:cs="Courier New" w:ascii="Courier New" w:hAnsi="Courier New"/>
        </w:rPr>
        <w:t xml:space="preserve">Осмотр аппарата много не дал. Если верить Виглану, на изобретение хроноката у него ушло восемь лет — с 1954 по 1962 год. За несколько минут в устройстве такой штуки не разберешься. </w:t>
      </w:r>
    </w:p>
    <w:p>
      <w:pPr>
        <w:pStyle w:val="Normal"/>
        <w:snapToGrid w:val="false"/>
        <w:ind w:firstLine="709"/>
        <w:jc w:val="both"/>
        <w:rPr>
          <w:rFonts w:ascii="Courier New" w:hAnsi="Courier New" w:cs="Courier New"/>
        </w:rPr>
      </w:pPr>
      <w:r>
        <w:rPr>
          <w:rFonts w:cs="Courier New" w:ascii="Courier New" w:hAnsi="Courier New"/>
        </w:rPr>
        <w:t xml:space="preserve">Добравшись до первых домов, Элдридж понял, что перед ним небольшой городок. Улицы словно вымерли. Лишь изредка встречались одинокие фигуры в белом, не спеша двигавшиеся под палящими лучами. Элдриджа порадовал консерватизм в их одежде: в своем костюме он вполне мог сойти за сельского жителя. </w:t>
      </w:r>
    </w:p>
    <w:p>
      <w:pPr>
        <w:pStyle w:val="Normal"/>
        <w:snapToGrid w:val="false"/>
        <w:ind w:firstLine="709"/>
        <w:jc w:val="both"/>
        <w:rPr>
          <w:rFonts w:ascii="Courier New" w:hAnsi="Courier New" w:cs="Courier New"/>
        </w:rPr>
      </w:pPr>
      <w:r>
        <w:rPr>
          <w:rFonts w:cs="Courier New" w:ascii="Courier New" w:hAnsi="Courier New"/>
        </w:rPr>
        <w:t xml:space="preserve">Внимание Элдриджа привлекла вывеска «Городская читальня». </w:t>
      </w:r>
    </w:p>
    <w:p>
      <w:pPr>
        <w:pStyle w:val="Normal"/>
        <w:snapToGrid w:val="false"/>
        <w:ind w:firstLine="709"/>
        <w:jc w:val="both"/>
        <w:rPr>
          <w:rFonts w:ascii="Courier New" w:hAnsi="Courier New" w:cs="Courier New"/>
        </w:rPr>
      </w:pPr>
      <w:r>
        <w:rPr>
          <w:rFonts w:cs="Courier New" w:ascii="Courier New" w:hAnsi="Courier New"/>
        </w:rPr>
        <w:t xml:space="preserve">Библиотека. Вот где он может познакомиться с историей последних столетий. А может, обнаружатся и какие-то материалы о его преступлении? </w:t>
      </w:r>
    </w:p>
    <w:p>
      <w:pPr>
        <w:pStyle w:val="Normal"/>
        <w:snapToGrid w:val="false"/>
        <w:ind w:firstLine="709"/>
        <w:jc w:val="both"/>
        <w:rPr>
          <w:rFonts w:ascii="Courier New" w:hAnsi="Courier New" w:cs="Courier New"/>
        </w:rPr>
      </w:pPr>
      <w:r>
        <w:rPr>
          <w:rFonts w:cs="Courier New" w:ascii="Courier New" w:hAnsi="Courier New"/>
        </w:rPr>
        <w:t xml:space="preserve">Но не поступило ли сюда предписание о его аресте? Нет ли между Первым и Вторым секторами соглашения о выдаче преступников? </w:t>
      </w:r>
    </w:p>
    <w:p>
      <w:pPr>
        <w:pStyle w:val="Normal"/>
        <w:snapToGrid w:val="false"/>
        <w:ind w:firstLine="709"/>
        <w:jc w:val="both"/>
        <w:rPr>
          <w:rFonts w:ascii="Courier New" w:hAnsi="Courier New" w:cs="Courier New"/>
        </w:rPr>
      </w:pPr>
      <w:r>
        <w:rPr>
          <w:rFonts w:cs="Courier New" w:ascii="Courier New" w:hAnsi="Courier New"/>
        </w:rPr>
        <w:t xml:space="preserve">Придется рискнуть. </w:t>
      </w:r>
    </w:p>
    <w:p>
      <w:pPr>
        <w:pStyle w:val="Normal"/>
        <w:snapToGrid w:val="false"/>
        <w:ind w:firstLine="709"/>
        <w:jc w:val="both"/>
        <w:rPr>
          <w:rFonts w:ascii="Courier New" w:hAnsi="Courier New" w:cs="Courier New"/>
        </w:rPr>
      </w:pPr>
      <w:r>
        <w:rPr>
          <w:rFonts w:cs="Courier New" w:ascii="Courier New" w:hAnsi="Courier New"/>
        </w:rPr>
        <w:t xml:space="preserve">Элдридж постарался поскорее прошмыгнуть мимо тощенькой серолицей библиотекарши прямо к стеллажам. </w:t>
      </w:r>
    </w:p>
    <w:p>
      <w:pPr>
        <w:pStyle w:val="Normal"/>
        <w:snapToGrid w:val="false"/>
        <w:ind w:firstLine="709"/>
        <w:jc w:val="both"/>
        <w:rPr>
          <w:rFonts w:ascii="Courier New" w:hAnsi="Courier New" w:cs="Courier New"/>
        </w:rPr>
      </w:pPr>
      <w:r>
        <w:rPr>
          <w:rFonts w:cs="Courier New" w:ascii="Courier New" w:hAnsi="Courier New"/>
        </w:rPr>
        <w:t xml:space="preserve">Вскоре он нашел обширный раздел, посвященный проблемам времени, и очень обрадовался, обнаружив книгу Рикардо Альфредекса «С чего начинались путешествия во времени». На первых же страницах говорилось о том, как в один из дней 1954 года в голове молодого гения Томаса Элдриджа из противоречивых уравнений Голштеда родилась идея. Формула была до смешного проста — Альфредекс приводил несколько основных уравнений. До Элдриджа никто до этого не додумался. Таким образом, Элдридж по существу открыл очевидное. </w:t>
      </w:r>
    </w:p>
    <w:p>
      <w:pPr>
        <w:pStyle w:val="Normal"/>
        <w:snapToGrid w:val="false"/>
        <w:ind w:firstLine="709"/>
        <w:jc w:val="both"/>
        <w:rPr>
          <w:rFonts w:ascii="Courier New" w:hAnsi="Courier New" w:cs="Courier New"/>
        </w:rPr>
      </w:pPr>
      <w:r>
        <w:rPr>
          <w:rFonts w:cs="Courier New" w:ascii="Courier New" w:hAnsi="Courier New"/>
        </w:rPr>
        <w:t xml:space="preserve">Элдридж нахмурился — недооценили. Хм, «очевидное»! Но так ли уж это очевидно, если даже он, автор, все еще не может понять существа открытия! </w:t>
      </w:r>
    </w:p>
    <w:p>
      <w:pPr>
        <w:pStyle w:val="Normal"/>
        <w:snapToGrid w:val="false"/>
        <w:ind w:firstLine="709"/>
        <w:jc w:val="both"/>
        <w:rPr>
          <w:rFonts w:ascii="Courier New" w:hAnsi="Courier New" w:cs="Courier New"/>
        </w:rPr>
      </w:pPr>
      <w:r>
        <w:rPr>
          <w:rFonts w:cs="Courier New" w:ascii="Courier New" w:hAnsi="Courier New"/>
        </w:rPr>
        <w:t xml:space="preserve">К 1962 году хронокат был изобретен. Первое же испытание прошло успешно: молодого изобретателя забросило в то время, которое впоследствии стало известно как Первый сектор. </w:t>
      </w:r>
    </w:p>
    <w:p>
      <w:pPr>
        <w:pStyle w:val="Normal"/>
        <w:snapToGrid w:val="false"/>
        <w:ind w:firstLine="709"/>
        <w:jc w:val="both"/>
        <w:rPr>
          <w:rFonts w:ascii="Courier New" w:hAnsi="Courier New" w:cs="Courier New"/>
        </w:rPr>
      </w:pPr>
      <w:r>
        <w:rPr>
          <w:rFonts w:cs="Courier New" w:ascii="Courier New" w:hAnsi="Courier New"/>
        </w:rPr>
        <w:t xml:space="preserve">Элдридж поднял голову, почувствовав устремленный на него взгляд. Возле стеллажа стояла девочка лет девяти, в очечках, и не спускала с него глаз. Он продолжил чтение. </w:t>
      </w:r>
    </w:p>
    <w:p>
      <w:pPr>
        <w:pStyle w:val="Normal"/>
        <w:snapToGrid w:val="false"/>
        <w:ind w:firstLine="709"/>
        <w:jc w:val="both"/>
        <w:rPr>
          <w:rFonts w:ascii="Courier New" w:hAnsi="Courier New" w:cs="Courier New"/>
        </w:rPr>
      </w:pPr>
      <w:r>
        <w:rPr>
          <w:rFonts w:cs="Courier New" w:ascii="Courier New" w:hAnsi="Courier New"/>
        </w:rPr>
        <w:t xml:space="preserve">Следующая глава называлась «Никакого парадокса». Элдридж наскоро пролистал ее. Автор начал с хрестоматийного парадокса об Ахилле и черепахе и расправился с ним с помощью интегрального исчисления. Затем он логически подобрался к так называемым парадоксам времени, с помощью которых путешественники во времени убивают своих пра-пра-прадедов, встречаются сами с собой и тому подобное. Словом, на уровне древних парадоксов Зенона. Дальше Альфредекс доказывал, что все парадоксы времени изобретены талантливыми путаниками. </w:t>
      </w:r>
    </w:p>
    <w:p>
      <w:pPr>
        <w:pStyle w:val="Normal"/>
        <w:snapToGrid w:val="false"/>
        <w:ind w:firstLine="709"/>
        <w:jc w:val="both"/>
        <w:rPr>
          <w:rFonts w:ascii="Courier New" w:hAnsi="Courier New" w:cs="Courier New"/>
        </w:rPr>
      </w:pPr>
      <w:r>
        <w:rPr>
          <w:rFonts w:cs="Courier New" w:ascii="Courier New" w:hAnsi="Courier New"/>
        </w:rPr>
        <w:t xml:space="preserve">Элдридж не мог разобраться в сложных логических построениях этой главы, что его особенно поразило, так как именно на него без конца ссылался автор. </w:t>
      </w:r>
    </w:p>
    <w:p>
      <w:pPr>
        <w:pStyle w:val="Normal"/>
        <w:snapToGrid w:val="false"/>
        <w:ind w:firstLine="709"/>
        <w:jc w:val="both"/>
        <w:rPr>
          <w:rFonts w:ascii="Courier New" w:hAnsi="Courier New" w:cs="Courier New"/>
        </w:rPr>
      </w:pPr>
      <w:r>
        <w:rPr>
          <w:rFonts w:cs="Courier New" w:ascii="Courier New" w:hAnsi="Courier New"/>
        </w:rPr>
        <w:t xml:space="preserve">В следующей главе, носившей название «Авторитет погиб», рассказывалось о встрече Элдриджа с Вигланом, владельцем крупного спортивного магазина в Первом секторе. Они стали большими друзьями. Бизнесмен взял под свое крыло застенчивого молодого гения, способствовал его поездкам с лекциями по другим секторам времени. Пото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ошу прощения, сэр, — обратился к нему кто-то. </w:t>
      </w:r>
    </w:p>
    <w:p>
      <w:pPr>
        <w:pStyle w:val="Normal"/>
        <w:snapToGrid w:val="false"/>
        <w:ind w:firstLine="709"/>
        <w:jc w:val="both"/>
        <w:rPr>
          <w:rFonts w:ascii="Courier New" w:hAnsi="Courier New" w:cs="Courier New"/>
        </w:rPr>
      </w:pPr>
      <w:r>
        <w:rPr>
          <w:rFonts w:cs="Courier New" w:ascii="Courier New" w:hAnsi="Courier New"/>
        </w:rPr>
        <w:t xml:space="preserve">Элдридж поднял голову. Перед ним стояла серолицая библиотекарша. Из-за ее спины выглядывала девочка-очкарик, которая не скрывала довольной улыбк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чем дело? — спроси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ронотуристам вход в читальню запрещен, — строго заявила библиотекарша. </w:t>
      </w:r>
    </w:p>
    <w:p>
      <w:pPr>
        <w:pStyle w:val="Normal"/>
        <w:snapToGrid w:val="false"/>
        <w:ind w:firstLine="709"/>
        <w:jc w:val="both"/>
        <w:rPr>
          <w:rFonts w:ascii="Courier New" w:hAnsi="Courier New" w:cs="Courier New"/>
        </w:rPr>
      </w:pPr>
      <w:r>
        <w:rPr>
          <w:rFonts w:cs="Courier New" w:ascii="Courier New" w:hAnsi="Courier New"/>
        </w:rPr>
        <w:t xml:space="preserve">«Понятно, — подумал Элдридж. — Ведь хронотурист может запросто прихватить охапку ценных книг и исчезнуть вместе с ней. И в банки хронотуристов, скорее всего, тоже не пускают». </w:t>
      </w:r>
    </w:p>
    <w:p>
      <w:pPr>
        <w:pStyle w:val="Normal"/>
        <w:snapToGrid w:val="false"/>
        <w:ind w:firstLine="709"/>
        <w:jc w:val="both"/>
        <w:rPr>
          <w:rFonts w:ascii="Courier New" w:hAnsi="Courier New" w:cs="Courier New"/>
        </w:rPr>
      </w:pPr>
      <w:r>
        <w:rPr>
          <w:rFonts w:cs="Courier New" w:ascii="Courier New" w:hAnsi="Courier New"/>
        </w:rPr>
        <w:t xml:space="preserve">Но вот беда — расстаться с книгой для него было смерти подобно. </w:t>
      </w:r>
    </w:p>
    <w:p>
      <w:pPr>
        <w:pStyle w:val="Normal"/>
        <w:snapToGrid w:val="false"/>
        <w:ind w:firstLine="709"/>
        <w:jc w:val="both"/>
        <w:rPr>
          <w:rFonts w:ascii="Courier New" w:hAnsi="Courier New" w:cs="Courier New"/>
        </w:rPr>
      </w:pPr>
      <w:r>
        <w:rPr>
          <w:rFonts w:cs="Courier New" w:ascii="Courier New" w:hAnsi="Courier New"/>
        </w:rPr>
        <w:t xml:space="preserve">Элдридж улыбнулся и продолжал глотать строчку за строчкой, будто не слышит. </w:t>
      </w:r>
    </w:p>
    <w:p>
      <w:pPr>
        <w:pStyle w:val="Normal"/>
        <w:snapToGrid w:val="false"/>
        <w:ind w:firstLine="709"/>
        <w:jc w:val="both"/>
        <w:rPr>
          <w:rFonts w:ascii="Courier New" w:hAnsi="Courier New" w:cs="Courier New"/>
        </w:rPr>
      </w:pPr>
      <w:r>
        <w:rPr>
          <w:rFonts w:cs="Courier New" w:ascii="Courier New" w:hAnsi="Courier New"/>
        </w:rPr>
        <w:t xml:space="preserve">Выходило, что молодой Элдридж доверил Виглану все свои договорные дела, а также все права на хронокат, получив в виде компенсации весьма незначительную сумму. </w:t>
      </w:r>
    </w:p>
    <w:p>
      <w:pPr>
        <w:pStyle w:val="Normal"/>
        <w:snapToGrid w:val="false"/>
        <w:ind w:firstLine="709"/>
        <w:jc w:val="both"/>
        <w:rPr>
          <w:rFonts w:ascii="Courier New" w:hAnsi="Courier New" w:cs="Courier New"/>
        </w:rPr>
      </w:pPr>
      <w:r>
        <w:rPr>
          <w:rFonts w:cs="Courier New" w:ascii="Courier New" w:hAnsi="Courier New"/>
        </w:rPr>
        <w:t xml:space="preserve">Ученый подал на Виглана в суд, но дело проиграл. Он подал на апелляцию — безрезультатно. Оставшись без гроша в кармане, злой до чертиков, Элдридж встал на преступный путь, похитив у Виглан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эр, — настаивала библиотекарша, — если вы даже и глухи, вы все равно сейчас же должны покинуть читальню. Иначе я позову сторожа. </w:t>
      </w:r>
    </w:p>
    <w:p>
      <w:pPr>
        <w:pStyle w:val="Normal"/>
        <w:snapToGrid w:val="false"/>
        <w:ind w:firstLine="709"/>
        <w:jc w:val="both"/>
        <w:rPr>
          <w:rFonts w:ascii="Courier New" w:hAnsi="Courier New" w:cs="Courier New"/>
        </w:rPr>
      </w:pPr>
      <w:r>
        <w:rPr>
          <w:rFonts w:cs="Courier New" w:ascii="Courier New" w:hAnsi="Courier New"/>
        </w:rPr>
        <w:t xml:space="preserve">Элдридж с сожалением отложил книгу и поспешил на улицу, шепнув по пути девчонке: «Ябеда несчастная». </w:t>
      </w:r>
    </w:p>
    <w:p>
      <w:pPr>
        <w:pStyle w:val="Normal"/>
        <w:snapToGrid w:val="false"/>
        <w:ind w:firstLine="709"/>
        <w:jc w:val="both"/>
        <w:rPr>
          <w:rFonts w:ascii="Courier New" w:hAnsi="Courier New" w:cs="Courier New"/>
        </w:rPr>
      </w:pPr>
      <w:r>
        <w:rPr>
          <w:rFonts w:cs="Courier New" w:ascii="Courier New" w:hAnsi="Courier New"/>
        </w:rPr>
        <w:t xml:space="preserve">Теперь-то он понимал, почему Виглан рвался арестовать его: важно было подержать Элдриджа за решеткой, пока идет следствие. </w:t>
      </w:r>
    </w:p>
    <w:p>
      <w:pPr>
        <w:pStyle w:val="Normal"/>
        <w:snapToGrid w:val="false"/>
        <w:ind w:firstLine="709"/>
        <w:jc w:val="both"/>
        <w:rPr>
          <w:rFonts w:ascii="Courier New" w:hAnsi="Courier New" w:cs="Courier New"/>
        </w:rPr>
      </w:pPr>
      <w:r>
        <w:rPr>
          <w:rFonts w:cs="Courier New" w:ascii="Courier New" w:hAnsi="Courier New"/>
        </w:rPr>
        <w:t xml:space="preserve">Однако что могло толкнуть его на кражу? </w:t>
      </w:r>
    </w:p>
    <w:p>
      <w:pPr>
        <w:pStyle w:val="Normal"/>
        <w:snapToGrid w:val="false"/>
        <w:ind w:firstLine="709"/>
        <w:jc w:val="both"/>
        <w:rPr>
          <w:rFonts w:ascii="Courier New" w:hAnsi="Courier New" w:cs="Courier New"/>
        </w:rPr>
      </w:pPr>
      <w:r>
        <w:rPr>
          <w:rFonts w:cs="Courier New" w:ascii="Courier New" w:hAnsi="Courier New"/>
        </w:rPr>
        <w:t xml:space="preserve">Сам факт присвоения Вигланом прав на изобретение можно рассматривать как достаточно убедительный мотив, но Элдридж чувствовал, что это не главное. Ограбление Виглана не сделало бы его счастливее и не поправило бы дел. В такой ситуации он, Элдридж, мог и кинуться в бой, и отступиться, не желая лезть во все эти дрязги. Но красть — нет уж, увольте. </w:t>
      </w:r>
    </w:p>
    <w:p>
      <w:pPr>
        <w:pStyle w:val="Normal"/>
        <w:snapToGrid w:val="false"/>
        <w:ind w:firstLine="709"/>
        <w:jc w:val="both"/>
        <w:rPr>
          <w:rFonts w:ascii="Courier New" w:hAnsi="Courier New" w:cs="Courier New"/>
        </w:rPr>
      </w:pPr>
      <w:r>
        <w:rPr>
          <w:rFonts w:cs="Courier New" w:ascii="Courier New" w:hAnsi="Courier New"/>
        </w:rPr>
        <w:t xml:space="preserve">Ладно, он успеет разобраться. Скроется во Втором секторе и постарается найти работу. Мало-помалу... </w:t>
      </w:r>
    </w:p>
    <w:p>
      <w:pPr>
        <w:pStyle w:val="Normal"/>
        <w:snapToGrid w:val="false"/>
        <w:ind w:firstLine="709"/>
        <w:jc w:val="both"/>
        <w:rPr>
          <w:rFonts w:ascii="Courier New" w:hAnsi="Courier New" w:cs="Courier New"/>
        </w:rPr>
      </w:pPr>
      <w:r>
        <w:rPr>
          <w:rFonts w:cs="Courier New" w:ascii="Courier New" w:hAnsi="Courier New"/>
        </w:rPr>
        <w:t xml:space="preserve">Двое сзади схватили его за руки, третий отнял хронокат. Все было проделано так быстро и ловко, что Элдридж не успел и рта раскрыт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лиция. — Один из мужчин показал ему значок. — Вам придется пройти с нами, мистер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за что?! — возмутился арестованны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 кражи в Первом и Втором секторах. </w:t>
      </w:r>
    </w:p>
    <w:p>
      <w:pPr>
        <w:pStyle w:val="Normal"/>
        <w:snapToGrid w:val="false"/>
        <w:ind w:firstLine="709"/>
        <w:jc w:val="both"/>
        <w:rPr>
          <w:rFonts w:ascii="Courier New" w:hAnsi="Courier New" w:cs="Courier New"/>
        </w:rPr>
      </w:pPr>
      <w:r>
        <w:rPr>
          <w:rFonts w:cs="Courier New" w:ascii="Courier New" w:hAnsi="Courier New"/>
        </w:rPr>
        <w:t xml:space="preserve">Значит, и здесь, во Втором, он успел отличиться. </w:t>
      </w:r>
    </w:p>
    <w:p>
      <w:pPr>
        <w:pStyle w:val="Normal"/>
        <w:snapToGrid w:val="false"/>
        <w:ind w:firstLine="709"/>
        <w:jc w:val="both"/>
        <w:rPr>
          <w:rFonts w:ascii="Courier New" w:hAnsi="Courier New" w:cs="Courier New"/>
        </w:rPr>
      </w:pPr>
      <w:r>
        <w:rPr>
          <w:rFonts w:cs="Courier New" w:ascii="Courier New" w:hAnsi="Courier New"/>
        </w:rPr>
        <w:t xml:space="preserve">В полицейском отделении его провели в маленький захламленный кабинет. Капитан полиции, стройный лысеющий веселый человек, выпроводил из кабинета подчиненных и предложил Элдриджу стул и сигарет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так, вы Элдридж, — произнес он. </w:t>
      </w:r>
    </w:p>
    <w:p>
      <w:pPr>
        <w:pStyle w:val="Normal"/>
        <w:snapToGrid w:val="false"/>
        <w:ind w:firstLine="709"/>
        <w:jc w:val="both"/>
        <w:rPr>
          <w:rFonts w:ascii="Courier New" w:hAnsi="Courier New" w:cs="Courier New"/>
        </w:rPr>
      </w:pPr>
      <w:r>
        <w:rPr>
          <w:rFonts w:cs="Courier New" w:ascii="Courier New" w:hAnsi="Courier New"/>
        </w:rPr>
        <w:t xml:space="preserve">Элдридж холодно кивну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ще мальчишкой много читал о вас, — сказал с грустью по старым добрым временам капитан. — Вы мне представлялись героем. </w:t>
      </w:r>
    </w:p>
    <w:p>
      <w:pPr>
        <w:pStyle w:val="Normal"/>
        <w:snapToGrid w:val="false"/>
        <w:ind w:firstLine="709"/>
        <w:jc w:val="both"/>
        <w:rPr>
          <w:rFonts w:ascii="Courier New" w:hAnsi="Courier New" w:cs="Courier New"/>
        </w:rPr>
      </w:pPr>
      <w:r>
        <w:rPr>
          <w:rFonts w:cs="Courier New" w:ascii="Courier New" w:hAnsi="Courier New"/>
        </w:rPr>
        <w:t xml:space="preserve">Элдридж подумал, что капитан, пожалуй, лет на пятнадцать старше его, но не стал заострять на этом внимания. В конце концов ведь именно его, Элдриджа, считают специалистом по парадоксам времен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сегда полагал, что на вас повесили дохлую кошку, — продолжал капитан, вертя в руках тяжелое бронзовое пресс-папье. — Да никогда я не поверю, чтобы такой человек, как вы, — и вдруг вор. Тут склонны были считать, что это темпоральное помешательство...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что же? — с надеждой спроси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чего похожего. Смотрели ваши характеристики — никаких признаков. Странно, очень странно. Ну, к примеру, почему вы украли именно эти предметы?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и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что, не помнит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вершенно, — сказал Элдридж. — Темпоральная амнези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нятно, понятно, — сочувственно заметил капитан и протянул Элдриджу лист бумаги. — Вот, поглядите: </w:t>
      </w:r>
    </w:p>
    <w:p>
      <w:pPr>
        <w:pStyle w:val="Normal"/>
        <w:snapToGrid w:val="false"/>
        <w:ind w:firstLine="709"/>
        <w:jc w:val="both"/>
        <w:rPr>
          <w:rFonts w:ascii="Courier New" w:hAnsi="Courier New" w:cs="Courier New"/>
        </w:rPr>
      </w:pPr>
      <w:r>
        <w:rPr>
          <w:rFonts w:cs="Courier New" w:ascii="Courier New" w:hAnsi="Courier New"/>
        </w:rPr>
      </w:r>
    </w:p>
    <w:p>
      <w:pPr>
        <w:pStyle w:val="Heading5"/>
        <w:rPr>
          <w:lang w:val="ru-RU"/>
        </w:rPr>
      </w:pPr>
      <w:r>
        <w:rPr>
          <w:lang w:val="ru-RU"/>
        </w:rPr>
        <w:t>Предметы, похищенные Томасом Монро Элдриджем</w:t>
      </w:r>
    </w:p>
    <w:p>
      <w:pPr>
        <w:pStyle w:val="Normal"/>
        <w:snapToGrid w:val="false"/>
        <w:ind w:firstLine="709"/>
        <w:jc w:val="both"/>
        <w:rPr>
          <w:rFonts w:ascii="Courier New" w:hAnsi="Courier New" w:cs="Courier New"/>
          <w:lang w:val="ru-RU"/>
        </w:rPr>
      </w:pPr>
      <w:r>
        <w:rPr>
          <w:rFonts w:cs="Courier New" w:ascii="Courier New" w:hAnsi="Courier New"/>
          <w:lang w:val="ru-RU"/>
        </w:rPr>
      </w:r>
    </w:p>
    <w:tbl>
      <w:tblPr>
        <w:tblW w:w="9571" w:type="dxa"/>
        <w:jc w:val="left"/>
        <w:tblInd w:w="-108" w:type="dxa"/>
        <w:tblLayout w:type="fixed"/>
        <w:tblCellMar>
          <w:top w:w="0" w:type="dxa"/>
          <w:left w:w="108" w:type="dxa"/>
          <w:bottom w:w="0" w:type="dxa"/>
          <w:right w:w="108" w:type="dxa"/>
        </w:tblCellMar>
      </w:tblPr>
      <w:tblGrid>
        <w:gridCol w:w="4644"/>
        <w:gridCol w:w="1736"/>
        <w:gridCol w:w="3191"/>
      </w:tblGrid>
      <w:tr>
        <w:trPr/>
        <w:tc>
          <w:tcPr>
            <w:tcW w:w="4644" w:type="dxa"/>
            <w:tcBorders/>
          </w:tcPr>
          <w:p>
            <w:pPr>
              <w:pStyle w:val="Normal"/>
              <w:snapToGrid w:val="false"/>
              <w:jc w:val="both"/>
              <w:rPr>
                <w:rFonts w:ascii="Courier New" w:hAnsi="Courier New" w:cs="Courier New"/>
              </w:rPr>
            </w:pPr>
            <w:r>
              <w:rPr>
                <w:rFonts w:cs="Courier New" w:ascii="Courier New" w:hAnsi="Courier New"/>
              </w:rPr>
            </w:r>
          </w:p>
        </w:tc>
        <w:tc>
          <w:tcPr>
            <w:tcW w:w="1736" w:type="dxa"/>
            <w:tcBorders/>
          </w:tcPr>
          <w:p>
            <w:pPr>
              <w:pStyle w:val="Normal"/>
              <w:snapToGrid w:val="false"/>
              <w:jc w:val="center"/>
              <w:rPr>
                <w:rFonts w:ascii="Courier New" w:hAnsi="Courier New" w:cs="Courier New"/>
              </w:rPr>
            </w:pPr>
            <w:r>
              <w:rPr>
                <w:rFonts w:cs="Courier New" w:ascii="Courier New" w:hAnsi="Courier New"/>
              </w:rPr>
              <w:t>Количество</w:t>
            </w:r>
          </w:p>
        </w:tc>
        <w:tc>
          <w:tcPr>
            <w:tcW w:w="3191" w:type="dxa"/>
            <w:tcBorders/>
          </w:tcPr>
          <w:p>
            <w:pPr>
              <w:pStyle w:val="Normal"/>
              <w:snapToGrid w:val="false"/>
              <w:jc w:val="center"/>
              <w:rPr>
                <w:rFonts w:ascii="Courier New" w:hAnsi="Courier New" w:cs="Courier New"/>
              </w:rPr>
            </w:pPr>
            <w:r>
              <w:rPr>
                <w:rFonts w:cs="Courier New" w:ascii="Courier New" w:hAnsi="Courier New"/>
              </w:rPr>
              <w:t>Стоимость</w:t>
            </w:r>
          </w:p>
        </w:tc>
      </w:tr>
      <w:tr>
        <w:trPr/>
        <w:tc>
          <w:tcPr>
            <w:tcW w:w="4644" w:type="dxa"/>
            <w:tcBorders/>
          </w:tcPr>
          <w:p>
            <w:pPr>
              <w:pStyle w:val="Normal"/>
              <w:snapToGrid w:val="false"/>
              <w:jc w:val="center"/>
              <w:rPr>
                <w:rFonts w:ascii="Courier New" w:hAnsi="Courier New" w:cs="Courier New"/>
              </w:rPr>
            </w:pPr>
            <w:r>
              <w:rPr>
                <w:rFonts w:cs="Courier New" w:ascii="Courier New" w:hAnsi="Courier New"/>
              </w:rPr>
              <w:t>Из спортивного магазина Виглана,</w:t>
            </w:r>
          </w:p>
          <w:p>
            <w:pPr>
              <w:pStyle w:val="Normal"/>
              <w:snapToGrid w:val="false"/>
              <w:jc w:val="center"/>
              <w:rPr>
                <w:rFonts w:ascii="Courier New" w:hAnsi="Courier New" w:cs="Courier New"/>
              </w:rPr>
            </w:pPr>
            <w:r>
              <w:rPr>
                <w:rFonts w:cs="Courier New" w:ascii="Courier New" w:hAnsi="Courier New"/>
              </w:rPr>
              <w:t>Сектор I</w:t>
            </w:r>
          </w:p>
          <w:p>
            <w:pPr>
              <w:pStyle w:val="Normal"/>
              <w:snapToGrid w:val="false"/>
              <w:jc w:val="both"/>
              <w:rPr>
                <w:rFonts w:ascii="Courier New" w:hAnsi="Courier New" w:cs="Courier New"/>
              </w:rPr>
            </w:pPr>
            <w:r>
              <w:rPr>
                <w:rFonts w:cs="Courier New" w:ascii="Courier New" w:hAnsi="Courier New"/>
              </w:rPr>
              <w:t>Многозарядные пистолеты</w:t>
            </w:r>
          </w:p>
          <w:p>
            <w:pPr>
              <w:pStyle w:val="Normal"/>
              <w:snapToGrid w:val="false"/>
              <w:jc w:val="both"/>
              <w:rPr>
                <w:rFonts w:ascii="Courier New" w:hAnsi="Courier New" w:cs="Courier New"/>
              </w:rPr>
            </w:pPr>
            <w:r>
              <w:rPr>
                <w:rFonts w:cs="Courier New" w:ascii="Courier New" w:hAnsi="Courier New"/>
              </w:rPr>
              <w:t>Спасательные надувные пояса</w:t>
            </w:r>
          </w:p>
          <w:p>
            <w:pPr>
              <w:pStyle w:val="Normal"/>
              <w:snapToGrid w:val="false"/>
              <w:jc w:val="both"/>
              <w:rPr>
                <w:rFonts w:ascii="Courier New" w:hAnsi="Courier New" w:cs="Courier New"/>
              </w:rPr>
            </w:pPr>
            <w:r>
              <w:rPr>
                <w:rFonts w:cs="Courier New" w:ascii="Courier New" w:hAnsi="Courier New"/>
              </w:rPr>
              <w:t>Репеллент против акул</w:t>
            </w:r>
          </w:p>
        </w:tc>
        <w:tc>
          <w:tcPr>
            <w:tcW w:w="1736"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4 штуки</w:t>
            </w:r>
          </w:p>
          <w:p>
            <w:pPr>
              <w:pStyle w:val="Normal"/>
              <w:snapToGrid w:val="false"/>
              <w:jc w:val="both"/>
              <w:rPr>
                <w:rFonts w:ascii="Courier New" w:hAnsi="Courier New" w:cs="Courier New"/>
              </w:rPr>
            </w:pPr>
            <w:r>
              <w:rPr>
                <w:rFonts w:cs="Courier New" w:ascii="Courier New" w:hAnsi="Courier New"/>
              </w:rPr>
              <w:t>3 штуки</w:t>
            </w:r>
          </w:p>
          <w:p>
            <w:pPr>
              <w:pStyle w:val="Normal"/>
              <w:snapToGrid w:val="false"/>
              <w:jc w:val="both"/>
              <w:rPr>
                <w:rFonts w:ascii="Courier New" w:hAnsi="Courier New" w:cs="Courier New"/>
              </w:rPr>
            </w:pPr>
            <w:r>
              <w:rPr>
                <w:rFonts w:cs="Courier New" w:ascii="Courier New" w:hAnsi="Courier New"/>
              </w:rPr>
              <w:t>5 банок</w:t>
            </w:r>
          </w:p>
        </w:tc>
        <w:tc>
          <w:tcPr>
            <w:tcW w:w="3191"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10 000</w:t>
            </w:r>
          </w:p>
          <w:p>
            <w:pPr>
              <w:pStyle w:val="Normal"/>
              <w:snapToGrid w:val="false"/>
              <w:jc w:val="both"/>
              <w:rPr>
                <w:rFonts w:ascii="Courier New" w:hAnsi="Courier New" w:cs="Courier New"/>
              </w:rPr>
            </w:pPr>
            <w:r>
              <w:rPr>
                <w:rFonts w:cs="Courier New" w:ascii="Courier New" w:hAnsi="Courier New"/>
              </w:rPr>
              <w:t>100</w:t>
            </w:r>
          </w:p>
          <w:p>
            <w:pPr>
              <w:pStyle w:val="Normal"/>
              <w:snapToGrid w:val="false"/>
              <w:jc w:val="both"/>
              <w:rPr>
                <w:rFonts w:ascii="Courier New" w:hAnsi="Courier New" w:cs="Courier New"/>
              </w:rPr>
            </w:pPr>
            <w:r>
              <w:rPr>
                <w:rFonts w:cs="Courier New" w:ascii="Courier New" w:hAnsi="Courier New"/>
              </w:rPr>
              <w:t>400</w:t>
            </w:r>
          </w:p>
        </w:tc>
      </w:tr>
      <w:tr>
        <w:trPr/>
        <w:tc>
          <w:tcPr>
            <w:tcW w:w="4644" w:type="dxa"/>
            <w:tcBorders/>
          </w:tcPr>
          <w:p>
            <w:pPr>
              <w:pStyle w:val="Normal"/>
              <w:snapToGrid w:val="false"/>
              <w:jc w:val="center"/>
              <w:rPr>
                <w:rFonts w:ascii="Courier New" w:hAnsi="Courier New" w:cs="Courier New"/>
              </w:rPr>
            </w:pPr>
            <w:r>
              <w:rPr>
                <w:rFonts w:cs="Courier New" w:ascii="Courier New" w:hAnsi="Courier New"/>
              </w:rPr>
              <w:t>Из специализированного магазина</w:t>
            </w:r>
          </w:p>
          <w:p>
            <w:pPr>
              <w:pStyle w:val="Normal"/>
              <w:snapToGrid w:val="false"/>
              <w:jc w:val="center"/>
              <w:rPr>
                <w:rFonts w:ascii="Courier New" w:hAnsi="Courier New" w:cs="Courier New"/>
              </w:rPr>
            </w:pPr>
            <w:r>
              <w:rPr>
                <w:rFonts w:cs="Courier New" w:ascii="Courier New" w:hAnsi="Courier New"/>
              </w:rPr>
              <w:t xml:space="preserve">Альфгана, </w:t>
            </w:r>
          </w:p>
          <w:p>
            <w:pPr>
              <w:pStyle w:val="Normal"/>
              <w:snapToGrid w:val="false"/>
              <w:jc w:val="center"/>
              <w:rPr>
                <w:rFonts w:ascii="Courier New" w:hAnsi="Courier New" w:cs="Courier New"/>
              </w:rPr>
            </w:pPr>
            <w:r>
              <w:rPr>
                <w:rFonts w:cs="Courier New" w:ascii="Courier New" w:hAnsi="Courier New"/>
              </w:rPr>
              <w:t>Сектор I</w:t>
            </w:r>
          </w:p>
          <w:p>
            <w:pPr>
              <w:pStyle w:val="Normal"/>
              <w:snapToGrid w:val="false"/>
              <w:jc w:val="both"/>
              <w:rPr>
                <w:rFonts w:ascii="Courier New" w:hAnsi="Courier New" w:cs="Courier New"/>
              </w:rPr>
            </w:pPr>
            <w:r>
              <w:rPr>
                <w:rFonts w:cs="Courier New" w:ascii="Courier New" w:hAnsi="Courier New"/>
              </w:rPr>
              <w:t>Микрофильмы Всемирной литературы</w:t>
            </w:r>
          </w:p>
          <w:p>
            <w:pPr>
              <w:pStyle w:val="Normal"/>
              <w:snapToGrid w:val="false"/>
              <w:jc w:val="both"/>
              <w:rPr>
                <w:rFonts w:ascii="Courier New" w:hAnsi="Courier New" w:cs="Courier New"/>
              </w:rPr>
            </w:pPr>
            <w:r>
              <w:rPr>
                <w:rFonts w:cs="Courier New" w:ascii="Courier New" w:hAnsi="Courier New"/>
              </w:rPr>
              <w:t>Записи симфонической музыки</w:t>
            </w:r>
          </w:p>
        </w:tc>
        <w:tc>
          <w:tcPr>
            <w:tcW w:w="1736"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2 комплекта</w:t>
            </w:r>
          </w:p>
          <w:p>
            <w:pPr>
              <w:pStyle w:val="Normal"/>
              <w:snapToGrid w:val="false"/>
              <w:jc w:val="both"/>
              <w:rPr>
                <w:rFonts w:ascii="Courier New" w:hAnsi="Courier New" w:cs="Courier New"/>
              </w:rPr>
            </w:pPr>
            <w:r>
              <w:rPr>
                <w:rFonts w:cs="Courier New" w:ascii="Courier New" w:hAnsi="Courier New"/>
              </w:rPr>
              <w:t>5 бобин</w:t>
            </w:r>
          </w:p>
        </w:tc>
        <w:tc>
          <w:tcPr>
            <w:tcW w:w="3191"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1 000</w:t>
            </w:r>
          </w:p>
          <w:p>
            <w:pPr>
              <w:pStyle w:val="Normal"/>
              <w:snapToGrid w:val="false"/>
              <w:jc w:val="both"/>
              <w:rPr>
                <w:rFonts w:ascii="Courier New" w:hAnsi="Courier New" w:cs="Courier New"/>
              </w:rPr>
            </w:pPr>
            <w:r>
              <w:rPr>
                <w:rFonts w:cs="Courier New" w:ascii="Courier New" w:hAnsi="Courier New"/>
              </w:rPr>
              <w:t>2 650</w:t>
            </w:r>
          </w:p>
        </w:tc>
      </w:tr>
      <w:tr>
        <w:trPr/>
        <w:tc>
          <w:tcPr>
            <w:tcW w:w="4644" w:type="dxa"/>
            <w:tcBorders/>
          </w:tcPr>
          <w:p>
            <w:pPr>
              <w:pStyle w:val="Normal"/>
              <w:snapToGrid w:val="false"/>
              <w:jc w:val="center"/>
              <w:rPr>
                <w:rFonts w:ascii="Courier New" w:hAnsi="Courier New" w:cs="Courier New"/>
              </w:rPr>
            </w:pPr>
            <w:r>
              <w:rPr>
                <w:rFonts w:cs="Courier New" w:ascii="Courier New" w:hAnsi="Courier New"/>
              </w:rPr>
              <w:t>С продовольственного склада Лури,</w:t>
            </w:r>
          </w:p>
          <w:p>
            <w:pPr>
              <w:pStyle w:val="Normal"/>
              <w:snapToGrid w:val="false"/>
              <w:jc w:val="center"/>
              <w:rPr>
                <w:rFonts w:ascii="Courier New" w:hAnsi="Courier New" w:cs="Courier New"/>
              </w:rPr>
            </w:pPr>
            <w:r>
              <w:rPr>
                <w:rFonts w:cs="Courier New" w:ascii="Courier New" w:hAnsi="Courier New"/>
              </w:rPr>
              <w:t>Сектор I</w:t>
            </w:r>
          </w:p>
          <w:p>
            <w:pPr>
              <w:pStyle w:val="Normal"/>
              <w:snapToGrid w:val="false"/>
              <w:jc w:val="both"/>
              <w:rPr>
                <w:rFonts w:ascii="Courier New" w:hAnsi="Courier New" w:cs="Courier New"/>
              </w:rPr>
            </w:pPr>
            <w:r>
              <w:rPr>
                <w:rFonts w:cs="Courier New" w:ascii="Courier New" w:hAnsi="Courier New"/>
              </w:rPr>
              <w:t>Картофель сорта «белая черепаха»</w:t>
            </w:r>
          </w:p>
          <w:p>
            <w:pPr>
              <w:pStyle w:val="Normal"/>
              <w:snapToGrid w:val="false"/>
              <w:jc w:val="both"/>
              <w:rPr>
                <w:rFonts w:ascii="Courier New" w:hAnsi="Courier New" w:cs="Courier New"/>
              </w:rPr>
            </w:pPr>
            <w:r>
              <w:rPr>
                <w:rFonts w:cs="Courier New" w:ascii="Courier New" w:hAnsi="Courier New"/>
              </w:rPr>
              <w:t>Семена моркови «фэнси»</w:t>
            </w:r>
          </w:p>
        </w:tc>
        <w:tc>
          <w:tcPr>
            <w:tcW w:w="1736"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50 штук</w:t>
            </w:r>
          </w:p>
          <w:p>
            <w:pPr>
              <w:pStyle w:val="Normal"/>
              <w:snapToGrid w:val="false"/>
              <w:jc w:val="both"/>
              <w:rPr>
                <w:rFonts w:ascii="Courier New" w:hAnsi="Courier New" w:cs="Courier New"/>
              </w:rPr>
            </w:pPr>
            <w:r>
              <w:rPr>
                <w:rFonts w:cs="Courier New" w:ascii="Courier New" w:hAnsi="Courier New"/>
              </w:rPr>
              <w:t>9 пакетов</w:t>
            </w:r>
          </w:p>
        </w:tc>
        <w:tc>
          <w:tcPr>
            <w:tcW w:w="3191"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5</w:t>
            </w:r>
          </w:p>
          <w:p>
            <w:pPr>
              <w:pStyle w:val="Normal"/>
              <w:snapToGrid w:val="false"/>
              <w:jc w:val="both"/>
              <w:rPr>
                <w:rFonts w:ascii="Courier New" w:hAnsi="Courier New" w:cs="Courier New"/>
              </w:rPr>
            </w:pPr>
            <w:r>
              <w:rPr>
                <w:rFonts w:cs="Courier New" w:ascii="Courier New" w:hAnsi="Courier New"/>
              </w:rPr>
              <w:t>6</w:t>
            </w:r>
          </w:p>
        </w:tc>
      </w:tr>
      <w:tr>
        <w:trPr/>
        <w:tc>
          <w:tcPr>
            <w:tcW w:w="4644" w:type="dxa"/>
            <w:tcBorders/>
          </w:tcPr>
          <w:p>
            <w:pPr>
              <w:pStyle w:val="Normal"/>
              <w:snapToGrid w:val="false"/>
              <w:jc w:val="center"/>
              <w:rPr>
                <w:rFonts w:ascii="Courier New" w:hAnsi="Courier New" w:cs="Courier New"/>
              </w:rPr>
            </w:pPr>
            <w:r>
              <w:rPr>
                <w:rFonts w:cs="Courier New" w:ascii="Courier New" w:hAnsi="Courier New"/>
              </w:rPr>
              <w:t>Из галантерейной лавки Мэнори,</w:t>
            </w:r>
          </w:p>
          <w:p>
            <w:pPr>
              <w:pStyle w:val="Normal"/>
              <w:snapToGrid w:val="false"/>
              <w:jc w:val="center"/>
              <w:rPr>
                <w:rFonts w:ascii="Courier New" w:hAnsi="Courier New" w:cs="Courier New"/>
              </w:rPr>
            </w:pPr>
            <w:r>
              <w:rPr>
                <w:rFonts w:cs="Courier New" w:ascii="Courier New" w:hAnsi="Courier New"/>
              </w:rPr>
              <w:t>Сектор II</w:t>
            </w:r>
          </w:p>
          <w:p>
            <w:pPr>
              <w:pStyle w:val="Normal"/>
              <w:snapToGrid w:val="false"/>
              <w:jc w:val="both"/>
              <w:rPr>
                <w:rFonts w:ascii="Courier New" w:hAnsi="Courier New" w:cs="Courier New"/>
              </w:rPr>
            </w:pPr>
            <w:r>
              <w:rPr>
                <w:rFonts w:cs="Courier New" w:ascii="Courier New" w:hAnsi="Courier New"/>
              </w:rPr>
              <w:t>Дамские зеркальца</w:t>
            </w:r>
          </w:p>
          <w:p>
            <w:pPr>
              <w:pStyle w:val="Normal"/>
              <w:snapToGrid w:val="false"/>
              <w:jc w:val="both"/>
              <w:rPr>
                <w:rFonts w:ascii="Courier New" w:hAnsi="Courier New" w:cs="Courier New"/>
              </w:rPr>
            </w:pPr>
            <w:r>
              <w:rPr>
                <w:rFonts w:cs="Courier New" w:ascii="Courier New" w:hAnsi="Courier New"/>
              </w:rPr>
            </w:r>
          </w:p>
        </w:tc>
        <w:tc>
          <w:tcPr>
            <w:tcW w:w="1736"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60 штук</w:t>
            </w:r>
          </w:p>
        </w:tc>
        <w:tc>
          <w:tcPr>
            <w:tcW w:w="3191" w:type="dxa"/>
            <w:tcBorders/>
          </w:tcPr>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r>
          </w:p>
          <w:p>
            <w:pPr>
              <w:pStyle w:val="Normal"/>
              <w:snapToGrid w:val="false"/>
              <w:jc w:val="both"/>
              <w:rPr>
                <w:rFonts w:ascii="Courier New" w:hAnsi="Courier New" w:cs="Courier New"/>
              </w:rPr>
            </w:pPr>
            <w:r>
              <w:rPr>
                <w:rFonts w:cs="Courier New" w:ascii="Courier New" w:hAnsi="Courier New"/>
              </w:rPr>
              <w:t>95</w:t>
            </w:r>
          </w:p>
        </w:tc>
      </w:tr>
    </w:tbl>
    <w:p>
      <w:pPr>
        <w:pStyle w:val="Normal"/>
        <w:snapToGrid w:val="false"/>
        <w:ind w:firstLine="709"/>
        <w:jc w:val="both"/>
        <w:rPr/>
      </w:pPr>
      <w:r>
        <w:rPr>
          <w:rFonts w:cs="Courier New" w:ascii="Courier New" w:hAnsi="Courier New"/>
        </w:rPr>
        <w:t xml:space="preserve">Общая стоимость похищенного </w:t>
        <w:tab/>
        <w:tab/>
        <w:tab/>
        <w:tab/>
        <w:t xml:space="preserve">14 256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все это значит? — недоумевал капитан. — Укради вы миллион — это было бы понятно, но вся эта ерунда! </w:t>
      </w:r>
    </w:p>
    <w:p>
      <w:pPr>
        <w:pStyle w:val="Normal"/>
        <w:snapToGrid w:val="false"/>
        <w:ind w:firstLine="709"/>
        <w:jc w:val="both"/>
        <w:rPr>
          <w:rFonts w:ascii="Courier New" w:hAnsi="Courier New" w:cs="Courier New"/>
        </w:rPr>
      </w:pPr>
      <w:r>
        <w:rPr>
          <w:rFonts w:cs="Courier New" w:ascii="Courier New" w:hAnsi="Courier New"/>
        </w:rPr>
        <w:t xml:space="preserve">Элдридж покачал головой. Ознакомление со списком не внесло никакой ясности. Ну, многозарядные ручные пистолеты — это куда ни шло! Но зеркальца, спасательные пояса, картофель и вся прочая, как совершенно справедливо окрестил ее капитан, ерунда? </w:t>
      </w:r>
    </w:p>
    <w:p>
      <w:pPr>
        <w:pStyle w:val="Normal"/>
        <w:snapToGrid w:val="false"/>
        <w:ind w:firstLine="709"/>
        <w:jc w:val="both"/>
        <w:rPr>
          <w:rFonts w:ascii="Courier New" w:hAnsi="Courier New" w:cs="Courier New"/>
        </w:rPr>
      </w:pPr>
      <w:r>
        <w:rPr>
          <w:rFonts w:cs="Courier New" w:ascii="Courier New" w:hAnsi="Courier New"/>
        </w:rPr>
        <w:t xml:space="preserve">Все это никак не вязалось с натурой самого Элдриджа. Он обнаружил в себе как бы две персоны: Элдриджа I — изобретателя хроноката, жертву обмана, клептомана, совершившего необъяснимые кражи, и Элдриджа II — молодого ученого, настигнутого Вигланом. Об Элдридже I он ничего не помнит. Но ему необходимо узнать мотивы своих поступков, чтобы понять, за что он должен понести наказани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произошло после моих краж? — спроси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го мы пока не знаем, — ответил капитан. — Известно только, что, прихватив награбленное, вы скрылись в Третьем секторе. Когда мы обратились туда с просьбой о вашей выдаче, они ответили, что вас у них нет. Тоже — своя независимость... В общем, вы исчезл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счез? Куд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знаю. Могли отправиться в Нецивилизованное время, что за Третьим секторо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что такое «Нецивилизованное время»? — спроси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ы надеялись, что вы-то о нем нам и расскажете, — улыбнулся капитан. — Вы единственный, кто исследовал Нецивилизованные секторы. </w:t>
      </w:r>
    </w:p>
    <w:p>
      <w:pPr>
        <w:pStyle w:val="Normal"/>
        <w:snapToGrid w:val="false"/>
        <w:ind w:firstLine="709"/>
        <w:jc w:val="both"/>
        <w:rPr>
          <w:rFonts w:ascii="Courier New" w:hAnsi="Courier New" w:cs="Courier New"/>
        </w:rPr>
      </w:pPr>
      <w:r>
        <w:rPr>
          <w:rFonts w:cs="Courier New" w:ascii="Courier New" w:hAnsi="Courier New"/>
        </w:rPr>
        <w:t xml:space="preserve">Черт возьми, его считают специалистом во всем том, о чем он сам не имеет ни малейшего поняти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результате я оказался теперь в затруднительном положении, — сказал капитан, искоса поглядывая на пресс-папь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ж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вы же вор. Согласно закону, я должен вас арестовать. А с другой стороны, я знаю, какой хлам вы, так сказать, заимствовали. И еще мне известно, что крали-то вы у Виглана и его дружков. И наверное, это справедливо... Но увы, закон с этим не считается. </w:t>
      </w:r>
    </w:p>
    <w:p>
      <w:pPr>
        <w:pStyle w:val="Normal"/>
        <w:snapToGrid w:val="false"/>
        <w:ind w:firstLine="709"/>
        <w:jc w:val="both"/>
        <w:rPr>
          <w:rFonts w:ascii="Courier New" w:hAnsi="Courier New" w:cs="Courier New"/>
        </w:rPr>
      </w:pPr>
      <w:r>
        <w:rPr>
          <w:rFonts w:cs="Courier New" w:ascii="Courier New" w:hAnsi="Courier New"/>
        </w:rPr>
        <w:t xml:space="preserve">Элдридж с грустью кивну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й долг — арестовать вас, — с глубоким вздохом сказал капитан. — Тут уж ничего не поделаешь. Как бы мне ни хотелось этого избежать, вы должны предстать перед судом и отбыть положенный тюремный срок — лет двадцать, думаю.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За кражу репеллента и морковных семя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вы, по отношению к хронотуристам закон очень строг.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нятно, — выдави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конечно, если... — в задумчивости произнес капитан, — если вы вдруг сейчас придете в ярость, стукнете меня по голове вот этим пресс-папье, схватите мой личный хронокат — он, кстати, в шкафу на второй полке слева — и таким образом вернетесь к своим друзьям в Третий сектор, тут уж я ничего поделать не смог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w:t>
      </w:r>
    </w:p>
    <w:p>
      <w:pPr>
        <w:pStyle w:val="Normal"/>
        <w:snapToGrid w:val="false"/>
        <w:ind w:firstLine="709"/>
        <w:jc w:val="both"/>
        <w:rPr>
          <w:rFonts w:ascii="Courier New" w:hAnsi="Courier New" w:cs="Courier New"/>
        </w:rPr>
      </w:pPr>
      <w:r>
        <w:rPr>
          <w:rFonts w:cs="Courier New" w:ascii="Courier New" w:hAnsi="Courier New"/>
        </w:rPr>
        <w:t xml:space="preserve">Капитан отвернулся к окну. Элдриджу ничего не стоило дотянуться до пресс-папь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конечно, ужасно, — продолжал капитан. — Подумать только, на что способен человек ради любимого героя своего детства. Но вы-то, сэр, безусловно, послушны закону даже в мелочах, это я точно знаю из ваших психологических характеристик.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пасибо, — сказал Элдридж. </w:t>
      </w:r>
    </w:p>
    <w:p>
      <w:pPr>
        <w:pStyle w:val="Normal"/>
        <w:snapToGrid w:val="false"/>
        <w:ind w:firstLine="709"/>
        <w:jc w:val="both"/>
        <w:rPr>
          <w:rFonts w:ascii="Courier New" w:hAnsi="Courier New" w:cs="Courier New"/>
        </w:rPr>
      </w:pPr>
      <w:r>
        <w:rPr>
          <w:rFonts w:cs="Courier New" w:ascii="Courier New" w:hAnsi="Courier New"/>
        </w:rPr>
        <w:t xml:space="preserve">Он взял пресс-папье и легонько стукнул им капитана по голове. Блаженно улыбаясь, капитан рухнул под стол. Элдридж нашел хронокат в указанном месте и настроил его на Третий сектор. </w:t>
      </w:r>
    </w:p>
    <w:p>
      <w:pPr>
        <w:pStyle w:val="Normal"/>
        <w:snapToGrid w:val="false"/>
        <w:ind w:firstLine="709"/>
        <w:jc w:val="both"/>
        <w:rPr>
          <w:rFonts w:ascii="Courier New" w:hAnsi="Courier New" w:cs="Courier New"/>
        </w:rPr>
      </w:pPr>
      <w:r>
        <w:rPr>
          <w:rFonts w:cs="Courier New" w:ascii="Courier New" w:hAnsi="Courier New"/>
        </w:rPr>
        <w:t xml:space="preserve">Нажатие кнопки — и он снова окунулся во тьму. </w:t>
      </w:r>
    </w:p>
    <w:p>
      <w:pPr>
        <w:pStyle w:val="Normal"/>
        <w:snapToGrid w:val="false"/>
        <w:ind w:firstLine="709"/>
        <w:jc w:val="both"/>
        <w:rPr>
          <w:rFonts w:ascii="Courier New" w:hAnsi="Courier New" w:cs="Courier New"/>
        </w:rPr>
      </w:pPr>
      <w:r>
        <w:rPr>
          <w:rFonts w:cs="Courier New" w:ascii="Courier New" w:hAnsi="Courier New"/>
        </w:rPr>
        <w:t xml:space="preserve">Когда Элдридж открыл глаза, вокруг была выжженная бурая равнина. Ни единого деревца, порывы ветра швыряли в лицо пыль и песок. Вдали виднелись какие-то кирпичные здания, вдоль сухого оврага протянулась дюжина лачуг. Он направился к ним. </w:t>
      </w:r>
    </w:p>
    <w:p>
      <w:pPr>
        <w:pStyle w:val="Normal"/>
        <w:snapToGrid w:val="false"/>
        <w:ind w:firstLine="709"/>
        <w:jc w:val="both"/>
        <w:rPr>
          <w:rFonts w:ascii="Courier New" w:hAnsi="Courier New" w:cs="Courier New"/>
        </w:rPr>
      </w:pPr>
      <w:r>
        <w:rPr>
          <w:rFonts w:cs="Courier New" w:ascii="Courier New" w:hAnsi="Courier New"/>
        </w:rPr>
        <w:t xml:space="preserve">«Видно, снова произошли климатические изменения», — подумал Элдридж. Неистовое солнце так иссушило землю, что даже реки высохли. Если так пойдет и дальше, понятно, почему следующие секторы называют Нецивилизованными. Возможно, там и людей-то нет. </w:t>
      </w:r>
    </w:p>
    <w:p>
      <w:pPr>
        <w:pStyle w:val="Normal"/>
        <w:snapToGrid w:val="false"/>
        <w:ind w:firstLine="709"/>
        <w:jc w:val="both"/>
        <w:rPr>
          <w:rFonts w:ascii="Courier New" w:hAnsi="Courier New" w:cs="Courier New"/>
        </w:rPr>
      </w:pPr>
      <w:r>
        <w:rPr>
          <w:rFonts w:cs="Courier New" w:ascii="Courier New" w:hAnsi="Courier New"/>
        </w:rPr>
        <w:t xml:space="preserve">Он очень устал. Весь день, а то и пару тысячелетий — смотря откуда вести отсчет — во рту не держал и маковой росинки. Впрочем, спохватился Элдридж, это не более чем ловкий парадокс; Альфредекс с его логикой от него не оставил бы камня на камне. </w:t>
      </w:r>
    </w:p>
    <w:p>
      <w:pPr>
        <w:pStyle w:val="Normal"/>
        <w:snapToGrid w:val="false"/>
        <w:ind w:firstLine="709"/>
        <w:jc w:val="both"/>
        <w:rPr>
          <w:rFonts w:ascii="Courier New" w:hAnsi="Courier New" w:cs="Courier New"/>
        </w:rPr>
      </w:pPr>
      <w:r>
        <w:rPr>
          <w:rFonts w:cs="Courier New" w:ascii="Courier New" w:hAnsi="Courier New"/>
        </w:rPr>
        <w:t xml:space="preserve">К черту логику. К черту науку, парадоксы и все с ними связанное. Дальше бежать некуда. Может, найдется для него место на этой пыльной земле. Народ здесь, должно быть, гордый, независимый; его не выдадут. Живут они по справедливости, а не по законам. Он останется тут, будет трудиться, состарится и забудет Элдриджа I со всеми его безумными планами. </w:t>
      </w:r>
    </w:p>
    <w:p>
      <w:pPr>
        <w:pStyle w:val="Normal"/>
        <w:snapToGrid w:val="false"/>
        <w:ind w:firstLine="709"/>
        <w:jc w:val="both"/>
        <w:rPr>
          <w:rFonts w:ascii="Courier New" w:hAnsi="Courier New" w:cs="Courier New"/>
        </w:rPr>
      </w:pPr>
      <w:r>
        <w:rPr>
          <w:rFonts w:cs="Courier New" w:ascii="Courier New" w:hAnsi="Courier New"/>
        </w:rPr>
        <w:t xml:space="preserve">Подойдя к селению, Элдридж с удивлением заметил, что народ собрался, похоже, приветствовать его. Люди были одеты в свободные длинные одежды, подобные арабским бурнусам — от этого палящего солнца в другой одежде не спасешься. Бородатый старейшина выступил вперед и мрачно склонил голов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авильно гласит старая пословица: сколько веревочка не вейся, конец будет. </w:t>
      </w:r>
    </w:p>
    <w:p>
      <w:pPr>
        <w:pStyle w:val="Normal"/>
        <w:snapToGrid w:val="false"/>
        <w:ind w:firstLine="709"/>
        <w:jc w:val="both"/>
        <w:rPr>
          <w:rFonts w:ascii="Courier New" w:hAnsi="Courier New" w:cs="Courier New"/>
        </w:rPr>
      </w:pPr>
      <w:r>
        <w:rPr>
          <w:rFonts w:cs="Courier New" w:ascii="Courier New" w:hAnsi="Courier New"/>
        </w:rPr>
        <w:t xml:space="preserve">Элдридж вежливо согласилс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льзя ли получить глоток воды? — спросил о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ерно говорят, — продолжал старейшина, — преступник, даже если перед ним вся Вселенная, обязательно вернется на место преступлени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еступления? — не удержался Элдридж, ощутив неприятную дрожь в коленях.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еступления, — подтвердил старейшин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ганая птица в собственном гнезде гадит! — крикнул кто-то из толпы. </w:t>
      </w:r>
    </w:p>
    <w:p>
      <w:pPr>
        <w:pStyle w:val="Normal"/>
        <w:snapToGrid w:val="false"/>
        <w:ind w:firstLine="709"/>
        <w:jc w:val="both"/>
        <w:rPr>
          <w:rFonts w:ascii="Courier New" w:hAnsi="Courier New" w:cs="Courier New"/>
        </w:rPr>
      </w:pPr>
      <w:r>
        <w:rPr>
          <w:rFonts w:cs="Courier New" w:ascii="Courier New" w:hAnsi="Courier New"/>
        </w:rPr>
        <w:t xml:space="preserve">Люди засмеялись, но Элдриджа этот смех не порадова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благодарность ведет к предательству, — продолжал старейшина. — Зло вездесуще. Мы полюбили тебя, Томас Элдридж. Ты явился к нам со своей машинкой, с награбленным добром в руках, и мы приняли тебя и твою грешную душу. Ты стал одним из нас. Мы защитили тебя от твоих врагов из Мокрых Миров. Какое нам было дело, что ты напакостил им? Разве они не напакостили тебе? Око за око! </w:t>
      </w:r>
    </w:p>
    <w:p>
      <w:pPr>
        <w:pStyle w:val="Normal"/>
        <w:snapToGrid w:val="false"/>
        <w:ind w:firstLine="709"/>
        <w:jc w:val="both"/>
        <w:rPr>
          <w:rFonts w:ascii="Courier New" w:hAnsi="Courier New" w:cs="Courier New"/>
        </w:rPr>
      </w:pPr>
      <w:r>
        <w:rPr>
          <w:rFonts w:cs="Courier New" w:ascii="Courier New" w:hAnsi="Courier New"/>
        </w:rPr>
        <w:t xml:space="preserve">Толпа одобрительно зашумел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что я сделал? — спросил Элдридж. </w:t>
      </w:r>
    </w:p>
    <w:p>
      <w:pPr>
        <w:pStyle w:val="Normal"/>
        <w:snapToGrid w:val="false"/>
        <w:ind w:firstLine="709"/>
        <w:jc w:val="both"/>
        <w:rPr>
          <w:rFonts w:ascii="Courier New" w:hAnsi="Courier New" w:cs="Courier New"/>
        </w:rPr>
      </w:pPr>
      <w:r>
        <w:rPr>
          <w:rFonts w:cs="Courier New" w:ascii="Courier New" w:hAnsi="Courier New"/>
        </w:rPr>
        <w:t xml:space="preserve">Толпа надвинулась на него, он заметил в руках дубинки. Но мужчины в синих балахонах сдерживали толпу, видно, без полиции не обходилось и здес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кажите мне, что же все-таки я вам сделал? — настаивал Элдридж, отдавая по требованию полицейских хронокат.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обвиняешься в диверсии и убийстве, — ответил старейшина. </w:t>
      </w:r>
    </w:p>
    <w:p>
      <w:pPr>
        <w:pStyle w:val="Normal"/>
        <w:snapToGrid w:val="false"/>
        <w:ind w:firstLine="709"/>
        <w:jc w:val="both"/>
        <w:rPr>
          <w:rFonts w:ascii="Courier New" w:hAnsi="Courier New" w:cs="Courier New"/>
        </w:rPr>
      </w:pPr>
      <w:r>
        <w:rPr>
          <w:rFonts w:cs="Courier New" w:ascii="Courier New" w:hAnsi="Courier New"/>
        </w:rPr>
        <w:t xml:space="preserve">Элдридж в ужасе поглядел вокруг. Он убежал от обвинения в мелком воровстве из Первого сектора во Второй, где его моментально схватили за то же самое. Надеясь спастись, он перебрался в Третий сектор, но и там его разыскивали, однако уже как убийцу и диверсант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се, о чем я когда-либо мечтал, — начал он с жалкой улыбкой, — это о жизни в уютном городке, со своими книгами, в кругу добрых соседей... </w:t>
      </w:r>
    </w:p>
    <w:p>
      <w:pPr>
        <w:pStyle w:val="Normal"/>
        <w:snapToGrid w:val="false"/>
        <w:ind w:firstLine="709"/>
        <w:jc w:val="both"/>
        <w:rPr>
          <w:rFonts w:ascii="Courier New" w:hAnsi="Courier New" w:cs="Courier New"/>
        </w:rPr>
      </w:pPr>
      <w:r>
        <w:rPr>
          <w:rFonts w:cs="Courier New" w:ascii="Courier New" w:hAnsi="Courier New"/>
        </w:rPr>
        <w:t xml:space="preserve">Он пришел в себя на земляном полу маленькой кирпичной тюрьмы. Сквозь крошечное оконце виднелась тонкая полоска заката. За дверью слышалось странное завывание, не иначе там пели песни. </w:t>
      </w:r>
    </w:p>
    <w:p>
      <w:pPr>
        <w:pStyle w:val="Normal"/>
        <w:snapToGrid w:val="false"/>
        <w:ind w:firstLine="709"/>
        <w:jc w:val="both"/>
        <w:rPr>
          <w:rFonts w:ascii="Courier New" w:hAnsi="Courier New" w:cs="Courier New"/>
        </w:rPr>
      </w:pPr>
      <w:r>
        <w:rPr>
          <w:rFonts w:cs="Courier New" w:ascii="Courier New" w:hAnsi="Courier New"/>
        </w:rPr>
        <w:t xml:space="preserve">Возле себя Элдридж обнаружил миску с едой и жадно набросился на неизвестную пищу. Напившись воды, которая оказалась во второй посудине, он, опершись спиной о стену, с тоской наблюдал, как угасает закат. </w:t>
      </w:r>
    </w:p>
    <w:p>
      <w:pPr>
        <w:pStyle w:val="Normal"/>
        <w:snapToGrid w:val="false"/>
        <w:ind w:firstLine="709"/>
        <w:jc w:val="both"/>
        <w:rPr>
          <w:rFonts w:ascii="Courier New" w:hAnsi="Courier New" w:cs="Courier New"/>
        </w:rPr>
      </w:pPr>
      <w:r>
        <w:rPr>
          <w:rFonts w:cs="Courier New" w:ascii="Courier New" w:hAnsi="Courier New"/>
        </w:rPr>
        <w:t xml:space="preserve">Во дворе возводили виселиц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юремщик! — позвал Элдридж. </w:t>
      </w:r>
    </w:p>
    <w:p>
      <w:pPr>
        <w:pStyle w:val="Normal"/>
        <w:snapToGrid w:val="false"/>
        <w:ind w:firstLine="709"/>
        <w:jc w:val="both"/>
        <w:rPr>
          <w:rFonts w:ascii="Courier New" w:hAnsi="Courier New" w:cs="Courier New"/>
        </w:rPr>
      </w:pPr>
      <w:r>
        <w:rPr>
          <w:rFonts w:cs="Courier New" w:ascii="Courier New" w:hAnsi="Courier New"/>
        </w:rPr>
        <w:t xml:space="preserve">Послышались шаг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нужен адвокат.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 нас нет адвокатов, — с гордостью возразили снаружи. — У нас есть справедливость. — И шаги удалились. </w:t>
      </w:r>
    </w:p>
    <w:p>
      <w:pPr>
        <w:pStyle w:val="Normal"/>
        <w:snapToGrid w:val="false"/>
        <w:ind w:firstLine="709"/>
        <w:jc w:val="both"/>
        <w:rPr>
          <w:rFonts w:ascii="Courier New" w:hAnsi="Courier New" w:cs="Courier New"/>
        </w:rPr>
      </w:pPr>
      <w:r>
        <w:rPr>
          <w:rFonts w:cs="Courier New" w:ascii="Courier New" w:hAnsi="Courier New"/>
        </w:rPr>
        <w:t xml:space="preserve">Элдриджу пришлось пересмотреть свой взгляд на справедливость без закона. Звучало это неплохо, но на практике... </w:t>
      </w:r>
    </w:p>
    <w:p>
      <w:pPr>
        <w:pStyle w:val="Normal"/>
        <w:snapToGrid w:val="false"/>
        <w:ind w:firstLine="709"/>
        <w:jc w:val="both"/>
        <w:rPr>
          <w:rFonts w:ascii="Courier New" w:hAnsi="Courier New" w:cs="Courier New"/>
        </w:rPr>
      </w:pPr>
      <w:r>
        <w:rPr>
          <w:rFonts w:cs="Courier New" w:ascii="Courier New" w:hAnsi="Courier New"/>
        </w:rPr>
        <w:t xml:space="preserve">Он лежал на полу, прислушиваясь к тому, как смеются и шутят те, кто сколачивал виселицу, — сумерки не прекратили их работу. </w:t>
      </w:r>
    </w:p>
    <w:p>
      <w:pPr>
        <w:pStyle w:val="Normal"/>
        <w:snapToGrid w:val="false"/>
        <w:ind w:firstLine="709"/>
        <w:jc w:val="both"/>
        <w:rPr>
          <w:rFonts w:ascii="Courier New" w:hAnsi="Courier New" w:cs="Courier New"/>
        </w:rPr>
      </w:pPr>
      <w:r>
        <w:rPr>
          <w:rFonts w:cs="Courier New" w:ascii="Courier New" w:hAnsi="Courier New"/>
        </w:rPr>
        <w:t xml:space="preserve">Видно, он задремал. Разбудил его щелчок ключа в замочной скважине. Вошли двое. Один — немолодой мужчина с аккуратно подстриженной бородой; второй — широкоплечий загорелый человек одного возраста с Элдридже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узнаете меня? — спросил старший. </w:t>
      </w:r>
    </w:p>
    <w:p>
      <w:pPr>
        <w:pStyle w:val="Normal"/>
        <w:snapToGrid w:val="false"/>
        <w:ind w:firstLine="709"/>
        <w:jc w:val="both"/>
        <w:rPr>
          <w:rFonts w:ascii="Courier New" w:hAnsi="Courier New" w:cs="Courier New"/>
        </w:rPr>
      </w:pPr>
      <w:r>
        <w:rPr>
          <w:rFonts w:cs="Courier New" w:ascii="Courier New" w:hAnsi="Courier New"/>
        </w:rPr>
        <w:t xml:space="preserve">Элдридж с удивлением рассматривал незнакомц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ее отец.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я жених, — вставил молодой, угрожающе надвигаясь на Элдриджа. </w:t>
      </w:r>
    </w:p>
    <w:p>
      <w:pPr>
        <w:pStyle w:val="Normal"/>
        <w:snapToGrid w:val="false"/>
        <w:ind w:firstLine="709"/>
        <w:jc w:val="both"/>
        <w:rPr>
          <w:rFonts w:ascii="Courier New" w:hAnsi="Courier New" w:cs="Courier New"/>
        </w:rPr>
      </w:pPr>
      <w:r>
        <w:rPr>
          <w:rFonts w:cs="Courier New" w:ascii="Courier New" w:hAnsi="Courier New"/>
        </w:rPr>
        <w:t xml:space="preserve">Бородатый удержал его.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онимаю твой гнев, Моргел, но за свои преступления он ответит на виселиц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 виселице? Не слишком ли это мало для него, мистер Беккер? Его бы четвертовать, сжечь и пепел развеять по ветр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конечно, но мы люди справедливые и милосердные, — с достоинством ответил мистер Беккер.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чей вы отец?! — не выдержал Элдридж. — Чей жених? </w:t>
      </w:r>
    </w:p>
    <w:p>
      <w:pPr>
        <w:pStyle w:val="Normal"/>
        <w:snapToGrid w:val="false"/>
        <w:ind w:firstLine="709"/>
        <w:jc w:val="both"/>
        <w:rPr>
          <w:rFonts w:ascii="Courier New" w:hAnsi="Courier New" w:cs="Courier New"/>
        </w:rPr>
      </w:pPr>
      <w:r>
        <w:rPr>
          <w:rFonts w:cs="Courier New" w:ascii="Courier New" w:hAnsi="Courier New"/>
        </w:rPr>
        <w:t xml:space="preserve">Мужчины переглянулис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я такого сделал?! — не успокаивался Элдридж. </w:t>
      </w:r>
    </w:p>
    <w:p>
      <w:pPr>
        <w:pStyle w:val="Normal"/>
        <w:snapToGrid w:val="false"/>
        <w:ind w:firstLine="709"/>
        <w:jc w:val="both"/>
        <w:rPr>
          <w:rFonts w:ascii="Courier New" w:hAnsi="Courier New" w:cs="Courier New"/>
        </w:rPr>
      </w:pPr>
      <w:r>
        <w:rPr>
          <w:rFonts w:cs="Courier New" w:ascii="Courier New" w:hAnsi="Courier New"/>
        </w:rPr>
        <w:t xml:space="preserve">И Беккер рассказал. </w:t>
      </w:r>
    </w:p>
    <w:p>
      <w:pPr>
        <w:pStyle w:val="Normal"/>
        <w:snapToGrid w:val="false"/>
        <w:ind w:firstLine="709"/>
        <w:jc w:val="both"/>
        <w:rPr>
          <w:rFonts w:ascii="Courier New" w:hAnsi="Courier New" w:cs="Courier New"/>
        </w:rPr>
      </w:pPr>
      <w:r>
        <w:rPr>
          <w:rFonts w:cs="Courier New" w:ascii="Courier New" w:hAnsi="Courier New"/>
        </w:rPr>
        <w:t xml:space="preserve">Оказалось, Элдридж прибыл к ним из Второго сектора со всем своим награбленным барахлом. Здесь его приняли как равного. Это были прямые и бесхитростные люди, унаследовавшие опустошенную и иссушенную землю. Солнце продолжало палить нещадно, ледники таяли, и уровень воды в океанах все поднимался. </w:t>
      </w:r>
    </w:p>
    <w:p>
      <w:pPr>
        <w:pStyle w:val="Normal"/>
        <w:snapToGrid w:val="false"/>
        <w:ind w:firstLine="709"/>
        <w:jc w:val="both"/>
        <w:rPr>
          <w:rFonts w:ascii="Courier New" w:hAnsi="Courier New" w:cs="Courier New"/>
        </w:rPr>
      </w:pPr>
      <w:r>
        <w:rPr>
          <w:rFonts w:cs="Courier New" w:ascii="Courier New" w:hAnsi="Courier New"/>
        </w:rPr>
        <w:t xml:space="preserve">Народ Третьего сектора делал все, чтобы поддерживать работу нескольких заводиков и электростанций. Элдридж помог увеличить их производительность. Предложил новые простые и недорогие способы консервации продуктов. Вел он изыскания и в Нецивилизованных секторах. Словом, стал всенародным героем, и жители Третьего сектора любили и защищали его. </w:t>
      </w:r>
    </w:p>
    <w:p>
      <w:pPr>
        <w:pStyle w:val="Normal"/>
        <w:snapToGrid w:val="false"/>
        <w:ind w:firstLine="709"/>
        <w:jc w:val="both"/>
        <w:rPr>
          <w:rFonts w:ascii="Courier New" w:hAnsi="Courier New" w:cs="Courier New"/>
        </w:rPr>
      </w:pPr>
      <w:r>
        <w:rPr>
          <w:rFonts w:cs="Courier New" w:ascii="Courier New" w:hAnsi="Courier New"/>
        </w:rPr>
        <w:t xml:space="preserve">И за все добро Элдридж отплатил им черной неблагодарностью. Он похитил прелестную дочь Беккера. Эта юная дева была обручена с Моргелом. Все было готово к свадьбе. Вот тут-то Элдридж и обнаружил истинное лицо: темной ночью он засунул девушку в адскую машину собственного изобретения, девушка пропала, а от перегрузки вышли из строя все электростанции. </w:t>
      </w:r>
    </w:p>
    <w:p>
      <w:pPr>
        <w:pStyle w:val="Normal"/>
        <w:snapToGrid w:val="false"/>
        <w:ind w:firstLine="709"/>
        <w:jc w:val="both"/>
        <w:rPr>
          <w:rFonts w:ascii="Courier New" w:hAnsi="Courier New" w:cs="Courier New"/>
        </w:rPr>
      </w:pPr>
      <w:r>
        <w:rPr>
          <w:rFonts w:cs="Courier New" w:ascii="Courier New" w:hAnsi="Courier New"/>
        </w:rPr>
        <w:t xml:space="preserve">Убийство и умышленное нанесение ущерба. </w:t>
      </w:r>
    </w:p>
    <w:p>
      <w:pPr>
        <w:pStyle w:val="Normal"/>
        <w:snapToGrid w:val="false"/>
        <w:ind w:firstLine="709"/>
        <w:jc w:val="both"/>
        <w:rPr>
          <w:rFonts w:ascii="Courier New" w:hAnsi="Courier New" w:cs="Courier New"/>
        </w:rPr>
      </w:pPr>
      <w:r>
        <w:rPr>
          <w:rFonts w:cs="Courier New" w:ascii="Courier New" w:hAnsi="Courier New"/>
        </w:rPr>
        <w:t xml:space="preserve">Разгневанная толпа не успела схватить Элдриджа: он сунул кое-что из своего барахла в мешок, схватил аппарат и исчез.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все это сделал именно я? — задохнулся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и свидетелях, — подтвердил Беккер. — Что-то из твоих вещей осталось у нас в сарае. </w:t>
      </w:r>
    </w:p>
    <w:p>
      <w:pPr>
        <w:pStyle w:val="Normal"/>
        <w:snapToGrid w:val="false"/>
        <w:ind w:firstLine="709"/>
        <w:jc w:val="both"/>
        <w:rPr>
          <w:rFonts w:ascii="Courier New" w:hAnsi="Courier New" w:cs="Courier New"/>
        </w:rPr>
      </w:pPr>
      <w:r>
        <w:rPr>
          <w:rFonts w:cs="Courier New" w:ascii="Courier New" w:hAnsi="Courier New"/>
        </w:rPr>
        <w:t xml:space="preserve">Элдридж опустил глаза. </w:t>
      </w:r>
    </w:p>
    <w:p>
      <w:pPr>
        <w:pStyle w:val="Normal"/>
        <w:snapToGrid w:val="false"/>
        <w:ind w:firstLine="709"/>
        <w:jc w:val="both"/>
        <w:rPr>
          <w:rFonts w:ascii="Courier New" w:hAnsi="Courier New" w:cs="Courier New"/>
        </w:rPr>
      </w:pPr>
      <w:r>
        <w:rPr>
          <w:rFonts w:cs="Courier New" w:ascii="Courier New" w:hAnsi="Courier New"/>
        </w:rPr>
        <w:t xml:space="preserve">Теперь он знал о своих преступлениях и в Третьем секторе. </w:t>
      </w:r>
    </w:p>
    <w:p>
      <w:pPr>
        <w:pStyle w:val="Normal"/>
        <w:snapToGrid w:val="false"/>
        <w:ind w:firstLine="709"/>
        <w:jc w:val="both"/>
        <w:rPr>
          <w:rFonts w:ascii="Courier New" w:hAnsi="Courier New" w:cs="Courier New"/>
        </w:rPr>
      </w:pPr>
      <w:r>
        <w:rPr>
          <w:rFonts w:cs="Courier New" w:ascii="Courier New" w:hAnsi="Courier New"/>
        </w:rPr>
        <w:t xml:space="preserve">Однако обвинение в убийстве не соответствовало действительности. Очевидно, он создал настоящий хроноход-тяжеловес и куда-то отправил девушку без промежуточных остановок, как того требовало пользование портативным аппаратом. Но ведь здесь никто этому не поверит. Эти люди понятия не имеют о habeas corpus2.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чем ты это сделал? — спросил Беккер. </w:t>
      </w:r>
    </w:p>
    <w:p>
      <w:pPr>
        <w:pStyle w:val="Normal"/>
        <w:snapToGrid w:val="false"/>
        <w:ind w:firstLine="709"/>
        <w:jc w:val="both"/>
        <w:rPr>
          <w:rFonts w:ascii="Courier New" w:hAnsi="Courier New" w:cs="Courier New"/>
        </w:rPr>
      </w:pPr>
      <w:r>
        <w:rPr>
          <w:rFonts w:cs="Courier New" w:ascii="Courier New" w:hAnsi="Courier New"/>
        </w:rPr>
        <w:t xml:space="preserve">Элдридж пожал плечами и безнадежно покачал голов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азве я не принял тебя как сына? Не спас тебя от полиции Второго сектора? Не накормил, не одел? Да ладно, — вздохнул Беккер. — Свою тайну ты откроешь утром палачу. </w:t>
      </w:r>
    </w:p>
    <w:p>
      <w:pPr>
        <w:pStyle w:val="Normal"/>
        <w:snapToGrid w:val="false"/>
        <w:ind w:firstLine="709"/>
        <w:jc w:val="both"/>
        <w:rPr>
          <w:rFonts w:ascii="Courier New" w:hAnsi="Courier New" w:cs="Courier New"/>
        </w:rPr>
      </w:pPr>
      <w:r>
        <w:rPr>
          <w:rFonts w:cs="Courier New" w:ascii="Courier New" w:hAnsi="Courier New"/>
        </w:rPr>
        <w:t xml:space="preserve">С этими словами он подтолкнул Моргела к двери, и они вышли. </w:t>
      </w:r>
    </w:p>
    <w:p>
      <w:pPr>
        <w:pStyle w:val="Normal"/>
        <w:snapToGrid w:val="false"/>
        <w:ind w:firstLine="709"/>
        <w:jc w:val="both"/>
        <w:rPr>
          <w:rFonts w:ascii="Courier New" w:hAnsi="Courier New" w:cs="Courier New"/>
        </w:rPr>
      </w:pPr>
      <w:r>
        <w:rPr>
          <w:rFonts w:cs="Courier New" w:ascii="Courier New" w:hAnsi="Courier New"/>
        </w:rPr>
        <w:t xml:space="preserve">Имей Элдридж при себе оружие, он бы застрелился. Все говорило о том, что в нем гнездятся самые дурные наклонности, о которых он и не подозревал. Теперь его повесят. </w:t>
      </w:r>
    </w:p>
    <w:p>
      <w:pPr>
        <w:pStyle w:val="Normal"/>
        <w:snapToGrid w:val="false"/>
        <w:ind w:firstLine="709"/>
        <w:jc w:val="both"/>
        <w:rPr>
          <w:rFonts w:ascii="Courier New" w:hAnsi="Courier New" w:cs="Courier New"/>
        </w:rPr>
      </w:pPr>
      <w:r>
        <w:rPr>
          <w:rFonts w:cs="Courier New" w:ascii="Courier New" w:hAnsi="Courier New"/>
        </w:rPr>
        <w:t xml:space="preserve">И все-таки это несправедливо. Он был лишь невинным свидетелем, всякий раз нарывающимся на последствия своих прошлых — или будущих — поступков. Но об истинных мотивах этих поступков знал только Элдридж I, и ответ держать мог только он. </w:t>
      </w:r>
    </w:p>
    <w:p>
      <w:pPr>
        <w:pStyle w:val="Normal"/>
        <w:snapToGrid w:val="false"/>
        <w:ind w:firstLine="709"/>
        <w:jc w:val="both"/>
        <w:rPr>
          <w:rFonts w:ascii="Courier New" w:hAnsi="Courier New" w:cs="Courier New"/>
        </w:rPr>
      </w:pPr>
      <w:r>
        <w:rPr>
          <w:rFonts w:cs="Courier New" w:ascii="Courier New" w:hAnsi="Courier New"/>
        </w:rPr>
        <w:t xml:space="preserve">Будь он вором на самом деле, какой смысл красть картошку, спасательные пояса, зеркальца или что-то подобное? </w:t>
      </w:r>
    </w:p>
    <w:p>
      <w:pPr>
        <w:pStyle w:val="Normal"/>
        <w:snapToGrid w:val="false"/>
        <w:ind w:firstLine="709"/>
        <w:jc w:val="both"/>
        <w:rPr>
          <w:rFonts w:ascii="Courier New" w:hAnsi="Courier New" w:cs="Courier New"/>
        </w:rPr>
      </w:pPr>
      <w:r>
        <w:rPr>
          <w:rFonts w:cs="Courier New" w:ascii="Courier New" w:hAnsi="Courier New"/>
        </w:rPr>
        <w:t xml:space="preserve">Что он сделал с девушкой? </w:t>
      </w:r>
    </w:p>
    <w:p>
      <w:pPr>
        <w:pStyle w:val="Normal"/>
        <w:snapToGrid w:val="false"/>
        <w:ind w:firstLine="709"/>
        <w:jc w:val="both"/>
        <w:rPr>
          <w:rFonts w:ascii="Courier New" w:hAnsi="Courier New" w:cs="Courier New"/>
        </w:rPr>
      </w:pPr>
      <w:r>
        <w:rPr>
          <w:rFonts w:cs="Courier New" w:ascii="Courier New" w:hAnsi="Courier New"/>
        </w:rPr>
        <w:t xml:space="preserve">Какие цели преследовал? </w:t>
      </w:r>
    </w:p>
    <w:p>
      <w:pPr>
        <w:pStyle w:val="Normal"/>
        <w:snapToGrid w:val="false"/>
        <w:ind w:firstLine="709"/>
        <w:jc w:val="both"/>
        <w:rPr>
          <w:rFonts w:ascii="Courier New" w:hAnsi="Courier New" w:cs="Courier New"/>
        </w:rPr>
      </w:pPr>
      <w:r>
        <w:rPr>
          <w:rFonts w:cs="Courier New" w:ascii="Courier New" w:hAnsi="Courier New"/>
        </w:rPr>
        <w:t xml:space="preserve">Элдридж устало прикрыл глаза, и его сморил тревожный сон. </w:t>
      </w:r>
    </w:p>
    <w:p>
      <w:pPr>
        <w:pStyle w:val="Normal"/>
        <w:snapToGrid w:val="false"/>
        <w:ind w:firstLine="709"/>
        <w:jc w:val="both"/>
        <w:rPr>
          <w:rFonts w:ascii="Courier New" w:hAnsi="Courier New" w:cs="Courier New"/>
        </w:rPr>
      </w:pPr>
      <w:r>
        <w:rPr>
          <w:rFonts w:cs="Courier New" w:ascii="Courier New" w:hAnsi="Courier New"/>
        </w:rPr>
        <w:t xml:space="preserve">Проснулся он от ощущения, что кто-то находится рядом, и увидел перед собой Виглана с хронокатом в руках. </w:t>
      </w:r>
    </w:p>
    <w:p>
      <w:pPr>
        <w:pStyle w:val="Normal"/>
        <w:snapToGrid w:val="false"/>
        <w:ind w:firstLine="709"/>
        <w:jc w:val="both"/>
        <w:rPr>
          <w:rFonts w:ascii="Courier New" w:hAnsi="Courier New" w:cs="Courier New"/>
        </w:rPr>
      </w:pPr>
      <w:r>
        <w:rPr>
          <w:rFonts w:cs="Courier New" w:ascii="Courier New" w:hAnsi="Courier New"/>
        </w:rPr>
        <w:t xml:space="preserve">У Элдриджа не было даже сил удивляться. С минуту он смотрел на своего врага, потом произнес: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ишел поглазеть на мой конец?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не думал, что так получится, — возразил Виглан, вытирая пот со лба. — Поверь мне. Том, я не хотел никакой казни. </w:t>
      </w:r>
    </w:p>
    <w:p>
      <w:pPr>
        <w:pStyle w:val="Normal"/>
        <w:snapToGrid w:val="false"/>
        <w:ind w:firstLine="709"/>
        <w:jc w:val="both"/>
        <w:rPr>
          <w:rFonts w:ascii="Courier New" w:hAnsi="Courier New" w:cs="Courier New"/>
        </w:rPr>
      </w:pPr>
      <w:r>
        <w:rPr>
          <w:rFonts w:cs="Courier New" w:ascii="Courier New" w:hAnsi="Courier New"/>
        </w:rPr>
        <w:t xml:space="preserve">Элдридж сел и в упор посмотрел на Виглан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едь ты украл мое изобретени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 признался Виглан. — Но я сделал это ради тебя. Доходами я бы поделилс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чем ты его украл? </w:t>
      </w:r>
    </w:p>
    <w:p>
      <w:pPr>
        <w:pStyle w:val="Normal"/>
        <w:snapToGrid w:val="false"/>
        <w:ind w:firstLine="709"/>
        <w:jc w:val="both"/>
        <w:rPr>
          <w:rFonts w:ascii="Courier New" w:hAnsi="Courier New" w:cs="Courier New"/>
        </w:rPr>
      </w:pPr>
      <w:r>
        <w:rPr>
          <w:rFonts w:cs="Courier New" w:ascii="Courier New" w:hAnsi="Courier New"/>
        </w:rPr>
        <w:t xml:space="preserve">Виглан был явно смуще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ебя нисколько не интересовали деньг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ты обманом заставил меня передать права на изобретени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сделай этого я, то же самое непременно сделал бы кто-нибудь другой. Я только помогал тебе — ведь ты же человек не от мира сего. Клянусь! Я собирался сделать тебя своим компаньоном. — Он снова вытер пот со лба. — Но я понятия не имел, что все может обернуться таким образо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ложно обвинил меня во всех этих кражах, — сказа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 Казалось, Виглан искренне возмущен. — Нет, Том. Ты в самом деле совершил эти кражи. И вплоть до сегодняшнего дня это было просто мне на рук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Лжеш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за этим я сюда пришел! Я же сознался, что украл твое изобретени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гда почему я кра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кажется, это связано с какими-то твоими дурацкими планами относительно Нецивилизованных секторов. Однако дело не в этом. Слушай, не в моих силах избавить тебя от обвинений, но я могу забрать тебя отсюд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уда? — безнадежно спросил Элдридж. — Меня ищут по всем сектора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спрячу тебя. Вот увидишь. Отсидишься у меня, пока за давностью дело не прекратится. Никому не придет в голову искать тебя в моем дом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права на изобретени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их оставлю при себе, — тон Виглана стал вкрадчиво-доверительным. — Если я их верну, меня обвинят в темпоральном преступлении. Но я поделюсь с тобой. Тебе просто необходим компаньо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Ладно, пойдем-ка отсюда, — предложил Элдридж. </w:t>
      </w:r>
    </w:p>
    <w:p>
      <w:pPr>
        <w:pStyle w:val="Normal"/>
        <w:snapToGrid w:val="false"/>
        <w:ind w:firstLine="709"/>
        <w:jc w:val="both"/>
        <w:rPr>
          <w:rFonts w:ascii="Courier New" w:hAnsi="Courier New" w:cs="Courier New"/>
        </w:rPr>
      </w:pPr>
      <w:r>
        <w:rPr>
          <w:rFonts w:cs="Courier New" w:ascii="Courier New" w:hAnsi="Courier New"/>
        </w:rPr>
        <w:t xml:space="preserve">Виглан прихватил с собой набор отмычек, с которыми управлялся подозрительно ловко. Через несколько минут они вышли из тюрьмы и скрылись в темнот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т хронокат слабоват для двоих, — прошептал Виглан. — Как бы прихватить тв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наверное, в сарае, — отозвался Элдридж. </w:t>
      </w:r>
    </w:p>
    <w:p>
      <w:pPr>
        <w:pStyle w:val="Normal"/>
        <w:snapToGrid w:val="false"/>
        <w:ind w:firstLine="709"/>
        <w:jc w:val="both"/>
        <w:rPr>
          <w:rFonts w:ascii="Courier New" w:hAnsi="Courier New" w:cs="Courier New"/>
        </w:rPr>
      </w:pPr>
      <w:r>
        <w:rPr>
          <w:rFonts w:cs="Courier New" w:ascii="Courier New" w:hAnsi="Courier New"/>
        </w:rPr>
        <w:t xml:space="preserve">Сарай не охранялся, и Виглан быстро справился с замком. Внутри они нашли хронокат Элдриджа II и странное, нелепое имущество Элдриджа I.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двинулись, — сказал Виглан. </w:t>
      </w:r>
    </w:p>
    <w:p>
      <w:pPr>
        <w:pStyle w:val="Normal"/>
        <w:snapToGrid w:val="false"/>
        <w:ind w:firstLine="709"/>
        <w:jc w:val="both"/>
        <w:rPr>
          <w:rFonts w:ascii="Courier New" w:hAnsi="Courier New" w:cs="Courier New"/>
        </w:rPr>
      </w:pPr>
      <w:r>
        <w:rPr>
          <w:rFonts w:cs="Courier New" w:ascii="Courier New" w:hAnsi="Courier New"/>
        </w:rPr>
        <w:t xml:space="preserve">Элдридж покачал голов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еще? — с досадой спросил Виглан. — Слушай, Том, я понимаю, что не могу рассчитывать на твое доверие. Но, истинный крест, я предоставлю тебе убежище. Я не вру.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я верю тебе. Но все равно не хочу возвращатьс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же ты собираешься делать? </w:t>
      </w:r>
    </w:p>
    <w:p>
      <w:pPr>
        <w:pStyle w:val="Normal"/>
        <w:snapToGrid w:val="false"/>
        <w:ind w:firstLine="709"/>
        <w:jc w:val="both"/>
        <w:rPr>
          <w:rFonts w:ascii="Courier New" w:hAnsi="Courier New" w:cs="Courier New"/>
        </w:rPr>
      </w:pPr>
      <w:r>
        <w:rPr>
          <w:rFonts w:cs="Courier New" w:ascii="Courier New" w:hAnsi="Courier New"/>
        </w:rPr>
        <w:t xml:space="preserve">Элдридж и сам раздумывал над этим. Он мог либо вернуться с Вигланом, либо продолжать свое путешествие в одиночестве. Другого выбора не было. И все же, правильно это или нет, но он останется верен себе и узнает, что натворил там, в своем будуще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отправляюсь в Нецивилизованные секторы, — решил Элдридж.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делай этого! — испугался Виглан. — Ты можешь кончить полным самоуничтожением. </w:t>
      </w:r>
    </w:p>
    <w:p>
      <w:pPr>
        <w:pStyle w:val="Normal"/>
        <w:snapToGrid w:val="false"/>
        <w:ind w:firstLine="709"/>
        <w:jc w:val="both"/>
        <w:rPr>
          <w:rFonts w:ascii="Courier New" w:hAnsi="Courier New" w:cs="Courier New"/>
        </w:rPr>
      </w:pPr>
      <w:r>
        <w:rPr>
          <w:rFonts w:cs="Courier New" w:ascii="Courier New" w:hAnsi="Courier New"/>
        </w:rPr>
        <w:t xml:space="preserve">Элдридж уложил картофель и пакетики с семенами. Потом сунул в рюкзак микрофильмы, банки с репеллентом и зеркальца, а сверху пристроил многозарядные пистолеты.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хоть представляешь, на что тебе весь этот хлам?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и в малейшей мере, — ответил Элдридж, застегивая карман рубашки, куда положил пленки с записями симфонической музыки. — Но ведь для чего-то все это было нужно... </w:t>
      </w:r>
    </w:p>
    <w:p>
      <w:pPr>
        <w:pStyle w:val="Normal"/>
        <w:snapToGrid w:val="false"/>
        <w:ind w:firstLine="709"/>
        <w:jc w:val="both"/>
        <w:rPr>
          <w:rFonts w:ascii="Courier New" w:hAnsi="Courier New" w:cs="Courier New"/>
        </w:rPr>
      </w:pPr>
      <w:r>
        <w:rPr>
          <w:rFonts w:cs="Courier New" w:ascii="Courier New" w:hAnsi="Courier New"/>
        </w:rPr>
        <w:t xml:space="preserve">Виглан тяжело вздохну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забудь выдерживать тридцатиминутную паузу между хронотурами, иначе будешь уничтожен. У тебя есть часы?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Они остались в кабинет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зьми эти. Противоударные, для спортсменов. — Виглан надел Элдриджу часы. — Ну, желаю удачи. Том. От всего сердц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пасибо. </w:t>
      </w:r>
    </w:p>
    <w:p>
      <w:pPr>
        <w:pStyle w:val="Normal"/>
        <w:snapToGrid w:val="false"/>
        <w:ind w:firstLine="709"/>
        <w:jc w:val="both"/>
        <w:rPr>
          <w:rFonts w:ascii="Courier New" w:hAnsi="Courier New" w:cs="Courier New"/>
        </w:rPr>
      </w:pPr>
      <w:r>
        <w:rPr>
          <w:rFonts w:cs="Courier New" w:ascii="Courier New" w:hAnsi="Courier New"/>
        </w:rPr>
        <w:t xml:space="preserve">Элдридж перевел рычажок на самый дальний из возможных хронотуров в будущее, усмехнулся и нажал кнопку. </w:t>
      </w:r>
    </w:p>
    <w:p>
      <w:pPr>
        <w:pStyle w:val="Normal"/>
        <w:snapToGrid w:val="false"/>
        <w:ind w:firstLine="709"/>
        <w:jc w:val="both"/>
        <w:rPr>
          <w:rFonts w:ascii="Courier New" w:hAnsi="Courier New" w:cs="Courier New"/>
        </w:rPr>
      </w:pPr>
      <w:r>
        <w:rPr>
          <w:rFonts w:cs="Courier New" w:ascii="Courier New" w:hAnsi="Courier New"/>
        </w:rPr>
        <w:t xml:space="preserve">Как всегда, на какое-то мгновение наступила темнота, и тут же сковал испуг — он ощутил, что находится в воде. </w:t>
      </w:r>
    </w:p>
    <w:p>
      <w:pPr>
        <w:pStyle w:val="Normal"/>
        <w:snapToGrid w:val="false"/>
        <w:ind w:firstLine="709"/>
        <w:jc w:val="both"/>
        <w:rPr>
          <w:rFonts w:ascii="Courier New" w:hAnsi="Courier New" w:cs="Courier New"/>
        </w:rPr>
      </w:pPr>
      <w:r>
        <w:rPr>
          <w:rFonts w:cs="Courier New" w:ascii="Courier New" w:hAnsi="Courier New"/>
        </w:rPr>
        <w:t xml:space="preserve">Рюкзак мешал выплыть на поверхность. Но вот голова оказалась над водой. Он стал озираться в поисках земли. </w:t>
      </w:r>
    </w:p>
    <w:p>
      <w:pPr>
        <w:pStyle w:val="Normal"/>
        <w:snapToGrid w:val="false"/>
        <w:ind w:firstLine="709"/>
        <w:jc w:val="both"/>
        <w:rPr>
          <w:rFonts w:ascii="Courier New" w:hAnsi="Courier New" w:cs="Courier New"/>
        </w:rPr>
      </w:pPr>
      <w:r>
        <w:rPr>
          <w:rFonts w:cs="Courier New" w:ascii="Courier New" w:hAnsi="Courier New"/>
        </w:rPr>
        <w:t xml:space="preserve">Земли не было. Только волны, убегающие вдаль к горизонту. </w:t>
      </w:r>
    </w:p>
    <w:p>
      <w:pPr>
        <w:pStyle w:val="Normal"/>
        <w:snapToGrid w:val="false"/>
        <w:ind w:firstLine="709"/>
        <w:jc w:val="both"/>
        <w:rPr>
          <w:rFonts w:ascii="Courier New" w:hAnsi="Courier New" w:cs="Courier New"/>
        </w:rPr>
      </w:pPr>
      <w:r>
        <w:rPr>
          <w:rFonts w:cs="Courier New" w:ascii="Courier New" w:hAnsi="Courier New"/>
        </w:rPr>
        <w:t xml:space="preserve">Элдридж ухитрился достать из рюкзака спасательные пояса и надуть их. Теперь он мог подумать о том, что стряслось со штатом Нью-Йорк. </w:t>
      </w:r>
    </w:p>
    <w:p>
      <w:pPr>
        <w:pStyle w:val="Normal"/>
        <w:snapToGrid w:val="false"/>
        <w:ind w:firstLine="709"/>
        <w:jc w:val="both"/>
        <w:rPr>
          <w:rFonts w:ascii="Courier New" w:hAnsi="Courier New" w:cs="Courier New"/>
        </w:rPr>
      </w:pPr>
      <w:r>
        <w:rPr>
          <w:rFonts w:cs="Courier New" w:ascii="Courier New" w:hAnsi="Courier New"/>
        </w:rPr>
        <w:t xml:space="preserve">Чем дальше в будущее забирался Элдридж, тем жарче становился климат. За неисчислимые тысячелетия льды, по-видимому, растаяли, и большая часть суши оказалась под водой. </w:t>
      </w:r>
    </w:p>
    <w:p>
      <w:pPr>
        <w:pStyle w:val="Normal"/>
        <w:snapToGrid w:val="false"/>
        <w:ind w:firstLine="709"/>
        <w:jc w:val="both"/>
        <w:rPr>
          <w:rFonts w:ascii="Courier New" w:hAnsi="Courier New" w:cs="Courier New"/>
        </w:rPr>
      </w:pPr>
      <w:r>
        <w:rPr>
          <w:rFonts w:cs="Courier New" w:ascii="Courier New" w:hAnsi="Courier New"/>
        </w:rPr>
        <w:t xml:space="preserve">Значит, не зря он взял с собой спасательные пояса. Теперь он твердо верил в благополучный исход своего путешествия. Надо только полчаса продержаться на плаву. </w:t>
      </w:r>
    </w:p>
    <w:p>
      <w:pPr>
        <w:pStyle w:val="Normal"/>
        <w:snapToGrid w:val="false"/>
        <w:ind w:firstLine="709"/>
        <w:jc w:val="both"/>
        <w:rPr>
          <w:rFonts w:ascii="Courier New" w:hAnsi="Courier New" w:cs="Courier New"/>
        </w:rPr>
      </w:pPr>
      <w:r>
        <w:rPr>
          <w:rFonts w:cs="Courier New" w:ascii="Courier New" w:hAnsi="Courier New"/>
        </w:rPr>
        <w:t xml:space="preserve">Но тут он заметил, как в воде промелькнула длинная черная тень. За ней другая, третья. </w:t>
      </w:r>
    </w:p>
    <w:p>
      <w:pPr>
        <w:pStyle w:val="Normal"/>
        <w:snapToGrid w:val="false"/>
        <w:ind w:firstLine="709"/>
        <w:jc w:val="both"/>
        <w:rPr>
          <w:rFonts w:ascii="Courier New" w:hAnsi="Courier New" w:cs="Courier New"/>
        </w:rPr>
      </w:pPr>
      <w:r>
        <w:rPr>
          <w:rFonts w:cs="Courier New" w:ascii="Courier New" w:hAnsi="Courier New"/>
        </w:rPr>
        <w:t xml:space="preserve">Акулы! </w:t>
      </w:r>
    </w:p>
    <w:p>
      <w:pPr>
        <w:pStyle w:val="Normal"/>
        <w:snapToGrid w:val="false"/>
        <w:ind w:firstLine="709"/>
        <w:jc w:val="both"/>
        <w:rPr>
          <w:rFonts w:ascii="Courier New" w:hAnsi="Courier New" w:cs="Courier New"/>
        </w:rPr>
      </w:pPr>
      <w:r>
        <w:rPr>
          <w:rFonts w:cs="Courier New" w:ascii="Courier New" w:hAnsi="Courier New"/>
        </w:rPr>
        <w:t xml:space="preserve">Элдридж в панике стал рыться в рюкзаке. Наконец, он открыл банку с репеллентом и бросил ее в воду. Оранжевое облако расплылось в темно-синей воде. </w:t>
      </w:r>
    </w:p>
    <w:p>
      <w:pPr>
        <w:pStyle w:val="Normal"/>
        <w:snapToGrid w:val="false"/>
        <w:ind w:firstLine="709"/>
        <w:jc w:val="both"/>
        <w:rPr>
          <w:rFonts w:ascii="Courier New" w:hAnsi="Courier New" w:cs="Courier New"/>
        </w:rPr>
      </w:pPr>
      <w:r>
        <w:rPr>
          <w:rFonts w:cs="Courier New" w:ascii="Courier New" w:hAnsi="Courier New"/>
        </w:rPr>
        <w:t xml:space="preserve">Через пять минут он бросил вторую банку, потом третью. Через шесть минут после пятой банки Элдридж нажал нужную кнопку и тут же погрузился в ставшую уже знакомой тьму. </w:t>
      </w:r>
    </w:p>
    <w:p>
      <w:pPr>
        <w:pStyle w:val="Normal"/>
        <w:snapToGrid w:val="false"/>
        <w:ind w:firstLine="709"/>
        <w:jc w:val="both"/>
        <w:rPr>
          <w:rFonts w:ascii="Courier New" w:hAnsi="Courier New" w:cs="Courier New"/>
        </w:rPr>
      </w:pPr>
      <w:r>
        <w:rPr>
          <w:rFonts w:cs="Courier New" w:ascii="Courier New" w:hAnsi="Courier New"/>
        </w:rPr>
        <w:t xml:space="preserve">На этот раз он оказался по колено в трясине. Стояла удушающая жара, и туча огромных комаров звенела над головой. С трудом выбравшись на земную твердь, он устроился под хилым деревцем, чтобы переждать свои тридцать минут. В этом будущем океан, как видно, отступил, и землю захватили первобытные джунгли. Есть ли тут люди? </w:t>
      </w:r>
    </w:p>
    <w:p>
      <w:pPr>
        <w:pStyle w:val="Normal"/>
        <w:snapToGrid w:val="false"/>
        <w:ind w:firstLine="709"/>
        <w:jc w:val="both"/>
        <w:rPr>
          <w:rFonts w:ascii="Courier New" w:hAnsi="Courier New" w:cs="Courier New"/>
        </w:rPr>
      </w:pPr>
      <w:r>
        <w:rPr>
          <w:rFonts w:cs="Courier New" w:ascii="Courier New" w:hAnsi="Courier New"/>
        </w:rPr>
        <w:t xml:space="preserve">Но вдруг Элдридж похолодел. На него двигалось громадное чудовище, похожее на первобытного динозавра. «Не бойся, — старался успокоить себя Элдридж, — ведь динозавры были травоядными». Однако чудище, обнажив два ряда превосходных зубов, приближалось к Элдриджу с довольно решительным видом. Тут мог спасти только многозарядный пистолет. И Элдридж выстрелил. </w:t>
      </w:r>
    </w:p>
    <w:p>
      <w:pPr>
        <w:pStyle w:val="Normal"/>
        <w:snapToGrid w:val="false"/>
        <w:ind w:firstLine="709"/>
        <w:jc w:val="both"/>
        <w:rPr>
          <w:rFonts w:ascii="Courier New" w:hAnsi="Courier New" w:cs="Courier New"/>
        </w:rPr>
      </w:pPr>
      <w:r>
        <w:rPr>
          <w:rFonts w:cs="Courier New" w:ascii="Courier New" w:hAnsi="Courier New"/>
        </w:rPr>
        <w:t xml:space="preserve">Динозавр исчез в клубах дыма. Лишь запах озона убеждал, что это не сон. Элдридж с почтением взглянул на оружие. Теперь он понял, почему у него такая цена. </w:t>
      </w:r>
    </w:p>
    <w:p>
      <w:pPr>
        <w:pStyle w:val="Normal"/>
        <w:snapToGrid w:val="false"/>
        <w:ind w:firstLine="709"/>
        <w:jc w:val="both"/>
        <w:rPr>
          <w:rFonts w:ascii="Courier New" w:hAnsi="Courier New" w:cs="Courier New"/>
        </w:rPr>
      </w:pPr>
      <w:r>
        <w:rPr>
          <w:rFonts w:cs="Courier New" w:ascii="Courier New" w:hAnsi="Courier New"/>
        </w:rPr>
        <w:t xml:space="preserve">Через полчаса, истратив на собратьев динозавра все заряды во всех четырех пистолетах, Элдридж снова нажал на кнопку хроноката.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 xml:space="preserve">Теперь он стоял на поросшем травой холме. Неподалеку шумел сосновый бор. </w:t>
      </w:r>
    </w:p>
    <w:p>
      <w:pPr>
        <w:pStyle w:val="Normal"/>
        <w:snapToGrid w:val="false"/>
        <w:ind w:firstLine="709"/>
        <w:jc w:val="both"/>
        <w:rPr>
          <w:rFonts w:ascii="Courier New" w:hAnsi="Courier New" w:cs="Courier New"/>
        </w:rPr>
      </w:pPr>
      <w:r>
        <w:rPr>
          <w:rFonts w:cs="Courier New" w:ascii="Courier New" w:hAnsi="Courier New"/>
        </w:rPr>
        <w:t xml:space="preserve">При мысли, что, может быть, это и есть долгожданная цель его путешествия, у Элдриджа быстрее забилось сердце. </w:t>
      </w:r>
    </w:p>
    <w:p>
      <w:pPr>
        <w:pStyle w:val="Normal"/>
        <w:snapToGrid w:val="false"/>
        <w:ind w:firstLine="709"/>
        <w:jc w:val="both"/>
        <w:rPr>
          <w:rFonts w:ascii="Courier New" w:hAnsi="Courier New" w:cs="Courier New"/>
        </w:rPr>
      </w:pPr>
      <w:r>
        <w:rPr>
          <w:rFonts w:cs="Courier New" w:ascii="Courier New" w:hAnsi="Courier New"/>
        </w:rPr>
        <w:t xml:space="preserve">Из леса показался приземистый мужчина в меховой юбке. В руке он угрожающе сжимал неоструганную палицу. Следом за ним вышло еще человек двадцать таких же низкорослых коренастых мужчин. Они шли прямо на Элдридж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ивет, ребята, — миролюбиво обратился он к ним. </w:t>
      </w:r>
    </w:p>
    <w:p>
      <w:pPr>
        <w:pStyle w:val="Normal"/>
        <w:snapToGrid w:val="false"/>
        <w:ind w:firstLine="709"/>
        <w:jc w:val="both"/>
        <w:rPr>
          <w:rFonts w:ascii="Courier New" w:hAnsi="Courier New" w:cs="Courier New"/>
        </w:rPr>
      </w:pPr>
      <w:r>
        <w:rPr>
          <w:rFonts w:cs="Courier New" w:ascii="Courier New" w:hAnsi="Courier New"/>
        </w:rPr>
        <w:t xml:space="preserve">Вождь ответил что-то на своем гортанном наречии и жестом предложил приблизитьс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ринес вам благословенные плоды, — поспешил сообщить Элдридж и вытащил из рюкзака пакетики с семенами моркови. </w:t>
      </w:r>
    </w:p>
    <w:p>
      <w:pPr>
        <w:pStyle w:val="Normal"/>
        <w:snapToGrid w:val="false"/>
        <w:ind w:firstLine="709"/>
        <w:jc w:val="both"/>
        <w:rPr>
          <w:rFonts w:ascii="Courier New" w:hAnsi="Courier New" w:cs="Courier New"/>
        </w:rPr>
      </w:pPr>
      <w:r>
        <w:rPr>
          <w:rFonts w:cs="Courier New" w:ascii="Courier New" w:hAnsi="Courier New"/>
        </w:rPr>
        <w:t xml:space="preserve">Но семена не произвели никакого впечатления ни на вождя, ни на его людей. Им не нужен был ни рюкзак, ни разряженные пистолеты. Не нужен им был и картофель. Они уже угрожающе почти сомкнули круг, а Элдридж все никак не мог сообразить, чего они хотят. </w:t>
      </w:r>
    </w:p>
    <w:p>
      <w:pPr>
        <w:pStyle w:val="Normal"/>
        <w:snapToGrid w:val="false"/>
        <w:ind w:firstLine="709"/>
        <w:jc w:val="both"/>
        <w:rPr>
          <w:rFonts w:ascii="Courier New" w:hAnsi="Courier New" w:cs="Courier New"/>
        </w:rPr>
      </w:pPr>
      <w:r>
        <w:rPr>
          <w:rFonts w:cs="Courier New" w:ascii="Courier New" w:hAnsi="Courier New"/>
        </w:rPr>
        <w:t xml:space="preserve">Оставалось протянуть еще две минуты до очередного хронотура, и, резко повернувшись, он кинулся бежать. </w:t>
      </w:r>
    </w:p>
    <w:p>
      <w:pPr>
        <w:pStyle w:val="Normal"/>
        <w:snapToGrid w:val="false"/>
        <w:ind w:firstLine="709"/>
        <w:jc w:val="both"/>
        <w:rPr>
          <w:rFonts w:ascii="Courier New" w:hAnsi="Courier New" w:cs="Courier New"/>
        </w:rPr>
      </w:pPr>
      <w:r>
        <w:rPr>
          <w:rFonts w:cs="Courier New" w:ascii="Courier New" w:hAnsi="Courier New"/>
        </w:rPr>
        <w:t xml:space="preserve">Дикари тут же устремились за ним. Элдридж мчался, петляя среди деревьев, словно гончая. Несколько дубинок просвистели над его головой. </w:t>
      </w:r>
    </w:p>
    <w:p>
      <w:pPr>
        <w:pStyle w:val="Normal"/>
        <w:snapToGrid w:val="false"/>
        <w:ind w:firstLine="709"/>
        <w:jc w:val="both"/>
        <w:rPr>
          <w:rFonts w:ascii="Courier New" w:hAnsi="Courier New" w:cs="Courier New"/>
        </w:rPr>
      </w:pPr>
      <w:r>
        <w:rPr>
          <w:rFonts w:cs="Courier New" w:ascii="Courier New" w:hAnsi="Courier New"/>
        </w:rPr>
        <w:t xml:space="preserve">Еще минута! </w:t>
      </w:r>
    </w:p>
    <w:p>
      <w:pPr>
        <w:pStyle w:val="Normal"/>
        <w:snapToGrid w:val="false"/>
        <w:ind w:firstLine="709"/>
        <w:jc w:val="both"/>
        <w:rPr>
          <w:rFonts w:ascii="Courier New" w:hAnsi="Courier New" w:cs="Courier New"/>
        </w:rPr>
      </w:pPr>
      <w:r>
        <w:rPr>
          <w:rFonts w:cs="Courier New" w:ascii="Courier New" w:hAnsi="Courier New"/>
        </w:rPr>
        <w:t xml:space="preserve">Он споткнулся о корень, упал, пополз, снова вскочил на ноги. Дикари настигали. </w:t>
      </w:r>
    </w:p>
    <w:p>
      <w:pPr>
        <w:pStyle w:val="Normal"/>
        <w:snapToGrid w:val="false"/>
        <w:ind w:firstLine="709"/>
        <w:jc w:val="both"/>
        <w:rPr>
          <w:rFonts w:ascii="Courier New" w:hAnsi="Courier New" w:cs="Courier New"/>
        </w:rPr>
      </w:pPr>
      <w:r>
        <w:rPr>
          <w:rFonts w:cs="Courier New" w:ascii="Courier New" w:hAnsi="Courier New"/>
        </w:rPr>
        <w:t xml:space="preserve">Десять секунд. Пять. Пора! Он коснулся кнопки, но пришедшийся по голове удар свалил его наземь. </w:t>
      </w:r>
    </w:p>
    <w:p>
      <w:pPr>
        <w:pStyle w:val="Normal"/>
        <w:snapToGrid w:val="false"/>
        <w:ind w:firstLine="709"/>
        <w:jc w:val="both"/>
        <w:rPr>
          <w:rFonts w:ascii="Courier New" w:hAnsi="Courier New" w:cs="Courier New"/>
        </w:rPr>
      </w:pPr>
      <w:r>
        <w:rPr>
          <w:rFonts w:cs="Courier New" w:ascii="Courier New" w:hAnsi="Courier New"/>
        </w:rPr>
        <w:t xml:space="preserve">Когда он открыл глаза, то увидел, что чья-то дубинка оставила от хроноката кучку обломков. </w:t>
      </w:r>
    </w:p>
    <w:p>
      <w:pPr>
        <w:pStyle w:val="Normal"/>
        <w:snapToGrid w:val="false"/>
        <w:ind w:firstLine="709"/>
        <w:jc w:val="both"/>
        <w:rPr>
          <w:rFonts w:ascii="Courier New" w:hAnsi="Courier New" w:cs="Courier New"/>
        </w:rPr>
      </w:pPr>
      <w:r>
        <w:rPr>
          <w:rFonts w:cs="Courier New" w:ascii="Courier New" w:hAnsi="Courier New"/>
        </w:rPr>
        <w:t xml:space="preserve">Проклинающего все на свете Элдриджа втащили в пещеру. Два дикаря остались охранять вход. </w:t>
      </w:r>
    </w:p>
    <w:p>
      <w:pPr>
        <w:pStyle w:val="Normal"/>
        <w:snapToGrid w:val="false"/>
        <w:ind w:firstLine="709"/>
        <w:jc w:val="both"/>
        <w:rPr>
          <w:rFonts w:ascii="Courier New" w:hAnsi="Courier New" w:cs="Courier New"/>
        </w:rPr>
      </w:pPr>
      <w:r>
        <w:rPr>
          <w:rFonts w:cs="Courier New" w:ascii="Courier New" w:hAnsi="Courier New"/>
        </w:rPr>
        <w:t xml:space="preserve">Снаружи несколько мужчин собирали хворост. Взад-вперед носились женщины и дети. Судя по всеобщему оживлению, готовился праздник. </w:t>
      </w:r>
    </w:p>
    <w:p>
      <w:pPr>
        <w:pStyle w:val="Normal"/>
        <w:snapToGrid w:val="false"/>
        <w:ind w:firstLine="709"/>
        <w:jc w:val="both"/>
        <w:rPr>
          <w:rFonts w:ascii="Courier New" w:hAnsi="Courier New" w:cs="Courier New"/>
        </w:rPr>
      </w:pPr>
      <w:r>
        <w:rPr>
          <w:rFonts w:cs="Courier New" w:ascii="Courier New" w:hAnsi="Courier New"/>
        </w:rPr>
        <w:t xml:space="preserve">Элдридж понял, что главным блюдом на этом празднестве будет он сам. </w:t>
      </w:r>
    </w:p>
    <w:p>
      <w:pPr>
        <w:pStyle w:val="Normal"/>
        <w:snapToGrid w:val="false"/>
        <w:ind w:firstLine="709"/>
        <w:jc w:val="both"/>
        <w:rPr>
          <w:rFonts w:ascii="Courier New" w:hAnsi="Courier New" w:cs="Courier New"/>
        </w:rPr>
      </w:pPr>
      <w:r>
        <w:rPr>
          <w:rFonts w:cs="Courier New" w:ascii="Courier New" w:hAnsi="Courier New"/>
        </w:rPr>
        <w:t xml:space="preserve">Элдридж пополз в глубь пещеры, надеясь обнаружить другой выход, однако пещера заканчивалась отвесной стеной. Ощупывая пол, он наткнулся на странный предмет. </w:t>
      </w:r>
    </w:p>
    <w:p>
      <w:pPr>
        <w:pStyle w:val="Normal"/>
        <w:snapToGrid w:val="false"/>
        <w:ind w:firstLine="709"/>
        <w:jc w:val="both"/>
        <w:rPr>
          <w:rFonts w:ascii="Courier New" w:hAnsi="Courier New" w:cs="Courier New"/>
        </w:rPr>
      </w:pPr>
      <w:r>
        <w:rPr>
          <w:rFonts w:cs="Courier New" w:ascii="Courier New" w:hAnsi="Courier New"/>
        </w:rPr>
        <w:t xml:space="preserve">Ботинок! </w:t>
      </w:r>
    </w:p>
    <w:p>
      <w:pPr>
        <w:pStyle w:val="Normal"/>
        <w:snapToGrid w:val="false"/>
        <w:ind w:firstLine="709"/>
        <w:jc w:val="both"/>
        <w:rPr>
          <w:rFonts w:ascii="Courier New" w:hAnsi="Courier New" w:cs="Courier New"/>
        </w:rPr>
      </w:pPr>
      <w:r>
        <w:rPr>
          <w:rFonts w:cs="Courier New" w:ascii="Courier New" w:hAnsi="Courier New"/>
        </w:rPr>
        <w:t xml:space="preserve">Он приблизился с ботинком к свету. Коричневый кожаный полуботинок был точь-в-точь таким же, как и на нем. Действительно, ботинок пришелся ему по ноге. Явно это был след его первого путешествия. </w:t>
      </w:r>
    </w:p>
    <w:p>
      <w:pPr>
        <w:pStyle w:val="Normal"/>
        <w:snapToGrid w:val="false"/>
        <w:ind w:firstLine="709"/>
        <w:jc w:val="both"/>
        <w:rPr>
          <w:rFonts w:ascii="Courier New" w:hAnsi="Courier New" w:cs="Courier New"/>
        </w:rPr>
      </w:pPr>
      <w:r>
        <w:rPr>
          <w:rFonts w:cs="Courier New" w:ascii="Courier New" w:hAnsi="Courier New"/>
        </w:rPr>
        <w:t xml:space="preserve">Но почему он оставил здесь ботинок? </w:t>
      </w:r>
    </w:p>
    <w:p>
      <w:pPr>
        <w:pStyle w:val="Normal"/>
        <w:snapToGrid w:val="false"/>
        <w:ind w:firstLine="709"/>
        <w:jc w:val="both"/>
        <w:rPr>
          <w:rFonts w:ascii="Courier New" w:hAnsi="Courier New" w:cs="Courier New"/>
        </w:rPr>
      </w:pPr>
      <w:r>
        <w:rPr>
          <w:rFonts w:cs="Courier New" w:ascii="Courier New" w:hAnsi="Courier New"/>
        </w:rPr>
        <w:t xml:space="preserve">Внутри что-то мешало. Элдридж снял ботинок и в носке обнаружил скомканную бумагу. Он расправил ее. Записка была написала его почерком: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 xml:space="preserve">Довольно глупо, но как-то надо обратиться к самому себе. Дорогой Элдридж? Ладно, пусть будет так. </w:t>
      </w:r>
    </w:p>
    <w:p>
      <w:pPr>
        <w:pStyle w:val="Normal"/>
        <w:snapToGrid w:val="false"/>
        <w:ind w:firstLine="709"/>
        <w:jc w:val="both"/>
        <w:rPr>
          <w:rFonts w:ascii="Courier New" w:hAnsi="Courier New" w:cs="Courier New"/>
        </w:rPr>
      </w:pPr>
      <w:r>
        <w:rPr>
          <w:rFonts w:cs="Courier New" w:ascii="Courier New" w:hAnsi="Courier New"/>
        </w:rPr>
        <w:t xml:space="preserve">Так вот, дорогой Элдридж, ты попал в дурацкую историю. Тем не менее не тревожься. Ты выберешься из нее. Я оставляю хронокат, чтобы ты переправился туда, где тебе надлежит быть. </w:t>
      </w:r>
    </w:p>
    <w:p>
      <w:pPr>
        <w:pStyle w:val="Normal"/>
        <w:snapToGrid w:val="false"/>
        <w:ind w:firstLine="709"/>
        <w:jc w:val="both"/>
        <w:rPr>
          <w:rFonts w:ascii="Courier New" w:hAnsi="Courier New" w:cs="Courier New"/>
        </w:rPr>
      </w:pPr>
      <w:r>
        <w:rPr>
          <w:rFonts w:cs="Courier New" w:ascii="Courier New" w:hAnsi="Courier New"/>
        </w:rPr>
        <w:t xml:space="preserve">Я же сам включу хронокат до того, как истечет получасовая пауза. Это первое уничтожение, которое мне предстоит испытать на себе. Полагаю, все обойдется, потому что парадоксов времени не существует. </w:t>
      </w:r>
    </w:p>
    <w:p>
      <w:pPr>
        <w:pStyle w:val="Normal"/>
        <w:snapToGrid w:val="false"/>
        <w:ind w:firstLine="709"/>
        <w:jc w:val="both"/>
        <w:rPr>
          <w:rFonts w:ascii="Courier New" w:hAnsi="Courier New" w:cs="Courier New"/>
        </w:rPr>
      </w:pPr>
      <w:r>
        <w:rPr>
          <w:rFonts w:cs="Courier New" w:ascii="Courier New" w:hAnsi="Courier New"/>
        </w:rPr>
        <w:t xml:space="preserve">Я нажимаю на кнопку.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 xml:space="preserve">Значит, хронокат где-то здесь! </w:t>
      </w:r>
    </w:p>
    <w:p>
      <w:pPr>
        <w:pStyle w:val="Normal"/>
        <w:snapToGrid w:val="false"/>
        <w:ind w:firstLine="709"/>
        <w:jc w:val="both"/>
        <w:rPr>
          <w:rFonts w:ascii="Courier New" w:hAnsi="Courier New" w:cs="Courier New"/>
        </w:rPr>
      </w:pPr>
      <w:r>
        <w:rPr>
          <w:rFonts w:cs="Courier New" w:ascii="Courier New" w:hAnsi="Courier New"/>
        </w:rPr>
        <w:t xml:space="preserve">Он еще раз обшарил всю пещеру, но ничего, кроме чьих-то костей, не обнаружил. </w:t>
      </w:r>
    </w:p>
    <w:p>
      <w:pPr>
        <w:pStyle w:val="Normal"/>
        <w:snapToGrid w:val="false"/>
        <w:ind w:firstLine="709"/>
        <w:jc w:val="both"/>
        <w:rPr>
          <w:rFonts w:ascii="Courier New" w:hAnsi="Courier New" w:cs="Courier New"/>
        </w:rPr>
      </w:pPr>
      <w:r>
        <w:rPr>
          <w:rFonts w:cs="Courier New" w:ascii="Courier New" w:hAnsi="Courier New"/>
        </w:rPr>
        <w:t xml:space="preserve">Наступило утро. У пещеры собралась вся деревня. Глиняные сосуды переходили из рук в руки. Мужская часть населения явно повеселела. </w:t>
      </w:r>
    </w:p>
    <w:p>
      <w:pPr>
        <w:pStyle w:val="Normal"/>
        <w:snapToGrid w:val="false"/>
        <w:ind w:firstLine="709"/>
        <w:jc w:val="both"/>
        <w:rPr>
          <w:rFonts w:ascii="Courier New" w:hAnsi="Courier New" w:cs="Courier New"/>
        </w:rPr>
      </w:pPr>
      <w:r>
        <w:rPr>
          <w:rFonts w:cs="Courier New" w:ascii="Courier New" w:hAnsi="Courier New"/>
        </w:rPr>
        <w:t xml:space="preserve">Элдриджа подвели к глубокой нише в скале. Внутри нее было что-то вроде жертвенного алтаря, украшенного цветами. Пол устилал собранный накануне хворост. </w:t>
      </w:r>
    </w:p>
    <w:p>
      <w:pPr>
        <w:pStyle w:val="Normal"/>
        <w:snapToGrid w:val="false"/>
        <w:ind w:firstLine="709"/>
        <w:jc w:val="both"/>
        <w:rPr>
          <w:rFonts w:ascii="Courier New" w:hAnsi="Courier New" w:cs="Courier New"/>
        </w:rPr>
      </w:pPr>
      <w:r>
        <w:rPr>
          <w:rFonts w:cs="Courier New" w:ascii="Courier New" w:hAnsi="Courier New"/>
        </w:rPr>
        <w:t xml:space="preserve">Элдриджу жестами приказали войти в нишу. </w:t>
      </w:r>
    </w:p>
    <w:p>
      <w:pPr>
        <w:pStyle w:val="Normal"/>
        <w:snapToGrid w:val="false"/>
        <w:ind w:firstLine="709"/>
        <w:jc w:val="both"/>
        <w:rPr>
          <w:rFonts w:ascii="Courier New" w:hAnsi="Courier New" w:cs="Courier New"/>
        </w:rPr>
      </w:pPr>
      <w:r>
        <w:rPr>
          <w:rFonts w:cs="Courier New" w:ascii="Courier New" w:hAnsi="Courier New"/>
        </w:rPr>
        <w:t xml:space="preserve">Начались ритуальные танцы. Они длились несколько часов. Наконец последний танцор свалился в изнеможении. Тогда к нише приблизился старец с факелом в руке. Размахнувшись, он бросил пылающий факел внутрь. Элдриджу удалось его поймать. Но другие горящие головни посыпались следом. Вспыхнули крайние ветви, и Элдриджу пришлось отступить внутрь, к алтарю. </w:t>
      </w:r>
    </w:p>
    <w:p>
      <w:pPr>
        <w:pStyle w:val="Normal"/>
        <w:snapToGrid w:val="false"/>
        <w:ind w:firstLine="709"/>
        <w:jc w:val="both"/>
        <w:rPr>
          <w:rFonts w:ascii="Courier New" w:hAnsi="Courier New" w:cs="Courier New"/>
        </w:rPr>
      </w:pPr>
      <w:r>
        <w:rPr>
          <w:rFonts w:cs="Courier New" w:ascii="Courier New" w:hAnsi="Courier New"/>
        </w:rPr>
        <w:t xml:space="preserve">Огонь загонял его все глубже. В конце концов, задыхаясь и исходя слезами, Элдридж рухнул на алтарь. И тут рука его нашарила какой-то предмет... </w:t>
      </w:r>
    </w:p>
    <w:p>
      <w:pPr>
        <w:pStyle w:val="Normal"/>
        <w:snapToGrid w:val="false"/>
        <w:ind w:firstLine="709"/>
        <w:jc w:val="both"/>
        <w:rPr>
          <w:rFonts w:ascii="Courier New" w:hAnsi="Courier New" w:cs="Courier New"/>
        </w:rPr>
      </w:pPr>
      <w:r>
        <w:rPr>
          <w:rFonts w:cs="Courier New" w:ascii="Courier New" w:hAnsi="Courier New"/>
        </w:rPr>
        <w:t xml:space="preserve">Кнопки? </w:t>
      </w:r>
    </w:p>
    <w:p>
      <w:pPr>
        <w:pStyle w:val="Normal"/>
        <w:snapToGrid w:val="false"/>
        <w:ind w:firstLine="709"/>
        <w:jc w:val="both"/>
        <w:rPr>
          <w:rFonts w:ascii="Courier New" w:hAnsi="Courier New" w:cs="Courier New"/>
        </w:rPr>
      </w:pPr>
      <w:r>
        <w:rPr>
          <w:rFonts w:cs="Courier New" w:ascii="Courier New" w:hAnsi="Courier New"/>
        </w:rPr>
        <w:t xml:space="preserve">Пламя позволило рассмотреть. Это был хронокат, тот самый хронокат, который оставил Элдридж I! Не иначе, ему здесь поклонялись. </w:t>
      </w:r>
    </w:p>
    <w:p>
      <w:pPr>
        <w:pStyle w:val="Normal"/>
        <w:snapToGrid w:val="false"/>
        <w:ind w:firstLine="709"/>
        <w:jc w:val="both"/>
        <w:rPr>
          <w:rFonts w:ascii="Courier New" w:hAnsi="Courier New" w:cs="Courier New"/>
        </w:rPr>
      </w:pPr>
      <w:r>
        <w:rPr>
          <w:rFonts w:cs="Courier New" w:ascii="Courier New" w:hAnsi="Courier New"/>
        </w:rPr>
        <w:t xml:space="preserve">Мгновение Элдридж колебался: что на этот раз уготовано ему в будущем? И все же он зашел достаточно далеко, чтобы не узнать конец. </w:t>
      </w:r>
    </w:p>
    <w:p>
      <w:pPr>
        <w:pStyle w:val="Normal"/>
        <w:snapToGrid w:val="false"/>
        <w:ind w:firstLine="709"/>
        <w:jc w:val="both"/>
        <w:rPr>
          <w:rFonts w:ascii="Courier New" w:hAnsi="Courier New" w:cs="Courier New"/>
        </w:rPr>
      </w:pPr>
      <w:r>
        <w:rPr>
          <w:rFonts w:cs="Courier New" w:ascii="Courier New" w:hAnsi="Courier New"/>
        </w:rPr>
        <w:t xml:space="preserve">Элдридж нажал кнопку.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t xml:space="preserve">...И оказался на пляже. У ног плескалась вода, а вдаль уходил бесконечно голубой океан. Берег покрывала тропическая растительность. </w:t>
      </w:r>
    </w:p>
    <w:p>
      <w:pPr>
        <w:pStyle w:val="Normal"/>
        <w:snapToGrid w:val="false"/>
        <w:ind w:firstLine="709"/>
        <w:jc w:val="both"/>
        <w:rPr>
          <w:rFonts w:ascii="Courier New" w:hAnsi="Courier New" w:cs="Courier New"/>
        </w:rPr>
      </w:pPr>
      <w:r>
        <w:rPr>
          <w:rFonts w:cs="Courier New" w:ascii="Courier New" w:hAnsi="Courier New"/>
        </w:rPr>
        <w:t xml:space="preserve">Услышав крики, Элдридж отчаянно заметался. К нему бежали несколько человек.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риветствуем тебя! С возвращением! </w:t>
      </w:r>
    </w:p>
    <w:p>
      <w:pPr>
        <w:pStyle w:val="Normal"/>
        <w:snapToGrid w:val="false"/>
        <w:ind w:firstLine="709"/>
        <w:jc w:val="both"/>
        <w:rPr>
          <w:rFonts w:ascii="Courier New" w:hAnsi="Courier New" w:cs="Courier New"/>
        </w:rPr>
      </w:pPr>
      <w:r>
        <w:rPr>
          <w:rFonts w:cs="Courier New" w:ascii="Courier New" w:hAnsi="Courier New"/>
        </w:rPr>
        <w:t xml:space="preserve">Огромный загорелый человек заключил Элдриджа в свои объяти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конец-то ты вернулся! — приговаривал о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да... — бормотал Элдридж. </w:t>
      </w:r>
    </w:p>
    <w:p>
      <w:pPr>
        <w:pStyle w:val="Normal"/>
        <w:snapToGrid w:val="false"/>
        <w:ind w:firstLine="709"/>
        <w:jc w:val="both"/>
        <w:rPr>
          <w:rFonts w:ascii="Courier New" w:hAnsi="Courier New" w:cs="Courier New"/>
        </w:rPr>
      </w:pPr>
      <w:r>
        <w:rPr>
          <w:rFonts w:cs="Courier New" w:ascii="Courier New" w:hAnsi="Courier New"/>
        </w:rPr>
        <w:t xml:space="preserve">К берегу спешили все новые и новые люди. Мужчины были высокими, бронзовокожими, а женщины на редкость стройным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принес? Ты принес? — едва переводя дыхание, спрашивал худой старик.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именно?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емена и клубни. Ты обещал их принест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от, — Элдридж вытащил свои сокровищ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пасибо тебе, как ты думаеш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же, наверное, устал? — пытался отгородить его от наседавших людей гигант. </w:t>
      </w:r>
    </w:p>
    <w:p>
      <w:pPr>
        <w:pStyle w:val="Normal"/>
        <w:snapToGrid w:val="false"/>
        <w:ind w:firstLine="709"/>
        <w:jc w:val="both"/>
        <w:rPr>
          <w:rFonts w:ascii="Courier New" w:hAnsi="Courier New" w:cs="Courier New"/>
        </w:rPr>
      </w:pPr>
      <w:r>
        <w:rPr>
          <w:rFonts w:cs="Courier New" w:ascii="Courier New" w:hAnsi="Courier New"/>
        </w:rPr>
        <w:t xml:space="preserve">Элдридж мысленно пробежал последние день или два своей жизни, которые вместили тысячелетия.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стал, — признался он. — Очен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гда иди дом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ом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да, в дом, который ты построил возле лагуны. Разве не помнишь? </w:t>
      </w:r>
    </w:p>
    <w:p>
      <w:pPr>
        <w:pStyle w:val="Normal"/>
        <w:snapToGrid w:val="false"/>
        <w:ind w:firstLine="709"/>
        <w:jc w:val="both"/>
        <w:rPr>
          <w:rFonts w:ascii="Courier New" w:hAnsi="Courier New" w:cs="Courier New"/>
        </w:rPr>
      </w:pPr>
      <w:r>
        <w:rPr>
          <w:rFonts w:cs="Courier New" w:ascii="Courier New" w:hAnsi="Courier New"/>
        </w:rPr>
        <w:t xml:space="preserve">Элдридж улыбнулся и покачал голов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не помнит! — закричал гигант.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ты помнишь, как мы сражались в шахматы? — спросил другой мужчин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наши рыбалк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наши пикники, праздники?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танцы?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яхты? </w:t>
      </w:r>
    </w:p>
    <w:p>
      <w:pPr>
        <w:pStyle w:val="Normal"/>
        <w:snapToGrid w:val="false"/>
        <w:ind w:firstLine="709"/>
        <w:jc w:val="both"/>
        <w:rPr>
          <w:rFonts w:ascii="Courier New" w:hAnsi="Courier New" w:cs="Courier New"/>
        </w:rPr>
      </w:pPr>
      <w:r>
        <w:rPr>
          <w:rFonts w:cs="Courier New" w:ascii="Courier New" w:hAnsi="Courier New"/>
        </w:rPr>
        <w:t xml:space="preserve">Элдридж продолжал отрицательно качать головой.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было, пока ты не отправился назад, в свое собственное время, — объяснил гигант.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тправился назад? — переспросил Элдридж. </w:t>
      </w:r>
    </w:p>
    <w:p>
      <w:pPr>
        <w:pStyle w:val="Normal"/>
        <w:snapToGrid w:val="false"/>
        <w:ind w:firstLine="709"/>
        <w:jc w:val="both"/>
        <w:rPr>
          <w:rFonts w:ascii="Courier New" w:hAnsi="Courier New" w:cs="Courier New"/>
        </w:rPr>
      </w:pPr>
      <w:r>
        <w:rPr>
          <w:rFonts w:cs="Courier New" w:ascii="Courier New" w:hAnsi="Courier New"/>
        </w:rPr>
        <w:t xml:space="preserve">Тут было все, о чем он мечтал. Мир, согласие, мягкий климат, добрые соседи. А теперь и книги, и музыка. </w:t>
      </w:r>
    </w:p>
    <w:p>
      <w:pPr>
        <w:pStyle w:val="Normal"/>
        <w:snapToGrid w:val="false"/>
        <w:ind w:firstLine="709"/>
        <w:jc w:val="both"/>
        <w:rPr>
          <w:rFonts w:ascii="Courier New" w:hAnsi="Courier New" w:cs="Courier New"/>
        </w:rPr>
      </w:pPr>
      <w:r>
        <w:rPr>
          <w:rFonts w:cs="Courier New" w:ascii="Courier New" w:hAnsi="Courier New"/>
        </w:rPr>
        <w:t xml:space="preserve">Так почему же он оставил этот мир?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меня-то ты помнишь? — выступила вперед тоненькая светловолосая девушк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наверное, дочь Беккера и помолвлена с Моргелом. Я тебя похитил.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Моргел считал, будто я его невеста, — возмутилась она. — И ты меня не похищал. Я сама ушла, по собственной воле.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да-да, — сказал Элдридж, чувствуя себя круглым дураком. — Ну конечно же... Как же — очень рад встрече с вами... — совсем уже глупо закончил он.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так официально? — удивилась девушка. — Мы ведь в конце концов муж и жена. Надеюсь, ты привез мне зеркальце? </w:t>
      </w:r>
    </w:p>
    <w:p>
      <w:pPr>
        <w:pStyle w:val="Normal"/>
        <w:snapToGrid w:val="false"/>
        <w:ind w:firstLine="709"/>
        <w:jc w:val="both"/>
        <w:rPr>
          <w:rFonts w:ascii="Courier New" w:hAnsi="Courier New" w:cs="Courier New"/>
        </w:rPr>
      </w:pPr>
      <w:r>
        <w:rPr>
          <w:rFonts w:cs="Courier New" w:ascii="Courier New" w:hAnsi="Courier New"/>
        </w:rPr>
        <w:t xml:space="preserve">Вот тут Элдридж расхохотался и протянул девушке рюкзак.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йдем домой, дорогой, — сказала она. </w:t>
      </w:r>
    </w:p>
    <w:p>
      <w:pPr>
        <w:pStyle w:val="Normal"/>
        <w:snapToGrid w:val="false"/>
        <w:ind w:firstLine="709"/>
        <w:jc w:val="both"/>
        <w:rPr>
          <w:rFonts w:ascii="Courier New" w:hAnsi="Courier New" w:cs="Courier New"/>
        </w:rPr>
      </w:pPr>
      <w:r>
        <w:rPr>
          <w:rFonts w:cs="Courier New" w:ascii="Courier New" w:hAnsi="Courier New"/>
        </w:rPr>
        <w:t xml:space="preserve">Он не знал имени девушки, но она ему очень нравилась.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оюсь, что не сейчас, — проговорил Элдридж, посмотрев на часы. Прошло почти тридцать минут. — Мне еще кое-что нужно сделать. Но я скоро вернусь. </w:t>
      </w:r>
    </w:p>
    <w:p>
      <w:pPr>
        <w:pStyle w:val="Normal"/>
        <w:snapToGrid w:val="false"/>
        <w:ind w:firstLine="709"/>
        <w:jc w:val="both"/>
        <w:rPr>
          <w:rFonts w:ascii="Courier New" w:hAnsi="Courier New" w:cs="Courier New"/>
        </w:rPr>
      </w:pPr>
      <w:r>
        <w:rPr>
          <w:rFonts w:cs="Courier New" w:ascii="Courier New" w:hAnsi="Courier New"/>
        </w:rPr>
        <w:t xml:space="preserve">Лицо девушки осветила улыбка. </w:t>
      </w:r>
    </w:p>
    <w:p>
      <w:pPr>
        <w:pStyle w:val="Normal"/>
        <w:snapToGrid w:val="false"/>
        <w:ind w:firstLine="709"/>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сли ты говоришь, что вернешься, то я знаю, так оно и будет, — и она поцеловала его. </w:t>
      </w:r>
    </w:p>
    <w:p>
      <w:pPr>
        <w:pStyle w:val="Normal"/>
        <w:snapToGrid w:val="false"/>
        <w:ind w:firstLine="709"/>
        <w:jc w:val="both"/>
        <w:rPr>
          <w:rFonts w:ascii="Courier New" w:hAnsi="Courier New" w:cs="Courier New"/>
        </w:rPr>
      </w:pPr>
      <w:r>
        <w:rPr>
          <w:rFonts w:cs="Courier New" w:ascii="Courier New" w:hAnsi="Courier New"/>
        </w:rPr>
        <w:t xml:space="preserve">Привычная темнота вновь окутала Элдриджа, когда он нажал на кнопку хроноката. </w:t>
      </w:r>
    </w:p>
    <w:p>
      <w:pPr>
        <w:pStyle w:val="Normal"/>
        <w:snapToGrid w:val="false"/>
        <w:ind w:firstLine="709"/>
        <w:jc w:val="both"/>
        <w:rPr>
          <w:rFonts w:ascii="Courier New" w:hAnsi="Courier New" w:cs="Courier New"/>
        </w:rPr>
      </w:pPr>
      <w:r>
        <w:rPr>
          <w:rFonts w:cs="Courier New" w:ascii="Courier New" w:hAnsi="Courier New"/>
        </w:rPr>
        <w:t xml:space="preserve">Так было покончено с Элдриджем II. </w:t>
      </w:r>
    </w:p>
    <w:p>
      <w:pPr>
        <w:pStyle w:val="Normal"/>
        <w:snapToGrid w:val="false"/>
        <w:ind w:firstLine="709"/>
        <w:jc w:val="both"/>
        <w:rPr>
          <w:rFonts w:ascii="Courier New" w:hAnsi="Courier New" w:cs="Courier New"/>
        </w:rPr>
      </w:pPr>
      <w:r>
        <w:rPr>
          <w:rFonts w:cs="Courier New" w:ascii="Courier New" w:hAnsi="Courier New"/>
        </w:rPr>
        <w:t xml:space="preserve">Отныне он становился Элдриджем I и твердо знал, куда направляется и что будет делать. </w:t>
      </w:r>
    </w:p>
    <w:p>
      <w:pPr>
        <w:pStyle w:val="Normal"/>
        <w:snapToGrid w:val="false"/>
        <w:ind w:firstLine="709"/>
        <w:jc w:val="both"/>
        <w:rPr>
          <w:rFonts w:ascii="Courier New" w:hAnsi="Courier New" w:cs="Courier New"/>
        </w:rPr>
      </w:pPr>
      <w:r>
        <w:rPr>
          <w:rFonts w:cs="Courier New" w:ascii="Courier New" w:hAnsi="Courier New"/>
        </w:rPr>
        <w:t xml:space="preserve">Он вернется сюда в свое время и остаток жизни проведет в мире и согласии с этой девушкой в кругу добрых соседей, среди своих книг и музыки. </w:t>
      </w:r>
    </w:p>
    <w:p>
      <w:pPr>
        <w:pStyle w:val="Normal"/>
        <w:snapToGrid w:val="false"/>
        <w:ind w:firstLine="709"/>
        <w:jc w:val="both"/>
        <w:rPr>
          <w:rFonts w:ascii="Courier New" w:hAnsi="Courier New" w:cs="Courier New"/>
        </w:rPr>
      </w:pPr>
      <w:r>
        <w:rPr>
          <w:rFonts w:cs="Courier New" w:ascii="Courier New" w:hAnsi="Courier New"/>
        </w:rPr>
        <w:t xml:space="preserve">Даже к Виглану и Альфредексу он не испытывал теперь неприязни. </w:t>
      </w:r>
    </w:p>
    <w:p>
      <w:pPr>
        <w:pStyle w:val="Normal"/>
        <w:snapToGrid w:val="false"/>
        <w:ind w:firstLine="709"/>
        <w:jc w:val="both"/>
        <w:rPr>
          <w:rFonts w:ascii="Courier New" w:hAnsi="Courier New" w:cs="Courier New"/>
        </w:rPr>
      </w:pPr>
      <w:r>
        <w:rPr>
          <w:rFonts w:cs="Courier New" w:ascii="Courier New" w:hAnsi="Courier New"/>
        </w:rPr>
      </w:r>
    </w:p>
    <w:p>
      <w:pPr>
        <w:pStyle w:val="Normal"/>
        <w:snapToGrid w:val="false"/>
        <w:ind w:firstLine="709"/>
        <w:jc w:val="both"/>
        <w:rPr>
          <w:rFonts w:ascii="Courier New" w:hAnsi="Courier New" w:cs="Courier New"/>
        </w:rPr>
      </w:pPr>
      <w:r>
        <w:rPr>
          <w:rFonts w:cs="Courier New" w:ascii="Courier New" w:hAnsi="Courier New"/>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rebuchet MS">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Итури — правый приток реки Конго.</w:t>
      </w:r>
    </w:p>
  </w:footnote>
  <w:footnote w:id="3">
    <w:p>
      <w:pPr>
        <w:pStyle w:val="Footnote"/>
        <w:ind w:firstLine="709"/>
        <w:rPr/>
      </w:pPr>
      <w:r>
        <w:rPr>
          <w:rStyle w:val="FootnoteCharacters"/>
        </w:rPr>
        <w:footnoteRef/>
      </w:r>
      <w:r>
        <w:rPr/>
        <w:t xml:space="preserve"> </w:t>
      </w:r>
      <w:r>
        <w:rPr/>
        <w:t>ЛСД — наркотик.</w:t>
      </w:r>
    </w:p>
  </w:footnote>
  <w:footnote w:id="4">
    <w:p>
      <w:pPr>
        <w:pStyle w:val="Footnote"/>
        <w:ind w:firstLine="709"/>
        <w:rPr/>
      </w:pPr>
      <w:r>
        <w:rPr>
          <w:rStyle w:val="FootnoteCharacters"/>
        </w:rPr>
        <w:footnoteRef/>
      </w:r>
      <w:r>
        <w:rPr/>
        <w:t xml:space="preserve"> </w:t>
      </w:r>
      <w:r>
        <w:rPr/>
        <w:t>Ты пришел (гол.)</w:t>
      </w:r>
    </w:p>
  </w:footnote>
  <w:footnote w:id="5">
    <w:p>
      <w:pPr>
        <w:pStyle w:val="Footnote"/>
        <w:ind w:firstLine="709"/>
        <w:rPr/>
      </w:pPr>
      <w:r>
        <w:rPr>
          <w:rStyle w:val="FootnoteCharacters"/>
        </w:rPr>
        <w:footnoteRef/>
      </w:r>
      <w:r>
        <w:rPr/>
        <w:t xml:space="preserve"> </w:t>
      </w:r>
      <w:r>
        <w:rPr/>
        <w:t>Очень-очень быстро (исп.)</w:t>
      </w:r>
    </w:p>
  </w:footnote>
  <w:footnote w:id="6">
    <w:p>
      <w:pPr>
        <w:pStyle w:val="Footnote"/>
        <w:ind w:firstLine="709"/>
        <w:rPr/>
      </w:pPr>
      <w:r>
        <w:rPr>
          <w:rStyle w:val="FootnoteCharacters"/>
        </w:rPr>
        <w:footnoteRef/>
      </w:r>
      <w:r>
        <w:rPr/>
        <w:t xml:space="preserve"> </w:t>
      </w:r>
      <w:r>
        <w:rPr/>
        <w:t>Живо (нем.)</w:t>
      </w:r>
    </w:p>
  </w:footnote>
  <w:footnote w:id="7">
    <w:p>
      <w:pPr>
        <w:pStyle w:val="Footnote"/>
        <w:ind w:firstLine="709"/>
        <w:rPr/>
      </w:pPr>
      <w:r>
        <w:rPr>
          <w:rStyle w:val="FootnoteCharacters"/>
        </w:rPr>
        <w:footnoteRef/>
      </w:r>
      <w:r>
        <w:rPr/>
        <w:t xml:space="preserve"> </w:t>
      </w:r>
      <w:r>
        <w:rPr/>
        <w:t>Слушай (исп.).</w:t>
      </w:r>
    </w:p>
  </w:footnote>
  <w:footnote w:id="8">
    <w:p>
      <w:pPr>
        <w:pStyle w:val="Footnote"/>
        <w:ind w:firstLine="709"/>
        <w:rPr/>
      </w:pPr>
      <w:r>
        <w:rPr>
          <w:rStyle w:val="FootnoteCharacters"/>
        </w:rPr>
        <w:footnoteRef/>
      </w:r>
      <w:r>
        <w:rPr/>
        <w:t xml:space="preserve"> </w:t>
      </w:r>
      <w:r>
        <w:rPr/>
        <w:t>Это уж слишком (исп.).</w:t>
      </w:r>
    </w:p>
  </w:footnote>
  <w:footnote w:id="9">
    <w:p>
      <w:pPr>
        <w:pStyle w:val="Footnote"/>
        <w:ind w:firstLine="709"/>
        <w:rPr/>
      </w:pPr>
      <w:r>
        <w:rPr>
          <w:rStyle w:val="FootnoteCharacters"/>
        </w:rPr>
        <w:footnoteRef/>
      </w:r>
      <w:r>
        <w:rPr/>
        <w:t xml:space="preserve"> </w:t>
      </w:r>
      <w:r>
        <w:rPr/>
        <w:t>Здесь: «знаешь» (исп.).</w:t>
      </w:r>
    </w:p>
  </w:footnote>
  <w:footnote w:id="10">
    <w:p>
      <w:pPr>
        <w:pStyle w:val="Footnote"/>
        <w:ind w:firstLine="709"/>
        <w:rPr/>
      </w:pPr>
      <w:r>
        <w:rPr>
          <w:rStyle w:val="FootnoteCharacters"/>
        </w:rPr>
        <w:footnoteRef/>
      </w:r>
      <w:r>
        <w:rPr/>
        <w:t xml:space="preserve"> </w:t>
      </w:r>
      <w:r>
        <w:rPr/>
        <w:t xml:space="preserve">Здесь: «Не забывай, что…» (исп.) </w:t>
      </w:r>
    </w:p>
  </w:footnote>
  <w:footnote w:id="11">
    <w:p>
      <w:pPr>
        <w:pStyle w:val="Footnote"/>
        <w:ind w:firstLine="709"/>
        <w:rPr/>
      </w:pPr>
      <w:r>
        <w:rPr>
          <w:rStyle w:val="FootnoteCharacters"/>
        </w:rPr>
        <w:footnoteRef/>
      </w:r>
      <w:r>
        <w:rPr/>
        <w:t xml:space="preserve"> </w:t>
      </w:r>
      <w:r>
        <w:rPr/>
        <w:t>Закон талиона (лат.).</w:t>
      </w:r>
    </w:p>
  </w:footnote>
  <w:footnote w:id="12">
    <w:p>
      <w:pPr>
        <w:pStyle w:val="Footnote"/>
        <w:ind w:firstLine="709"/>
        <w:jc w:val="both"/>
        <w:rPr/>
      </w:pPr>
      <w:r>
        <w:rPr>
          <w:rStyle w:val="FootnoteCharacters"/>
        </w:rPr>
        <w:footnoteRef/>
      </w:r>
      <w:r>
        <w:rPr/>
        <w:t xml:space="preserve"> </w:t>
      </w:r>
      <w:r>
        <w:rPr/>
        <w:t>Здесь: «в собственном теле», то есть собственной персоной (лат.).</w:t>
      </w:r>
    </w:p>
  </w:footnote>
  <w:footnote w:id="13">
    <w:p>
      <w:pPr>
        <w:pStyle w:val="Footnote"/>
        <w:ind w:firstLine="709"/>
        <w:rPr/>
      </w:pPr>
      <w:r>
        <w:rPr>
          <w:rStyle w:val="FootnoteCharacters"/>
        </w:rPr>
        <w:footnoteRef/>
      </w:r>
      <w:r>
        <w:rPr/>
        <w:t xml:space="preserve"> </w:t>
      </w:r>
      <w:r>
        <w:rPr>
          <w:rFonts w:eastAsia="Malgun Gothic;맑은 고딕"/>
        </w:rPr>
        <w:t>На манер малярной кисти (фр.).</w:t>
      </w:r>
    </w:p>
  </w:footnote>
  <w:footnote w:id="14">
    <w:p>
      <w:pPr>
        <w:pStyle w:val="Footnote"/>
        <w:ind w:firstLine="709"/>
        <w:rPr/>
      </w:pPr>
      <w:r>
        <w:rPr>
          <w:rStyle w:val="FootnoteCharacters"/>
        </w:rPr>
        <w:footnoteRef/>
      </w:r>
      <w:r>
        <w:rPr/>
        <w:t xml:space="preserve"> </w:t>
      </w:r>
      <w:r>
        <w:rPr/>
        <w:t>Хороший урожай продается на корню, не так ли? (исп.)</w:t>
      </w:r>
    </w:p>
  </w:footnote>
  <w:footnote w:id="15">
    <w:p>
      <w:pPr>
        <w:pStyle w:val="Footnote"/>
        <w:ind w:firstLine="709"/>
        <w:rPr/>
      </w:pPr>
      <w:r>
        <w:rPr>
          <w:rStyle w:val="FootnoteCharacters"/>
        </w:rPr>
        <w:footnoteRef/>
      </w:r>
      <w:r>
        <w:rPr/>
        <w:t xml:space="preserve"> </w:t>
      </w:r>
      <w:r>
        <w:rPr/>
        <w:t>И желание побеждает страх! (исп.)</w:t>
      </w:r>
    </w:p>
  </w:footnote>
  <w:footnote w:id="16">
    <w:p>
      <w:pPr>
        <w:pStyle w:val="Footnote"/>
        <w:ind w:firstLine="709"/>
        <w:rPr/>
      </w:pPr>
      <w:r>
        <w:rPr>
          <w:rStyle w:val="FootnoteCharacters"/>
        </w:rPr>
        <w:footnoteRef/>
      </w:r>
      <w:r>
        <w:rPr/>
        <w:t xml:space="preserve"> </w:t>
      </w:r>
      <w:r>
        <w:rPr/>
        <w:t>Итак, вперед! (исп.)</w:t>
      </w:r>
    </w:p>
  </w:footnote>
  <w:footnote w:id="17">
    <w:p>
      <w:pPr>
        <w:pStyle w:val="Footnote"/>
        <w:ind w:firstLine="709"/>
        <w:rPr/>
      </w:pPr>
      <w:r>
        <w:rPr>
          <w:rStyle w:val="FootnoteCharacters"/>
        </w:rPr>
        <w:footnoteRef/>
      </w:r>
      <w:r>
        <w:rPr/>
        <w:t xml:space="preserve"> </w:t>
      </w:r>
      <w:r>
        <w:rPr/>
        <w:t>Среда (фр.).</w:t>
      </w:r>
    </w:p>
  </w:footnote>
  <w:footnote w:id="18">
    <w:p>
      <w:pPr>
        <w:pStyle w:val="Footnote"/>
        <w:ind w:firstLine="709"/>
        <w:rPr/>
      </w:pPr>
      <w:r>
        <w:rPr>
          <w:rStyle w:val="FootnoteCharacters"/>
        </w:rPr>
        <w:footnoteRef/>
      </w:r>
      <w:r>
        <w:rPr/>
        <w:t xml:space="preserve"> </w:t>
      </w:r>
      <w:r>
        <w:rPr/>
        <w:t>Гуру — наставник (инд.).</w:t>
      </w:r>
    </w:p>
  </w:footnote>
  <w:footnote w:id="19">
    <w:p>
      <w:pPr>
        <w:pStyle w:val="Footnote"/>
        <w:ind w:firstLine="709"/>
        <w:jc w:val="both"/>
        <w:rPr/>
      </w:pPr>
      <w:r>
        <w:rPr>
          <w:rStyle w:val="FootnoteCharacters"/>
        </w:rPr>
        <w:footnoteRef/>
      </w:r>
      <w:r>
        <w:rPr/>
        <w:t xml:space="preserve"> </w:t>
      </w:r>
      <w:r>
        <w:rPr/>
        <w:t>Намек на восточную легенду, известную в пересказе Сомерсета Моэма. Некоему вельможе бросился в ноги раб. Он рассказал, что встретил на базаре Смерть, которая грозила ему пальцем, и стал умолять господина, чтобы тот дал ему коня. Раб решил спастись от Смерти, сбежав в город Самарру. Вельможа подарил рабу коня, и тот умчался, а сам на другой день пошел на базар и, встретив Смерть, спросил: «Зачем ты пугала моего раба? Зачем грозила ему пальцем?» — «Я его не пугала, — ответила Смерть. — Просто я очень удивилась, встретив его в этом городе, потому что в тот же вечер мне предстояло с ним свидание в Самарре».</w:t>
      </w:r>
    </w:p>
  </w:footnote>
  <w:footnote w:id="20">
    <w:p>
      <w:pPr>
        <w:pStyle w:val="Footnote"/>
        <w:ind w:firstLine="709"/>
        <w:rPr/>
      </w:pPr>
      <w:r>
        <w:rPr>
          <w:rStyle w:val="FootnoteCharacters"/>
        </w:rPr>
        <w:footnoteRef/>
      </w:r>
      <w:r>
        <w:rPr/>
        <w:t xml:space="preserve"> </w:t>
      </w:r>
      <w:r>
        <w:rPr/>
        <w:t>Саркастическая усмешка (лат.).</w:t>
      </w:r>
    </w:p>
  </w:footnote>
  <w:footnote w:id="21">
    <w:p>
      <w:pPr>
        <w:pStyle w:val="Footnote"/>
        <w:ind w:firstLine="709"/>
        <w:jc w:val="both"/>
        <w:rPr/>
      </w:pPr>
      <w:r>
        <w:rPr>
          <w:rStyle w:val="FootnoteCharacters"/>
        </w:rPr>
        <w:footnoteRef/>
      </w:r>
      <w:r>
        <w:rPr/>
        <w:t xml:space="preserve"> </w:t>
      </w:r>
      <w:r>
        <w:rPr/>
        <w:t>Сублимация — психическое явление, заключающееся в вытеснении инстинктов (сексуальных комплексов).</w:t>
      </w:r>
    </w:p>
  </w:footnote>
  <w:footnote w:id="22">
    <w:p>
      <w:pPr>
        <w:pStyle w:val="Footnote"/>
        <w:ind w:firstLine="709"/>
        <w:rPr/>
      </w:pPr>
      <w:r>
        <w:rPr>
          <w:rStyle w:val="FootnoteCharacters"/>
        </w:rPr>
        <w:footnoteRef/>
      </w:r>
      <w:r>
        <w:rPr/>
        <w:t xml:space="preserve"> </w:t>
      </w:r>
      <w:r>
        <w:rPr/>
        <w:t>Кордит – бездымный нитроглицериновый порох.</w:t>
      </w:r>
    </w:p>
  </w:footnote>
  <w:footnote w:id="23">
    <w:p>
      <w:pPr>
        <w:pStyle w:val="Footnote"/>
        <w:ind w:firstLine="709"/>
        <w:rPr/>
      </w:pPr>
      <w:r>
        <w:rPr>
          <w:rStyle w:val="FootnoteCharacters"/>
        </w:rPr>
        <w:footnoteRef/>
      </w:r>
      <w:r>
        <w:rPr/>
        <w:t xml:space="preserve"> </w:t>
      </w:r>
      <w:r>
        <w:rPr/>
        <w:t>Бронкс – один из пяти районов Нью-Йорка.</w:t>
      </w:r>
    </w:p>
  </w:footnote>
  <w:footnote w:id="24">
    <w:p>
      <w:pPr>
        <w:pStyle w:val="Footnote"/>
        <w:ind w:firstLine="709"/>
        <w:rPr/>
      </w:pPr>
      <w:r>
        <w:rPr>
          <w:rStyle w:val="FootnoteCharacters"/>
        </w:rPr>
        <w:footnoteRef/>
      </w:r>
      <w:r>
        <w:rPr/>
        <w:t xml:space="preserve"> </w:t>
      </w:r>
      <w:r>
        <w:rPr/>
        <w:t>С отличием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szCs w:val="28"/>
    </w:rPr>
  </w:style>
  <w:style w:type="paragraph" w:styleId="Heading2">
    <w:name w:val="Heading 2"/>
    <w:basedOn w:val="Normal"/>
    <w:next w:val="Normal"/>
    <w:qFormat/>
    <w:pPr>
      <w:keepNext w:val="true"/>
      <w:numPr>
        <w:ilvl w:val="1"/>
        <w:numId w:val="1"/>
      </w:numPr>
      <w:spacing w:before="0" w:after="48"/>
      <w:ind w:firstLine="720"/>
      <w:jc w:val="center"/>
      <w:outlineLvl w:val="1"/>
    </w:pPr>
    <w:rPr>
      <w:rFonts w:ascii="Trebuchet MS" w:hAnsi="Trebuchet MS" w:cs="Trebuchet MS"/>
      <w:color w:val="000000"/>
      <w:sz w:val="24"/>
      <w:szCs w:val="24"/>
    </w:rPr>
  </w:style>
  <w:style w:type="paragraph" w:styleId="Heading3">
    <w:name w:val="Heading 3"/>
    <w:basedOn w:val="Normal"/>
    <w:next w:val="Normal"/>
    <w:qFormat/>
    <w:pPr>
      <w:keepNext w:val="true"/>
      <w:numPr>
        <w:ilvl w:val="2"/>
        <w:numId w:val="1"/>
      </w:numPr>
      <w:snapToGrid w:val="false"/>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snapToGrid w:val="false"/>
      <w:ind w:firstLine="709"/>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snapToGrid w:val="false"/>
      <w:jc w:val="center"/>
      <w:outlineLvl w:val="4"/>
    </w:pPr>
    <w:rPr>
      <w:rFonts w:ascii="Courier New" w:hAnsi="Courier New" w:cs="Courier New"/>
      <w:b/>
      <w:lang w:val="en-US"/>
    </w:rPr>
  </w:style>
  <w:style w:type="paragraph" w:styleId="Heading6">
    <w:name w:val="Heading 6"/>
    <w:basedOn w:val="Normal"/>
    <w:next w:val="Normal"/>
    <w:qFormat/>
    <w:pPr>
      <w:keepNext w:val="true"/>
      <w:numPr>
        <w:ilvl w:val="5"/>
        <w:numId w:val="1"/>
      </w:numPr>
      <w:snapToGrid w:val="false"/>
      <w:ind w:firstLine="142"/>
      <w:jc w:val="center"/>
      <w:outlineLvl w:val="5"/>
    </w:pPr>
    <w:rPr>
      <w:rFonts w:ascii="Courier New" w:hAnsi="Courier New" w:cs="Courier New"/>
      <w:b/>
      <w:sz w:val="24"/>
      <w:lang w:val="en-US"/>
    </w:rPr>
  </w:style>
  <w:style w:type="paragraph" w:styleId="Heading7">
    <w:name w:val="Heading 7"/>
    <w:basedOn w:val="Normal"/>
    <w:next w:val="Normal"/>
    <w:qFormat/>
    <w:pPr>
      <w:keepNext w:val="true"/>
      <w:numPr>
        <w:ilvl w:val="6"/>
        <w:numId w:val="1"/>
      </w:numPr>
      <w:snapToGrid w:val="false"/>
      <w:ind w:firstLine="709"/>
      <w:jc w:val="center"/>
      <w:outlineLvl w:val="6"/>
    </w:pPr>
    <w:rPr>
      <w:rFonts w:ascii="Courier New" w:hAnsi="Courier New" w:cs="Courier New"/>
      <w:b/>
      <w:sz w:val="28"/>
    </w:rPr>
  </w:style>
  <w:style w:type="character" w:styleId="Style7">
    <w:name w:val="Основной шрифт абзаца"/>
    <w:qFormat/>
    <w:rPr/>
  </w:style>
  <w:style w:type="character" w:styleId="1">
    <w:name w:val="Заголовок 1 Знак"/>
    <w:qFormat/>
    <w:rPr>
      <w:rFonts w:ascii="Courier New" w:hAnsi="Courier New" w:eastAsia="Times New Roman" w:cs="Courier New"/>
      <w:b/>
      <w:color w:val="000000"/>
      <w:sz w:val="28"/>
      <w:szCs w:val="28"/>
    </w:rPr>
  </w:style>
  <w:style w:type="character" w:styleId="2">
    <w:name w:val="Заголовок 2 Знак"/>
    <w:qFormat/>
    <w:rPr>
      <w:rFonts w:ascii="Trebuchet MS" w:hAnsi="Trebuchet MS" w:eastAsia="Times New Roman" w:cs="Trebuchet MS"/>
    </w:rPr>
  </w:style>
  <w:style w:type="character" w:styleId="Style8">
    <w:name w:val="Основной текст с отступом Знак"/>
    <w:qFormat/>
    <w:rPr>
      <w:rFonts w:ascii="Courier New" w:hAnsi="Courier New" w:eastAsia="Times New Roman" w:cs="Courier New"/>
      <w:sz w:val="20"/>
      <w:szCs w:val="20"/>
    </w:rPr>
  </w:style>
  <w:style w:type="character" w:styleId="3">
    <w:name w:val="Заголовок 3 Знак"/>
    <w:qFormat/>
    <w:rPr>
      <w:rFonts w:ascii="Courier New" w:hAnsi="Courier New" w:eastAsia="Times New Roman" w:cs="Courier New"/>
      <w:b/>
      <w:sz w:val="24"/>
    </w:rPr>
  </w:style>
  <w:style w:type="character" w:styleId="21">
    <w:name w:val="Основной текст с отступом 2 Знак"/>
    <w:qFormat/>
    <w:rPr>
      <w:rFonts w:ascii="Courier New" w:hAnsi="Courier New" w:eastAsia="Times New Roman" w:cs="Courier New"/>
    </w:rPr>
  </w:style>
  <w:style w:type="character" w:styleId="Style9">
    <w:name w:val="Текст сноски Знак"/>
    <w:qFormat/>
    <w:rPr>
      <w:rFonts w:eastAsia="Times New Roman"/>
    </w:rPr>
  </w:style>
  <w:style w:type="character" w:styleId="FootnoteCharacters">
    <w:name w:val="Footnote Characters"/>
    <w:qFormat/>
    <w:rPr>
      <w:vertAlign w:val="superscript"/>
    </w:rPr>
  </w:style>
  <w:style w:type="character" w:styleId="4">
    <w:name w:val="Заголовок 4 Знак"/>
    <w:qFormat/>
    <w:rPr>
      <w:rFonts w:ascii="Courier New" w:hAnsi="Courier New" w:eastAsia="Times New Roman" w:cs="Courier New"/>
      <w:b/>
      <w:sz w:val="24"/>
    </w:rPr>
  </w:style>
  <w:style w:type="character" w:styleId="5">
    <w:name w:val="Заголовок 5 Знак"/>
    <w:qFormat/>
    <w:rPr>
      <w:rFonts w:ascii="Courier New" w:hAnsi="Courier New" w:eastAsia="Times New Roman" w:cs="Courier New"/>
      <w:b/>
      <w:lang w:val="en-US"/>
    </w:rPr>
  </w:style>
  <w:style w:type="character" w:styleId="31">
    <w:name w:val="Основной текст с отступом 3 Знак"/>
    <w:qFormat/>
    <w:rPr>
      <w:rFonts w:ascii="Courier New" w:hAnsi="Courier New" w:eastAsia="Times New Roman" w:cs="Courier New"/>
      <w:i/>
    </w:rPr>
  </w:style>
  <w:style w:type="character" w:styleId="6">
    <w:name w:val="Заголовок 6 Знак"/>
    <w:qFormat/>
    <w:rPr>
      <w:rFonts w:ascii="Courier New" w:hAnsi="Courier New" w:eastAsia="Times New Roman" w:cs="Courier New"/>
      <w:b/>
      <w:sz w:val="24"/>
      <w:lang w:val="en-US"/>
    </w:rPr>
  </w:style>
  <w:style w:type="character" w:styleId="7">
    <w:name w:val="Заголовок 7 Знак"/>
    <w:qFormat/>
    <w:rPr>
      <w:rFonts w:ascii="Courier New" w:hAnsi="Courier New" w:eastAsia="Times New Roman" w:cs="Courier New"/>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snapToGrid w:val="false"/>
      <w:ind w:firstLine="709"/>
      <w:jc w:val="both"/>
    </w:pPr>
    <w:rPr>
      <w:rFonts w:ascii="Courier New" w:hAnsi="Courier New" w:cs="Courier New"/>
      <w:color w:val="000000"/>
    </w:rPr>
  </w:style>
  <w:style w:type="paragraph" w:styleId="22">
    <w:name w:val="Основной текст с отступом 2"/>
    <w:basedOn w:val="Normal"/>
    <w:qFormat/>
    <w:pPr>
      <w:snapToGrid w:val="false"/>
      <w:ind w:firstLine="709"/>
      <w:jc w:val="both"/>
    </w:pPr>
    <w:rPr>
      <w:rFonts w:ascii="Courier New" w:hAnsi="Courier New" w:cs="Courier New"/>
    </w:rPr>
  </w:style>
  <w:style w:type="paragraph" w:styleId="Footnote">
    <w:name w:val="Footnote Text"/>
    <w:basedOn w:val="Normal"/>
    <w:pPr/>
    <w:rPr/>
  </w:style>
  <w:style w:type="paragraph" w:styleId="32">
    <w:name w:val="Основной текст с отступом 3"/>
    <w:basedOn w:val="Normal"/>
    <w:qFormat/>
    <w:pPr>
      <w:snapToGrid w:val="false"/>
      <w:ind w:firstLine="709"/>
      <w:jc w:val="both"/>
    </w:pPr>
    <w:rPr>
      <w:rFonts w:ascii="Courier New" w:hAnsi="Courier New" w:cs="Courier Ne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39:00Z</dcterms:created>
  <dc:creator>Алексей</dc:creator>
  <dc:description/>
  <cp:keywords/>
  <dc:language>en-US</dc:language>
  <cp:lastModifiedBy>Алексей</cp:lastModifiedBy>
  <dcterms:modified xsi:type="dcterms:W3CDTF">2014-01-05T13:52:00Z</dcterms:modified>
  <cp:revision>32</cp:revision>
  <dc:subject/>
  <dc:title/>
</cp:coreProperties>
</file>